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INFORMACJA O STANIE ZOBOWIĄZAŃ ZA I PÓŁROCZE 2007 ROKU</w:t>
      </w:r>
    </w:p>
    <w:p>
      <w:pPr>
        <w:pStyle w:val="Normal"/>
        <w:jc w:val="center"/>
        <w:rPr/>
      </w:pPr>
      <w:r>
        <w:rPr>
          <w:rFonts w:cs="Arial" w:ascii="Arial" w:hAnsi="Arial"/>
          <w:lang w:bidi="zxx"/>
        </w:rPr>
        <w:t>(na podstawie sprawozdań Rb-Z o stanie zobowiązań jednostki budżetowej / zakładu budżetowego / gospodarstwa pomocniczego / funduszu celowego nieposiadającego osobowości prawnej / jednostki samorządu terytorialnego)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Łączna kwota długu Kalisza wyniosła 50.575.876,85 zł, co stanowi 15,83 % planowanych dochodów ogółem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piery wartościowe – 15.900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edyty i pożyczki – 34.662.538,86 zł (w tym długoterminowe – 32.456.349,00 z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magalne zobowiązania z tytułu dostaw towarów i usług – 13.337,99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Poręczenia i gwarancje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poręczenia udzielonego w okresie sprawozdawczym – 22.711,00 zł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dotyczące wyemitowanych papierów wartości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000.000,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7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1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1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5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5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2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5 r.</w:t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o kredytach i pożyczkach na realizację programów i projektów finansowanych z udziałem środków pochodzących z funduszy strukturalnych i Funduszu Spój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życzka na prefinansowanie projektu – Modernizacja ul. Wrocławskiej w Kaliszu na odcinku od ul. Podmiejskiej do al. Wojska Polskiego – 2.206.189,86 zł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Urząd Miejski w Kaliszu Wydzi</dc:creator>
  <dc:description/>
  <cp:keywords/>
  <dc:language>en-US</dc:language>
  <cp:lastModifiedBy>Urząd Miejski w Kaliszu</cp:lastModifiedBy>
  <cp:lastPrinted>2007-07-11T09:03:00Z</cp:lastPrinted>
  <dcterms:modified xsi:type="dcterms:W3CDTF">2007-08-27T11:28:00Z</dcterms:modified>
  <cp:revision>7</cp:revision>
  <dc:subject/>
  <dc:title>Informacja nt</dc:title>
</cp:coreProperties>
</file>