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DOCHODY  POWIATU </w:t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sz w:val="20"/>
        </w:rPr>
        <w:t>W budżecie powiatu na 2007 rok założono dochody w wysokości ogółem 99.583.190,80 zł.</w:t>
      </w:r>
    </w:p>
    <w:p>
      <w:pPr>
        <w:pStyle w:val="Tekstpodstawowy2"/>
        <w:jc w:val="both"/>
        <w:rPr/>
      </w:pPr>
      <w:r>
        <w:rPr>
          <w:sz w:val="20"/>
        </w:rPr>
        <w:t>Po wprowadzeniu zmian w I połowie br. plan dochodów ogółem na 30 czerwca 2007 roku wyniósł 102.038.441,80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30.983.327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4"/>
        </w:numPr>
        <w:ind w:left="851" w:hanging="142"/>
        <w:jc w:val="both"/>
        <w:rPr/>
      </w:pPr>
      <w:r>
        <w:rPr>
          <w:rFonts w:cs="Arial" w:ascii="Arial" w:hAnsi="Arial"/>
        </w:rPr>
        <w:t>udziały `w podatkach stanowiących dochody budżetu państwa w wysokości 17.400.62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55.997.03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15.058.084,80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ind w:left="991" w:hanging="283"/>
        <w:jc w:val="both"/>
        <w:rPr/>
      </w:pPr>
      <w:r>
        <w:rPr>
          <w:rFonts w:cs="Arial" w:ascii="Arial" w:hAnsi="Arial"/>
        </w:rPr>
        <w:t>dotacje celowe na zadania z zakresu administracji rządowej w wysokości 10.538.399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celowe na dofinansowanie zadań własnych w wysokości 1.959.8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330.65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1.766.735,8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z funduszy celowych na dofinansowanie zadań własnych w wysokości 462.500 zł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kstpodstawowy2"/>
        <w:jc w:val="both"/>
        <w:rPr/>
      </w:pPr>
      <w:r>
        <w:rPr>
          <w:sz w:val="20"/>
        </w:rPr>
        <w:t xml:space="preserve">W okresie I półrocza 2007 roku wykonano dochody ogółem w wysokości 53.977.276,69 zł, co stanowi </w:t>
        <w:br/>
        <w:t>52,9 % planu, w tym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11.685.027,27 zł, tj.37,7 % planu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4"/>
        </w:numPr>
        <w:ind w:left="851" w:hanging="142"/>
        <w:jc w:val="both"/>
        <w:rPr/>
      </w:pPr>
      <w:r>
        <w:rPr>
          <w:rFonts w:cs="Arial" w:ascii="Arial" w:hAnsi="Arial"/>
        </w:rPr>
        <w:t xml:space="preserve">udziały w podatkach stanowiących dochody budżetu państwa w wysokości 8.570.642,60 zł, </w:t>
        <w:br/>
        <w:t>tj. 49,3 % plan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720" w:hanging="578"/>
        <w:jc w:val="both"/>
        <w:rPr/>
      </w:pPr>
      <w:r>
        <w:rPr>
          <w:rFonts w:cs="Arial" w:ascii="Arial" w:hAnsi="Arial"/>
        </w:rPr>
        <w:tab/>
        <w:t>subwencje (część: oświatowa i równoważąca) w wysokości 34.052.060 zł, tj. 60,8 % planu,</w:t>
      </w:r>
    </w:p>
    <w:p>
      <w:pPr>
        <w:pStyle w:val="Normal"/>
        <w:numPr>
          <w:ilvl w:val="0"/>
          <w:numId w:val="27"/>
        </w:numPr>
        <w:ind w:left="720" w:hanging="578"/>
        <w:jc w:val="both"/>
        <w:rPr/>
      </w:pPr>
      <w:r>
        <w:rPr>
          <w:rFonts w:cs="Arial" w:ascii="Arial" w:hAnsi="Arial"/>
        </w:rPr>
        <w:t xml:space="preserve">dotacje celowe w wysokości 8.240.189,42 zł, tj. 54,7 % 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ind w:left="991" w:hanging="283"/>
        <w:jc w:val="both"/>
        <w:rPr/>
      </w:pPr>
      <w:r>
        <w:rPr>
          <w:rFonts w:cs="Arial" w:ascii="Arial" w:hAnsi="Arial"/>
        </w:rPr>
        <w:t xml:space="preserve">dotacje celowe na zadania z zakresu administracji rządowej w wysokości 5.844.192,11 zł, tj.55,5 % plan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celowe na dofinansowanie zadań własnych w wysokości 1.044.180 zł, tj. 53,3% pla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228.259,70 zł, tj. 69,0 % pla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celowe na zadania własne realizowane na podstawie porozumień z jednostkami samorządu terytorialnego w wysokości 960.827,61 zł, tj. 54,4 % pla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z funduszy celowych na dofinansowanie zadań własnych w wysokości 162.730 zł, </w:t>
        <w:br/>
        <w:t>tj. 35,2 % planu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color w:val="FF00FF"/>
        </w:rPr>
        <w:object w:dxaOrig="9060" w:dyaOrig="4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17.4pt" filled="f" o:ole="">
            <v:imagedata r:id="rId3" o:title=""/>
          </v:shape>
          <o:OLEObject Type="Embed" ProgID="" ShapeID="ole_rId2" DrawAspect="Content" ObjectID="_1364412717" r:id="rId2"/>
        </w:objec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zrealizowanych dochodów powiatu w I półroczu br. przedstawia się następując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chody własne – 21,6 % dochodów ogółem, do których zalicza się między innymi: </w:t>
      </w:r>
    </w:p>
    <w:p>
      <w:pPr>
        <w:pStyle w:val="Normal"/>
        <w:numPr>
          <w:ilvl w:val="0"/>
          <w:numId w:val="38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38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38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38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38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>subwencje (część: oświatowa i rekompensująca)  - 63,1 % dochodów ogółe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>dotacje celowe – 15,3 % dochodów ogółem.</w:t>
      </w:r>
    </w:p>
    <w:p>
      <w:pPr>
        <w:pStyle w:val="TextBody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8865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2pt;margin-top:18.95pt;width:443.3pt;height:279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0742730" r:id="rId4"/>
        </w:objec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Realizacja dochodów w I półroczu 2007 r. w poszczególnych źródłach dochodów przedstawia się następująco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Tekstpodstawowy3"/>
        <w:rPr/>
      </w:pPr>
      <w:r>
        <w:rPr/>
        <w:t xml:space="preserve">W I półroczu 2007 roku zrealizowano dochody w kwocie ogółem 287,20 zł głównie ze sprzedaży materiałów przetargowych. 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pływy 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6 roku pozyskano dochody z tyt. usług laboratoryjnych. Termin zapłaty podatku VAT należnego Urzędowi Skarbowemu od ww. dochodu przypadał na styczeń 2007 r. Dlatego też w sprawozdaniu za I półrocze br. występuje kwota  - 31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odsetki od nieterminowych wpłat z tytułu podatków i opłat 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zrealizowano dochody z tytułu odsetek od należności w wysokości 280,05 zł.</w:t>
      </w:r>
    </w:p>
    <w:p>
      <w:pPr>
        <w:pStyle w:val="Heading"/>
        <w:jc w:val="both"/>
        <w:rPr>
          <w:rFonts w:ascii="Arial" w:hAnsi="Arial" w:cs="Arial"/>
          <w:color w:val="FF00FF"/>
          <w:sz w:val="20"/>
        </w:rPr>
      </w:pPr>
      <w:r>
        <w:rPr>
          <w:rFonts w:cs="Arial"/>
          <w:color w:val="FF00FF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zrealizowano dochody z tytułu odsetek bankowych w wysokości 3.295,12 zł.</w:t>
      </w:r>
    </w:p>
    <w:p>
      <w:pPr>
        <w:pStyle w:val="Heading"/>
        <w:jc w:val="both"/>
        <w:rPr>
          <w:rFonts w:ascii="Arial" w:hAnsi="Arial" w:cs="Arial"/>
          <w:color w:val="FF00FF"/>
          <w:sz w:val="20"/>
        </w:rPr>
      </w:pPr>
      <w:r>
        <w:rPr>
          <w:rFonts w:cs="Arial"/>
          <w:color w:val="FF00FF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wpływy  z różnych dochodów 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uzyskano dochody ogółem w wysokości 4.154,64 zł, co stanowi 161,0 % planu, </w:t>
        <w:br/>
        <w:t xml:space="preserve">w tym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>dochody wynikające z ustawy Ordynacja podatkowa w kwocie 174 zł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>wpływy z tyt. zwrotu kosztów sądowych w kwocie 2.881 zł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 xml:space="preserve">wpływy za przywrócenie przejezdności jezdni w związku z kolizją drogową w kwocie </w:t>
        <w:br/>
        <w:t>1.099,64 zł,</w:t>
      </w:r>
    </w:p>
    <w:p>
      <w:pPr>
        <w:pStyle w:val="Heading"/>
        <w:jc w:val="both"/>
        <w:rPr>
          <w:rFonts w:ascii="Arial" w:hAnsi="Arial" w:cs="Arial"/>
          <w:color w:val="FF00FF"/>
          <w:sz w:val="20"/>
        </w:rPr>
      </w:pPr>
      <w:r>
        <w:rPr>
          <w:rFonts w:cs="Arial"/>
          <w:color w:val="FF00FF"/>
          <w:sz w:val="20"/>
        </w:rPr>
      </w:r>
    </w:p>
    <w:p>
      <w:pPr>
        <w:pStyle w:val="Heading"/>
        <w:numPr>
          <w:ilvl w:val="0"/>
          <w:numId w:val="31"/>
        </w:numPr>
        <w:jc w:val="both"/>
        <w:rPr/>
      </w:pPr>
      <w:r>
        <w:rPr>
          <w:sz w:val="20"/>
        </w:rPr>
        <w:t xml:space="preserve">środki na dofinansowanie własnych inwestycji pozyskane z funduszy strukturalnych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godnie z umową nr Z/2.30/I/1.11/167/04/U/108/05 z dnia 8 czerwca 2005 r. o dofinansowanie Projektu „Modernizacja ul. Wrocławskiej w Kaliszu na odcinku od ul. Podmiejskiej do al. Wojska Polskiego” w ramach Priorytetu 1 – Rozbudowa i modernizacją infrastruktury służącej wzmocnieniu konkurencyjności regionów, zawartą pomiędzy Wojewodą Wielkopolskim (Instytucją Pośredniczącą) </w:t>
        <w:br/>
        <w:t xml:space="preserve">a Prezydentem Miasta Kalisza (Beneficjentem), zaplanowano na 2007 rok środki z Europejskiego Funduszu Rozwoju Regionalnego (kontynuacja projektu) w wysokości 8.151.684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nie wpłynęły powyższe dochody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realizowane przez powiat na postawie porozumień z organami administracji rządowej  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W I półroczu br. otrzymano dotacje w wysokości 215.500 zł, tj. 100,0 % planu z przeznaczeniem na zadanie z zakresu poprawy bezpieczeństwa ruchu drogowego w ramach Programu Likwidacji Miejsc Niebezpiecznych na Drogach. 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7 rok zaplanowano dochody z ww. tytułu w kwocie 12.500 zł, które w I półroczu br. zrealizowano w 99,4 %,tj. 12.418,49 zł. </w:t>
      </w:r>
    </w:p>
    <w:p>
      <w:pPr>
        <w:pStyle w:val="Heading"/>
        <w:jc w:val="both"/>
        <w:rPr/>
      </w:pPr>
      <w:r>
        <w:rPr>
          <w:b w:val="false"/>
          <w:sz w:val="20"/>
        </w:rPr>
        <w:t>Ww. kwota to wpływy z tytułu trwałego zarządu od Domu Pomocy Społecznej oraz z tytułu użytkowania wieczystego gruntów od Miejskiej Biblioteki Publicznej i Filharmonii Kaliski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łaty z tytułu trwałego zarządu oraz z tytułu użytkowania wieczystego gruntów zostały uiszczone w całości, stąd wysokie wykonanie planu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br. otrzymano dotacje na realizację zadań z zakresu administracji rządowej w wysokości 192.470 zł, tj. 90,2 % planu z przeznaczeniem na gospodarkę gruntami i nieruchomościami oraz uregulowanie odszkodowań na rzecz osób fizycznych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chody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godnie z obowiązującymi przepisami potrąca się 25 % środków, które stanowią dochód budżetu państwa (osiągane ze sprzedaży, opłat z tyt. trwałego zarządu, użytkowania, użytkowania wieczystego, czynszu dzierżawnego i najmu nieruchomości Skarbu Państwa)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999.750 zł, z ww. wpływów.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br. realizacja wyniosła 588.289,62 zł, co stanowi 58,8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7 r. uzyskano dochody w wysokości 331,88 zł, w tym: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 tyt. kary umownej naliczonej w związku z niedotrzymaniem terminu wykonania zleconych w 2006 r. podziałów nieruchomości /311,88 zł/,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nikające z ustawy Ordynacja podatkowa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kwocie 132.820 zł, tj. 28,7 % planu, w tym na:</w:t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b w:val="false"/>
          <w:sz w:val="20"/>
        </w:rPr>
        <w:t xml:space="preserve">prace geodezyjne i kartograficzne (nieinwestycyjne) nie wpłynęła dotacja, </w:t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b w:val="false"/>
          <w:sz w:val="20"/>
        </w:rPr>
        <w:t xml:space="preserve">opracowania geodezyjne i kartograficzne w kwocie 9.500 zł, </w:t>
      </w:r>
    </w:p>
    <w:p>
      <w:pPr>
        <w:pStyle w:val="Heading"/>
        <w:numPr>
          <w:ilvl w:val="0"/>
          <w:numId w:val="21"/>
        </w:numPr>
        <w:ind w:left="360" w:right="-284" w:hanging="360"/>
        <w:jc w:val="both"/>
        <w:rPr/>
      </w:pPr>
      <w:r>
        <w:rPr>
          <w:b w:val="false"/>
          <w:sz w:val="20"/>
        </w:rPr>
        <w:t>utrzymanie Powiatowego Inspektoratu Nadzoru Budowlanego w kwocie 123.320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chody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I półroczu zostały wykonane dochody w kwocie 1.263,53 zł, stanowiące 5% wpływów osiąganych przez Powiatowy Inspektorat Nadzoru Budowlanego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2007 roku pozyskano dochody z opłat za wydawanie kart parkingowych dla osób niepełnosprawnych w kwocie 6.450 zł, tj. 119,9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wysokości 152.689,37 zł, tj. 60,2 % planu. Ww. dotacja jest związana z kosztami utrzymania pracowników zajmujących się państwowym zasobem geodezyjno-kartograficznym /119.835 zł/ oraz </w:t>
        <w:br/>
        <w:t>z przygotowaniem i przeprowadzeniem poboru na terenie miasta Kalisza /32.854,37 zł/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otrzymano dotacje celowe na zadania realizowane na podstawie porozumień </w:t>
        <w:br/>
        <w:t>z Wojewodą Wielkopolskim w wysokości 12.759,70 zł, tj. 79,7 % ustalonego planu z przeznaczeniem na przeprowadzenie pobor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4          BEZPIECZEŃSTWO  PUBLICZNE  I  OCHRONA  PRZECIWPOŻAROWA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pozyskano przez Komendę Miejską Państwowej Straży Pożarnej dochody w wysokości 6.140 zł, tj. 51,2 % planu z tyt. z przeprowadzanych szkoleń w zakresie ochrony przeciwpożarowej oraz z tyt. monitoring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otrzymano dotacje celowe na zadania z zakresu administracji rządowej w wysokości 3.815.009,47 zł, tj. 59,8 % planu z przeznaczeniem na utrzymanie Komendy Miejskiej Państwowej Straży Pożar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chody związane z realizacją zadań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godnie z obowiązującymi przepisami dochodem powiatu jest 5 % wpływów uzyskiwanych na rzecz budżetów państwa w związku z realizacją zadań z zakresu administracji rządowej. 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975 zł, tj. 5 % dochodów pozyskiwanych przez Komendę Miejską Państwowej Straży Pożarnej.</w:t>
      </w:r>
    </w:p>
    <w:p>
      <w:pPr>
        <w:pStyle w:val="Heading"/>
        <w:jc w:val="both"/>
        <w:rPr/>
      </w:pPr>
      <w:r>
        <w:rPr>
          <w:b w:val="false"/>
          <w:sz w:val="20"/>
        </w:rPr>
        <w:t>Dochody te w I półroczu zrealizowano w kwocie 383,03 zł, tj. 39,3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dotacje otrzymane z funduszy celowych na finansowanie lub dofinansowanie kosztów realizacji inwestycji i zakupów inwestycyjnych jednostek sektora finansów publi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godnie z pismem nr FOŚ-II-PU/40/848/06/ do Prezesa Zarządu Wojewódzkiego Funduszu Ochrony Środowiska i Gospodarki Wodnej w Poznaniu na 2007 rok zaplanowano dotacje na wydatki majątkowe (zad. pn. Rozbudowa strażnicy Komendy Miejskiej Państwowej Straży Pożarnej) </w:t>
        <w:br/>
        <w:t>w wysokości 130.000 zł na realizację przedsięwzięcia p.n. „Termomodernizacja obiektu Komendy Miejskiej i jednostki Ratowniczo-Gaśniczej nr 1 Państwowej Straży Pożarnej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nie wpłynęły powyższe dochody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sz w:val="20"/>
        </w:rPr>
        <w:t xml:space="preserve">dotacje celowe otrzymane z budżetu państwa na inwestycje i zakupy inwestycyjne </w:t>
        <w:br/>
        <w:t>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w kwocie 612.885,27 zł, tj. 67,7 % planu, na wydatki majątkowe realizowane przez Komendę Miejskiej Państwowej Straży Pożarnej. </w:t>
      </w:r>
    </w:p>
    <w:p>
      <w:pPr>
        <w:pStyle w:val="Heading"/>
        <w:ind w:left="51" w:hanging="0"/>
        <w:jc w:val="both"/>
        <w:rPr/>
      </w:pPr>
      <w:r>
        <w:rPr>
          <w:b w:val="false"/>
          <w:sz w:val="20"/>
        </w:rPr>
        <w:t>Dotacja zaplanowana na budowę systemu łączności na potrzeby koordynacji służb włączonych w działania ratownicze i zabezpieczające w kwocie 15.000 zł w I półroczu nie wpłynęła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/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  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0"/>
        </w:rPr>
        <w:t xml:space="preserve">udziały we wpływach z podatku dochodowego od osób fizycznych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7 roku uzyskano dochody z tyt. udziału powiatu we wpływach z podatku dochodowego od osób fizycznych w kwocie 8.030.725 zł, tj. 48,7 % ustalonego planu.</w:t>
      </w:r>
    </w:p>
    <w:p>
      <w:pPr>
        <w:pStyle w:val="Tekstpodstawowy3"/>
        <w:rPr/>
      </w:pPr>
      <w:r>
        <w:rPr/>
        <w:t xml:space="preserve">Wielkość udziału powiatu we wpływach z podatku dochodowego od osób fizycznych w 2007 r. wynosi 10,25 %. </w:t>
      </w:r>
    </w:p>
    <w:p>
      <w:pPr>
        <w:pStyle w:val="Heading"/>
        <w:jc w:val="both"/>
        <w:rPr/>
      </w:pPr>
      <w:r>
        <w:rPr>
          <w:b w:val="false"/>
          <w:sz w:val="20"/>
        </w:rPr>
        <w:t>Przekazane informacje o planowanych dochodach z tytułu udziału powiatu we wpływach z podatku dochodowego od osób fizycznych nie miały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/>
      </w:pPr>
      <w:r>
        <w:rPr>
          <w:b w:val="false"/>
          <w:sz w:val="20"/>
        </w:rPr>
        <w:t>Na niższą realizację tych dochodów w stosunku do wskaźnika upływu czasu mają wpływ m.in. rozliczenia podatników z podatku dochodowego za 2006 r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powiat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6 r. wynosi 1,4 %.</w:t>
      </w:r>
    </w:p>
    <w:p>
      <w:pPr>
        <w:pStyle w:val="Tekstpodstawowy3"/>
        <w:rPr/>
      </w:pPr>
      <w:r>
        <w:rPr/>
        <w:t xml:space="preserve">Oszacowane dochody z tego tytułu w wysokości 900.000 zł w I półroczu br. zrealizowano w kwocie 539.917,60 zł, tj. 60,0 % planu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07 rok w wysokości 1.499.200 zł zrealizowano w kwocie ogółem 1.101.168,22 zł, tj. 73,5 % planu i dotyczą opłat: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asowe wyrejestrowanie pojazdu – 2.493,72 zł,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a ewidencyjna – rejestracja pojazdów – 4.263 zł,</w:t>
      </w:r>
    </w:p>
    <w:p>
      <w:pPr>
        <w:pStyle w:val="Heading"/>
        <w:numPr>
          <w:ilvl w:val="0"/>
          <w:numId w:val="33"/>
        </w:numPr>
        <w:jc w:val="both"/>
        <w:rPr/>
      </w:pPr>
      <w:r>
        <w:rPr>
          <w:b w:val="false"/>
          <w:sz w:val="20"/>
        </w:rPr>
        <w:t>opłata za wydanie dokumentów komunikacyjnych – 619.496,50 zł,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a za wydanie tablic rejestracyjnych – 357.626 zł,</w:t>
      </w:r>
    </w:p>
    <w:p>
      <w:pPr>
        <w:pStyle w:val="Heading"/>
        <w:numPr>
          <w:ilvl w:val="0"/>
          <w:numId w:val="33"/>
        </w:numPr>
        <w:jc w:val="both"/>
        <w:rPr/>
      </w:pPr>
      <w:r>
        <w:rPr>
          <w:b w:val="false"/>
          <w:sz w:val="20"/>
        </w:rPr>
        <w:t>opłata ewidencyjna – prawo jazdy – 239 zł,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a za wydanie międzynarodowego prawa jazdy – 885 zł,</w:t>
      </w:r>
    </w:p>
    <w:p>
      <w:pPr>
        <w:pStyle w:val="Heading"/>
        <w:numPr>
          <w:ilvl w:val="0"/>
          <w:numId w:val="33"/>
        </w:numPr>
        <w:jc w:val="both"/>
        <w:rPr/>
      </w:pPr>
      <w:r>
        <w:rPr>
          <w:b w:val="false"/>
          <w:sz w:val="20"/>
        </w:rPr>
        <w:t>opłata za wydanie prawa jazdy – 116.165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planu tych dochodów związane jest z:</w:t>
      </w:r>
    </w:p>
    <w:p>
      <w:pPr>
        <w:pStyle w:val="Heading"/>
        <w:numPr>
          <w:ilvl w:val="0"/>
          <w:numId w:val="32"/>
        </w:numPr>
        <w:ind w:left="720" w:hanging="43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iększą liczbą osób, które zakupiły i rejestrowały samochody,</w:t>
      </w:r>
    </w:p>
    <w:p>
      <w:pPr>
        <w:pStyle w:val="Heading"/>
        <w:numPr>
          <w:ilvl w:val="0"/>
          <w:numId w:val="32"/>
        </w:numPr>
        <w:ind w:left="720" w:hanging="43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m udziałem pojazdów pochodzących z krajów UE w strukturze rejestrowanych pojazdów (wyższe opłaty z tyt. zamówienia kart pojazdów)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7 rok zaplanowano kwotę 17.800 zł za wydawanie zaświadczeń na prowadzenie przewozów na potrzeby własne, licencje na przewóz towarowy i licencje na regularny przewóz osób.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realizowano dochody z tego tytułu w kwocie 28.667 zł, tj. 161,1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ww. dochodów wynika z większego niż planowano zainteresowania przedsiębiorców prowadzeniem działalności w zakresie transportu drogowego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wykonano dochody w kwocie 17.740 zł, tj. 100,0 % planu jako równowartość środków pozostałych na wydatkach niewygasających w 2006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subwencje ogólne z budżetu pańs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7 r. zostały zaplanowane subwencje ogólne w wysokości 55.997.03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br. otrzymano z budżetu państwa subwencje w kwocie 34.052.060 zł, co stanowi 60,8 % planu, w tym: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oświatowa subwencji ogólnej – 32.285.552 zł, tj. 61,5 % planu,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równoważąca subwencji ogólnej – 1.766.508 zł, tj. 50,0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7 rok zaplanowano dochody z wpłat za wystawione duplikaty świadectw i legitymacji szkolnych w wysokości 4.900 zł. W I półroczu 2007 roku pozyskano dochody z tego tytułu w kwocie 3.789 zł, tj. 77,3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7 roku zrealizowano wpływy z najmu lokali mieszkalnych i użytkowych przy szkołach </w:t>
        <w:br/>
        <w:t>i innych jednostkach systemu oświaty w wysokości 12.018,61 zł, co stanowi 46,0 % planu ustalonego w kwocie 26.100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7 rok zaplanowano dochody z tytułu odpłatności uczniów z poza terenu Kalisza dokształcających się w zakresie teoretycznych przedmiotów zawodowych w Centrum Kształcenia Ustawicznego w kwocie 350.000 zł.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7 roku pozyskano dochody z tego tytułu w kwocie 214.600 zł, tj. 61,3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 tytułu odsetek zrealizowano w kwocie 637,03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7 rok zaplanowano dochody wynikające z ustawy Ordynacja podatkowa </w:t>
        <w:br/>
        <w:t>w wysokości 22.100 zł.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7 r. uzyskano dochody w kwocie 27.334,78 zł, w tym: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nikające z ustawy Ordynacja podatkowa i</w:t>
      </w:r>
      <w:r>
        <w:rPr>
          <w:rFonts w:cs="Arial"/>
          <w:b w:val="false"/>
          <w:sz w:val="20"/>
        </w:rPr>
        <w:t xml:space="preserve"> ustawy o systemie ubezpieczeń społecznych,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/>
      </w:pPr>
      <w:r>
        <w:rPr>
          <w:b w:val="false"/>
          <w:sz w:val="20"/>
        </w:rPr>
        <w:t>rozliczenia z ZUS,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wrot zasiłku na zagospodarowanie,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wrot dodatku funkcyjnego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TextBody"/>
        <w:jc w:val="both"/>
        <w:rPr/>
      </w:pPr>
      <w:r>
        <w:rPr>
          <w:sz w:val="20"/>
        </w:rPr>
        <w:t xml:space="preserve">W budżecie na 2007 rok zaplanowano dochody na dofinansowanie zadania realizowanego w ramach Programu „Blisko boisko” z Funduszu Rozwoju Kultury /100.000 zł/ oraz PZU SA i PZU Życie SA /200.000 zł/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nie wpłynęły powyższe dochody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3          SZKOLNICTWO WYŻSZE 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/>
      </w:pPr>
      <w:r>
        <w:rPr>
          <w:b w:val="false"/>
        </w:rPr>
        <w:t xml:space="preserve">Na podstawie umowy o dofinansowanie Projektu pod tytułem „Pomoc stypendialna dla studentów </w:t>
        <w:br/>
        <w:t>z miasta Kalisza” zaplanowano dotacje celowe w kwocie 40.602 zł z przeznaczeniem na dofinansowanie ww. projektu w ramach Europejskiego Funduszu Społecznego (wkład wspólnotowy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otrzymano dotacje w wysokości 22.422 zł, tj. 55,2 % plan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/>
      </w:pPr>
      <w:r>
        <w:rPr>
          <w:b w:val="false"/>
        </w:rPr>
        <w:t xml:space="preserve">Na podstawie umowy o dofinansowanie Projektu pod tytułem „Pomoc stypendialna dla studentów </w:t>
        <w:br/>
        <w:t>z miasta Kalisza” zaplanowano dotacje celowe w kwocie 13.534 zł z przeznaczeniem na dofinansowanie ww. projektu w ramach Europejskiego Funduszu Społecznego (wkład publiczny)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7.474 zł, tj. 55,2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od środków gromadzonych na rachunku bankowym zrealizowano w kwocie 1.042,75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6"/>
        </w:numPr>
        <w:jc w:val="both"/>
        <w:rPr/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składki na ubezpieczenia zdrowotne oraz świadczenia dla osób nie objętych obowiązkiem ubezpieczenia zdrowotnego w kwocie 851.910 zł, tj. 39,4 % planu z przeznaczeniem na: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za dzieci i uczniów oraz słuchaczy zakładów kształcenia nauczycieli, 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na ubezpieczenia zdrowotne dla bezrobotnych bez prawa do zasiłku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7 r. wykonano dochody z tyt. odpłatności rodziców za pobyt dzieci w Domu Dziecka w wysokości 8.656,05 zł, tj. 216,4 % założonego planu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pływy z najmu lokalu pozyskane przez Dom Dziecka wyniosły w analizowanym okresie </w:t>
        <w:br/>
        <w:t>872,76 zł, tj. 45,9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zrealizowano dochody w kwocie 1.046.142,35 zł, tj. 50,7 % planu, w tym: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łatność za pobyt w Domu Pomocy Społecznej /1.043.347,14 zł/,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dpłatności rodziców za pobyt dzieci w rodzinie zastępczej, 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ywów z usług świadczonych w Centrum Interwencji Kryzysowej.</w:t>
      </w:r>
    </w:p>
    <w:p>
      <w:pPr>
        <w:pStyle w:val="Heading"/>
        <w:ind w:left="20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 tego tytułu zrealizowano dochody w wysokości 5,13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7 r. uzyskano dochody w kwocie 4.476,43 zł, w tym: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płaty nienależnie pobranej pomocy z tyt. rodzin zastępczych,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łatność za użytkowanie garażu uzyskana przez Dom Pomocy Społecznej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dochody wynikające z ustawy Ordynacja podatkowa i ustawy o systemie ubezpieczeń społecznych.</w:t>
      </w:r>
    </w:p>
    <w:p>
      <w:pPr>
        <w:pStyle w:val="Heading"/>
        <w:jc w:val="both"/>
        <w:rPr>
          <w:rFonts w:ascii="Arial" w:hAnsi="Arial" w:cs="Arial"/>
          <w:color w:val="FF00FF"/>
          <w:sz w:val="20"/>
        </w:rPr>
      </w:pPr>
      <w:r>
        <w:rPr>
          <w:rFonts w:cs="Arial"/>
          <w:color w:val="FF00FF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color w:val="FF00FF"/>
          <w:sz w:val="20"/>
        </w:rPr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kwocie 7.000 zł, tj. 66,7 % planu, z przeznaczeniem na realizację zadań wynikających z ustawy o przeciwdziałaniu przemocy w rodzinie, tj. na realizację programów korekcyjno-edukacyjnych dla sprawców przemocy w rodzinie. 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otrzymano dotacje celowe na realizację zadań własnych powiatu w kwocie </w:t>
        <w:br/>
        <w:t>1.023.780 zł, tj. 52,8 % planu z przeznaczeniem na utrzymanie Domu Pomocy Społecznej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 zaplanowano w budżecie na 2007 rok dotacje celowe na zadania realizowane na podstawie porozumień między jst w kwocie 200.310 zł. Wykonanie za I półrocze br. stanowi kwotę 103.815,81 zł, tj. 51,8 % planu, w tym z przeznaczeniem:</w:t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b w:val="false"/>
          <w:sz w:val="20"/>
        </w:rPr>
        <w:t xml:space="preserve">na utrzymanie dzieci w Domu Dziecka w Kaliszu skierowanych z innych powiatów – 66.368,41 zł, </w:t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b w:val="false"/>
          <w:sz w:val="20"/>
        </w:rPr>
        <w:t xml:space="preserve">na pomoc udzieloną rodzinom zastępczym w wysokości 37.447,40 zł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. odsetek od środków zgromadzonych na rachunku bankowym zrealizowano w kwocie 3.073,43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7 r. uzyskano dochody w kwocie 27.910,43 zł, w tym: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pozyskane jako środki PFRON na pokrycie kosztów obsługi zadań ustawowych z zakresu rehabilitacji zawodowej i społecznej /27.730 zł, tj. 44,0 % planu/;</w:t>
      </w:r>
    </w:p>
    <w:p>
      <w:pPr>
        <w:pStyle w:val="Heading"/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wykonanie planu tych dochodów związane jest wykorzystaniem środków PFRON w I półroczu, zgodnie z zawartymi umowami na dofinansowanie – przewiduje się wyższe wykonanie w II półroczu.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wynikające z ustawy: Ordynacja podatkowa i ustawy o systemie ubezpieczeń społecznych oraz odszkodowanie uzyskane w Powiatowym Zespole ds. Orzekania </w:t>
        <w:br/>
        <w:t>o Niepełnosprawności i PUP,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>w kwocie 79.408 zł, tj. 52,2 % planu, w tym z przeznaczeniem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) dla Powiatowego Zespołu do spraw Orzekania o Niepełnosprawności – 72.750 zł,</w:t>
      </w:r>
    </w:p>
    <w:p>
      <w:pPr>
        <w:pStyle w:val="Heading"/>
        <w:jc w:val="both"/>
        <w:rPr/>
      </w:pPr>
      <w:r>
        <w:rPr>
          <w:b w:val="false"/>
          <w:sz w:val="20"/>
        </w:rPr>
        <w:t>b) na pokrycie kosztów przejazdu i bieżące zakwaterowanie repatriantów – 6.658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na 2007 rok dotacje celowe na zadania realizowane na podstawie porozumień między jst </w:t>
        <w:br/>
        <w:t>w kwocie 876.609 zł z przeznaczeniem na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b w:val="false"/>
          <w:sz w:val="20"/>
        </w:rPr>
        <w:t>zadania związane z orzekaniem o stopniu niepełnosprawności mieszkańców Powiatu Kaliskiego w wysokości 107.000 zł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bsługę bezrobotnych z terenu Powiatu Kaliskiego przez Powiatowy Urząd Pracy w wysokości 769.609 zł.</w:t>
      </w:r>
    </w:p>
    <w:p>
      <w:pPr>
        <w:pStyle w:val="Heading"/>
        <w:jc w:val="left"/>
        <w:rPr/>
      </w:pPr>
      <w:r>
        <w:rPr>
          <w:b w:val="false"/>
          <w:sz w:val="20"/>
        </w:rPr>
        <w:t>W analizowanym okresie otrzymana dotacja stanowi kwotę 438.307 zł, tj. 50,0 % planu, w tym dla:</w:t>
      </w:r>
    </w:p>
    <w:p>
      <w:pPr>
        <w:pStyle w:val="Heading"/>
        <w:numPr>
          <w:ilvl w:val="1"/>
          <w:numId w:val="26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wiatowego Zespołu ds. Orzekania o Niepełnosprawności – 53.502 zł</w:t>
      </w:r>
    </w:p>
    <w:p>
      <w:pPr>
        <w:pStyle w:val="Heading"/>
        <w:numPr>
          <w:ilvl w:val="1"/>
          <w:numId w:val="26"/>
        </w:numPr>
        <w:jc w:val="left"/>
        <w:rPr/>
      </w:pPr>
      <w:r>
        <w:rPr>
          <w:b w:val="false"/>
          <w:sz w:val="20"/>
        </w:rPr>
        <w:t>Powiatowego Urzędu Pracy – 384.805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środki z Funduszu Pracy otrzymane przez powiat z przeznaczeniem na finansowanie kosztów wynagrodzenia i składek na ubezpieczenia społeczne pracowników PUP </w:t>
      </w:r>
    </w:p>
    <w:p>
      <w:pPr>
        <w:pStyle w:val="Heading"/>
        <w:jc w:val="left"/>
        <w:rPr/>
      </w:pPr>
      <w:r>
        <w:rPr>
          <w:b w:val="false"/>
          <w:sz w:val="20"/>
        </w:rPr>
        <w:t>W I półroczu br. z tego tytułu z Funduszu Pracy otrzymano 135.000 zł, co stanowi 50,0 % ustalonego planu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7 rok zaplanowano wpływy z najmu lokali służbowych przy szkołach i innych jednostkach systemu oświaty w wysokości 10.200 zł, które w I półroczu 2007 roku zrealizowano w kwocie </w:t>
        <w:br/>
        <w:t xml:space="preserve">8.385,14 zł, tj. 82,2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7 roku zaplanowano dochody z tytułu odpłatności uczestników obozu językowego </w:t>
        <w:br/>
        <w:t>w Specjalnym Ośrodku Szkolno-Wychowawczym w wysokości 80.000 zł. w I półroczu br wykonano dochody w kwocie 10.749 zł, co stanowi 13,4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pozyskano dochody z tyt. sprzedaży zużytych maszyn w Specjalnym Ośrodku Szkolno-Wychowawczym w kwocie 1.39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7 r. uzyskano dochody w kwocie 192 zł, tj. 19,2 % planu, wynikające z ustawy Ordynacja podatkowa i ustawy o systemie ubezpieczeń społecz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powiat na podstawie porozumień z organami administracji rządowej </w:t>
      </w:r>
    </w:p>
    <w:p>
      <w:pPr>
        <w:pStyle w:val="Tekstpodstawowy3"/>
        <w:rPr/>
      </w:pPr>
      <w:r>
        <w:rPr/>
        <w:t xml:space="preserve">W 2007 r. zaplanowano dotacje w wysokości 99.150 zł na podstawie porozumienia zawartego z Ministerstwem Edukacji Narodowej na organizację obozu językowego. W analizowanym okresie nie wpłynęła zaplanowana dotacja. 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otrzymano dotacje celowe na realizację zadań własnych powiatu w kwocie </w:t>
        <w:br/>
        <w:t>20.400 zł, tj. 100,0 % planu z przeznaczeniem na wypłatę stypendiów dla uczniów pochodzących z rodzin byłych pracowników państwowych przedsiębiorstw gospodarki rolnej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informacji uzyskanych ze Starostwa Powiatu Kaliskiego zaplanowano w budżecie na 2007 rok dotacje celowe na zadania realizowane na podstawie porozumień między jst w kwocie 330.000 zł z przeznaczeniem na prowadzenie zadań związanych z udzielaniem przez poradnie pomocy psychologiczno-pedagogicznej nauczycielom oraz dzieciom i ich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rodzicom zamieszkałym na terenie Powiatu Kaliskiego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sz w:val="20"/>
        </w:rPr>
        <w:t xml:space="preserve">W omawianym okresie sprawozdawczym otrzymano ze Starostwa Powiatu Kaliskiego 220.000 zł, </w:t>
        <w:br/>
        <w:t>tj. 66,7 % zaplanowanej dotacji.</w:t>
      </w:r>
    </w:p>
    <w:p>
      <w:pPr>
        <w:pStyle w:val="Normal"/>
        <w:rPr>
          <w:b/>
          <w:b/>
          <w:color w:val="FF00FF"/>
          <w:sz w:val="20"/>
        </w:rPr>
      </w:pPr>
      <w:r>
        <w:rPr>
          <w:b/>
          <w:color w:val="FF00FF"/>
          <w:sz w:val="20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/>
      </w:pPr>
      <w:r>
        <w:rPr>
          <w:b w:val="false"/>
        </w:rPr>
        <w:t xml:space="preserve">Na podstawie umowy o dofinansowanie Projektu pod tytułem „Stypendia unijne dla uczniów szkół ponadgimnazjalnych w Kaliszu” w ramach Działania 2.2 ZPORR zaplanowano dotacje celowe </w:t>
        <w:br/>
        <w:t>w kwocie 208.015,78 zł z przeznaczeniem na dofinansowanie ww. projektu w ramach Europejskiego Funduszu Społecznego (wkład wspólnotowy)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114.874,39 zł, tj. 55,2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Na podstawie umowy o dofinansowanie Projektu pod tytułem „Stypendia unijne dla uczniów szkół ponadgimnazjalnych w Kaliszu” w ramach Działania 2.2 ZPORR zaplanowano dotacje celowe </w:t>
        <w:br/>
        <w:t>w kwocie 97.665,02 zł z przeznaczeniem na dofinansowanie ww. projektu w ramach Europejskiego Funduszu Społecznego (wkład publiczny)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53.934,41 zł, tj. 55,2 % plan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21"/>
        </w:tabs>
        <w:ind w:left="321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7:00Z</dcterms:created>
  <dc:creator>UM Kalisz</dc:creator>
  <dc:description/>
  <cp:keywords/>
  <dc:language>en-US</dc:language>
  <cp:lastModifiedBy>Urząd Miejski w Kaliszu</cp:lastModifiedBy>
  <cp:lastPrinted>2007-08-22T15:11:00Z</cp:lastPrinted>
  <dcterms:modified xsi:type="dcterms:W3CDTF">2007-08-27T11:38:00Z</dcterms:modified>
  <cp:revision>151</cp:revision>
  <dc:subject/>
  <dc:title/>
</cp:coreProperties>
</file>