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AJ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ARTOGRAFICZNYM W I PÓŁROCZU 2007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w zł, gr.)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01"/>
        <w:gridCol w:w="1255"/>
        <w:gridCol w:w="1272"/>
        <w:gridCol w:w="743"/>
      </w:tblGrid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.87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.870,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.366,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7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756,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64,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0 – wpływy z rożnych dochodów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4.87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.733,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64.87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.989,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842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" w:hanging="793"/>
              <w:rPr/>
            </w:pPr>
            <w:r>
              <w:rPr>
                <w:rFonts w:cs="Arial" w:ascii="Arial" w:hAnsi="Arial"/>
              </w:rPr>
              <w:t xml:space="preserve">§ 4240 – zakup pomocy naukowych, dydaktycznych </w:t>
              <w:br/>
              <w:t>i książ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6,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.87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84,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§ 4750 – zakup akcesoriów komputerowych, w tym programów i licencj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9,8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0.743,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3,2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4" w:hanging="9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zakupy inwestycyjne funduszy celow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743,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na koniec okresu sprawozdawczeg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0.504,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"/>
        <w:spacing w:before="360" w:after="0"/>
        <w:ind w:left="68" w:hanging="0"/>
        <w:jc w:val="both"/>
        <w:rPr>
          <w:rFonts w:ascii="Arial" w:hAnsi="Arial" w:cs="Arial"/>
          <w:b w:val="false"/>
          <w:b w:val="false"/>
          <w:color w:val="FF00FF"/>
          <w:sz w:val="20"/>
        </w:rPr>
      </w:pPr>
      <w:r>
        <w:rPr>
          <w:rFonts w:cs="Arial" w:ascii="Arial" w:hAnsi="Arial"/>
          <w:b w:val="false"/>
          <w:color w:val="FF00FF"/>
          <w:sz w:val="20"/>
        </w:rPr>
      </w:r>
    </w:p>
    <w:p>
      <w:pPr>
        <w:pStyle w:val="Heading"/>
        <w:spacing w:before="360" w:after="0"/>
        <w:ind w:left="6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W I półroczu 2007 roku przychody Funduszu zrealizowano w wysokości ogółem 238.366,71 zł, co stanowi 47,7 % planu z tytułu:</w:t>
      </w:r>
    </w:p>
    <w:p>
      <w:pPr>
        <w:pStyle w:val="Tekstpodstawowywcity2"/>
        <w:numPr>
          <w:ilvl w:val="0"/>
          <w:numId w:val="2"/>
        </w:numPr>
        <w:rPr/>
      </w:pPr>
      <w:r>
        <w:rPr>
          <w:rFonts w:cs="Arial"/>
          <w:sz w:val="20"/>
        </w:rPr>
        <w:t>wpływów z usług w wysokości 225.756,70 zł, w tym z: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0"/>
        </w:rPr>
        <w:t xml:space="preserve">opłat za prowadzenie Państwowego Zasobu Geodezyjnego i Kartograficznego (rozporządzenie </w:t>
        <w:br/>
        <w:t xml:space="preserve">z dnia 19 lutego 2004 r. w sprawie wysokości opłat za czynności geodezyjne i kartograficzne oraz udzielenie informacji, a także za wykonywanie wyrysów i wypisów z operatu ewidencyjnego </w:t>
        <w:br/>
        <w:t xml:space="preserve">/Dz. U. Z 2004 r. Nr 37 poz. 333/), 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odsetek za zwłokę w związku z nieterminową zapłatą faktur, odsetek od kwot gromadzonych na rachunkach bankowych Funduszu w wysokości ogółem 12.064,31 zł,</w:t>
      </w:r>
    </w:p>
    <w:p>
      <w:pPr>
        <w:pStyle w:val="Tekstpodstawowywcity2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wpływów z różnych dochodów w kwocie 545,70 zł.</w:t>
      </w:r>
    </w:p>
    <w:p>
      <w:pPr>
        <w:pStyle w:val="Tekstpodstawowywcity2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hanging="0"/>
        <w:rPr/>
      </w:pPr>
      <w:r>
        <w:rPr>
          <w:rFonts w:cs="Arial"/>
          <w:sz w:val="20"/>
        </w:rPr>
        <w:t xml:space="preserve">Wydatki Powiatowego Funduszu Gospodarki Zasobem Geodezyjnym i Kartograficznym w I półroczu </w:t>
        <w:br/>
        <w:t>2007 roku wykonano w kwocie ogółem 158.733,01 zł, (tj. 16,3 % planu) z przeznaczeniem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67.989,41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/>
      </w:pPr>
      <w:r>
        <w:rPr>
          <w:rFonts w:cs="Arial" w:ascii="Arial" w:hAnsi="Arial"/>
        </w:rPr>
        <w:t>opłaty bankowe związane z obsługą fundusz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naprawy i konserwacje urządzeń reprodukcyjnych oraz sprzętu komputerowego ośrodka dokumentacji i zespołu uzgadniania dokumentacji projektowych oraz ewidencji gruntów </w:t>
        <w:br/>
        <w:t>i budynk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prace związane z informatyzacją zasobu analogowego Miejskiego Ośrodka Dokumentacji Geodezyjnej i Kartograficznej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szkolenia pracowników z zakresu przepisów prawnych, prowadzenia zamówień publicznych, ośrodka dokumentacji geodezyjnej i kartograficznej oraz rejestru ewidencji grunt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datki majątkowe w kwocie ogółem 90.743,60 zł, w tym na inwestycje związane z zakupem sprzętu informatycznego i oprogramowania służącego do prowadzenia Państwowego Zasobu Geodezyjnego </w:t>
        <w:br/>
        <w:t xml:space="preserve">i Kartograficznego, a także ewidencji gruntów, budynków i lokali oraz na inwestycje związane </w:t>
        <w:br/>
        <w:t>z konserwacją i zakupem nowego systemu do prowadzenia ewidencji gruntów, baz danych mapy numerycznej oraz systemu obsługującego zasób geodezyjny i kartograficzny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 xml:space="preserve">Wykonanie wydatków bieżących w wysokości 16,3 % założonego planu jest wynikiem rozstrzygnięć </w:t>
        <w:br/>
        <w:t xml:space="preserve">w IV kwartale 2006 roku i I półroczu 2007 roku postępowań w ramach zamówień publicznych na wykonanie prac geodezyjnych i kartograficznych polegających na założeniu i weryfikacji numerycznego operatu zasadniczej mapy numerycznej miasta Kalisza oraz informatyzacji zasobu analogowego. </w:t>
      </w:r>
    </w:p>
    <w:p>
      <w:pPr>
        <w:pStyle w:val="Heading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 xml:space="preserve">W związku z powyższym przewiduje się termin zakończenia powyższych prac na II półrocze </w:t>
        <w:br/>
        <w:t>2007 roku (uwzględniając finansowanie zadania ze środków niewykorzystanych w 2006 roku).</w:t>
      </w:r>
    </w:p>
    <w:p>
      <w:pPr>
        <w:pStyle w:val="Heading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>Również wykonanie wydatków inwestycyjnych związanych z konserwacją baz danych i zakupem nowego systemu do prowadzenia ewidencji gruntów, baz danych mapy numerycznej oraz systemu obsługującego zasób geodezyjny i kartograficzny w związku z powyższym zostało przesunięte do realizacji na II półrocze 2007 roku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Urząd Miejski w Kaliszu</cp:lastModifiedBy>
  <cp:lastPrinted>2007-07-23T12:20:00Z</cp:lastPrinted>
  <dcterms:modified xsi:type="dcterms:W3CDTF">2007-08-27T11:18:00Z</dcterms:modified>
  <cp:revision>39</cp:revision>
  <dc:subject/>
  <dc:title>Załącznik Nr …</dc:title>
</cp:coreProperties>
</file>