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AKŁADY BUDŻET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7 rok zaplanowano przychody Miejskiego Zarządu Budynków Mieszkalnych w kwocie ogółem 34.527.886 zł, w tym dotacja z budżetu miasta stanowi kwotę 527.886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pozyskano przychody w kwocie ogółem 16.480.318,99 zł, tj. 47,7 % planu, w tym dotacja w wysokości 27.886 zł na utrzymanie Schroniska przy ul. Noskowskiej 7-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nie wpłynęła dotacja zaplanowana na remonty lokali mieszkalnych w kwocie 500.000 zł, która została zaplanowana na podstawie uchwały Nr IV/36/2006 Rady Miejskiej Kalisza z dnia 28 grudnia 2006 r. w sprawie ustalenia stawki dotacji przedmiotowej dla Miejskiego Zarządu Budynków Mieszkalnych na rok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realizowano przychody własne w kwocie 16.452.432,99 zł głównie z tytułu: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,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>
          <w:rFonts w:cs="Arial" w:ascii="Arial" w:hAnsi="Arial"/>
        </w:rPr>
        <w:t>wpływów za wywóz śmieci,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>
          <w:rFonts w:cs="Arial" w:ascii="Arial" w:hAnsi="Arial"/>
        </w:rPr>
        <w:t>wpływów za zimną wodę  i wywóz ścieków,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>
          <w:rFonts w:cs="Arial" w:ascii="Arial" w:hAnsi="Arial"/>
        </w:rPr>
        <w:t>wpływów za energię elektryczną, windy, domofony, itp.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bezumowne korzystanie z lokali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wykonano w kwocie 15.361.222,03 zł, co stanowi 44,5 % założonego planu, które przeznaczone na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>
          <w:rFonts w:cs="Arial" w:ascii="Arial" w:hAnsi="Arial"/>
        </w:rPr>
        <w:t xml:space="preserve">wynagrodzenia i pochodne od wynagrodzeń oraz wynagrodzenia bezosobowe (umowy zlecenie) </w:t>
        <w:br/>
        <w:t xml:space="preserve">w wysokości 810.559,45 zł, 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suwanie awarii, dezynsekcja, utrzymanie zieleni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oszty postępowania sądowego (wpisy sądowe i zaliczki na koszty komornicze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loryzacja kaucji, odpisy obciążające koszty operacyj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nne, w tym amortyzac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wydatki inwestycyjne – 134.927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W I półroczu 2007 roku nie wydatkowano dotacji pozyskanej z mias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przychody Miejskiego Zarządu Obiektów Służby Zdrowia w kwocie ogółem 1.687.500 zł, w tym dotacja na inwestycje z budżetu miasta stanowi kwotę 85.000 zł.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w. przychody pozyskano w kwocie ogółem 913.409,03 zł, co stanowi 54,1 % planu, które pozyskano głównie z tytuł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jmu lokali, garaży i dzierżawy powierzchni i wyposaż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nie wpłynęła dotacja z budżetu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641.092,85 zł, tj. 38 % planu z przeznaczeniem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nagrodzenia i pochodne od wynagrodzeń oraz wynagrodzenia bezosobowe (umowy o dzieło </w:t>
        <w:br/>
        <w:t>i zlecenia) w wysokości 223.004,9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za czynsz, wywóz nieczystości, opłaty pocztowe i telefoniczne, abonamen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materiałów i wyposażenia (między innymi: środków czystości, materiałów biurowych, druków, prasy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remontowe (drobne remonty w budynkach, konserwacja dźwigów i sprzętu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dostępu do sieci internetowej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– 2.500 zł,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projekt kosztorysu elewacji w obiekcie przy ul. Górnośląskiej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W I półroczu 2007 roku nie wydatkowano dotacji pozyskanej z mia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/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7 rok zaplanowano przychody Ośrodka Sportu, Rehabilitacji i Rekreacji w kwocie ogółem 5.986.500 zł, w tym dotacja z budżetu miasta na działalność Ośrodka Sportu, Rehabilitacji </w:t>
        <w:br/>
        <w:t>i Rekreacji w kwocie 2.108.545 zł oraz dotacja na inwestycje w wysokości 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rzychody zrealizowano w kwocie ogółem 2.860.605,56 zł, tj. 47,8 % planu,</w:t>
        <w:br/>
        <w:t xml:space="preserve">w tym pozyskano dotacje na działalność Ośrodka w wysokości 1.070.000 zł, tj. 50,7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nie wpłynęła dotacja z budżetu miasta na inwestycje.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uzyskano w wysokości 1.790.605,56 zł, tytułem: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działalności  rehabilitacyjnej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wpływy z różnych dochodów (między innymi: prowizje ZUS, US)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odsetek  od nieterminowych wpłat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2.819.594,54 zł, co stanowi 47,1 % planu z przeznaczeniem na: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844.324,88  zł, 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głównie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płaty i składki oraz opłaty za usługi internetow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koszty postępowania sądowego i prokuratorski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nie zostały zrealizowane wydatki inwestycyjne.</w:t>
      </w:r>
    </w:p>
    <w:p>
      <w:pPr>
        <w:pStyle w:val="Normal"/>
        <w:ind w:left="708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/>
        <w:t xml:space="preserve">W I półroczu 2007 roku zakład budżetowy otrzymał dofinansowanie w kwocie ogółem 1.070.000,00 zł, </w:t>
        <w:br/>
        <w:t xml:space="preserve">w tym na utrzymanie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j pływalni – </w:t>
        <w:tab/>
        <w:tab/>
        <w:t>395.416,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l sportowych – </w:t>
        <w:tab/>
        <w:tab/>
        <w:t>288.108,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</w:t>
        <w:tab/>
        <w:tab/>
        <w:t xml:space="preserve">  35.616,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NIARY ARENA</w:t>
        <w:tab/>
        <w:t>350.86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nie wydatkowano dotacji na inwestycje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OSPODARSTWA  POMOCNICZ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>Na 2007 rok zaplanowano przychody gospodarstwa pomocniczego przy Komendzie Miejskiej Państwowej Straży Pożarnej w kwocie ogółem 190.000 zł, które pozyskano w I półroczu w wysokości 65.461,54 zł, tj. 34 % planu tytuł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wysokości 67.935,70 zł, co stanowi 35,8 % planu i przeznaczono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 oraz umowami zlecenie – 54.072,9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801 -  Oświata i  wychowanie </w:t>
      </w:r>
    </w:p>
    <w:p>
      <w:pPr>
        <w:pStyle w:val="Normal"/>
        <w:rPr/>
      </w:pPr>
      <w:r>
        <w:rPr>
          <w:rFonts w:cs="Arial" w:ascii="Arial" w:hAnsi="Arial"/>
          <w:b/>
        </w:rPr>
        <w:t>Rozdział  801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na terenie Kalisza będzie działało gospodarstwa pomocnicze przy Zespole Szkół Gastronomiczno – Hotelarskich.</w:t>
      </w:r>
    </w:p>
    <w:p>
      <w:pPr>
        <w:pStyle w:val="TextBody"/>
        <w:rPr/>
      </w:pPr>
      <w:r>
        <w:rPr/>
        <w:t>Przychody w I półroczu 2007 roku wykonano w kwcie70.956,13 zł, co stanowi 37,3 % planu z tytułu świadczonych usług związanych z organizacją uroczystości komunijnych, wesel i innych w miarę potrzeb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arsztatów wyniosły kwotę 85.826,35 zł, tj. 45,2 % założonego planu i przeznaczone je głównie n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ynagrodzenia i pochodne od wynagrodzeń dla osób zatrudnionych w gospodarstwie pomocniczym – 42.542,8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2007 roku gospodarstwo pomocnicze poniosło stratę w wysokości 14.870,22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Dyrektora Zespołu Szkół Gastronomiczno – Hotelarskich z dniem 30 czerwca 2007 roku gospodarstwo pomocnicze zostało zlikwidowane. Składniki majątkowe, należności i zobowiązania zlikwidowanego gospodarstwa przejmuje jednostka budżetowa, przy której funkcjonowało, czyli Zespół Szkół Gastronomiczno – Hotelar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7 roku pozyskano dochody własne z tytułu kosztów egzekucyjnych pobieranych przez Referat Egzekucji Podatków i Opłat oraz odsetek od środków na rachunku bankowym </w:t>
        <w:br/>
        <w:t>w wysokości 31.001,42 zł, co stanowi 62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wykonano w kwocie 12.236,18 zł, tj. 15,6 % planu i wydatkowano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uzyskano dochody własne w wysokości 609.445,91 zł, tj. 49,2 % planu głównie z tytułu odpłatności za wyżywienie dzieci i za świadczone usługi oraz odsetek od środków na rachunku bankowym, a także tytułem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474.755,61 zł, co stanowi 38,3 % planu, które wydatkowano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6.209,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 i komórkow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 półroczu br. zrealizowano dochody własne w wysokości 1.418.835,02 zł, tj. 51,5 % planu z tytułu odpłatności za wyżywienie i za pobyt dzieci w przedszkolach ponad minimum programowe, </w:t>
        <w:br/>
        <w:t xml:space="preserve">za wynajem pomieszczeń i obiektów przedszkoli oraz odsetek od środków na rachunku bankowym, </w:t>
        <w:br/>
        <w:t>a także odszkodowań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kwotę 1.281.117,87 zł, tj. 46,5 % planu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1.767,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zakup zmywarki) – 5.643,23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ykonano dochody własne w wysokości 54.741,84 zł, tj. 49,3 % założonego plany na 2007 rok z tytułu odpłatności za świadczone usługi i wyżywienie oraz odsetek od środków na rachunku bankowym, a także z tytułu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36.008,34 zł, co stanowi 31,6 % planu i wydatkowano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7 roku zrealizowano dochody własne w wysokości 156.270,59 zł, tj. 57,0 % planu </w:t>
        <w:br/>
        <w:t xml:space="preserve">z tytułu odpłatności rodziców za pobyt dzieci w żłobkach oraz wpływów z najmu pomieszczeń </w:t>
        <w:br/>
        <w:t>w żłobk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w analizowanym okresie kwotę 125.462,08 zł, tj. 35,9 % założonego planu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2.278,19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 i komórkow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7 r. pozyskano dochody w kwocie 4.112,37 zł, co stanowi 100 % planu tytułem odszkodowania od ubezpieczyciela za uszkodzony pojazd będący w użytkowaniu Komendy Miejskiej Państwowej Straży Pożarnej w Kalisz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ą kwotę, tj. 4.112,37 zł wydatkowano na naprawę wyżej wymienionego pojazd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sprawozdawczym pozyskano dochody własne w wysokości 7.826,96 zł, </w:t>
        <w:br/>
        <w:t>tj. 43,5 % planu z tytułu odpłatności za wynajem pomieszczeń, obiektów szkolnych i sprzętu szkol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1.892,27 zł, co stanowi 10,4 % planu i wydatkowano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uzyskano dochody własne w wysokości 127.572,54 zł, tj. 62,1 % planu </w:t>
        <w:br/>
        <w:t>z tytułu odpłatności za świadczone usługi i odsetek od środków na rachunku bankowym oraz z tytułu darowizn w postaci pieniężnej i odszkodowanie od ubezpieczyciela szkoły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7 r. wydatkowano środki w kwocie 125.808,44 zł, co stanowi 51,4 % planu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2.160,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 i komórkow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7 roku zrealizowano dochody własne w wysokości 101.431,75 zł, tj. 32,4 % planu </w:t>
        <w:br/>
        <w:t>z tytułu odpłatności za świadczone usługi i odsetek od środków na rachunku bankowym oraz z tytułu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omawianym okresie w kwocie 68.210,25 zł, tj. 21,8 % planu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1.653,62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 i komórkow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dochody własne w wysokości 32.600,00 zł, tj. 40 % planu z tytułu odpłatności za świadczone usługi oraz z tytułu otrzymanych spadków,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3.000 zł wykonano w 46,8 %, tj. w wysokości 38.868,55 zł i przeznaczono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7 roku zrealizowano dochody własne w wysokości 33.685,16 zł, co stanowi 42,1 % założonego planu z tytułu odpłatności za świadczone usługi realizowane w ramach praktyk uczniowskich i odpłatności za wynajem pomieszczeń i obiektów szkolnych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28.013,31 zł, tj. 35 % plano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.671,0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/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pozyskano dochody własne w wysokości 56.863,79 zł, co stanowi 20,8 % planu z tytułu odpłatności za świadczone usługi, wpływów ze sprzedaży wyrobów i różnych opłat oraz odsetek od środków na rachunku bankowym, a także odszkodowanie za uszkodzone mieni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50.978,28 zł, tj. 18,7 % planu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4.407,96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    852  – 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1  -  Placówki opiekuńczo – wychowawcz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ozyskano dochody w kwocie 18.217,00 zł, tj. 44,4 % planu tytułem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18.184,20 zł, tj. 44,4 % planu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środków żywności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komórkow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2  -  Domy pomocy społeczn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1.657,00 zł, tj. 82,9 % planu tytułem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848,81 zł, tj. 33,7 % planu i przeznaczono je na zakup materiałów na potrzeby mieszkańców DPSu oraz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5203  -  Ośrodki wsparci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7 roku nie pozyskano dochodów własnych oraz nie zrealizowano wydatków </w:t>
        <w:br/>
        <w:t>w ramach rachunku dochodów włas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1843"/>
        <w:rPr/>
      </w:pPr>
      <w:r>
        <w:rPr>
          <w:rFonts w:cs="Arial" w:ascii="Arial" w:hAnsi="Arial"/>
          <w:b/>
        </w:rPr>
        <w:t xml:space="preserve">Rozdział  85220  -  Jednostki specjalistycznego poradnictwa, mieszkania chronione i ośrodki interwencji kryzysow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pozyskano dochody własne w kwocie 180,00 zł tytułem otrzymanych darowizn </w:t>
        <w:br/>
        <w:t>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wydatkowano kwotę 180,00 zł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7 r. wykonano dochody własne w wysokości 189.688,29 zł, co stanowi 58,2 % planu z tytułu odpłatności za świadczone usługi, za wynajem pomieszczeń i obiektów i odpłatności za wyżywienie oraz z tytułu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poniesiono w kwocie 162.243,98 zł, tj. 49,8 % planu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4.174,09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zakup usług telefonii komórkowej i stacjon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uzyskano dochody własne w wysokości 3.628,00 zł, co stanowi 31,1 % planu z tytułu odpłatności za wynajem pomieszczeń i otrzymanych darowizn w postaci pieniężnej oraz z tytułu odszkodowania od firmy ubezpieczeni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I półroczu w kwocie 1.010,54 zł, tj. 6,9 % planu na 2007 rok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0 – Internaty i bursy szko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mawianym okresie zrealizowano dochody własne w kwocie 67.781,57 zł, tj. 48,4 % planu z tytułu odpłatności za wyżywienie i odsetek od środków na rachunku bankow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analizowanym okresie sprawozdawczym wykonano w wysokości 23.753,15 zł, co stanowi 17 % założonego na 2007 rok planu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od nieruchomości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 2007 roku pozyskano dochody własne w wysokości 10.435,61 zł, co stanowi 26,1 % planu z tytułu odpłatności za świadczone usługi noclegow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1.059,17 zł, tj. 27,7 % planu i przeznaczono je głównie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,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podatek VAT od towarów i usłu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Urząd Miejski w Kaliszu</cp:lastModifiedBy>
  <cp:lastPrinted>2006-11-15T12:27:00Z</cp:lastPrinted>
  <dcterms:modified xsi:type="dcterms:W3CDTF">2007-08-27T11:48:00Z</dcterms:modified>
  <cp:revision>132</cp:revision>
  <dc:subject/>
  <dc:title>Załącznik Nr 10</dc:title>
</cp:coreProperties>
</file>