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AJ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OWEGO FUNDUSZU OCHRONY ŚRODOWISKA I GOSPODARKI WODNEJ W KALISZU</w:t>
        <w:br/>
        <w:t xml:space="preserve"> W I PÓŁROCZU 2007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90011 – Fundusz Ochrony Środowiska i Gospodarki Wodnej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81"/>
        <w:gridCol w:w="1296"/>
        <w:gridCol w:w="1390"/>
        <w:gridCol w:w="734"/>
      </w:tblGrid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.0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.017,7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.389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6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/>
            </w:pPr>
            <w:r>
              <w:rPr>
                <w:rFonts w:cs="Arial" w:ascii="Arial" w:hAnsi="Arial"/>
              </w:rPr>
              <w:t xml:space="preserve">§ 0580 – grzywny i inne kary pieniężne od osób prawnych </w:t>
              <w:br/>
              <w:t>i innych jednostek organizacyj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0690 – wpływy z różnych opłat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389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3.0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.657,8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3.657,8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,9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450 – dotacje przekazane z funduszy celowych na realizację zadań bieżących dla jednostek niezaliczanych do sektora finansów publiczn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375,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.0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/>
            </w:pPr>
            <w:r>
              <w:rPr>
                <w:rFonts w:cs="Arial" w:ascii="Arial" w:hAnsi="Arial"/>
              </w:rPr>
              <w:t xml:space="preserve">§ 6110 – wydatki inwestycyjne funduszy celow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.749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"/>
        <w:spacing w:before="360" w:after="0"/>
        <w:ind w:left="68" w:hanging="0"/>
        <w:jc w:val="both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7 roku przychody Funduszu zrealizowano w wysokości ogółem 86.389,16 zł, co stanowi 57,6 % planu z tytułu wpływów z różnych opłat, w tym z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opłat i kar za gospodarcze korzystanie ze środowiska.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/>
      </w:pPr>
      <w:r>
        <w:rPr>
          <w:rFonts w:cs="Arial"/>
          <w:sz w:val="20"/>
        </w:rPr>
        <w:t>Wydatki w analizowanym okresie sprawozdawczym wykonano w kwocie ogółem 113.657,86 zł, (tj. 36,3 % planu) z przeznaczeniem na: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113.657,86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jemników do selektywnej zbiórki przeterminowanych lek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druk broszury zawierającej objaśnienia do regulaminu utrzymania czystości i porządku w mieście (w ramach działań edukacyjnych i promocyjnych w zakresie gospodarki odpadami)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odbiór i przekazanie do unieszkodliwienia przeterminowanych leków pochodzących od mieszkańców Kalisza z pojemników rozmieszczonych w aptekach i przychodniach na terenie Kalisza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likwidację dzikich wysypisk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ę stawów parkowych nr 1 i nr 2 w Parku Przyjaźni.</w:t>
      </w:r>
    </w:p>
    <w:p>
      <w:pPr>
        <w:pStyle w:val="TextBodyIndent"/>
        <w:widowControl/>
        <w:spacing w:before="0" w:after="0"/>
        <w:ind w:left="0" w:hanging="0"/>
        <w:jc w:val="both"/>
        <w:rPr/>
      </w:pPr>
      <w:r>
        <w:rPr>
          <w:rFonts w:cs="Arial" w:ascii="Arial" w:hAnsi="Arial"/>
        </w:rPr>
        <w:t>Wydatki majątkowe w kwocie ogółem 28.018 zł nie zostały zrealizowane w I półroczu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Urząd Miejski w Kaliszu</cp:lastModifiedBy>
  <cp:lastPrinted>2007-07-23T12:20:00Z</cp:lastPrinted>
  <dcterms:modified xsi:type="dcterms:W3CDTF">2007-08-27T11:18:00Z</dcterms:modified>
  <cp:revision>50</cp:revision>
  <dc:subject/>
  <dc:title>Załącznik Nr …</dc:title>
</cp:coreProperties>
</file>