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color w:val="000000"/>
          <w:sz w:val="20"/>
        </w:rPr>
        <w:t>Prezydent Miasta Kalisza stosownie z postanowieniem art.198 ust. 1 ustawy o finansach publicznych</w:t>
      </w:r>
      <w:r>
        <w:rPr>
          <w:sz w:val="20"/>
        </w:rPr>
        <w:t xml:space="preserve"> przedkłada informację o przebiegu wykonania budżetu Kalisza - Miasta na prawach powiatu </w:t>
        <w:br/>
        <w:t>za I półrocze 2007 r.</w:t>
      </w:r>
    </w:p>
    <w:p>
      <w:pPr>
        <w:pStyle w:val="Tekstpodstawowy2"/>
        <w:spacing w:before="360" w:after="0"/>
        <w:rPr/>
      </w:pPr>
      <w:r>
        <w:rPr>
          <w:color w:val="000000"/>
          <w:sz w:val="20"/>
        </w:rPr>
        <w:t>Rok 2007 jest kolejnym rokiem, w którym miasto funkcjonuje w strukturach nowego podziału administracyjnego kraju i wykonuje zadania wynikające z reformy administracyjnej państwa. Zadania te wykonuje zarówno w zakresie gminy jak i powiatu.</w:t>
      </w:r>
    </w:p>
    <w:p>
      <w:pPr>
        <w:pStyle w:val="TextBody"/>
        <w:spacing w:before="360" w:after="0"/>
        <w:rPr/>
      </w:pPr>
      <w:r>
        <w:rPr>
          <w:color w:val="000000"/>
          <w:sz w:val="20"/>
        </w:rPr>
        <w:t xml:space="preserve">Budżet Kalisza na 2007 rok został przyjęty uchwałą nr IV/39/2006 Rady Miejskiej Kalisza z dnia </w:t>
        <w:br/>
        <w:t xml:space="preserve">28 grudnia 2006 r. w sprawie uchwalenia budżetu Kalisza - Miasta na prawach powiatu na rok 2007 </w:t>
        <w:br/>
        <w:t>w wysok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ochody     318.541.777,8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      354.681.463,80 zł.</w:t>
      </w:r>
    </w:p>
    <w:p>
      <w:pPr>
        <w:pStyle w:val="Tekstpodstawowy2"/>
        <w:spacing w:before="360" w:after="0"/>
        <w:rPr/>
      </w:pPr>
      <w:r>
        <w:rPr>
          <w:rFonts w:cs="Arial"/>
          <w:color w:val="000000"/>
          <w:sz w:val="20"/>
        </w:rPr>
        <w:t>Na przestrzeni I połowy br. był 14-krotnie zmieniony uchwałami Rady Miejskiej Kalisza i zarządzeniami Prezydenta Miasta Kalisz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5/2007 Prezydenta Miasta Kalisza z dnia 31 styczni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VI/81/2007 Rady Miejskiej Kalisza z dnia 22 lutego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m Nr 90/2007 Prezydenta Miasta Kalisza z dnia 12 marc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VII/122/2007 Rady Miejskiej Kalisza z dnia 29 marc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27/2007 Prezydenta Miasta Kalisza z dnia 30 marc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m Nr 156/2007 Prezydenta Miasta Kalisza z dnia 19 kwietni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VIII/141/2007 Rady Miejskiej Kalisza z dnia 26 kwietni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m Nr 176/2007 Prezydenta Miasta Kalisza z dnia 30 kwietni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09/2007 Prezydenta Miasta Kalisza z dnia 16 maj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IX/161/2007 Rady Miejskiej Kalisza z dnia 31 maj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44/2007 Prezydenta Miasta Kalisza z dnia 31 maj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92/2007 Prezydenta Miasta Kalisza z dnia 26 czerwc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I/184/2007 Rady Miejskiej Kalisza z dnia 28 czerwc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05/2007 Prezydenta Miasta Kalisza z dnia 29 czerwca 2007 r. w sprawie zmian w budżecie Kalisza - Miasta na prawach powiatu na 2007 rok,</w:t>
      </w:r>
    </w:p>
    <w:p>
      <w:pPr>
        <w:pStyle w:val="TextBody"/>
        <w:spacing w:before="360" w:after="0"/>
        <w:rPr/>
      </w:pPr>
      <w:r>
        <w:rPr>
          <w:rFonts w:cs="Arial"/>
          <w:color w:val="000000"/>
          <w:sz w:val="20"/>
        </w:rPr>
        <w:t>Plan budżetu po zmianach na dzień 30 czerwca 2007 r. przedstawiał się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ochody    319.456.859,1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datki      364.282.810,14 zł.</w:t>
      </w:r>
    </w:p>
    <w:p>
      <w:pPr>
        <w:pStyle w:val="Tekstpodstawowy3"/>
        <w:rPr/>
      </w:pPr>
      <w:r>
        <w:rPr>
          <w:color w:val="000000"/>
        </w:rPr>
        <w:t xml:space="preserve">W stosunku do budżetu uchwalonego na dzień 01.01.2007 r. plan dochodów zwiększył się o kwotę 915.081,34 zł, tj. o 0,3 %, natomiast plan wydatków zwiększył się o kwotę 9.601.346,34 zł, </w:t>
        <w:br/>
        <w:t xml:space="preserve">tj. o 2,7 %. </w:t>
      </w:r>
    </w:p>
    <w:p>
      <w:pPr>
        <w:pStyle w:val="Tekstpodstawowy2"/>
        <w:rPr/>
      </w:pPr>
      <w:r>
        <w:rPr>
          <w:color w:val="000000"/>
          <w:sz w:val="20"/>
        </w:rPr>
        <w:t>W analizowanym okresie deficyt budżetu zwiększył się o kwotę 8.686.265 zł i wynosi 44.825.951 zł.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18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5pt;height:189.45pt" filled="f" o:ole="">
            <v:imagedata r:id="rId3" o:title=""/>
          </v:shape>
          <o:OLEObject Type="Embed" ProgID="" ShapeID="ole_rId2" DrawAspect="Content" ObjectID="_1186592997" r:id="rId2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budżetu Kalisza w I połowie br. zostały zrealizowane w wysokości 167.044.503,00 zł, co stanowi 52,3 % planu. 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8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3pt;height:173.95pt" filled="f" o:ole="">
            <v:imagedata r:id="rId5" o:title=""/>
          </v:shape>
          <o:OLEObject Type="Embed" ProgID="" ShapeID="ole_rId4" DrawAspect="Content" ObjectID="_720328455" r:id="rId4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55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75pt;height:184.5pt" filled="f" o:ole="">
            <v:imagedata r:id="rId7" o:title=""/>
          </v:shape>
          <o:OLEObject Type="Embed" ProgID="" ShapeID="ole_rId6" DrawAspect="Content" ObjectID="_1666506502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udżetu Kalisza zostały zrealizowane w wysokości 139.669.480,57 zł, co stanowi 38,3 % planu, w tym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datki bieżące – 122.087.689,07 zł, co stanowi 45,8 % plan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tki majątkowe – 17.581.791,50 zł, co stanowi 18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27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6pt;height:167.1pt" filled="f" o:ole="">
            <v:imagedata r:id="rId9" o:title=""/>
          </v:shape>
          <o:OLEObject Type="Embed" ProgID="" ShapeID="ole_rId8" DrawAspect="Content" ObjectID="_1285317319" r:id="rId8"/>
        </w:object>
      </w:r>
    </w:p>
    <w:sectPr>
      <w:footerReference w:type="default" r:id="rId10"/>
      <w:type w:val="nextPage"/>
      <w:pgSz w:w="11906" w:h="16838"/>
      <w:pgMar w:left="1418" w:right="1418" w:gutter="0" w:header="0" w:top="1474" w:footer="708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12:00Z</dcterms:created>
  <dc:creator>Urząd Miejski w Kaliszu</dc:creator>
  <dc:description/>
  <cp:keywords/>
  <dc:language>en-US</dc:language>
  <cp:lastModifiedBy>Urząd Miejski w Kaliszu</cp:lastModifiedBy>
  <cp:lastPrinted>2005-08-30T15:17:00Z</cp:lastPrinted>
  <dcterms:modified xsi:type="dcterms:W3CDTF">2007-08-27T11:29:00Z</dcterms:modified>
  <cp:revision>55</cp:revision>
  <dc:subject/>
  <dc:title>Zarząd Miasta Kalisza stosownie z postanowieniem art</dc:title>
</cp:coreProperties>
</file>