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399/2007 Prezydenta Miasta Kalisza z dnia 28 sierpnia 2007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sprawie przedstawienia informacji o przebiegu wykonania budżetu Kalisza – Miasta na prawach powiatu za I półrocze 2007 roku oraz o przebiegu wykonania planu finansowego samorządowych instytucji kultury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1 –  Realizacja planu dochodów budżetu Kalisza w I półroczu 2007 roku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– 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2 –  Realizacja planu wydatków budżetu Kalisza w I półroczu 2007 roku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chodów i wydatków związanych z realizacją zadań zleconych z zakresu administracji rządowej w I półroczu 2007 roku…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– 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4 –  Realizacja planu dochodów i wydatków związanych z realizacją zadań w drodze porozumień z organami administracji rządowej w I półroczu 2007 roku………………..….……………………………………………...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5 –  Realizacja planu dochodów i wydatków związanych z realizacją zadań w drodze porozumień  z jednostkami samorządu terytorialnego w</w:t>
              <w:br/>
              <w:t xml:space="preserve"> I półroczu 2007 roku…………………………………………….…..….…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dotacji podmiotowych dla niepublicznych jednostek systemu oświaty w I półroczu 2007 roku……………………………...…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– 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 Realizacja planu dotacji podmiotowych dla instytucji kultury w I półroczu 2007 roku…………………………………………………………………..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 Realizacja planu dotacji dla podmiotów niezaliczanych do sektora finansów publicznych w I półroczu 2007 roku ….………….……………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– 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9 –  Realizacja planu wydatków majątkowych Kalisza w I półroczu 2007 r. 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– 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 xml:space="preserve">Tabela nr 10 – Realizacja planu wydatków jednostek pomocniczych Kalisza w </w:t>
              <w:br/>
              <w:t>I półroczu 2007 roku ….………………………………………….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1 – Wydatki na programy i projekty realizowane ze środków funduszy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kturalnych………..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2 – Wydatki na programy i projekty realizowane ze środków Funduszu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ójności…..………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 xml:space="preserve">Tabela nr 13 – Realizacja planu przychodów i rozchodów budżetu Kalisza w </w:t>
              <w:br/>
              <w:t>I półroczu 2007 roku…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4 – Realizacja planu dotacji z budżetu Kalisza dla zakładów budżetowych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I półroczu 2007 roku………………………..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5 – Realizacja planu przychodów i wydatków zakładów budżetowych, gospodarstw pomocniczych oraz planu dochodów i wydatków rachunku dochodów własnych Kalisza w I półroczu 2007 roku……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– 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6 – Wykaz jednostek budżetowych przy których utworzono rachunki dochodów własnych i realizacja ich budżetów w I półroczu 2007 r. ..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7 – Realizacja planu przychodów i wydatków Gminnego Funduszu Ochrony Środowiska i Gospodarki Wodnej w Kaliszu na w I półroczu 2007 r. 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8 – Realizacja planu przychodów i wydatków Powiatowego Funduszu Ochrony Środowiska i Gospodarki Wodnej w Kaliszu w I półroczu 2007 r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– 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 xml:space="preserve">Tabela nr 19 – Realizacja planu przychodów i wydatków Powiatowego Funduszu Gospodarki Zasobem Geodezyjnym i Kartograficznym na w </w:t>
              <w:br/>
              <w:t>I półroczu 2007 roku……………………………………………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– 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47" w:hanging="1547"/>
              <w:rPr/>
            </w:pPr>
            <w:r>
              <w:rPr>
                <w:rFonts w:cs="Arial" w:ascii="Arial" w:hAnsi="Arial"/>
              </w:rPr>
              <w:t>Tabela nr 20 – Realizacja planu dochodów budżetu związanych z realizacją zadań zleconych w I półroczu 2007 roku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– 82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1 – Skutki dla budżetu Kalisza udzielonych w I półroczu 2007 roku ulg, </w:t>
              <w:br/>
              <w:t xml:space="preserve">                           odroczeń, rozłożeń na raty i umorzeń oraz obniżeń górnych stawek   </w:t>
              <w:br/>
              <w:t xml:space="preserve">                           podatków…………………………………………………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2 – Informacja o stanie należności pozostałych do zapłaty 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- 85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3 – Informacja o stanie należności w I półroczu 2007 roku …………………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4 – Informacja o stanie zobowiązań niewymagalnych w I półroczu 2007 rok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5 – Informacja o stanie zobowiązań wymagalnych w I półroczu 2007 roku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zobowiązań za I półrocze 2007 roku 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kaz uchwał i zarządzeń podjętych w I półroczu 2007 roku zmieniających budżet Kalisza – Miasta na prawach powiatu………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 – 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I półroczu 2007 rok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 - 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…………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150 – Przetwórstwo przemysłowe 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……………………………………………………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 - 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…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udżet powiatu w I półroczu 2007 ro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-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..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 - 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datki majątkowe Kalisza w I półroczu 2007 r. ..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 - 189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……………………………………………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0 -192 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stwa pomocnicze ……………………………………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unki dochodów własnych jednostek budżetowych ……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- 199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i rozchody budżetu Kalisza w I półroczu  2007 roku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 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rzebiegu wykonania planu finansowego samorządowych instytucji kultury w I półroczu 2007 r. …..…………………………………………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2:00Z</dcterms:created>
  <dc:creator>Urząd Miejski w Kaliszu</dc:creator>
  <dc:description/>
  <cp:keywords/>
  <dc:language>en-US</dc:language>
  <cp:lastModifiedBy>Urząd Miejski w Kaliszu</cp:lastModifiedBy>
  <cp:lastPrinted>2007-08-28T13:50:00Z</cp:lastPrinted>
  <dcterms:modified xsi:type="dcterms:W3CDTF">2007-08-29T10:34:00Z</dcterms:modified>
  <cp:revision>94</cp:revision>
  <dc:subject/>
  <dc:title>SPIS TREŚCI</dc:title>
</cp:coreProperties>
</file>