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bidi="zxx"/>
        </w:rPr>
        <w:t>PRZYCHODY I ROZCHODY BUDŻETU KALISZA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W I PÓŁROCZU 2007 ROKU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ind w:firstLine="1134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930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08"/>
        <w:gridCol w:w="2302"/>
        <w:gridCol w:w="2402"/>
      </w:tblGrid>
      <w:tr>
        <w:trPr>
          <w:trHeight w:val="5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L.p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Wyszczególnieni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Plan na 2007 r.</w:t>
              <w:br/>
              <w:t>(po zmianach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Wykonanie</w:t>
            </w:r>
          </w:p>
        </w:tc>
      </w:tr>
      <w:tr>
        <w:trPr>
          <w:trHeight w:val="13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3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chody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19.456.859,14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67.044.503,0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datki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64.282.810,14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39.669.480,57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Nadwyżka/ Deficyt /1 – 2/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bidi="zxx"/>
              </w:rPr>
              <w:t>-44.825.951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7.375.022,43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rzychody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 tego: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kredyty i pożyczki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obligacje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olne środki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4.003.727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6.013.644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9.100.000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8.890.083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7.764.279,86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.002.371,62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5.761.908,24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Rozchody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 tego: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spłaty kredytów i pożyczek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lokaty w bankach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bidi="zxx"/>
              </w:rPr>
              <w:t>19.177.776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9.177.776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5.513.046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.513.046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0.000.000,0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Finansowanie deficytu /4 – 5/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4.825.951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-7.748.766,1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Przychody: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 xml:space="preserve">W I połowie 2007 r. nie uzyskano przychodów z tytułu kredytów długoterminowych, pożyczek                     z Wojewódzkiego Funduszu Ochrony Środowiska i Gospodarki Wodnej w Poznaniu i emisji papierów wartościowych. Pozyskano jedynie środki z tytułu pożyczki na prefinansowanie Projektu – „Modernizacja ul. Wrocławskiej w Kaliszu na odcinku od ul. Podmiejskiej od al. Wojska Polskiego”               w ramach Zintegrowanego Programu Operacyjnego Rozwoju Regionalnego w części podlegającej zwrotowi ze środków budżetu Unii Europejskiej w wysokości 2.002.371,62 zł.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analizowanym okresie nie korzystano z kredytu krótkoterminowego w rachunku bieżącym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Na koniec I półrocza 2007 r. wolne środki jako nadwyżka środków pieniężnych na rachunku bieżącym budżetu jednostki samorządu terytorialnego, wynikające z rozliczenia kredytów i pożyczek z lat ubiegłych stanowiły kwotę 15.761.908,24 zł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Rozchody: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 xml:space="preserve">W okresie od początku roku do dnia 30 czerwca zostały spłacone raty od zaciągniętych w latach ubiegłych kredytów i pożyczek w łącznej wysokości </w:t>
      </w:r>
      <w:r>
        <w:rPr>
          <w:rFonts w:cs="Arial" w:ascii="Arial" w:hAnsi="Arial"/>
          <w:bCs/>
          <w:lang w:bidi="zxx"/>
        </w:rPr>
        <w:t>5.</w:t>
      </w:r>
      <w:r>
        <w:rPr>
          <w:rFonts w:cs="Arial" w:ascii="Arial" w:hAnsi="Arial"/>
          <w:lang w:bidi="zxx"/>
        </w:rPr>
        <w:t>513.046,00 zł, w tym kwota 4.273.735,00 zł dotyczy budżetu miasta, natomiast kwota 1.239.311,00 zł dotyczy budżetu powiatu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 xml:space="preserve">Spłata rat kredytów stanowi kwotę </w:t>
      </w:r>
      <w:r>
        <w:rPr>
          <w:rFonts w:cs="Arial" w:ascii="Arial" w:hAnsi="Arial"/>
          <w:bCs/>
          <w:lang w:bidi="zxx"/>
        </w:rPr>
        <w:t>5.</w:t>
      </w:r>
      <w:r>
        <w:rPr>
          <w:rFonts w:cs="Arial" w:ascii="Arial" w:hAnsi="Arial"/>
          <w:lang w:bidi="zxx"/>
        </w:rPr>
        <w:t>513.046,00 zł i dotyczy zobowiązań kredytowych zaciągniętych na następujące zadania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4r.) w kwocie 1.000.000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4r.) w kwocie 1.725.000,00 zł, z czego kwota 1.543.875,00 zł dotyczy budżetu miasta, natomiast kwota 181.125,00 zł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na przedsięwzięcia termomodernizacyjne w budynkach placówek oświatowych na terenie miasta Kalisza (11 umów z 2005r.) w łącznej kwocie 311.046,00 zł, kwota ta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5r.) w kwocie 1.727.000,00 zł, z czego kwota 1.392.135,00 zł dotyczy budżetu miasta, natomiast kwota 334.865,00 zł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6r.) w kwocie 750.000,00 zł, z czego kwota 337.725,00 zł dotyczy budżetu miasta, natomiast kwota 412.275,00 zł dotyczy budżetu powiatu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Według stanu na dzień 30.06.2007 r. środki na lokatach bankowych stanowiły kwotę 20.000.000,00 zł, 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 t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0.000.000,00 zł – lokata krótkoterminowa na okres trzech miesię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10.000.000,00 zł – lokata krótkoterminowa na okres jednego miesiąca. 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1134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6:20:00Z</dcterms:created>
  <dc:creator>Urząd Miejski w Kaliszu Wydzi</dc:creator>
  <dc:description/>
  <cp:keywords/>
  <dc:language>en-US</dc:language>
  <cp:lastModifiedBy>Urząd Miejski w Kaliszu</cp:lastModifiedBy>
  <cp:lastPrinted>2007-07-11T09:03:00Z</cp:lastPrinted>
  <dcterms:modified xsi:type="dcterms:W3CDTF">2007-08-27T11:50:00Z</dcterms:modified>
  <cp:revision>8</cp:revision>
  <dc:subject/>
  <dc:title>Informacja nt</dc:title>
</cp:coreProperties>
</file>