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REALIZACAJ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NEGO FUNDUSZU OCHRONY ŚRODOWISKA I GOSPODARKI WODNEJ W KALISZU</w:t>
        <w:br/>
        <w:t xml:space="preserve"> W I PÓŁROCZU 2007 ROKU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90011 – Fundusz Ochrony Środowiska i Gospodarki Wodnej </w:t>
      </w:r>
    </w:p>
    <w:p>
      <w:pPr>
        <w:pStyle w:val="Normal"/>
        <w:ind w:right="40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w zł, gr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81"/>
        <w:gridCol w:w="1296"/>
        <w:gridCol w:w="1390"/>
        <w:gridCol w:w="734"/>
      </w:tblGrid>
      <w:tr>
        <w:trPr>
          <w:trHeight w:val="6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:3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.61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.614,7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0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1.907,2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,5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3" w:hanging="973"/>
              <w:rPr/>
            </w:pPr>
            <w:r>
              <w:rPr>
                <w:rFonts w:cs="Arial" w:ascii="Arial" w:hAnsi="Arial"/>
              </w:rPr>
              <w:t xml:space="preserve">§ 0580 – grzywny i inne kary pieniężne od osób prawnych </w:t>
              <w:br/>
              <w:t>i innych jednostek organizacyjny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0690 – wpływy z różnych opłat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5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.907,2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9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6.61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.412,6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1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9.61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4.412,6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,5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3" w:hanging="9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040 – nagrody o charakterze szczególnym niezaliczone do wynagrodze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10 – składki na ubezpieczenia społeczn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20 – składki na Fundusz Prac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70 – wynagrodzenia bezosobow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84,9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" w:hanging="793"/>
              <w:rPr/>
            </w:pPr>
            <w:r>
              <w:rPr>
                <w:rFonts w:cs="Arial" w:ascii="Arial" w:hAnsi="Arial"/>
              </w:rPr>
              <w:t xml:space="preserve">§ 4240 – zakup pomocy naukowych, dydaktycznych </w:t>
              <w:br/>
              <w:t>i książe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85,2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61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42,3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90 – zakup usług obejmujących wykonanie ekspertyz, analiz i opini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.7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 będących członkami korpusu służby cywilnej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7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.0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,8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4" w:hanging="974"/>
              <w:rPr/>
            </w:pPr>
            <w:r>
              <w:rPr>
                <w:rFonts w:cs="Arial" w:ascii="Arial" w:hAnsi="Arial"/>
              </w:rPr>
              <w:t>§ 6260 – dotacje z funduszy celowych na finansowanie lub dofinansowanie kosztów realizacji inwestycji i zakupów inwestycyjnych jednostek sektora finansów publiczny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4" w:hanging="9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70 – dotacje z funduszy celowych na finansowanie lub dofinansowanie kosztów realizacji inwestycji i zakupów inwestycyjnych jednostek niezaliczanych do sektora finansów publiczny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środków na koniec okresu sprawozdawczeg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.109,4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"/>
        <w:spacing w:before="360" w:after="0"/>
        <w:ind w:left="68" w:hanging="0"/>
        <w:jc w:val="both"/>
        <w:rPr>
          <w:rFonts w:ascii="Arial" w:hAnsi="Arial" w:cs="Arial"/>
          <w:b w:val="false"/>
          <w:b w:val="false"/>
          <w:color w:val="FF00FF"/>
          <w:sz w:val="20"/>
        </w:rPr>
      </w:pPr>
      <w:r>
        <w:rPr>
          <w:rFonts w:cs="Arial" w:ascii="Arial" w:hAnsi="Arial"/>
          <w:b w:val="false"/>
          <w:color w:val="FF00FF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I półroczu 2007 roku przychody Funduszu zrealizowano w wysokości ogółem 261.907,27 zł, co stanowi 84,5 % planu z tytułu wpływów z różnych opłat, w tym z: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Arial"/>
          <w:sz w:val="20"/>
        </w:rPr>
        <w:t xml:space="preserve">opłat wymierzonych i pobranych za wycinkę drzew i krzewów – 88.828,11 zł, 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opłat i kar za gospodarcze korzystanie ze środowiska – 173.079,16 zł.</w:t>
      </w:r>
    </w:p>
    <w:p>
      <w:pPr>
        <w:pStyle w:val="Tekstpodstawowywcity2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hanging="0"/>
        <w:rPr/>
      </w:pPr>
      <w:r>
        <w:rPr>
          <w:rFonts w:cs="Arial"/>
          <w:sz w:val="20"/>
        </w:rPr>
        <w:t>Wydatki w analizowanym okresie sprawozdawczym wykonano w kwocie ogółem 67.412,63 zł, (tj. 15,1 % planu) z przeznaczeniem na: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wydatki bieżące w wysokości ogółem 54.412,63 zł, w tym na: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nagród dla uczestników konkursów ekologicznych organizowanych w ramach obchodów Światowego Dnia Środowiska, Światowego Dnia Ziemi, „Rajdu ogrodników”, akcji zbiórki surowców wtórnych pt. „Na ratunek Ziemi – dziecko strażnikiem przyrody”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na potrzeby XXI międzynarodowego Pleneru Plastycznego Brzeziny 2007 pod hasłem „Ziemia Matka – Nasza Matka”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u roślinnego do nasadzeń w ramach wspierania inicjatyw mieszkańców w zakresie rozwoju terenów zieleni w mieście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iteratury fachowej na potrzeby Wydziału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warsztatów szkoleniowych dotyczących realizacji map akustycznych oraz tworzenia systemu ich zarządzania i wykorzystania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uk i foliowanie naklejek nt. segregacji śmieci w ramach propagowania selektywnej zbiórki odpadów wśród mieszkańców Kalisza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ynuowanie badań stanu jakości powietrza w ramach monitoringu stanu czystości powietrza atmosferycznego poprzez: wykonanie oznaczeń zanieczyszczenia powietrza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metodą pasywną oraz wykonanie badań pyłu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ścieków deszczowych wprowadzanych do rzek w ramach monitoringu zrzutu ścieków deszczowych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waloryzację zabytkowych terenów zieleni miejskiej, w tym odtwarzanie cennych zespołów roślinnych na Plantach Miejskich i w parku podworskim na Majkowie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sadzenie roślin wzdłuż ciągów ulicznych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esyłki zakupionych książek,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majątkowe w kwocie ogółem 13.000 zł, w tym na akcje dofinansowania zmiany systemu ogrzewania z węglowego na elektryczne, gazowe lub olejowe w mieszkaniach osób fizycznych oraz dofinansowania wykonania przyłączy przez inwestorów do miejskiej kanalizacji sanitarnej wraz </w:t>
        <w:br/>
        <w:t>z likwidacją szamb.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6:00Z</dcterms:created>
  <dc:creator>Urząd Miejski w Kaliszu</dc:creator>
  <dc:description/>
  <cp:keywords/>
  <dc:language>en-US</dc:language>
  <cp:lastModifiedBy>Urząd Miejski w Kaliszu</cp:lastModifiedBy>
  <cp:lastPrinted>2007-07-23T12:20:00Z</cp:lastPrinted>
  <dcterms:modified xsi:type="dcterms:W3CDTF">2007-08-27T11:18:00Z</dcterms:modified>
  <cp:revision>47</cp:revision>
  <dc:subject/>
  <dc:title>Załącznik Nr …</dc:title>
</cp:coreProperties>
</file>