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399/2007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Prezydenta Miasta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 dnia  28  sierpnia  2007 r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edstawienia informacji o przebiegu wykonania budżetu Kalisza – Miasta na prawach powiatu za I półrocze 2007 roku oraz o przebiegu wykonania planu finansowego samorządowych instytucji kultur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</w:rPr>
        <w:t>Na podstawie art. 198 ust. 1 ustawy z dnia 30 czerwca 2005 r. o finansach publicznych (Dz. U. Nr 249 poz. 2104 z późn. zm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dstawia się Radzie Miejskiej Kalisza informację o przebiegu wykonania budżetu Kalisza – Miasta na prawach powiatu za I półrocze 2007 roku oraz o przebiegu wykonania planu finansowego samorządowych instytucji kultury, która stanowi załącznik do niniejszego za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right="-144" w:hanging="284"/>
        <w:jc w:val="both"/>
        <w:rPr/>
      </w:pPr>
      <w:r>
        <w:rPr>
          <w:sz w:val="24"/>
          <w:szCs w:val="24"/>
        </w:rPr>
        <w:t>Wykonanie budżetu Kalisza – Miasta na prawach powiatu za I półrocze 2007 r. przedstawia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2268"/>
        <w:gridCol w:w="7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 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 półrocze 2007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3: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.456.85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.044.50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418.417,3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38.441,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067.226,3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977.276,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.282.810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.669.480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073.871,3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208.938,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898.600,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70.880,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ę, o której mowa w § 1 ust. 1 przedstawia się Regionalnej Izbie Obrachunkowej w Pozn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23:00Z</dcterms:created>
  <dc:creator>UM Kalisz</dc:creator>
  <dc:description/>
  <cp:keywords/>
  <dc:language>en-US</dc:language>
  <cp:lastModifiedBy>Urząd Miejski w Kaliszu</cp:lastModifiedBy>
  <cp:lastPrinted>2006-08-28T13:04:00Z</cp:lastPrinted>
  <dcterms:modified xsi:type="dcterms:W3CDTF">2007-08-29T10:33:00Z</dcterms:modified>
  <cp:revision>32</cp:revision>
  <dc:subject/>
  <dc:title>Zarządzenie Nr        /2004</dc:title>
</cp:coreProperties>
</file>