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 xml:space="preserve">DOCHODY  MIASTA  </w:t>
      </w:r>
    </w:p>
    <w:p>
      <w:pPr>
        <w:pStyle w:val="Normal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Tekstpodstawowy2"/>
        <w:jc w:val="both"/>
        <w:rPr/>
      </w:pPr>
      <w:r>
        <w:rPr>
          <w:b w:val="false"/>
        </w:rPr>
        <w:t>W budżecie miasta na 2007 rok założono dochody w wysokości ogółem 218.958.587 zł.</w:t>
      </w:r>
    </w:p>
    <w:p>
      <w:pPr>
        <w:pStyle w:val="Tekstpodstawowy2"/>
        <w:jc w:val="both"/>
        <w:rPr/>
      </w:pPr>
      <w:r>
        <w:rPr>
          <w:b w:val="false"/>
        </w:rPr>
        <w:t>Po wprowadzeniu zmian w I połowie br. plan dochodów ogółem na 30 czerwca 2007 roku wyniósł 217.418.417,34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ind w:left="567" w:hanging="567"/>
        <w:jc w:val="both"/>
        <w:rPr/>
      </w:pPr>
      <w:r>
        <w:rPr>
          <w:rFonts w:cs="Arial" w:ascii="Arial" w:hAnsi="Arial"/>
        </w:rPr>
        <w:t>dochody własne w wysokości 144.218.006,34 zł,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z tego: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993" w:hanging="360"/>
        <w:jc w:val="both"/>
        <w:rPr/>
      </w:pPr>
      <w:r>
        <w:rPr>
          <w:rFonts w:cs="Arial" w:ascii="Arial" w:hAnsi="Arial"/>
        </w:rPr>
        <w:t>udziały `w podatkach stanowiących dochody budżetu państwa w wysokości 62.407.557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ind w:left="567" w:hanging="567"/>
        <w:jc w:val="both"/>
        <w:rPr/>
      </w:pPr>
      <w:r>
        <w:rPr>
          <w:rFonts w:cs="Arial" w:ascii="Arial" w:hAnsi="Arial"/>
        </w:rPr>
        <w:t>subwencje (część: oświatowa i równoważąca) w wysokości 39.598.769 zł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</w:rPr>
        <w:t>dotacje celowe w wysokości 33.601.642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2127" w:leader="none"/>
        </w:tabs>
        <w:ind w:left="993" w:hanging="360"/>
        <w:jc w:val="both"/>
        <w:rPr/>
      </w:pPr>
      <w:r>
        <w:rPr>
          <w:rFonts w:cs="Arial" w:ascii="Arial" w:hAnsi="Arial"/>
        </w:rPr>
        <w:t>dotacje celowe na zadania z zakresu administracji rządowej w wysokości 28.773.259 zł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2127" w:leader="none"/>
          <w:tab w:val="left" w:pos="900" w:leader="none"/>
        </w:tabs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4.572.719 zł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2127" w:leader="none"/>
          <w:tab w:val="left" w:pos="900" w:leader="none"/>
        </w:tabs>
        <w:ind w:left="993" w:hanging="360"/>
        <w:jc w:val="both"/>
        <w:rPr/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 xml:space="preserve">w wysokości 50.000 zł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2127" w:leader="none"/>
        </w:tabs>
        <w:ind w:left="993" w:hanging="360"/>
        <w:jc w:val="both"/>
        <w:rPr/>
      </w:pPr>
      <w:r>
        <w:rPr>
          <w:rFonts w:cs="Arial" w:ascii="Arial" w:hAnsi="Arial"/>
        </w:rPr>
        <w:t>dotacje z funduszy celowych na dofinansowanie zadań własnych w wysokości 205.66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lang w:val="en-US" w:eastAsia="en-US"/>
        </w:rPr>
        <w:t xml:space="preserve">W okresie I półrocza 2007 roku wykonano dochody ogółem w wysokości </w:t>
      </w:r>
      <w:r>
        <w:rPr>
          <w:rFonts w:cs="Arial" w:ascii="Arial" w:hAnsi="Arial"/>
        </w:rPr>
        <w:t>ogółem 113.067.226,31 zł, tj. 52,0 % planu, w tym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łasne w wysokości 73.132.097,93 zł, tj. 50,7 % planu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z tego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w podatkach stanowiących dochody budżetu państwa w wysokości 31.480.177,98 zł, tj. 50,4 % planu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2127" w:leader="none"/>
        </w:tabs>
        <w:ind w:left="567" w:hanging="567"/>
        <w:jc w:val="both"/>
        <w:rPr/>
      </w:pPr>
      <w:r>
        <w:rPr>
          <w:rFonts w:cs="Arial" w:ascii="Arial" w:hAnsi="Arial"/>
        </w:rPr>
        <w:t>subwencje (część: oświatowa i równoważąca) w wysokości 23.853.460,00 zł,</w:t>
      </w:r>
      <w:r>
        <w:rPr/>
        <w:t xml:space="preserve"> </w:t>
      </w:r>
      <w:r>
        <w:rPr>
          <w:rFonts w:cs="Arial" w:ascii="Arial" w:hAnsi="Arial"/>
        </w:rPr>
        <w:t>tj. 60,2 % planu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212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w wysokości 16.081.668,38 zł</w:t>
      </w:r>
      <w:r>
        <w:rPr/>
        <w:t xml:space="preserve">, </w:t>
      </w:r>
      <w:r>
        <w:rPr>
          <w:rFonts w:cs="Arial" w:ascii="Arial" w:hAnsi="Arial"/>
        </w:rPr>
        <w:t>tj. 47,9 % planu</w:t>
      </w:r>
    </w:p>
    <w:p>
      <w:pPr>
        <w:pStyle w:val="Normal"/>
        <w:ind w:left="567" w:firstLine="1"/>
        <w:jc w:val="both"/>
        <w:rPr/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</w:rPr>
        <w:t>dotacje celowe na zadania z zakresu administracji rządowej w wysokości 12.874.125,38 zł, tj. 44,7 % plan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2.996.960,00 zł, tj. 65,5 % plan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50.000 zł, tj. 100,0 % plan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tacje z funduszy celowych na dofinansowanie zadań własnych w wysokości 160.583,00 zł, tj. 78,1 % planu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object w:dxaOrig="9060" w:dyaOrig="5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pt;height:265.45pt" filled="f" o:ole="">
            <v:imagedata r:id="rId3" o:title=""/>
          </v:shape>
          <o:OLEObject Type="Embed" ProgID="" ShapeID="ole_rId2" DrawAspect="Content" ObjectID="_969821066" r:id="rId2"/>
        </w:objec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dochodów miasta przedstawia się następująco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dochody własne – 64,7% dochodów ogółem, do których zalicza się: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ki o charakterze lokalnym (od nieruchomości, od czynności cywilnoprawnych, rolny, od środków transportowych, leśny, od posiadania psów)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 (m. innymi sprzedaż, najem i dzierżawa składników majątkowych)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/>
      </w:pPr>
      <w:r>
        <w:rPr>
          <w:rFonts w:cs="Arial" w:ascii="Arial" w:hAnsi="Arial"/>
        </w:rPr>
        <w:t>opłaty (skarbowa i targowa)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dofinansowanie własnych inwestycji gmin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pomocy finansowej na dofinansowanie własnych zadań inwestycyjnych i zakupów inwestycyjnych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</w:rPr>
        <w:t>subwencje (część: oświatowa i równoważąca)  - 21,1 % dochodów ogółem,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– 14,2 % dochodów ogółem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670" w:dyaOrig="40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2pt;margin-top:3.65pt;width:433.35pt;height:202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196383" r:id="rId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>Realizacja w poszczególnych źródłach dochodów przedstawia się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010</w:t>
        <w:tab/>
        <w:tab/>
        <w:t>ROLNICTWO I ŁOWIECTWO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 xml:space="preserve">W I półroczu 2007 r. otrzymano dotacje celowe w kwocie 27.327,38 zł, tj. 85,6 % planu z przeznaczeniem na zadania wynikające z realizacji ustawy z dnia 10 marca 2006 r. o zwrocie podatku akcyzowego zawartego w cenie oleju napędowego wykorzystywanego do produkcji rolnej przez producentów rolnych z województwa wielkopolskiego oraz na pokrycie kosztów postępowania w sprawie jego zwrotu poniesionych przez gminę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wykorzystana kwota dotacji (4.602,87 zł) została zwrócona na rachunek Wielkopolskiego Urzędu Wielkopolskiego w Poznaniu na koniec miesiąca czerwca b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zwrotów dotacji wykorzystanych niezgodnie z przeznaczeniem lub pobranych w nadmiernej wysok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ustawą z dnia 14 grudnia 1995 r. o izbach rolniczych Miasto Kalisz ma obowiązek odprowadzania na rachunek bankowy Wielkopolskiej Izby Rolniczej odpisu w wysokości 2 % uzyskanych wpływów z tytułu naliczonego podatku rolnego. W 2006 roku przekazano należność wyższą jaka winna być uiszczona. W związku z tym zobowiązano Wielkopolską Izbę Rolniczą w Poznaniu do zwrotu nadpłaconej kwoty. Powyższe środki wpłynęły na konto Urzędu Miejskiego w Kaliszu w bieżącym roku w wysokości 1.275,62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>
          <w:sz w:val="20"/>
        </w:rPr>
        <w:t>DZIAŁ 020</w:t>
        <w:tab/>
        <w:tab/>
        <w:t>LEŚNICTW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/>
      </w:pPr>
      <w:r>
        <w:rPr>
          <w:sz w:val="20"/>
        </w:rPr>
        <w:t xml:space="preserve">Na 2007 rok zaplanowano kwotę 700 zł tytułem dzierżaw gruntów opłaconych przez Koła Łowieckie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I półroczu br. nie osiągnięto dochodu z tego tytułu – przewiduje się wpływ środków w II półroczu.</w:t>
      </w:r>
    </w:p>
    <w:p>
      <w:pPr>
        <w:pStyle w:val="TextBody"/>
        <w:ind w:firstLine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 xml:space="preserve">Dochody uzyskane ze sprzedaży drewna z cięć sanitarnych w Lesie Komunalnym zaplanowano </w:t>
        <w:br/>
        <w:t>w budżecie na 2007 rok w kwocie 31.500 zł. W omawianym okresie osiągnięto dochód w wysokości 15.170,72 zł, tj. 48,2 % plan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150</w:t>
        <w:tab/>
        <w:tab/>
        <w:t>PRZETWÓRSTWO PRZEMYSŁ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dsetki od nieterminowych wpłat z tytułu podatków i opłat </w:t>
      </w:r>
    </w:p>
    <w:p>
      <w:pPr>
        <w:pStyle w:val="Tekstpodstawowy3"/>
        <w:rPr/>
      </w:pPr>
      <w:r>
        <w:rPr>
          <w:rFonts w:cs="Arial"/>
        </w:rPr>
        <w:t>Dochody z tytułu odsetek od nieterminowego zwrotu dotacji od Fundacji Kaliski Inkubator Przedsiębiorczości stanowią kwotę 104,3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e zwrotów dotacji wykorzystanych niezgodnie z przeznaczeniem lub pobranych w nadmiernej wysokośc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wpłynęły środki w wysokości 5.324,92 zł z tyt. rozliczenia dotacji od Fundacji Kaliski Inkubator Przedsiębiorczości na realizację projektu w ramach Sektorowego Programu Operacyjnego Wzrost Konkurencyjności Przedsiębiorstw, działanie 1.2. Poprawa dostępności do zewnętrznego finansowania inwestycji przedsiębiorstw” (pokrycie kosztów niekwalifikowanych projekt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DZIAŁ 400</w:t>
        <w:tab/>
        <w:tab/>
        <w:t>WYTWARZANIE I ZAOPATRYWANIE W ENERGIĘ ELEKTRYCZNĄ,</w:t>
      </w:r>
    </w:p>
    <w:p>
      <w:pPr>
        <w:pStyle w:val="Tekstpodstawowy2"/>
        <w:ind w:left="1416" w:firstLine="708"/>
        <w:rPr/>
      </w:pPr>
      <w:r>
        <w:rPr/>
        <w:t>GAZ I WOD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środki na dofinansowanie własnych inwestycji gmin, pozyskane z innych źródeł (opłaty przyłączeniow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nowane dochody w kwocie ogółem 63.500 zł, wnoszone są przez osoby fizyczne i prawne </w:t>
        <w:br/>
        <w:t xml:space="preserve">z tytułu wykonywanych przez Miasto – jako właściciela majątku ciepłowniczego – przyłączeń do miejskiej sieci ciepłownicz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I półroczu wpłaty wyniosły 60.456,10 zł, co stanowi 95,2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lanu w ww. wysokości wynika z faktu, iż realizacja przyłączenia uwarunkowana jest wcześniejszym wniesieniem opłaty zaliczkowej, rozliczanej po zakończeniu zad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600</w:t>
        <w:tab/>
        <w:tab/>
        <w:t>TRANSPORT I ŁĄCZNOŚĆ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uzyskano wpływy z tytułu kosztów upomnień w wysokości 4.500,7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składników majątkowych</w:t>
      </w:r>
    </w:p>
    <w:p>
      <w:pPr>
        <w:pStyle w:val="Tekstpodstawowy3"/>
        <w:rPr/>
      </w:pPr>
      <w:r>
        <w:rPr>
          <w:rFonts w:cs="Arial"/>
        </w:rPr>
        <w:t xml:space="preserve">W 2007 roku </w:t>
      </w:r>
      <w:r>
        <w:rPr/>
        <w:t>planuje się uzyskać dochody w kwocie 56.000 zł tytułem wpływów z najmu nieruchomości przy ul. Główny Rynek. W I półroczu otrzymano dochody w wysokości 33.966,59 zł, co stanowi 60,7 % planu rocznego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>W okresie I półrocza 2007 r. uzyskano dochody w wysokości 1.460,38 zł tytułem odsetek za zwłokę w zapłacie należności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omocy finansowej udzielanej między jst na dofinansowanie własnych zadań inwestycyjnych i zakupów inwestycyj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7 r. zaplanowano ww. wpływy 247.400 zł. W omawianym okresie środki z Funduszu Ochrony Gruntów Rolnych przeznaczone na remonty nawierzchni dróg zostały wykonane  w wysokości 190.200,00 zł, tj. 76,9 % założonego plan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700</w:t>
        <w:tab/>
        <w:tab/>
        <w:t xml:space="preserve">GOSPODARKA  MIESZKANIOW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arząd ,użytkowanie i użytkowanie wieczyste nieruchomości</w:t>
      </w:r>
    </w:p>
    <w:p>
      <w:pPr>
        <w:pStyle w:val="Tekstpodstawowy3"/>
        <w:rPr/>
      </w:pPr>
      <w:r>
        <w:rPr/>
        <w:t>W budżecie na 2007 r. ujęto dochody w kwocie 1.021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wykonanie wyniosło 950.646,87 zł, tj.93,1% pla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w. kwotę składają się wpływy z tytułu użytkowania wieczystego gruntów komunalnych, które wnoszone są w terminach ustawowo określonych do dnia 31 marca każdego roku przez osoby fizyczne i osoby prawne, które prawo to już posiadają lub w innych terminach uzgodnionych w uzasadnionych przypadkach (882.797,07 zł). Natomiast w dalszej części roku dochody uzyskiwane są z tytułu pierwszych opłat za ustanowienie użytkowania wieczyst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płynęła kwota (67.849,80 zł) od PSS „Społem” tytułem wcześniejszego zbycia prawa użytkowania wieczystego gruntu zabudowanego położonego przy al. Wojska Polskiego 1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z opłaty wnoszone za oddanie gruntu w użytkowanie wieczys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konanie planu wynika z odroczenia terminu zapłaty opłaty rocznej za użytkowanie wieczyste na II półrocze 2007 r. dla 5 użytkowników wieczystych na łączna kwotę 246.897 zł, rozłożenia na raty opłat rocznych za użytkowanie wieczyste dla 2 użytkowników wieczystych na łączną kwotę 539,80 zł, udzielonej bonifikaty w wysokości 50 % od opłat rocznych za użytkowanie wieczyste gruntu komunalnego na łączną kwotę 711,92 oraz z występujących zaległości w dokonywaniu wpłat w stosunku do których podejmowane są czynności egzeku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uje się, że plan dochodów w ramach tego źródła zostanie wykona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uzyskano dochody w kwocie 26,40 zł stanowiące zwrot kosztów upomnienia z tytułu zaległej opłaty za niedotrzymanie terminu zabudowy działki budowla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/>
      </w:pPr>
      <w:r>
        <w:rPr>
          <w:sz w:val="20"/>
        </w:rPr>
        <w:t xml:space="preserve">Na 2007 rok zaplanowano dochody w kwocie 1.530.618 zł z opłat czynszowych z tytułu dzierżawy </w:t>
        <w:br/>
        <w:t>i najmu nieruchomości:</w:t>
      </w:r>
    </w:p>
    <w:p>
      <w:pPr>
        <w:pStyle w:val="TextBody"/>
        <w:jc w:val="both"/>
        <w:rPr/>
      </w:pPr>
      <w:r>
        <w:rPr>
          <w:sz w:val="20"/>
        </w:rPr>
        <w:t xml:space="preserve">W analizowanym okresie sprawozdawczym zrealizowano te dochody w kwocie 763.112,07 zł, tj. </w:t>
        <w:br/>
        <w:t>49,9 % planu, na które składają się głównie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</w:rPr>
        <w:t>dzierżawy gruntów na cele handlowe (714.088,65 zł)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</w:rPr>
        <w:t>dzierżawy gruntów na cele składowe (47.591,14 zł)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</w:rPr>
        <w:t>dzierżawy na cele upraw polowych, utrzymania zieleni i ogródków przydomowych, których termin płatności określony jest na 31 października każdego roku (1.290,68 zł)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a gruntu za plac pod garażem i drogę dojazdową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Plan dochodów w tym źródle realizowany jest prawidłowo i przewiduje się pełne wykonanie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</w:rPr>
        <w:t>wpływy z tytułu przekształcenia prawa użytkowania wieczystego przysługującego osobom fizycznym w prawo własności</w:t>
      </w:r>
    </w:p>
    <w:p>
      <w:pPr>
        <w:pStyle w:val="Tekstpodstawowy3"/>
        <w:rPr/>
      </w:pPr>
      <w:r>
        <w:rPr/>
        <w:t>W budżecie na 2007 rok założono dochód z tego źródła w kwocie 690.000 zł.</w:t>
      </w:r>
    </w:p>
    <w:p>
      <w:pPr>
        <w:pStyle w:val="Tekstpodstawowy3"/>
        <w:rPr/>
      </w:pPr>
      <w:r>
        <w:rPr/>
        <w:t>W analizowanym okresie pozyskano kwotę 334.058,53 zł, co stanowi 48,4 % planu.</w:t>
      </w:r>
    </w:p>
    <w:p>
      <w:pPr>
        <w:pStyle w:val="Tekstpodstawowy3"/>
        <w:rPr/>
      </w:pPr>
      <w:r>
        <w:rPr/>
        <w:t>Są to opłaty uzyskane z tytułu przekształcania prawa użytkowania wieczystego w prawo własności, w tym opłaty dotyczące przekształcenia prawa użytkowania wieczystego gruntów oddanych w użytkowanie wieczyste spółdzielniom mieszkaniowym, tj.:</w:t>
      </w:r>
    </w:p>
    <w:p>
      <w:pPr>
        <w:pStyle w:val="Tekstpodstawowy3"/>
        <w:numPr>
          <w:ilvl w:val="0"/>
          <w:numId w:val="31"/>
        </w:numPr>
        <w:rPr/>
      </w:pPr>
      <w:r>
        <w:rPr/>
        <w:t>Spółdzielni Mieszkaniowej „Budowlani” (wpłata jednorazowa 28.600,04 zł),</w:t>
      </w:r>
    </w:p>
    <w:p>
      <w:pPr>
        <w:pStyle w:val="Tekstpodstawowy3"/>
        <w:numPr>
          <w:ilvl w:val="0"/>
          <w:numId w:val="31"/>
        </w:numPr>
        <w:rPr/>
      </w:pPr>
      <w:r>
        <w:rPr/>
        <w:t>Spółdzielni Mieszkaniowej „Dobrzec” (wpłata I raty 23.200,18 zł),</w:t>
      </w:r>
    </w:p>
    <w:p>
      <w:pPr>
        <w:pStyle w:val="Tekstpodstawowy3"/>
        <w:numPr>
          <w:ilvl w:val="0"/>
          <w:numId w:val="31"/>
        </w:numPr>
        <w:rPr/>
      </w:pPr>
      <w:r>
        <w:rPr/>
        <w:t>Kaliskiej Spółdzielni Mieszkaniowej Lokatorsko – Własnościowej (wpłata I raty 67.440,04 zł),</w:t>
      </w:r>
    </w:p>
    <w:p>
      <w:pPr>
        <w:pStyle w:val="Tekstpodstawowy3"/>
        <w:numPr>
          <w:ilvl w:val="0"/>
          <w:numId w:val="31"/>
        </w:numPr>
        <w:rPr/>
      </w:pPr>
      <w:r>
        <w:rPr/>
        <w:t>wpłata dotycząca przekształcenia prawa użytkowania wieczystego w prawo własności nieruchomości zabudowanej położonej w Kaliszu przy ul. Marii Konopnickiej 19a, w której część stanowi udział Kaliskiej Spółdzielni Mieszkaniowej Lokatorsko – Własnościowej i część stanowi udział osób fizycznych.</w:t>
      </w:r>
    </w:p>
    <w:p>
      <w:pPr>
        <w:pStyle w:val="Tekstpodstawowy3"/>
        <w:rPr/>
      </w:pPr>
      <w:r>
        <w:rPr/>
        <w:t>Z prowadzonych postępowań o przekształcenie prawa użytkowania wieczystego w prawo własności wynika, że plan dochodów w tym źródle zostanie zrealizowany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sprzedaży składników majątkowych</w:t>
      </w:r>
    </w:p>
    <w:p>
      <w:pPr>
        <w:pStyle w:val="Tekstpodstawowy3"/>
        <w:rPr/>
      </w:pPr>
      <w:r>
        <w:rPr/>
        <w:t>W 2007 roku zaplanowano dochody w kwocie 3.700.000 zł.</w:t>
      </w:r>
    </w:p>
    <w:p>
      <w:pPr>
        <w:pStyle w:val="Tekstpodstawowy3"/>
        <w:rPr/>
      </w:pPr>
      <w:r>
        <w:rPr/>
        <w:t xml:space="preserve">Wykonanie w I półroczu br. w wysokości 4.132.556,76 zł, tj. 111,7 % planu, stanowią głównie: </w:t>
      </w:r>
    </w:p>
    <w:p>
      <w:pPr>
        <w:pStyle w:val="Tekstpodstawowy3"/>
        <w:numPr>
          <w:ilvl w:val="0"/>
          <w:numId w:val="10"/>
        </w:numPr>
        <w:rPr/>
      </w:pPr>
      <w:r>
        <w:rPr/>
        <w:t>wpływy ze sprzedaży 84 lokali mieszkalnych (457.248,04 zł),</w:t>
      </w:r>
    </w:p>
    <w:p>
      <w:pPr>
        <w:pStyle w:val="Tekstpodstawowy3"/>
        <w:numPr>
          <w:ilvl w:val="0"/>
          <w:numId w:val="10"/>
        </w:numPr>
        <w:rPr/>
      </w:pPr>
      <w:r>
        <w:rPr/>
        <w:t>wpływy ze sprzedaży działek na uzupełnienie istniejących nieruchomości, ze sprzedaży nieruchomości na rzecz jej użytkownika wieczystego m.in. nieruchomości położonej przy ul. Nowy Rynek 10 na rzecz PSS „Społem” (776.743,00 zł),</w:t>
      </w:r>
    </w:p>
    <w:p>
      <w:pPr>
        <w:pStyle w:val="Tekstpodstawowy3"/>
        <w:numPr>
          <w:ilvl w:val="0"/>
          <w:numId w:val="10"/>
        </w:numPr>
        <w:rPr/>
      </w:pPr>
      <w:r>
        <w:rPr/>
        <w:t>ze sprzedaży nieruchomości - prawa użytkowania wieczystego wraz z nakładami nieruchomości położonej przy al. Wojska Polskiego 115 (743.360,00 zł), trzech działek budowlanych położonych przy ul. Wiatraki 8, ul. Wiatraki 8a i ul. Torowej 33b (152.472,13 zł), nieruchomości położonej przy ul. Miedzianej (146.278,69 zł).</w:t>
      </w:r>
    </w:p>
    <w:p>
      <w:pPr>
        <w:pStyle w:val="Tekstpodstawowy3"/>
        <w:rPr/>
      </w:pPr>
      <w:r>
        <w:rPr/>
        <w:t xml:space="preserve">Ponadto w ramach ww. kwoty z tytułu zniesienia współwłasności nieruchomości położonej przy </w:t>
        <w:br/>
        <w:t>ul. Młynarskiej 131 wpłynęły środki finansowe (1.790.000,00 zł) stanowiące spłatę udziału Miasta w tej nieruchomości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Planowana roczna kwota dochodów została przekroczona ze względu na:</w:t>
      </w:r>
    </w:p>
    <w:p>
      <w:pPr>
        <w:pStyle w:val="Tekstpodstawowy3"/>
        <w:numPr>
          <w:ilvl w:val="0"/>
          <w:numId w:val="41"/>
        </w:numPr>
        <w:rPr/>
      </w:pPr>
      <w:r>
        <w:rPr/>
        <w:t>sprzedaż nieruchomości położonej przy al. Wojska Polskiego 115, po przeprowadzeniu II przetargu ustnego nieograniczonego w miesiącu grudniu 2006 r. - sprzedaż tej nieruchomości planowana była w 2006 r.,</w:t>
      </w:r>
    </w:p>
    <w:p>
      <w:pPr>
        <w:pStyle w:val="Tekstpodstawowy3"/>
        <w:numPr>
          <w:ilvl w:val="0"/>
          <w:numId w:val="41"/>
        </w:numPr>
        <w:rPr/>
      </w:pPr>
      <w:r>
        <w:rPr/>
        <w:t>wpłatę na rzecz Miasta kwoty z tytułu zniesienia współwłasności nieruchomości położonej przy ul. Młynarskiej 131 stanowiącej spłatę udziału Miasta w tej nieruchomości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tego źródła dochodów pozyskano kwotę 28.875,73 zł, stanowiącą odsetki od nieterminowych opłat m.in. z tytułu użytkowania wieczystego nieruchomości, dzierżawy gruntów, przekształcenia prawa użytkowania wieczystego w prawo własności, dodatkowych opłat rocznych dotyczących gruntów będących we własności Miasta oraz odsetki od zwróconej dotacji przez Miejski Zarząd Budynków Mieszk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2007 roku uzyskano wpływy w wysokości 12.649,72 zł z tytułu kar umownych naliczonych w związku z niedotrzymaniem terminu wykonania zleconych w 2006 r. podziałów nieruchomości i szacunku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do budżetu nadwyżki środków obrotowych zakładu budżet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I półrocza 2007 r. uzyskano dochody w kwocie 8.490,40 zł z tytułu nadwyżki środków obrotowych Miejskiego Zarządu Budynków Mieszk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zwrotów dotacji wykorzystanych niezgodnie z przeznaczeniem lub pobranych w nadmiernej wysokości</w:t>
      </w:r>
    </w:p>
    <w:p>
      <w:pPr>
        <w:pStyle w:val="Tekstpodstawowy3"/>
        <w:rPr/>
      </w:pPr>
      <w:r>
        <w:rPr/>
        <w:t>W omawianym okresie dokonano zwrotu przez Miejski Zarząd Budynków Mieszkalnych dotacji przeznaczonej na utrzymanie Schroniska przy ul. Noskowskiej 7-9 w kwocie 21.664,7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710</w:t>
        <w:tab/>
        <w:tab/>
        <w:t>DZIAŁALNOŚĆ USŁUG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budżecie na 2007 rok zaplanowano dochody w kwocie 60.000 zł z tytułu zwrotu kosztów poniesionych na wykonanie scalenia i podziału nieruchomości na wniosek właścicieli nieruchomości uczestniczących w postępowaniu. W okresie I półrocza 2007 r. nie uzyskano dochodów z tego tytułu. Z uwagi na fakt, iż prace geodezyjne nad scaleniem i podziałem osiedla Chmielnik rozpoczęły się w miesiącu maju br., wynikające z tego tytułu dochody realizowane powinny być w IV kwartale 2007 r. bądź w I półroczu 2008 r. w zależności od terminu zakończenia postępowania scaleniowego.</w:t>
      </w:r>
    </w:p>
    <w:p>
      <w:pPr>
        <w:pStyle w:val="Tekstpodstawowy3"/>
        <w:rPr/>
      </w:pPr>
      <w:r>
        <w:rPr/>
        <w:t>Natomiast w omawianym okresie uzyskano kwotę 4.807,23 zł stanowiącą wpływy z tytułu kar umownych naliczonych w związku z niedotrzymaniem terminu wykonania zleconych w 2006 r. podziałów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750</w:t>
        <w:tab/>
        <w:tab/>
        <w:t>ADMINISTRACJA   PUBLICZ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Z tego tytułu na 2007 rok zaplanowano dochody w kwocie ogółem 11.734 zł, które zrealizowano w wysokości ogółem 11.049,21 zł, w tym:</w:t>
      </w:r>
    </w:p>
    <w:p>
      <w:pPr>
        <w:pStyle w:val="Tekstpodstawowy3"/>
        <w:numPr>
          <w:ilvl w:val="0"/>
          <w:numId w:val="18"/>
        </w:numPr>
        <w:rPr/>
      </w:pPr>
      <w:r>
        <w:rPr/>
        <w:t>za wydawanie kart wędkarskich lub kart łowiectwa podwodnego w kwocie 1.540,00 zł,</w:t>
      </w:r>
    </w:p>
    <w:p>
      <w:pPr>
        <w:pStyle w:val="Tekstpodstawowy3"/>
        <w:numPr>
          <w:ilvl w:val="0"/>
          <w:numId w:val="18"/>
        </w:numPr>
        <w:rPr/>
      </w:pPr>
      <w:r>
        <w:rPr/>
        <w:t>zwrot kosztów zastępstwa procesowego w kwocie 5.300,13 zł,</w:t>
      </w:r>
    </w:p>
    <w:p>
      <w:pPr>
        <w:pStyle w:val="Tekstpodstawowy3"/>
        <w:numPr>
          <w:ilvl w:val="0"/>
          <w:numId w:val="73"/>
        </w:numPr>
        <w:rPr/>
      </w:pPr>
      <w:r>
        <w:rPr/>
        <w:t>z opłat za specyfikacje przetargowe w kwocie 2.438,85 zł,</w:t>
      </w:r>
    </w:p>
    <w:p>
      <w:pPr>
        <w:pStyle w:val="Tekstpodstawowy3"/>
        <w:numPr>
          <w:ilvl w:val="0"/>
          <w:numId w:val="73"/>
        </w:numPr>
        <w:rPr/>
      </w:pPr>
      <w:r>
        <w:rPr/>
        <w:t>ze sprzedaży dzienników budowy w kwocie 1.770,23 zł.</w:t>
      </w:r>
    </w:p>
    <w:p>
      <w:pPr>
        <w:pStyle w:val="Tekstpodstawowy3"/>
        <w:rPr/>
      </w:pPr>
      <w:r>
        <w:rPr/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budżecie na 2007 rok ujęto dochody z najmu lokali użytkowych (Restauracja Ratuszowa zlokalizowanego w kaliskim ratuszu, punkty ubezpieczeniowe na ul. Kościuszki, baru zlokalizowanego w budynku biurowca na ul. Kościuszki) w kwocie 18.800 zł.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omawianym okresie zrealizowano te dochody w wysokości 8.067,33 zł, tj. 42,9 % planu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uzyskano wpływy z tytułu obsługi Kasy Zapomogowo – Pożyczkowej Pracowników Szkół i Placówek Oświatowych w wysokości 641,5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uzyskano dochody z tyt. ww. odsetek w wysokości 309,56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xtBodyIndent"/>
        <w:rPr/>
      </w:pPr>
      <w:r>
        <w:rPr/>
        <w:t>Na 2007 rok zaplanowano dochody z tytułu odsetek od środków gromadzonych na rachunkach bankowych w kwocie 65.000 zł. W I półroczu 2007 roku zrealizowano dochody w kwocie 81.027,69 zł, tj. 124,7 %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 xml:space="preserve">W budżecie na 2007 rok zaplanowano dochody w kwocie ogółem 15.600 zł. </w:t>
      </w:r>
    </w:p>
    <w:p>
      <w:pPr>
        <w:pStyle w:val="Tekstpodstawowy3"/>
        <w:rPr/>
      </w:pPr>
      <w:r>
        <w:rPr/>
        <w:t>W okresie I półrocza uzyskano kwotę 39.180,88 zł, w tym: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" w:ascii="Arial" w:hAnsi="Arial"/>
        </w:rPr>
        <w:t>wpływy ze sprzedaży miesięcznika „Kalisia” oraz wpłaty darczyńców - 1.273,65 zł,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" w:ascii="Arial" w:hAnsi="Arial"/>
        </w:rPr>
        <w:t>dochody wynikające z ustawy Ordynacja podatkowa i ustawy o systemie ubezpieczeń społecznych - 2.024,93 zł,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emblematów TAXI - 226,38 zł,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" w:ascii="Arial" w:hAnsi="Arial"/>
        </w:rPr>
        <w:t>zwrot kosztów sporządzenia spisu uprawnionych do głosowania w wyborach do walnych izb rolniczych – 986,00 zł,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" w:ascii="Arial" w:hAnsi="Arial"/>
        </w:rPr>
        <w:t>wpływy za korzystanie z mediów, z opłat za rozmowy telefoniczne, za korzystanie z telefonów komórkowych, wpływy ze zwrotu opakowań po tonerach – 31.658,19 zł,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mandaty wystawione w latach ubiegłych, zwrot za niewykonaną usługę, zwrot przez Sąd Rejonowy środków dot. 2006 r., przedawnione nadpłaty podatkowe – 3.011,7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>W I półroczu 2007 r. otrzymano dotacje celowe w kwocie 316.172,00 zł, tj. 54,3 % planu z przeznaczeniem na zadania dotyczące między innymi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Urzędu Stanu Cywilnego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ldunków i ewidencji ludności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odów osobist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tów stanu cywilnego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jestracji działalności gospodarczej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pracowników realizujących w/w zadania.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2"/>
        <w:numPr>
          <w:ilvl w:val="0"/>
          <w:numId w:val="40"/>
        </w:numPr>
        <w:jc w:val="both"/>
        <w:rPr/>
      </w:pPr>
      <w:r>
        <w:rPr/>
        <w:t>dochody związane z realizacją zadań z zakresu administracji rządowej</w:t>
      </w:r>
    </w:p>
    <w:p>
      <w:pPr>
        <w:pStyle w:val="Tekstpodstawowy2"/>
        <w:jc w:val="both"/>
        <w:rPr/>
      </w:pPr>
      <w:r>
        <w:rPr>
          <w:b w:val="false"/>
        </w:rPr>
        <w:t xml:space="preserve">W budżetu na 2007 r. zaplanowano 5 % dochodów pozyskiwanych z tytułu wydawania dowodów osobistych. Stanowi to kwotę 27.500 zł. </w:t>
      </w:r>
    </w:p>
    <w:p>
      <w:pPr>
        <w:pStyle w:val="Tekstpodstawowy2"/>
        <w:jc w:val="both"/>
        <w:rPr/>
      </w:pPr>
      <w:r>
        <w:rPr>
          <w:b w:val="false"/>
        </w:rPr>
        <w:t>W I półroczu 2006 r. uzyskano z tego tytułu 12.241,04 zł, tj. 44,5 % planu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/>
      </w:pPr>
      <w:r>
        <w:rPr/>
        <w:t>DZIAŁ 751</w:t>
        <w:tab/>
        <w:tab/>
        <w:t>URZĘDY NACZELNYCH ORGANÓW WŁADZY PAŃSTWOWEJ,</w:t>
      </w:r>
    </w:p>
    <w:p>
      <w:pPr>
        <w:pStyle w:val="Tekstpodstawowy2"/>
        <w:ind w:left="1416" w:firstLine="708"/>
        <w:jc w:val="both"/>
        <w:rPr/>
      </w:pPr>
      <w:r>
        <w:rPr/>
        <w:t>KONTROLI OCHRONY PRAWA ORAZ SĄDOWNIC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b/>
        </w:rPr>
        <w:t xml:space="preserve">dotacje celowe otrzymane z budżetu państwa na realizację zadań bieżących z zakresu administracji rządowej </w:t>
      </w:r>
    </w:p>
    <w:p>
      <w:pPr>
        <w:pStyle w:val="Tekstpodstawowy3"/>
        <w:rPr/>
      </w:pPr>
      <w:r>
        <w:rPr/>
        <w:t xml:space="preserve">Zgodnie z pismem nr DKL – 3101-26/06 Dyrektora Delegatury Krajowego Biura Wyborczego </w:t>
        <w:br/>
        <w:t xml:space="preserve">w Kaliszu z dnia 18.10.2006 r. zaplanowano dotację celową w kwocie 17.568 zł na prowadzenie </w:t>
        <w:br/>
        <w:t xml:space="preserve">i aktualizację stałego rejestru wyborców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2007 r. otrzymano dotację celową w kwocie 8.784 zł, tj. 50,0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aty karn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I półroczu 2007 r. dochody z tyt. nałożonych przez Straż Miejską mandatów karnych </w:t>
        <w:br/>
        <w:t xml:space="preserve">uzyskano w wysokości 46.745,26 zł, tj. 89,9 % plan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sprzedaży składników mająt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uzyskano ponadplanowe dochody w wysokości 4.350,00 zł z tytułu sprzedaży przez Straż Miejską samochodu osobowego oraz blokady samochod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yskana w okresie I półrocza br. kwota 49,88 zł stanowi dochód z tytułu naliczonych 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xtBodyIndent"/>
        <w:ind w:left="0" w:hanging="0"/>
        <w:rPr/>
      </w:pPr>
      <w:r>
        <w:rPr/>
        <w:t>W I półroczu 2007 roku zrealizowano dochody w kwocie 2.280,24 zł, tj. 95,0 % dot. refundacji z Wojewódzkiego Sztabu Wojskowego w Poznaniu należności mieszkaniowych żołnierzowi odbywającemu zasadniczą służbę wojskową.</w:t>
      </w:r>
    </w:p>
    <w:p>
      <w:pPr>
        <w:pStyle w:val="TextBodyIndent"/>
        <w:ind w:left="0" w:hanging="0"/>
        <w:rPr/>
      </w:pPr>
      <w:r>
        <w:rPr/>
        <w:t>Ponadto w ramach dochodów ponadplanowych Straż Miejska uzyskała kwotę 19.167,05 zł z tytułu terminowego zapłacenia podatku dochodowego zgodnie z ustawą Ordynacja podatkowa, refundacji z Wojewódzkiego Urzędu Pracy w Poznaniu świadczenia pieniężnego wypłaconego poborowym z tyt. pełnienia zastępczej służby wojskowej oraz wpłaty wadium z tytułu sprzedaży samochodu osob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1"/>
        </w:numPr>
        <w:rPr/>
      </w:pPr>
      <w:r>
        <w:rPr>
          <w:rFonts w:cs="Arial" w:ascii="Arial" w:hAnsi="Arial"/>
          <w:b/>
        </w:rPr>
        <w:t xml:space="preserve">wpływy ze zwrotów dotacji wykorzystanych niezgodnie z przeznaczeniem lub pobranych w nadmiernej wysokości 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wpłynęła kwota 5,51 zł z tytułu rozliczenia dotacji związanej z działalnością Wspólnej Komisji Bezpieczeństwa i Porządku dla Miasta Kalisza i Powiatu Kaliskiego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/>
      </w:pPr>
      <w:r>
        <w:rPr/>
        <w:t>DZIAŁ 756</w:t>
        <w:tab/>
        <w:tab/>
        <w:t xml:space="preserve">DOCHODY OD OSÓB PRAWNYCH, OD OSÓB FIZYCZNYCH I OD INNYCH </w:t>
      </w:r>
    </w:p>
    <w:p>
      <w:pPr>
        <w:pStyle w:val="Heading4"/>
        <w:ind w:left="2124" w:hanging="0"/>
        <w:jc w:val="both"/>
        <w:rPr/>
      </w:pPr>
      <w:r>
        <w:rPr/>
        <w:t xml:space="preserve">JEDNOSTEK NIE POSIADAJĄCYCH OSOBOWOŚCI PRAWNEJ ORAZ </w:t>
        <w:br/>
        <w:t>WYDATKI ZWIĄZANE Z ICH POBOR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ały we wpływach z podatku dochodowego od osób fizycznych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I półroczu br. uzyskano dochody z Ministerstwa Finansów w wysokości 28.377.842,00 zł, co stanowi 48,7 % planu.</w:t>
      </w:r>
    </w:p>
    <w:p>
      <w:pPr>
        <w:pStyle w:val="Tekstpodstawowy3"/>
        <w:rPr/>
      </w:pPr>
      <w:r>
        <w:rPr/>
        <w:t xml:space="preserve">Wielkość udziału gmin we wpływach z podatku dochodowego od osób fizycznych w 2007 r. wynosi 36,22 %. </w:t>
      </w:r>
    </w:p>
    <w:p>
      <w:pPr>
        <w:pStyle w:val="Heading"/>
        <w:jc w:val="both"/>
        <w:rPr/>
      </w:pPr>
      <w:r>
        <w:rPr>
          <w:rFonts w:cs="Arial"/>
          <w:b w:val="false"/>
          <w:sz w:val="20"/>
        </w:rPr>
        <w:t>Przekazane informacje z Ministerstwa Finansów o planowanych dochodach z tytułu udziału gmin we wpływach z podatku dochodowego od osób fizycznych nie miały charakteru dyrektywnego, a jedynie informacyjno – szacunkowy, ponieważ dochody podatkowe planowane są w budżecie państwa na podstawie szacunków i prognoz.</w:t>
      </w:r>
    </w:p>
    <w:p>
      <w:pPr>
        <w:pStyle w:val="Heading"/>
        <w:jc w:val="both"/>
        <w:rPr/>
      </w:pPr>
      <w:r>
        <w:rPr>
          <w:rFonts w:cs="Arial"/>
          <w:b w:val="false"/>
          <w:sz w:val="20"/>
        </w:rPr>
        <w:t xml:space="preserve">Na niższą realizację tych dochodów w stosunku do wskaźnika upływu czasu mają wpływ art. rozliczenia podatników z podatku dochodowego za 2006 r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Tekstpodstawowy3"/>
        <w:rPr/>
      </w:pPr>
      <w:r>
        <w:rPr/>
        <w:t xml:space="preserve">Na 2007 rok zaplanowano dochody z tego tytułu w wysokości 4.10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/w podatku miasto otrzymuje za pośrednictwem urzędów skarb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lkość udziału gmin we wpływach z podatku dochodowego od osób prawnych i jednostek organizacyjnych nie mających osobowości prawnej, posiadających siedzibę na terenie gminy </w:t>
        <w:br/>
        <w:t>w 2007 r. wynosi 6,71 %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zrealizowano dochody w kwocie 3.102.335,98 zł, co stanowi 75,7 % planu określonego na 2007 ro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nieruchomości</w:t>
      </w:r>
    </w:p>
    <w:p>
      <w:pPr>
        <w:pStyle w:val="Tekstpodstawowy3"/>
        <w:rPr/>
      </w:pPr>
      <w:r>
        <w:rPr/>
        <w:t>Opodatkowaniu tym podatkiem podlegają nieruchomości lub obiekty budowlane: grunty, budynki lub ich części, budowle lub ich części związane z prowadzeniem działalności gospodarczej.</w:t>
      </w:r>
    </w:p>
    <w:p>
      <w:pPr>
        <w:pStyle w:val="Tekstpodstawowy3"/>
        <w:rPr/>
      </w:pPr>
      <w:r>
        <w:rPr/>
        <w:t xml:space="preserve">Na rok 2007 zaplanowano dochody z tytułu przedmiotowego podatku w wysokości 34.500.000 zł, które zrealizowano w kwocie 20.571.968,63 zł, tj. 59,6 %. </w:t>
      </w:r>
    </w:p>
    <w:p>
      <w:pPr>
        <w:pStyle w:val="Tekstpodstawowy3"/>
        <w:rPr/>
      </w:pPr>
      <w:r>
        <w:rPr>
          <w:rFonts w:cs="Arial"/>
        </w:rPr>
        <w:t>Na dobre wykonanie planu miała wpływ wpłata podatku od 4 nowych supermarketów, tj. Carrefour Polska Spólka z o.o., Leroy – Merlin Inwestycje Spółka z o.o., Pol – Mast Spółka z o.o. (Media Markt) i GBS obiekt Spółka z o.o. (Makro), windykacja zaległości z lat ubiegłych i za miniony okres br. oraz dokonywanie przez podatników wpłat podatku przed ustawowymi terminami płatności.</w:t>
      </w:r>
    </w:p>
    <w:p>
      <w:pPr>
        <w:pStyle w:val="Tekstpodstawowy3"/>
        <w:rPr/>
      </w:pPr>
      <w:r>
        <w:rPr/>
        <w:t>Zaległości na dzień 30 czerwca 2007 r. wyniosły 10.250.337,01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48"/>
        </w:numPr>
        <w:rPr>
          <w:b/>
          <w:b/>
        </w:rPr>
      </w:pPr>
      <w:r>
        <w:rPr>
          <w:b/>
        </w:rPr>
        <w:t>wpływy z podatku rolnego</w:t>
      </w:r>
    </w:p>
    <w:p>
      <w:pPr>
        <w:pStyle w:val="Tekstpodstawowy3"/>
        <w:rPr/>
      </w:pPr>
      <w:r>
        <w:rPr/>
        <w:t xml:space="preserve">Opodatkowaniu podatkiem rolnym podlegają grunty sklasyfikowane w ewidencji gruntów i budynków jako użytki rolne lub jako grunty zadrzewione i zakrzewione na użytkach rolnych, z wyjątkiem gruntów zajętych na prowadzenie działalności gospodarczej innej niż działalność rolnicza. </w:t>
      </w:r>
    </w:p>
    <w:p>
      <w:pPr>
        <w:pStyle w:val="Tekstpodstawowy3"/>
        <w:rPr/>
      </w:pPr>
      <w:r>
        <w:rPr/>
        <w:t>Na 2007 rok zaplanowano dochody z tytułu podatku rolnego w kwocie 235.000 zł.</w:t>
      </w:r>
    </w:p>
    <w:p>
      <w:pPr>
        <w:pStyle w:val="Tekstpodstawowy3"/>
        <w:rPr/>
      </w:pPr>
      <w:r>
        <w:rPr>
          <w:rFonts w:cs="Arial"/>
        </w:rPr>
        <w:t>W I półroczu zrealizowano w wysokości 169.338,81 zł, tj. 72,1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Na wysoki wskaźnik wykonania miała wpływ windykacja zaległości z lat ubiegłych oraz dokonywanie wpłat przez podatników kwoty podatku należnej za cały rok bieżący.</w:t>
      </w:r>
    </w:p>
    <w:p>
      <w:pPr>
        <w:pStyle w:val="Tekstpodstawowy3"/>
        <w:rPr/>
      </w:pPr>
      <w:r>
        <w:rPr/>
        <w:t>Zaległości na dzień 30 czerwca 2007 r. wyniosły 35.281,42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60"/>
        </w:numPr>
        <w:rPr>
          <w:b/>
          <w:b/>
        </w:rPr>
      </w:pPr>
      <w:r>
        <w:rPr>
          <w:b/>
        </w:rPr>
        <w:t>wpływy z podatku leśnego</w:t>
      </w:r>
    </w:p>
    <w:p>
      <w:pPr>
        <w:pStyle w:val="Tekstpodstawowy3"/>
        <w:rPr/>
      </w:pPr>
      <w:r>
        <w:rPr/>
        <w:t xml:space="preserve">Podstawę opodatkowania tym podatkiem stanowi powierzchnia lasu, wyrażona w hektarach, wynikająca z ewidencji gruntów i budynków. </w:t>
      </w:r>
    </w:p>
    <w:p>
      <w:pPr>
        <w:pStyle w:val="Tekstpodstawowy3"/>
        <w:rPr/>
      </w:pPr>
      <w:r>
        <w:rPr/>
        <w:t>W budżecie na 2007 rok zaplanowano podatek leśny w kwocie 2.900 zł.</w:t>
      </w:r>
    </w:p>
    <w:p>
      <w:pPr>
        <w:pStyle w:val="Tekstpodstawowy3"/>
        <w:rPr/>
      </w:pPr>
      <w:r>
        <w:rPr>
          <w:rFonts w:cs="Arial"/>
        </w:rPr>
        <w:t>W I półroczu br. zrealizowano dochody z tego tytułu w kwocie 1.655,20 zł, co stanowi 57,1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Na wyższe wykonanie planu miała wpływ terminowość dokonywania wpłat należnego podatku przez podatników.</w:t>
      </w:r>
    </w:p>
    <w:p>
      <w:pPr>
        <w:pStyle w:val="Tekstpodstawowy3"/>
        <w:rPr>
          <w:rFonts w:cs="Arial"/>
        </w:rPr>
      </w:pPr>
      <w:r>
        <w:rPr>
          <w:rFonts w:cs="Arial"/>
        </w:rPr>
        <w:t>Zaległości na dzień 30 czerwca 2007 r. wyniosły 83,40 zł.</w:t>
      </w:r>
    </w:p>
    <w:p>
      <w:pPr>
        <w:pStyle w:val="Tekstpodstawowy3"/>
        <w:rPr>
          <w:rFonts w:cs="Arial"/>
        </w:rPr>
      </w:pPr>
      <w:r>
        <w:rPr>
          <w:rFonts w:cs="Arial"/>
        </w:rPr>
      </w:r>
    </w:p>
    <w:p>
      <w:pPr>
        <w:pStyle w:val="Tekstpodstawowy3"/>
        <w:rPr/>
      </w:pPr>
      <w:r>
        <w:rPr>
          <w:rFonts w:cs="Arial"/>
        </w:rPr>
        <w:t>Z uwagi na to, że od 2006 roku ewidencja podatków od osób fizycznych, tj. podatku rolnego, leśnego i od nieruchomości prowadzona jest w jednym module zintegrowanego systemu informatycznego „OTAGO” dlatego dla wystawionych tytułów wykonawczych i upomnień istnieje wspólna ewidencja – wystawiono 2.992 upomnienia na łączną kwotę 1.243.765,41 zł oraz 531 tytułów wykonawczych na kwotę 392.610,54 zł.</w:t>
      </w:r>
    </w:p>
    <w:p>
      <w:pPr>
        <w:pStyle w:val="Tekstpodstawowy3"/>
        <w:rPr>
          <w:rFonts w:cs="Arial"/>
        </w:rPr>
      </w:pPr>
      <w:r>
        <w:rPr>
          <w:rFonts w:cs="Arial"/>
        </w:rPr>
        <w:t>Natomiast w podatku od nieruchomości od osób prawnych w omawianym okresie wystawiono 152 upomnienia na kwotę 1.072.536,34 zł oraz 94 tytuły wykonawcze na kwotę 849.184,18 zł.</w:t>
      </w:r>
    </w:p>
    <w:p>
      <w:pPr>
        <w:pStyle w:val="Tekstpodstawowy3"/>
        <w:rPr>
          <w:rFonts w:cs="Arial"/>
        </w:rPr>
      </w:pPr>
      <w:r>
        <w:rPr>
          <w:rFonts w:cs="Arial"/>
        </w:rPr>
      </w:r>
    </w:p>
    <w:p>
      <w:pPr>
        <w:pStyle w:val="Tekstpodstawowy3"/>
        <w:numPr>
          <w:ilvl w:val="0"/>
          <w:numId w:val="45"/>
        </w:numPr>
        <w:rPr>
          <w:b/>
          <w:b/>
        </w:rPr>
      </w:pPr>
      <w:r>
        <w:rPr>
          <w:b/>
        </w:rPr>
        <w:t>wpływy z podatku od środków transportowych</w:t>
      </w:r>
    </w:p>
    <w:p>
      <w:pPr>
        <w:pStyle w:val="Tekstpodstawowy3"/>
        <w:rPr/>
      </w:pPr>
      <w:r>
        <w:rPr/>
        <w:t xml:space="preserve">Obowiązek podatkowy w podatku od środków transportowych ciąży na osobach fizycznych i osobach prawnych oraz jednostkach organizacyjnych nie mających osobowości prawnej będących właścicielami środków transportowych. Opodatkowaniu podatkiem od środków transportowych podlegają: samochody ciężarowe o dopuszczalnej masie całkowitej od 3,5 tony, ciągniki siodłowe </w:t>
        <w:br/>
        <w:t xml:space="preserve">i balastowe przystosowane do używania łącznie z naczepą lub przyczepą o dopuszczalnej masie całkowitej zespołu pojazdów od 3,5 tony oraz przyczepy i naczepy, które łącznie z pojazdem silnikowym posiadają dopuszczalną masę całkowitą od 7 ton, z wyjątkiem związanych wyłącznie </w:t>
        <w:br/>
        <w:t>z działalnością rolniczą prowadzoną przez podatnika podatku rolnego.</w:t>
      </w:r>
    </w:p>
    <w:p>
      <w:pPr>
        <w:pStyle w:val="Tekstpodstawowy3"/>
        <w:rPr/>
      </w:pPr>
      <w:r>
        <w:rPr/>
        <w:t xml:space="preserve">Dochody na 2007 rok z tytułu podatku od środków transportowych zaplanowano kwotę 2.674.000 zł. </w:t>
      </w:r>
    </w:p>
    <w:p>
      <w:pPr>
        <w:pStyle w:val="Tekstpodstawowy3"/>
        <w:rPr/>
      </w:pPr>
      <w:r>
        <w:rPr>
          <w:rFonts w:cs="Arial"/>
        </w:rPr>
        <w:t>W I półroczu br. pozyskano dochody w wysokości 1.648.675,24 zł, tj. 61,7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Na wysokie wykonanie planu miała wpływ windykacja zaległości z lat ubiegłych oraz dokonywanie przez podatników wpłat podatku należnego przed terminem płatności.</w:t>
      </w:r>
    </w:p>
    <w:p>
      <w:pPr>
        <w:pStyle w:val="Tekstpodstawowy3"/>
        <w:rPr>
          <w:rFonts w:cs="Arial"/>
        </w:rPr>
      </w:pPr>
      <w:r>
        <w:rPr>
          <w:rFonts w:cs="Arial"/>
        </w:rPr>
        <w:t>Zaległości na dzień 30 czerwca 2007 r. wyniosły 1.275.012,41 zł.</w:t>
      </w:r>
    </w:p>
    <w:p>
      <w:pPr>
        <w:pStyle w:val="Tekstpodstawowy3"/>
        <w:rPr>
          <w:rFonts w:cs="Arial"/>
        </w:rPr>
      </w:pPr>
      <w:r>
        <w:rPr>
          <w:rFonts w:cs="Arial"/>
        </w:rPr>
        <w:t>W celu ściągnięcia zaległości wystawiono 238 upomnień na kwotę 470.923,02 zł oraz 367 tytułów wykonawczych na łączną kwotę 365.204,53 zł.</w:t>
      </w:r>
    </w:p>
    <w:p>
      <w:pPr>
        <w:pStyle w:val="Tekstpodstawowy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osób fizycznych, opłacanego w formie karty podatk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dochodowy w formie karty podatkowej pobierany jest od działalności usługowej lub wytwórczo – usługowej prowadzonej przez osoby fizyczne. </w:t>
      </w:r>
    </w:p>
    <w:p>
      <w:pPr>
        <w:pStyle w:val="Tekstpodstawowy3"/>
        <w:rPr/>
      </w:pPr>
      <w:r>
        <w:rPr/>
        <w:t>W budżecie na 2007 rok zaplanowano dochody z tego podatku w wysokości 27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karty podatkowej zaplanowano w oparciu o analizę wykonania tego dochodu z lat ubiegłych. </w:t>
      </w:r>
    </w:p>
    <w:p>
      <w:pPr>
        <w:pStyle w:val="Tekstpodstawowy3"/>
        <w:rPr/>
      </w:pPr>
      <w:r>
        <w:rPr>
          <w:rFonts w:cs="Arial"/>
        </w:rPr>
        <w:t>W omawianym okresie wykonano na kwotę 110.904,03 zł, co stanowi 41,1 % planu.</w:t>
      </w:r>
    </w:p>
    <w:p>
      <w:pPr>
        <w:pStyle w:val="Tekstpodstawowy3"/>
        <w:rPr/>
      </w:pPr>
      <w:r>
        <w:rPr/>
        <w:t>Dochody te realizowane są za pośrednictwem urzędów skarb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pływy z podatku od spadków i darowiz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spadków i darowizn stanowi dochód własny miasta, realizowany za pośrednictwem urzędów skarbowych.</w:t>
      </w:r>
    </w:p>
    <w:p>
      <w:pPr>
        <w:pStyle w:val="Tekstpodstawowy3"/>
        <w:rPr/>
      </w:pPr>
      <w:r>
        <w:rPr/>
        <w:t>Wysokość tego podatku zaplanowano w budżecie na 2007 r. w kwocie 400.0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br. wpłynęły środki z ww. tytułu w wysokości 249.328,16 zł, tj. 62,3 % założonego planu.</w:t>
      </w:r>
    </w:p>
    <w:p>
      <w:pPr>
        <w:pStyle w:val="Tekstpodstawowy3"/>
        <w:rPr/>
      </w:pPr>
      <w:r>
        <w:rPr/>
        <w:t>Wielkość tego podatku uzależniona jest od ilości zawieranych umów darowizny i przeprowadzonych spraw spadkowych.</w:t>
      </w:r>
    </w:p>
    <w:p>
      <w:pPr>
        <w:pStyle w:val="Tekstpodstawowy3"/>
        <w:rPr>
          <w:rFonts w:cs="Arial"/>
        </w:rPr>
      </w:pPr>
      <w:r>
        <w:rPr>
          <w:rFonts w:cs="Arial"/>
        </w:rPr>
        <w:t>Uzyskany wskaźnik wykonania świadczy o dużej ilości zawartych umów oraz spraw spad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posiadania psów</w:t>
      </w:r>
    </w:p>
    <w:p>
      <w:pPr>
        <w:pStyle w:val="Tekstpodstawowy3"/>
        <w:rPr/>
      </w:pPr>
      <w:r>
        <w:rPr/>
        <w:t>Podatnikami podatku od posiadania psów są osoby fizyczne posiadające psy. Wpływy z tego podatku zostały w znacznej części pozyskane za pośrednictwem inkasentów dokonujących poboru należnego podatku od osób posiadających psy.</w:t>
      </w:r>
    </w:p>
    <w:p>
      <w:pPr>
        <w:pStyle w:val="Tekstpodstawowy3"/>
        <w:rPr/>
      </w:pPr>
      <w:r>
        <w:rPr/>
        <w:t>Wpływy z tego podatku zaplanowane w wysokości 100.000 zł.</w:t>
      </w:r>
    </w:p>
    <w:p>
      <w:pPr>
        <w:pStyle w:val="Tekstpodstawowy3"/>
        <w:rPr/>
      </w:pPr>
      <w:r>
        <w:rPr>
          <w:rFonts w:cs="Arial"/>
        </w:rPr>
        <w:t xml:space="preserve">W analizowanym okresie wpływy z tego podatku zrealizowano w wysokości 81.057,80 zł, co stanowi </w:t>
        <w:br/>
        <w:t>81,1 % założonego pla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skarbowej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pływy ze sprzedaży znaków opłaty skarbowej i urzędowych blankietów wekslowych zostały </w:t>
        <w:br/>
        <w:t xml:space="preserve">w budżecie na 2007 rok zaplanowane w wysokości 3.000.000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zostały pozyskane w wysokości 1.852.320,50 zł, tj. 61,7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Na etapie planowania trudno jest ustalić wpływy z uwzględnieniem ilości i rodzaju przedmiotów opodatkowania tą opłat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Tekstpodstawowy3"/>
        <w:rPr/>
      </w:pPr>
      <w:r>
        <w:rPr/>
        <w:t>Opłatę targową pobiera się od osób fizycznych, osób prawnych oraz jednostek organizacyjnych nie mających osobowości prawnej, dokonujących sprzedaży na targowiskach, tj. w miejscach, w których prowadzony jest handel.</w:t>
      </w:r>
    </w:p>
    <w:p>
      <w:pPr>
        <w:pStyle w:val="Tekstpodstawowy3"/>
        <w:rPr/>
      </w:pPr>
      <w:r>
        <w:rPr/>
        <w:t>Wysokość tej opłaty zaplanowana na 2007 rok w kwocie 3.550.000 zł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analizowanym okresie pozyskano wpływy z opłaty targowej w wysokości 1.125.076,41 zł, co stanowi 36,2 % plan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pływy z tytułu opłaty targowej charakteryzują się sezonowością. Realizowane w miesiącach letnich </w:t>
        <w:br/>
        <w:t>i jesiennych są wyższe niż w pozostałych miesiącach roku podatkowego. Wzrost wykonania opłaty targowej przewiduje się w III kwartale br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administracyjnej za czynności urzęd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powyższej opłaty wyniosły 100,0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ezwolenia na sprzedaż alkoholu</w:t>
      </w:r>
    </w:p>
    <w:p>
      <w:pPr>
        <w:pStyle w:val="Tekstpodstawowy3"/>
        <w:rPr/>
      </w:pPr>
      <w:r>
        <w:rPr/>
        <w:t>Opłatę za zezwolenia na sprzedaż napojów alkoholowych wnoszą przedsiębiorcy prowadzący detaliczną działalność handlową i gastronomiczną.</w:t>
      </w:r>
    </w:p>
    <w:p>
      <w:pPr>
        <w:pStyle w:val="Tekstpodstawowy3"/>
        <w:rPr>
          <w:rFonts w:cs="Arial"/>
        </w:rPr>
      </w:pPr>
      <w:r>
        <w:rPr>
          <w:rFonts w:cs="Arial"/>
        </w:rPr>
        <w:t>W I półroczu br. z tytułu opłat wnoszonych przez podmioty gospodarcze za zezwolenia na sprzedaż</w:t>
      </w:r>
      <w:r>
        <w:rPr>
          <w:rFonts w:cs="Arial"/>
          <w:color w:val="FF00FF"/>
        </w:rPr>
        <w:t xml:space="preserve"> </w:t>
      </w:r>
      <w:r>
        <w:rPr>
          <w:rFonts w:cs="Arial"/>
        </w:rPr>
        <w:t>napojów alkoholowych pozyskano kwotę 1.125.076,41 zł, tj. 83,3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Wyższe wykonanie dochodów w stosunku do wskaźnika upływu czasu wynika z terminowości uiszczanych opłat – I i II rata w do końca 30 czerwca 2007 r. oraz wnoszenia opłaty za prowadzenie tzw. „ogródków piwnych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innych lokalnych opłat pobieranych przez jednostki samorządu terytorialnego na podstawie odrębnych ustaw</w:t>
      </w:r>
    </w:p>
    <w:p>
      <w:pPr>
        <w:pStyle w:val="Tekstpodstawowy3"/>
        <w:rPr/>
      </w:pPr>
      <w:r>
        <w:rPr/>
        <w:t>W budżecie na 2007 rok zaplanowano dochody w wysokości 2.234.300 zł. W omawianym okresie uzyskano dochody w wysokości 1.220.365,87 zł (54,6 % założonego planu rocznego) tytułem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</w:rPr>
        <w:t>opłat za wpis do ewidencji działalności gospodarczej i za zmianę wpisu w wysokości 72.800,00 zł (nowe wpisy wydano dla 462 przedsiębiorców oraz złożono 648 wniosków o dokonanie zmian we wpisach już istniejących),</w:t>
      </w:r>
    </w:p>
    <w:p>
      <w:pPr>
        <w:pStyle w:val="Heading"/>
        <w:numPr>
          <w:ilvl w:val="0"/>
          <w:numId w:val="22"/>
        </w:numPr>
        <w:jc w:val="both"/>
        <w:rPr/>
      </w:pPr>
      <w:r>
        <w:rPr>
          <w:b w:val="false"/>
          <w:sz w:val="20"/>
        </w:rPr>
        <w:t xml:space="preserve">opłat za licencje udzielane na przewozy osób taksówkami i zezwolenia na przewozy regularne </w:t>
        <w:br/>
        <w:t>w wysokości 2.414,00 zł,</w:t>
      </w:r>
    </w:p>
    <w:p>
      <w:pPr>
        <w:pStyle w:val="Heading"/>
        <w:numPr>
          <w:ilvl w:val="0"/>
          <w:numId w:val="22"/>
        </w:numPr>
        <w:jc w:val="both"/>
        <w:rPr/>
      </w:pPr>
      <w:r>
        <w:rPr>
          <w:b w:val="false"/>
          <w:sz w:val="20"/>
        </w:rPr>
        <w:t>opłat adiacenckich z tytułu podziałów nieruchomości i za wybudowanie infrastruktury technicznej w wysokości 34.317,74 zł,</w:t>
      </w:r>
    </w:p>
    <w:p>
      <w:pPr>
        <w:pStyle w:val="Heading"/>
        <w:numPr>
          <w:ilvl w:val="0"/>
          <w:numId w:val="22"/>
        </w:numPr>
        <w:jc w:val="both"/>
        <w:rPr>
          <w:b w:val="false"/>
          <w:b w:val="false"/>
          <w:sz w:val="20"/>
        </w:rPr>
      </w:pPr>
      <w:r>
        <w:rPr>
          <w:b w:val="false"/>
          <w:bCs/>
          <w:sz w:val="20"/>
        </w:rPr>
        <w:t xml:space="preserve">opłat pobieranych w związku ze zmianą przeznaczenia gruntów w planie zagospodarowania przestrzennego (renta planistyczna) </w:t>
      </w:r>
      <w:r>
        <w:rPr>
          <w:b w:val="false"/>
          <w:sz w:val="20"/>
        </w:rPr>
        <w:t>w wysokości 3.792,00 zł,</w:t>
      </w:r>
    </w:p>
    <w:p>
      <w:pPr>
        <w:pStyle w:val="Tekstpodstawowy3"/>
        <w:numPr>
          <w:ilvl w:val="0"/>
          <w:numId w:val="22"/>
        </w:numPr>
        <w:rPr/>
      </w:pPr>
      <w:r>
        <w:rPr/>
        <w:t xml:space="preserve">opłat parkingowych w związku z funkcjonowaniem Strefy Płatnego Parkowania w mieście Kaliszu pobieranych na podstawie art. 40a ustawy z dnia 21 marca 1985 r. o drogach publicznych </w:t>
        <w:br/>
        <w:t>/Dz. U. z 2004 r. Nr 204, poz. 2086 z późn. zm./ w wysokości 802.151,42 zł,</w:t>
      </w:r>
    </w:p>
    <w:p>
      <w:pPr>
        <w:pStyle w:val="Tekstpodstawowy3"/>
        <w:numPr>
          <w:ilvl w:val="0"/>
          <w:numId w:val="22"/>
        </w:numPr>
        <w:rPr/>
      </w:pPr>
      <w:r>
        <w:rPr/>
        <w:t xml:space="preserve">opłat za zajęcie pasa drogowego pobieranych na podstawie art. 40a ustawy z dnia 21 marca </w:t>
        <w:br/>
        <w:t xml:space="preserve">1985 r. o drogach publicznych /Dz. U. z 2004 r. Nr 204, poz. 2086 z późn. zm./ w kwocie </w:t>
        <w:br/>
        <w:t>304.890,71 zł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czynności cywilnoprawnych</w:t>
      </w:r>
    </w:p>
    <w:p>
      <w:pPr>
        <w:pStyle w:val="Tekstpodstawowy3"/>
        <w:rPr/>
      </w:pPr>
      <w:r>
        <w:rPr/>
        <w:t>Podatek od czynności cywilnoprawnych pobierany jest od umów sprzedaży (zamiany) nieruchomości  i realizowany jest przez urzędy skarbowe.</w:t>
      </w:r>
    </w:p>
    <w:p>
      <w:pPr>
        <w:pStyle w:val="Tekstpodstawowy3"/>
        <w:rPr/>
      </w:pPr>
      <w:r>
        <w:rPr/>
        <w:t>Wpływy z tego podatku na 2007 rok zaplanowano w kwocie 2.800.000 zł.</w:t>
      </w:r>
    </w:p>
    <w:p>
      <w:pPr>
        <w:pStyle w:val="Tekstpodstawowy3"/>
        <w:rPr>
          <w:rFonts w:cs="Arial"/>
        </w:rPr>
      </w:pPr>
      <w:r>
        <w:rPr>
          <w:rFonts w:cs="Arial"/>
        </w:rPr>
        <w:t>Wysokość wpływów z tego podatku jest uzależniona od ilości zawieranych aktów notarialnych.</w:t>
      </w:r>
      <w:r>
        <w:rPr>
          <w:rFonts w:cs="Arial"/>
          <w:color w:val="FF00FF"/>
        </w:rPr>
        <w:t xml:space="preserve"> </w:t>
      </w:r>
      <w:r>
        <w:rPr>
          <w:rFonts w:cs="Arial"/>
        </w:rPr>
        <w:t>Dochody te realizowane są za pośrednictwem urzędów skarbowych.</w:t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W omawianym okresie zrealizowano dochody z ww. tytułu w wysokości 3.319.248,60 zł, co stanowi </w:t>
        <w:br/>
        <w:t>118,5 % założonego planu rocznego.</w:t>
      </w:r>
    </w:p>
    <w:p>
      <w:pPr>
        <w:pStyle w:val="Tekstpodstawowy3"/>
        <w:rPr>
          <w:rFonts w:cs="Arial"/>
        </w:rPr>
      </w:pPr>
      <w:r>
        <w:rPr>
          <w:rFonts w:cs="Arial"/>
        </w:rPr>
        <w:t>Uzyskany wysoki wskaźnik świadczy o dużej ilości zawieranych aktów notarial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pozyskano wpływy w wysokości 19.885,17 zł stanowiące koszty upomnień pobrane przy windykacji zaległości podatkowych na podstawie zaewidencjonowanych upomnień w księgowości organu podatkowego oraz koszty upomnień pobrane przy windykacji zaległości z tyt. opłat adiacenckich i renty planisty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widendy i kwoty uzyskane ze zbycia praw mająt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7 rok dochody z tytułu sprzedaży udziałów Miasta w spółkach oraz dywidendy od spółek zaplanowano w kwocie 321.5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br. zrealizowano dywidendy w kwocie 796.964,58 zł, tj. 247,9 % planu, w tym: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ekarnia „Spomia” Sp. z o.o.– 12.872,58 zł,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Arial" w:ascii="Arial" w:hAnsi="Arial"/>
        </w:rPr>
        <w:t>Przedsiębiorstwo Usług Komunalnych S.A. – 104.092,00 zł,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a Wodociągów i Kanalizacji Spółka z o. o. – 680.000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w. spółki z udziałem Miasta wypracowały zysk w roku 2006, w związku z tym Zgromadzenia Wspólników tych spółek podjęły decyzje o podziale wypracowanego zysku pomiędzy Wspólników, tj. o wypłacie dywiden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za nieterminowe rozliczenia, płacone przez urzędy obsługujące organy podatk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odsetki za nieterminowe rozliczenia w kwocie - 227,00 zł zostały wykazane w sprawozdawczości urzędów skar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>Dochody z tytułu odsetek od nieterminowych wpłat podatków i opłat zaplanowano w wysokości 262.0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zrealizowano dochody w wysokości 222.854,98 zł, tj. 85,1 %, jako koszty upomnień pobrane przy windykacji zaległości podatkowych oraz odsetki od nieterminowych wpłat z tyt. opłat na sprzedaż alkoholu, opłat adiacenckich i renty planisty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etapie planowania trudno przewidzieć ilu podatników nieterminowo wpłaci należności podat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kompensaty utraconych dochodów w podatkach i opłatach lokal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wnioskiem złożonym do Prezesa Zarządu Państwowego Funduszu Osób Niepełnosprawnych o przekazanie kwoty rekompensującej utracone dochody z tytułu zwolnień określonych w ustawie o rehabilitacji zawodowej i społecznej oraz zatrudnieniu osób niepełnosprawnych na 2007 rok zaplanowano dochody w wysokości 160.664 zł (zgodnie </w:t>
        <w:br/>
        <w:t xml:space="preserve">z rozporządzeniem Ministra Gospodarki, Pracy i Polityki Społecznej w sprawie szczegółowych zasad obliczania i trybu przekazywania gminom dotacji celowej ze środków Państwowego Funduszu Rehabilitacji Osób Niepełnosprawnych /Dz. U. z 2003 r. Nr 166, poz. 1616 z późn. zm./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kompensaty zostały wykonane w wysokości 160.583,00 zł, tj. 99,9 % pla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758</w:t>
        <w:tab/>
        <w:tab/>
        <w:t xml:space="preserve">RÓŻNE  ROZLI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>Dochody z tytułu odsetek od środków gromadzonych na rachunkach bankowych oraz lokat zaplanowano w kwocie 500.000 zł. W ramach tej kwoty uzyskano dochody w wysokości 519.206,61 zł. Ponadto uzyskano odsetki od rachunku środków własnych i od rachunku kosztów zadania związanego z realizacją projektu pn. Modernizacja ul. Wrocławskiej w kwocie 9,7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wykonano dochody w kwocie 264.303,34 zł, tj. 100,0 % planu jako równowartość środków pozostałych na wydatkach niewygasających w 2006 r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wencje ogólne z budżetu pańs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7 r. została zaplanowana część oświatowa subwencji ogólnej w wysokości 35.135.366 zł oraz część równoważąca subwencji ogólnej w celu wyrównania różnic w dochodach, w związku z wprowadzeniem zmian w systemie finansowania zadań w wysokości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4.463.403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br. otrzymano z budżetu państwa: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rFonts w:cs="Arial" w:ascii="Arial" w:hAnsi="Arial"/>
        </w:rPr>
        <w:t>subwencję oświatową w kwocie 21.621.760,00 zł, co stanowi 61,5 % planu,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rFonts w:cs="Arial" w:ascii="Arial" w:hAnsi="Arial"/>
        </w:rPr>
        <w:t>subwencję równoważącą w kwocie 2.231.700,00 zł, co stanowi 50,0 % planu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60" w:hanging="0"/>
        <w:rPr/>
      </w:pPr>
      <w:r>
        <w:rPr/>
        <w:t>DZIAŁ 801</w:t>
        <w:tab/>
        <w:tab/>
        <w:t>OŚWIATA  I  WYCHOWANIE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-1843" w:leader="none"/>
        </w:tabs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/>
      </w:pPr>
      <w:r>
        <w:rPr>
          <w:b w:val="false"/>
          <w:sz w:val="20"/>
        </w:rPr>
        <w:t>Na 2007 rok zaplanowano dochody z wpłat za wystawione duplikaty świadectw i legitymacji szkolnych w wysokości 2.800 zł.</w:t>
      </w:r>
    </w:p>
    <w:p>
      <w:pPr>
        <w:pStyle w:val="TextBody"/>
        <w:jc w:val="both"/>
        <w:rPr/>
      </w:pPr>
      <w:r>
        <w:rPr>
          <w:sz w:val="20"/>
        </w:rPr>
        <w:t>W I półroczu 2006 r. pozyskano dochody z ww. tytułu w kwocie 663,00 zł, tj. 23,7 % planu.</w:t>
      </w:r>
    </w:p>
    <w:p>
      <w:pPr>
        <w:pStyle w:val="Normal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-1843" w:leader="none"/>
        </w:tabs>
        <w:ind w:left="284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7 roku zrealizowano wpływy z najmu lokali służbowych oraz dzierżawy terenu przy szkołach i innych jednostkach systemu oświaty w wysokości 11.194,67 zł, co stanowi 45,9 % planu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-1843" w:leader="none"/>
        </w:tabs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uzyskano wpływy z ww. tytułu w wysokości 310,00 zł i stanowią one dochody ze sprzedaży złomu w Szkole Podstawowej Nr 15 i Przedszkolu Publicznym Nr 21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pozyskano dochody z tyt. odsetek w kwocie 0,03 zł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7 rok zaplanowano dochody wynikające z ustawy Ordynacja podatkowa </w:t>
        <w:br/>
        <w:t>w wysokości 11.700 zł.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7 r. uzyskano dochody w kwocie 57.361,64zł, tj. 490,3 % planu, w tym głównie:</w:t>
      </w:r>
    </w:p>
    <w:p>
      <w:pPr>
        <w:pStyle w:val="Heading"/>
        <w:numPr>
          <w:ilvl w:val="3"/>
          <w:numId w:val="4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wynikające z ustawy Ordynacja podatkowa i ustawy o systemie ubezpieczeń społecznych – 4.384,82 zł,</w:t>
      </w:r>
    </w:p>
    <w:p>
      <w:pPr>
        <w:pStyle w:val="Heading"/>
        <w:numPr>
          <w:ilvl w:val="3"/>
          <w:numId w:val="4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ozliczenia z lat ubiegłych – zwrot nadpłaconych zasiłków do ZUS w Zespole Szkół Nr 7 – 7.436,61 zł,</w:t>
      </w:r>
    </w:p>
    <w:p>
      <w:pPr>
        <w:pStyle w:val="Heading"/>
        <w:numPr>
          <w:ilvl w:val="3"/>
          <w:numId w:val="4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wrot obciążenia za media w Szkole Podstawowej Nr 2 i w Szkole Podstawowej Nr 6 – 15.938,05 zł,</w:t>
      </w:r>
    </w:p>
    <w:p>
      <w:pPr>
        <w:pStyle w:val="Heading"/>
        <w:numPr>
          <w:ilvl w:val="3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b w:val="false"/>
          <w:sz w:val="20"/>
        </w:rPr>
        <w:t>rozliczenia z lat ubiegłych - dot. zwrotu części kosztów opłaty przyłączeniowej dokonanej w 2006 r. w związku z realizacją hali sportowej przy Gimnazjum na osiedlu Widok – faktura korygująca zmniejszyła nakłady ubiegłego roku, lecz środki wpłynęły w 2007 r. jako dochody ponadplanowe – 29.602,16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realizowane przez miasto na podstawie porozumień z organami administracji rządowej 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7 r. otrzymano dotacje w kwocie 50.000 zł, tj. 100,0 % planu z przeznaczeniem na zorganizowanie XXIX Ogólnopolskiego Festiwalu Zespołów Muzyki Dawnej „Schola Cantorum”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własnych zadań bieżących miasta </w:t>
      </w:r>
    </w:p>
    <w:p>
      <w:pPr>
        <w:pStyle w:val="Heading"/>
        <w:jc w:val="both"/>
        <w:rPr/>
      </w:pPr>
      <w:r>
        <w:rPr>
          <w:b w:val="false"/>
          <w:sz w:val="20"/>
        </w:rPr>
        <w:t>W okresie I półrocza 2007 r. Wojewoda przekazał dotacje w wysokości 554.043,00 zł, tj. 94,1 % planu,</w:t>
        <w:br/>
        <w:t>na: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ind w:left="426" w:hanging="360"/>
        <w:rPr/>
      </w:pPr>
      <w:r>
        <w:rPr/>
        <w:t>dofinansowanie pracodawcom kosztów przygotowania zawodowego młodocianych pracowników w kwocie 450.197,00 zł,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ind w:left="426" w:hanging="360"/>
        <w:rPr/>
      </w:pPr>
      <w:r>
        <w:rPr/>
        <w:t>sfinansowanie – w ramach wdrażania reformy oświaty – nauczania języka angielskiego w klasie pierwszej szkoły podstawowej w roku szkolnym 2006/2007, w okresie styczeń – sierpień 2007 r. w kwocie 103.846,00 zł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środki na dofinansowanie własnych inwestycji gmin pozyskane z innych źródeł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7 rok w oparciu o pismo nr DIS/7381/KW/06 Ministra Sportu zaplanowano w budżecie dochody w wysokości 100.000 zł z przeznaczeniem na zadanie majątkowe pn. Budowa hali sportowo-widowiskowej i sali treningowej z zapleczem w Kaliszu. W omawianym okresie otrzymano 100,0 % założonego planu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60" w:hanging="0"/>
        <w:rPr/>
      </w:pPr>
      <w:r>
        <w:rPr>
          <w:sz w:val="20"/>
        </w:rPr>
        <w:t>DZIAŁ 851</w:t>
        <w:tab/>
        <w:tab/>
        <w:t xml:space="preserve">OCHRONA  ZDROWI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Na 2007 rok Ośrodek Rozwiązywania Problemów Alkoholowych zaplanował wpływy z tytułu zwrotu kosztów upomnień w związku z egzekucją należności w kwocie 2.800 zł. W okresie I półrocza br. zrealizowano na kwotę 2.618,77 zł, tj. 93,5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I półroczu 2007 r. uzyskano dochody z najmu lokalu użytkowego – pomieszczenia magazynowego na prowadzenie działalności usługowo-handlowej w kwocie 3.000 z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127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łaty za pobyt w Ośrodku Rozwiązywania Problemów Alkoholowych, Hostelu</w:t>
      </w:r>
    </w:p>
    <w:p>
      <w:pPr>
        <w:pStyle w:val="TextBodyIndent"/>
        <w:ind w:left="0" w:hanging="0"/>
        <w:rPr/>
      </w:pPr>
      <w:r>
        <w:rPr/>
        <w:t>Na 2007 rok zaplanowano dochody w kwocie ogółem 131.200 zł, w tym:</w:t>
      </w:r>
    </w:p>
    <w:p>
      <w:pPr>
        <w:pStyle w:val="TextBodyIndent"/>
        <w:ind w:left="0" w:hanging="0"/>
        <w:rPr/>
      </w:pPr>
      <w:r>
        <w:rPr>
          <w:rFonts w:cs="Arial"/>
        </w:rPr>
        <w:t>W analizowanym okresie ww. dochody wykonano w wysokości 111.435,39 zł, co stanowi 84,9 % planu.</w:t>
      </w:r>
    </w:p>
    <w:p>
      <w:pPr>
        <w:pStyle w:val="Tekstpodstawowy3"/>
        <w:rPr/>
      </w:pPr>
      <w:r>
        <w:rPr/>
        <w:t xml:space="preserve">Opłaty za pobyt w Ośrodku Rozwiązywania Problemów Alkoholowych w I półroczu br. wyniosły </w:t>
        <w:br/>
        <w:t>110.245,39 zł, tj. 86,8 % planu. Z pobytu w Ośrodku skorzystało 1.251 osób (przy założeniu rocznym – 2.300 osób).</w:t>
      </w:r>
    </w:p>
    <w:p>
      <w:pPr>
        <w:pStyle w:val="Tekstpodstawowy3"/>
        <w:rPr/>
      </w:pPr>
      <w:r>
        <w:rPr/>
        <w:t>Windykacja należności za I półrocze wyniosła 38,3 % (przy założeniu na 2007 rok 24 %).</w:t>
      </w:r>
    </w:p>
    <w:p>
      <w:pPr>
        <w:pStyle w:val="Tekstpodstawowy3"/>
        <w:rPr/>
      </w:pPr>
      <w:r>
        <w:rPr/>
        <w:t>W celu ściągnięcia należności za pobyt w Ośrodku wystawiono 990 tytułów wykonawczych do Urzędu Skarbowego na kwotę 252.634,00 zł – ściągnięto 60.011,92 zł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Dochody za pobyt w Hostelu wykonano w kwocie 1.190,00 zł, tj. 28,3 % planu. W I półroczu 2007 r. skorzystało z Hostelu średnio 6 osób miesięcznie (przyjęto założenia na 2007 rok - z pobytu skorzysta przeciętnie 5 osób miesięcznie).</w:t>
      </w:r>
    </w:p>
    <w:p>
      <w:pPr>
        <w:pStyle w:val="Tekstpodstawowy3"/>
        <w:rPr/>
      </w:pPr>
      <w:r>
        <w:rPr/>
        <w:t>Nie możność uzyskania dochodów od mieszkańców Hostelu będących bezrobotnymi powoduje zaległości w opłatach za pobyt w Hoste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rzenia wierzytelności z tyt. odpłatności za pobyt w Izbie Wytrzeźwień dokonano na kwotę 122.785,38 zł zgodnie z podjętą uchwałą Nr V/56/2007 Rady Miejskiej Kalisza z dnia 25 stycznia </w:t>
        <w:br/>
        <w:t>2007 r. (dłużnik zmarł lub bez stałego miejsca zamieszkani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zrealizowano 3,00 zł. Odsetki te dotyczą nieterminowej wpłaty czynszu z tyt. najmu i dzierża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 xml:space="preserve">W I półroczu 2007 roku Ośrodek Rozwiązywania Problemów Alkoholowych pozyskał wpływy </w:t>
        <w:br/>
        <w:t>w wysokości 2.565,78 zł, z tego:</w:t>
      </w:r>
    </w:p>
    <w:p>
      <w:pPr>
        <w:pStyle w:val="Tekstpodstawowy3"/>
        <w:numPr>
          <w:ilvl w:val="0"/>
          <w:numId w:val="29"/>
        </w:numPr>
        <w:tabs>
          <w:tab w:val="clear" w:pos="708"/>
        </w:tabs>
        <w:ind w:left="426" w:hanging="360"/>
        <w:rPr/>
      </w:pPr>
      <w:r>
        <w:rPr/>
        <w:t xml:space="preserve">zwrot wypłaconego świadczenia pieniężnego poborowym za miesiąc grudzień 2006 roku </w:t>
        <w:br/>
        <w:t>w kwocie 2.507,78 zł,</w:t>
      </w:r>
    </w:p>
    <w:p>
      <w:pPr>
        <w:pStyle w:val="Tekstpodstawowy3"/>
        <w:numPr>
          <w:ilvl w:val="0"/>
          <w:numId w:val="29"/>
        </w:numPr>
        <w:tabs>
          <w:tab w:val="clear" w:pos="708"/>
        </w:tabs>
        <w:ind w:left="426" w:hanging="360"/>
        <w:rPr/>
      </w:pPr>
      <w:r>
        <w:rPr/>
        <w:t>dochody</w:t>
      </w:r>
      <w:r>
        <w:rPr>
          <w:rFonts w:cs="Arial"/>
        </w:rPr>
        <w:t xml:space="preserve"> </w:t>
      </w:r>
      <w:r>
        <w:rPr/>
        <w:t>wynikające z ustawy Ordynacja podatkowa w wysokości 58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tytułu pomocy finansowej udzielanej między jednostkami samorządu terytorialnego na dofinansowanie własnych zadań bieżących</w:t>
      </w:r>
    </w:p>
    <w:p>
      <w:pPr>
        <w:pStyle w:val="Normal"/>
        <w:jc w:val="both"/>
        <w:rPr/>
      </w:pPr>
      <w:r>
        <w:rPr>
          <w:rFonts w:cs="Arial" w:ascii="Arial" w:hAnsi="Arial"/>
        </w:rPr>
        <w:t>Wpływy z tyt. pomocy finansowej udzielanej między jst na dofinansowanie własnych zadań bieżących otrzymane z gminy Mycielin z przeznaczeniem na dofinansowanie funkcjonowania Ośrodka Rozwiązywania Problemów Alkoholowych w Kaliszu zostały wykonane w kwocie 800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852</w:t>
        <w:tab/>
        <w:tab/>
        <w:t>POMOC 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I półroczu br. uzyskano dochody w kwocie ogółem 6.105,96 zł, tj. 57,8 % planu, z tytułu:</w:t>
      </w:r>
    </w:p>
    <w:p>
      <w:pPr>
        <w:pStyle w:val="TextBody"/>
        <w:numPr>
          <w:ilvl w:val="0"/>
          <w:numId w:val="46"/>
        </w:numPr>
        <w:jc w:val="both"/>
        <w:rPr>
          <w:sz w:val="20"/>
        </w:rPr>
      </w:pPr>
      <w:r>
        <w:rPr>
          <w:sz w:val="20"/>
        </w:rPr>
        <w:t>najmu sali rehabilitacyjnej oraz sali na różne spotkania okolicznościowe w Dziennym Domu Pomocy Społecznej – 3.300,00 zł,</w:t>
      </w:r>
    </w:p>
    <w:p>
      <w:pPr>
        <w:pStyle w:val="TextBody"/>
        <w:numPr>
          <w:ilvl w:val="0"/>
          <w:numId w:val="50"/>
        </w:numPr>
        <w:jc w:val="both"/>
        <w:rPr/>
      </w:pPr>
      <w:r>
        <w:rPr>
          <w:sz w:val="20"/>
        </w:rPr>
        <w:t>najmu lokali mieszkalnych zrealizowane przez Środowiskowy Dom Samopomocy "TULIPAN" – 583,02 zł,</w:t>
      </w:r>
    </w:p>
    <w:p>
      <w:pPr>
        <w:pStyle w:val="TextBody"/>
        <w:numPr>
          <w:ilvl w:val="0"/>
          <w:numId w:val="50"/>
        </w:numPr>
        <w:jc w:val="both"/>
        <w:rPr>
          <w:sz w:val="20"/>
        </w:rPr>
      </w:pPr>
      <w:r>
        <w:rPr>
          <w:sz w:val="20"/>
        </w:rPr>
        <w:t>najmu pomieszczeń przy ul. Granicznej 1 Stowarzyszeniu „Karan” Katolicki Ruch Antynarkotyczny – 2.222,94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7 rok zaplanowano dochody z ww. tytułu w wysokości ogółem 372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uzyskano dochody w kwocie 228.315,49 zł, w tym:</w:t>
      </w:r>
    </w:p>
    <w:p>
      <w:pPr>
        <w:pStyle w:val="Tekstpodstawowy3"/>
        <w:numPr>
          <w:ilvl w:val="0"/>
          <w:numId w:val="65"/>
        </w:numPr>
        <w:rPr/>
      </w:pPr>
      <w:r>
        <w:rPr/>
        <w:t>odpłatność za pobyt w Dziennym Domu Pomocy Społecznej – 44.435,90 zł,</w:t>
      </w:r>
    </w:p>
    <w:p>
      <w:pPr>
        <w:pStyle w:val="Tekstpodstawowy3"/>
        <w:numPr>
          <w:ilvl w:val="0"/>
          <w:numId w:val="65"/>
        </w:numPr>
        <w:rPr/>
      </w:pPr>
      <w:r>
        <w:rPr/>
        <w:t>odpłatność za usługi opiekuńcze – 137.775,71 zł,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usługi świadczone przez Inwalid – Taxi – 3.582,00 zł,</w:t>
      </w:r>
    </w:p>
    <w:p>
      <w:pPr>
        <w:pStyle w:val="Tekstpodstawowy3"/>
        <w:numPr>
          <w:ilvl w:val="0"/>
          <w:numId w:val="65"/>
        </w:numPr>
        <w:rPr/>
      </w:pPr>
      <w:r>
        <w:rPr/>
        <w:t>odpłatność za pobyt w domach pomocy społecznej – wpłaty od osób zobowiązanych do opłacania kosztów pobytu umieszczonych w domach pomocy społecznej mieszkańców Kalisza – 42.521,8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>
          <w:rFonts w:cs="Arial"/>
        </w:rPr>
      </w:pPr>
      <w:r>
        <w:rPr>
          <w:rFonts w:cs="Arial"/>
        </w:rPr>
        <w:t>Dochody z tytułu odsetek od nieterminowego zwrotu dotacji dot. prowadzenia usług opiekuńczych stanowią kwotę 26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br. uzyskano dochody w wysokości 36.590,73 zł na zaplanowane 8.132 zł, w tym: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</w:rPr>
        <w:t xml:space="preserve">wpłaty od Stowarzyszenia „Karan” i CIK za zużytą energię cieplną i inne media </w:t>
        <w:br/>
        <w:t>w pomieszczeniach MOPS przy ul. Granicznej 1 – 11.695,58 zł,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</w:rPr>
        <w:t xml:space="preserve">spłaty zasiłków celowych zwrotnych oraz zasiłków nienależnie pobranych przez podopiecznych i dokonanych refundacji z innych ośrodków pomocy społecznej – 23.768,34 zł, 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</w:rPr>
        <w:t>zwrotu dodatku mieszkaniowego niesłusznie pobranego przez zarządcę i lokatora – 695,45 zł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uzyskane w Dziennym Domu Pomocy Społecznej, Miejski Ośrodek Pomocy Społecznej, Środowiskowy Dom Samopomocy „Tulipan” wynikające z ustawy Ordynacja podatkowa i ustawy o systemie ubezpieczeń społecznych – 431,3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 xml:space="preserve">W I półroczu 2007 r. dotacje celowe na realizację zadań z zakresu administracji rządowej otrzymano </w:t>
        <w:br/>
        <w:t>w kwocie 12.521.842,00 zł, tj. 44,5 % planu, z przeznaczenie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finansowanie utrzymania ośrodka wsparcia – Środowiskowego Domu Samopomocy „Tulipan”  -  322.192,0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adczenia rodzinne, zaliczkę alimentacyjną oraz składki na ubezpieczenia emerytalne i rentowe z ubezpieczenia społecznego – 10.648.566,00 zł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składki na ubezpieczenia zdrowotne opłacane za osoby pobierające niektóre świadczenia </w:t>
        <w:br/>
        <w:t>z pomocy społecznej oraz niektóre świadczenia rodzinne – 150.526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a emerytalne i rentowe – 1.159.760,00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opiekuńcze i specjalistyczne usługi opiekuńcze – 240.798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</w:t>
      </w:r>
    </w:p>
    <w:p>
      <w:pPr>
        <w:pStyle w:val="Tekstpodstawowy3"/>
        <w:rPr/>
      </w:pPr>
      <w:r>
        <w:rPr/>
        <w:t xml:space="preserve">W analizowanym okresie sprawozdawczym otrzymano dotacje celowe w kwocie 1.957.025,00 zł, </w:t>
        <w:br/>
        <w:t>tj. 55,9 % planu z przeznaczenie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a emerytalne i rentowe – 783.334,00 zł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finansowanie zadań własnych - utrzymanie Miejskiego Ośrodka Pomocy Społecznej – 747.409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moc w formie dofinansowania realizacji Rządowego Programu „Posiłek dla potrzebujących” – 426.282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40"/>
        </w:numPr>
        <w:jc w:val="both"/>
        <w:rPr/>
      </w:pPr>
      <w:r>
        <w:rPr/>
        <w:t xml:space="preserve">dochody związane z realizacją zadań z zakresu administracji rządowej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budżecie na 2007 r. zaplanowano dochody związane z realizacją zadań z zakresu administracji rządowej (5 % wpływów uzyskiwanych na rzecz budżetu państwa) w kwocie ogółem 2.250 zł. </w:t>
        <w:br/>
        <w:t>W I półroczu br. uzyskano dochody w kwocie ogółem 1.797,76 zł, tj. 79,9 % planu z tytułu:</w:t>
      </w:r>
    </w:p>
    <w:p>
      <w:pPr>
        <w:pStyle w:val="Tekstpodstawowy2"/>
        <w:numPr>
          <w:ilvl w:val="0"/>
          <w:numId w:val="44"/>
        </w:numPr>
        <w:jc w:val="both"/>
        <w:rPr>
          <w:b w:val="false"/>
          <w:b w:val="false"/>
        </w:rPr>
      </w:pPr>
      <w:r>
        <w:rPr>
          <w:b w:val="false"/>
        </w:rPr>
        <w:t>świadczenia usług opiekuńczych – 937,46 zł,</w:t>
      </w:r>
    </w:p>
    <w:p>
      <w:pPr>
        <w:pStyle w:val="Tekstpodstawowy2"/>
        <w:numPr>
          <w:ilvl w:val="0"/>
          <w:numId w:val="44"/>
        </w:numPr>
        <w:jc w:val="both"/>
        <w:rPr>
          <w:b w:val="false"/>
          <w:b w:val="false"/>
        </w:rPr>
      </w:pPr>
      <w:r>
        <w:rPr>
          <w:b w:val="false"/>
        </w:rPr>
        <w:t>usług świadczonych przez ośrodek wsparcia - Środowiskowy Dom Samopomocy "TULIPAN" – 860,30 zł.</w:t>
      </w:r>
    </w:p>
    <w:p>
      <w:pPr>
        <w:pStyle w:val="Tekstpodstawowy2"/>
        <w:jc w:val="both"/>
        <w:rPr/>
      </w:pPr>
      <w:r>
        <w:rPr>
          <w:b w:val="false"/>
        </w:rPr>
        <w:t xml:space="preserve">Ponadto uzyskano dochody, zgodnie z ustawą z dnia 22 kwietnia 2005 r. o postępowaniu wobec dłużników alimentacyjnych oraz zaliczce alimentacyjnej, stanowiące </w:t>
      </w:r>
      <w:r>
        <w:rPr>
          <w:rFonts w:cs="Arial"/>
          <w:b w:val="false"/>
        </w:rPr>
        <w:t xml:space="preserve">50 % kwoty zwróconych przez wierzycieli należności w wysokości zaliczek alimentacyjnych wypłaconych osobie uprawnionej powiększonej o 5 % </w:t>
      </w:r>
      <w:r>
        <w:rPr>
          <w:b w:val="false"/>
        </w:rPr>
        <w:t>-18.612,95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wpływy ze zwrotów dotacji wykorzystanych niezgodnie z przeznaczeniem lub pobranych w nadmiernej wysokośc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mawianym okresie wpłynęły środki w wysokości 32.881,00 zł z tyt. rozliczenia dotacji na prowadzenie usług opiekuńczych. Zwrot dotacji wynika z mniejszego wykorzystania liczby godzin opiekuńczych od planowanych (mniejsza ilość podopiecznych niż zakładano, zgony, pobyty w szpitalu, wyjazdy podopiecznych do rodziny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rFonts w:cs="Arial"/>
          <w:b w:val="false"/>
          <w:sz w:val="20"/>
        </w:rPr>
        <w:t xml:space="preserve">W I półroczu 2007 roku Żłobki pozyskały wpływy w wysokości 79,00 zł </w:t>
      </w:r>
      <w:r>
        <w:rPr>
          <w:b w:val="false"/>
          <w:sz w:val="20"/>
        </w:rPr>
        <w:t>wynikające z ustawy Ordynacja podatkowa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pozyskano dochody w wysokości 840,00 zł dotyczące rozliczenia z lat ubiegłych – dofinansowania letniego wypoczynku dzieci i młodzież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</w:t>
      </w:r>
    </w:p>
    <w:p>
      <w:pPr>
        <w:pStyle w:val="Tekstpodstawowy3"/>
        <w:rPr/>
      </w:pPr>
      <w:r>
        <w:rPr/>
        <w:t xml:space="preserve">W 2007 r. zaplanowano dotacje w wysokości 485.892 zł na dofinansowanie świadczeń realizowanych w ramach systemu pomocy materialnej dla uczniów o charakterze socjalnym, obejmującej stypendia i zasiłki szkolne dla uczniów najuboższych, udzielanych w formie przedmiotowej w okresie do czerwca 2007 r.. W analizowanym okresie wpłynęły dochody z tego tytułu w 100,0 % planowanej wysok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900</w:t>
        <w:tab/>
        <w:tab/>
        <w:t>GOSPODARKA   KOMUNALNA I OCHRONA ŚRODOWI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opłaty produktowej </w:t>
      </w:r>
    </w:p>
    <w:p>
      <w:pPr>
        <w:pStyle w:val="Tekstpodstawowy3"/>
        <w:rPr/>
      </w:pPr>
      <w:r>
        <w:rPr/>
        <w:t>Na 2006 rok zaplanowano wpływy z opłat produktowych powiększone o przychody z oprocentowania przekazywane przez WFOŚiGW proporcjonalnie do ilości odpadów opakowaniowych przekazanych do odzysku i recyklingu/ w wysokości 32.500 zł.</w:t>
      </w:r>
    </w:p>
    <w:p>
      <w:pPr>
        <w:pStyle w:val="Tekstpodstawowy3"/>
        <w:rPr/>
      </w:pPr>
      <w:r>
        <w:rPr/>
        <w:t>W analizowanym okresie uzyskano dochody w wysokości 30.902,11 zł, tj. 95,1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kstpodstawowy3"/>
        <w:rPr/>
      </w:pPr>
      <w:r>
        <w:rPr/>
        <w:t xml:space="preserve">W budżecie na 2007 rok zaplanowano dochody z dzierżawy składników majątkowych </w:t>
        <w:br/>
        <w:t xml:space="preserve">w kwocie 1.511.281 zł, które w I półroczu br. uzyskano w wysokości 631.273,41 zł, tj. 41,8 % planu, </w:t>
        <w:br/>
        <w:t>w tym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a)</w:t>
        <w:tab/>
        <w:t>z dzierżawy mienia ciepłowniczego opłacanego przez PEC S.A. – 620.783,95 zł, (41,7 % planu) stosunkowo niskie wykonanie wynika z umownych terminów regulowania miesięcznych rat czynszu – do 20 dnia miesiąca następującego po miesiącu którego dana rata dotyczy (z wyjątkiem grudnia),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rPr/>
      </w:pPr>
      <w:r>
        <w:rPr/>
        <w:t>b)</w:t>
        <w:tab/>
        <w:t>z dzierżawy Cmentarza Komunalnego – 10.489,46 zł (49,0 %).Wysokość dochodu z tego tyt. zależna jest od kształtowania się wskaźnika wzrostu cen towarów i usług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uzyskano dochód w wysokości 104,43 zł stanowiący odsetki od nieterminowych wpłat za zużytą do podświetlenia reklam energi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W budżecie na 2007 rok zaplanowano dochody (zgodnie z zawartymi umowami) w wysokości </w:t>
        <w:br/>
        <w:t>8.000 zł tytułem zwrotu kosztów zużycia energii elektrycznej przez przedsiębiorców do podświetlania reklam. Ww. reklamy podłączone są do sieci oświetlenia ulicznego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I półroczu br. uzyskano dochody z tego tytułu w wysokości 3.554,71 zł, tj. 44,4 % plan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otrzymane z funduszy celowych na realizację zadań bieżących jednostek sektora finansów publicznych</w:t>
      </w:r>
    </w:p>
    <w:p>
      <w:pPr>
        <w:pStyle w:val="TextBody"/>
        <w:jc w:val="both"/>
        <w:rPr/>
      </w:pPr>
      <w:r>
        <w:rPr>
          <w:rFonts w:cs="Arial"/>
          <w:sz w:val="20"/>
        </w:rPr>
        <w:t xml:space="preserve">W budżecie 2007 r. zaplanowano dotację w wysokości 45.000 zł z Wojewódzkiego Funduszu Ochrony Środowiska i Gospodarki Wodnej W Poznaniu z przeznaczeniem na </w:t>
      </w:r>
      <w:r>
        <w:rPr>
          <w:sz w:val="20"/>
        </w:rPr>
        <w:t>z przeznaczeniem na realizację przedsięwzięć: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sz w:val="20"/>
        </w:rPr>
        <w:t>renowacja zabytkowego parku w dzielnicy Szczypiorno (10.000 zł),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sz w:val="20"/>
        </w:rPr>
        <w:t>rewaloryzacja zabytkowego parku podworskiego w dzielnicy Majków, im. Rodziny Wiłkomirskich (10.000 zł),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sz w:val="20"/>
        </w:rPr>
        <w:t>kontynuacja realizacji projektu rewaloryzacji zabytkowego Parku Miejskiego w Kaliszu (15.000 zł),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sz w:val="20"/>
        </w:rPr>
        <w:t>rewaloryzacja Plant Miejskich położonych w otulinie zabytkowego układu urbanistycznego miasta w strefie pełnej ochrony konserwatorskiej (10.000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nie wpłynęły środki przeznaczone na ten cel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54"/>
        </w:numPr>
        <w:jc w:val="both"/>
        <w:rPr/>
      </w:pPr>
      <w:r>
        <w:rPr>
          <w:sz w:val="20"/>
        </w:rPr>
        <w:t xml:space="preserve">środki na dofinansowanie własnych inwestycji, pozyskane z innych źródeł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7 rok zaplanowano dochody w kwocie 3.552.905 zł tytułem wpłaty Przedsiębiorstwa Wodociągów i Kanalizacji Sp. z o. o. na realizację Projektu "Przebudowa systemu odprowadzania ścieków w Kaliszu" objętego wnioskiem o dofinansowanie z Funduszu Spójności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nie wpłynęły środki – równowartość zostanie przeznaczona na budowę dodatkowych sieci nie objętych projektem Funduszu Spójności, czyli w ulicach które powstały </w:t>
        <w:br/>
        <w:t>po 2003 r. (po opracowaniu dokumentacji technicznej, w ramach wniosku o środki unijne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54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, pozyskane z innych źródeł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7 rok zaplanowano dochody w wysokości 15.822.160 zł tytułem dofinansowania </w:t>
        <w:br/>
        <w:t xml:space="preserve">z Funduszu Spójności na realizację projektu "Przebudowa systemu odprowadzania ścieków </w:t>
        <w:br/>
        <w:t>w Kaliszu". W okresie I półrocza br. nie wpłynęły środki z Funduszu Spójności (środki te Miasto otrzyma w II kwartale br.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na dofinansowanie własnych inwestycji, pozyskane z innych źródeł (czyny społeczne)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7 rok zaplanowano dochody w kwocie 160.000 zł z wpłat komitetów społecznych z tytułu inwestycji realizowanych z udziałem środków ludności (40% planowanych wydatków inwestycyjnych na ten cel). Komitety, zgodnie z przyjętymi zasadami ponoszą ca 50% kosztów inwestycji, przy czym do wspólnych przedsięwzięć wnoszą opłacaną przez siebie dokumentację techniczną, stanowiącą element nakładów ponoszonych na poszczególne inwestycje – około 10 % całkowitego kosz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wpłaty wyniosły 117.963,46 zł, co stanowi już 73,7 % planu</w:t>
      </w:r>
      <w:r>
        <w:rPr>
          <w:rFonts w:cs="Arial" w:ascii="Arial" w:hAnsi="Arial"/>
          <w:color w:val="FF00FF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k wysokie wykonanie planu rocznego w okresie I półrocza wynika z faktu, że realizacja uwarunkowana jest wcześniejszym przekazaniem dokumentacji technicznej oraz dokonaniem wpłaty zaliczkowej, rozliczanej po zakończeniu inwesty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Pozostałe wpłaty powinny być wniesione w II półroczu przez społeczne komitety, które wyrażą wolę realizacji inwestycji w takim tryb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2"/>
      <w:numFmt w:val="upperRoman"/>
      <w:lvlText w:val="%3."/>
      <w:lvlJc w:val="left"/>
      <w:pPr>
        <w:tabs>
          <w:tab w:val="num" w:pos="720"/>
        </w:tabs>
        <w:ind w:left="720" w:firstLine="720"/>
      </w:pPr>
      <w:rPr/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51"/>
        </w:tabs>
        <w:ind w:left="351" w:hanging="284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720"/>
        </w:tabs>
        <w:ind w:left="720" w:firstLine="207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Arial" w:hAnsi="Arial" w:cs="Arial"/>
      <w:color w:val="800080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4:14:00Z</dcterms:created>
  <dc:creator>UM Kalisz</dc:creator>
  <dc:description/>
  <cp:keywords/>
  <dc:language>en-US</dc:language>
  <cp:lastModifiedBy>Urząd Miejski w Kaliszu</cp:lastModifiedBy>
  <cp:lastPrinted>2007-08-07T13:48:00Z</cp:lastPrinted>
  <dcterms:modified xsi:type="dcterms:W3CDTF">2007-08-27T11:32:00Z</dcterms:modified>
  <cp:revision>296</cp:revision>
  <dc:subject/>
  <dc:title>Zarząd Miasta Kalisza zgodnie z delegacją zawartą w art</dc:title>
</cp:coreProperties>
</file>