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chwały Nr IV/39/200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28 grudnia 2006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7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7 ROK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n na dzień 31 grudnia 2007 r.)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7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początek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5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07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2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43.615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366.615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1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615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377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koniec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right="7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Adela Przybył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Twoja nazwa użytkownika</cp:lastModifiedBy>
  <cp:lastPrinted>2006-11-09T16:21:00Z</cp:lastPrinted>
  <dcterms:modified xsi:type="dcterms:W3CDTF">2008-01-20T14:59:00Z</dcterms:modified>
  <cp:revision>51</cp:revision>
  <dc:subject/>
  <dc:title>Załącznik Nr 14</dc:title>
</cp:coreProperties>
</file>