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7 ROK</w:t>
      </w:r>
    </w:p>
    <w:p>
      <w:pPr>
        <w:pStyle w:val="Subtitle"/>
        <w:rPr>
          <w:sz w:val="20"/>
        </w:rPr>
      </w:pPr>
      <w:r>
        <w:rPr>
          <w:sz w:val="20"/>
        </w:rPr>
        <w:t>(stan na dzień 31 marca 2007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7 roku przychody Funduszu zaplanowano w wysokości ogółem 150.000 zł z tytułu: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udziałów we wpływach z kar za nieprzestrzeganie wymogów ochrony środowiska,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udziałów we wpływach z opłat za gospodarcze korzystanie ze środowiska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Ochrony Środowiska i Gospodarki Wodnej na 2007 rok stanowią kwotę ogółem 265.000 zł, które zostaną przeznaczone na wydatki bieżące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przedsięwzięć związanych z gospodarką odpadami i ochroną powierzchni ziemi zaplanowano na kwotę 75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działania edukacyjne związane z wdrożeniem systemu selektywnej zbiórki odpad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organizację zbiórki i utylizacji przedterminowych leków, wydzielonych ze strumienia odpadów komunal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ń polegających na usuwaniu i unieszkodliwianiu z obiektów wyrobów zawierających azbest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ę dzikich wysypisk śmieci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e selektywnej zbiórki odpad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kultywację terenów zdegradowa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działania związane z gospodarką odpadami i ochroną powierzchni ziemi, zgodnie </w:t>
        <w:br/>
        <w:t>z przepisami ustawy oraz planami gospodarki odpadami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zadania służące ochronie środowiska i gospodarce wodnej, wynikające z zasady zrównoważonego rozwoju zaplanowano w wysokości 19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utrzymaniem stałej retencji korytowej cieków i rowów mających szczególne znaczenie dla odwodnienia poszczególnych osiedli i sołectw na terenie Kalisza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ę konserwacji stawów par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48:00Z</dcterms:created>
  <dc:creator>Urząd Miejski w Kaliszu</dc:creator>
  <dc:description/>
  <cp:keywords/>
  <dc:language>en-US</dc:language>
  <cp:lastModifiedBy>Twoja nazwa użytkownika</cp:lastModifiedBy>
  <cp:lastPrinted>2006-11-05T14:03:00Z</cp:lastPrinted>
  <dcterms:modified xsi:type="dcterms:W3CDTF">2007-04-23T11:07:00Z</dcterms:modified>
  <cp:revision>21</cp:revision>
  <dc:subject/>
  <dc:title>Załącznik Nr …</dc:title>
</cp:coreProperties>
</file>