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1 marc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.500*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ydatki przewyższają przychody o kwotę 52.500 zł, tj. o planowany stan środków na początek 200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200.000 zł z tytułu: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>udziałów we wpływach z kar za nieprzestrzeganie wymogów ochrony środowiska w kwocie 2.500 zł,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>udziałów we wpływach z opłat za gospodarcze korzystanie ze środowiska w wysokości 197.5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Ochrony Środowiska i Gospodarki Wodnej na 2008 rok stanowią kwotę ogółem 252.500 zł, które zostaną przeznaczone na:</w:t>
      </w:r>
    </w:p>
    <w:p>
      <w:pPr>
        <w:pStyle w:val="Tekstpodstawowywcity2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>wydatki bieżące w kwocie 162.500 zł,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w tym na:</w:t>
      </w:r>
    </w:p>
    <w:p>
      <w:pPr>
        <w:pStyle w:val="TextBodyIndent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przedsięwzięć związanych z gospodarką odpadami i ochroną powierzchni ziemi zaplanowano w kwocie 90.000 zł, w tym na: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zbiórki i utylizacji odpadów niebezpiecznych wydzielanych ze strumienia odpadów komunalnych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wyrobów zawierających azbest i program usuwania azbestu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polegających na usuwaniu i unieszkodliwianiu z obiektów wyrobów zawierających azbest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ę dzikich wysypisk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skażeń powierzchni ziemi powstałych w wyniku awarii lub innych zdarzeń losowych (zakup sorbentu),</w:t>
      </w:r>
    </w:p>
    <w:p>
      <w:pPr>
        <w:pStyle w:val="TextBodyIndent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 xml:space="preserve">z zasady zrównoważonego rozwoju w wysokości 72.500 zł, w tym na prace związane </w:t>
        <w:br/>
        <w:t xml:space="preserve">z utrzymaniem stałej retencji korytowej cieków i rowów mających szczególne znaczenie </w:t>
        <w:br/>
        <w:t>dla odwodnienia poszczególnych osiedli i sołectw na terenie Kalisz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ydatki majątkowe w kwocie 90.000 zł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 xml:space="preserve">z zasady zrównoważonego rozwoju w wysokości 90.000 zł, w tym na modernizację węzła wodnego stawu „Kogutek”.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8-04-01T11:17:00Z</dcterms:modified>
  <cp:revision>46</cp:revision>
  <dc:subject/>
  <dc:title>Załącznik Nr …</dc:title>
</cp:coreProperties>
</file>