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0 czerwca 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XVIII/282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07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budżetu Kalisza – Miasta na prawach powiatu na 2008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, art. 41 ust. 7 ustawy z dnia 17 maja 1989 r. Prawo geodezyjne </w:t>
        <w:br/>
        <w:t>i kartograficzne /Dz. U. z 2005 r. Nr 240, poz. 2027 z późn. zm./ oraz art. 420 ustawy z dnia 27 kwietnia 2001 r. Prawo ochrony środowiska /Dz. U. z 2006 r. Nr 129 poz. 902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8 w wysokości 345.891.067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35.640.157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10.250.91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16.568.867 z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majątkowe w wysokości 29.322.200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9.268.845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842.2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1.785.231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8 w wysokości 424.090.926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97.994.643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26.096.283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99.312.697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48.695.676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w wysokości 31.055.552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5.395.9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24.778.229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9.268.845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842.2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1.785.231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4.45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450.000 zł i wydatki na realizację zadań określonych w programie profilaktyki i rozwiązywania problemów alkoholowych oraz programie przeciwdziałania narkomanii w wysokości 1.716.18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78.199.859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921.886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459.571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462.31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1.135.851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10.336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66.8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spółfinansowanie projektu pn. „Ogólnodostępna strefa rekreacji – miejscem promocji zdrowego stylu życia” w wysokości 108.715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85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ów budżetowych: przychody w wysokości 43.797.099 zł, wydatki w wysokości 43.783.563 zł, zgodnie z załącznikiem nr 12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spodarstw pomocniczych jednostek budżetowych: przychody w wysokości 170.000 zł, wydatki w wysokości 170.000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6.605.563 zł, wydatki w wysokości 6.864.821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893.306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357.468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przychodów i wydatków Powiatowego Funduszu Gospodarki Zasobem Geodezyjnym i Kartograficznym: przychody w wysokości 525.315 zł, wydatki w wysokości 886.142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dochodów budżetu związanych z realizacją zadań zleconych w wysokości 4.743.2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8 – 2010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3.574.007 zł, w tym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48.970.349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9.603.6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liczki stałe lub okresowe mogą być udzielane pracownikom, którzy w związku </w:t>
        <w:br/>
        <w:t>z wykonywanymi czynnościami służbowymi realizują drobne wydatki powtarzające się przez cały rok budżetowy lub okres krótszy; wysokość zaliczki nie może przekroczyć kwoty półtoramiesięcznych wydat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8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VIII/282/2007 Rady Miejskiej Kalisza z dnia 27 grudnia 2007 r.</w:t>
        <w:br/>
        <w:t>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8 rok budżet Kalisza ma wydatki wyższe od dochodów w kwocie 59.432.174 zł. Deficyt w ww. kwocie wynosi 18,2 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e zadań w 2008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8 –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8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wzrost stawki podatku od nieruchomości: 2,2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7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Funduszu Spó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pracowników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ozłożenie spłat kredytów i pożyczek na okresy do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6"/>
        </w:numPr>
        <w:rPr/>
      </w:pPr>
      <w:r>
        <w:rPr/>
        <w:t>zmiany klasyfikacji budżetowej określone rozporządzeniami Ministra Finansów,</w:t>
      </w:r>
    </w:p>
    <w:p>
      <w:pPr>
        <w:pStyle w:val="Tekstpodstawowy2"/>
        <w:numPr>
          <w:ilvl w:val="0"/>
          <w:numId w:val="6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Zasadnicze zmiany w systemie finansowania samorządów w 2008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ponowana treść uchwały budżetowej na 2008 r. uwzględnia zmiany wprowadzone ustawą z dnia 8 grudnia 2006 r. o zmianie ustawy o finansach publicznych oraz niektórych innych ustaw, w tym obligatoryjny od 2008 r. podział dochodów na bieżące i majątkowe, a także przepisy ustawy z dnia 26 kwietnia 2007 r. o zarządzaniu kryzysowym (Dz.U. Nr 89 poz. 590), co wiąże się z utworzeniem rezerwy celowej na wydatki z zakresu zarządzania kryzys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2008 r. wielkość udziału miasta we wpływach z podatku dochodowego od osób fizycznych wynosić będzie 36,49 %. Jest to wzrost o 0,27 punktu proc. w stosunku do 2007 r. Wielkość udziału powiatu we wpływach podatku dochodowego od osób fizycznych pozostaje na poziomie 2007 r. i stanowi 10,25 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wą o dochodach jst Miasto otrzyma dotacje celowe z budżetu państwa na zadania z zakresu administracji rządowej i zadania realizowane na podstawie porozumień zawartych z organami administracji rządowej oraz otrzyma dotacje celowe na zadania realizowane na podstawie porozumień z jst. Zakres realizacji tych zadań nie ulega zmianie w stosunku do 2007 r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8-07-01T10:49:00Z</cp:lastPrinted>
  <dcterms:modified xsi:type="dcterms:W3CDTF">2008-07-01T09:17:00Z</dcterms:modified>
  <cp:revision>237</cp:revision>
  <dc:subject/>
  <dc:title>Uchwała Nr </dc:title>
</cp:coreProperties>
</file>