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5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VIII/282/200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7 grudnia 2007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8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/>
      </w:pPr>
      <w:r>
        <w:rPr>
          <w:rFonts w:cs="Arial" w:ascii="Arial" w:hAnsi="Arial"/>
          <w:sz w:val="20"/>
        </w:rPr>
        <w:t>W KALISZU NA 2008 ROK</w:t>
      </w:r>
    </w:p>
    <w:p>
      <w:pPr>
        <w:pStyle w:val="Subtitle"/>
        <w:rPr>
          <w:sz w:val="20"/>
        </w:rPr>
      </w:pPr>
      <w:r>
        <w:rPr>
          <w:sz w:val="20"/>
        </w:rPr>
        <w:t>(stan na dzień 30 czerwca 2008 r.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w zł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494"/>
        <w:gridCol w:w="1440"/>
      </w:tblGrid>
      <w:tr>
        <w:trPr>
          <w:trHeight w:val="6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 rok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początek ro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3.306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50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580 – grzywny i inne kary pieniężne od osób prawnych i innych jednostek organizacyj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690 – wpływy z różnych opł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3.306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III.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64.306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3040 – nagrody o charakterze szczególnym niezaliczone do wynagrod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10 – składki na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20 – składki na 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70 – wynagrodzenia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40 – zakup pomocy naukowych, dydaktycznych i książ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.156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90 – zakup usług obejmujących wykonanie ekspertyz, analiz i opin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będących członkami korpusu służby cywil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III.2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29.00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9.00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 6120 – wydatki na zakupy inwestycyjne funduszy cel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60 – dotacje z funduszy celowych na finansowanie lub dofinansowanie kosztów realizacji inwestycji i zakupów inwestycyjnych jednostek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>
          <w:trHeight w:val="6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70 – dotacje z funduszy celowych na finansowanie lub dofinansowanie kosztów realizacji inwestycji i zakupów inwestycyjnych jednostek niezaliczanych do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.000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koniec ro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6:19:00Z</dcterms:created>
  <dc:creator>Urząd Miejski w Kaliszu</dc:creator>
  <dc:description/>
  <cp:keywords/>
  <dc:language>en-US</dc:language>
  <cp:lastModifiedBy>Twoja nazwa użytkownika</cp:lastModifiedBy>
  <cp:lastPrinted>2007-11-13T08:49:00Z</cp:lastPrinted>
  <dcterms:modified xsi:type="dcterms:W3CDTF">2008-06-09T12:51:00Z</dcterms:modified>
  <cp:revision>68</cp:revision>
  <dc:subject/>
  <dc:title>Załącznik Nr 14</dc:title>
</cp:coreProperties>
</file>