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/>
      </w:pPr>
      <w:r>
        <w:rPr>
          <w:sz w:val="20"/>
        </w:rPr>
        <w:t>W budżecie powiatu na 2008 rok założono dochody w wysokości ogółem 98.193.013 zł.</w:t>
      </w:r>
    </w:p>
    <w:p>
      <w:pPr>
        <w:pStyle w:val="Tekstpodstawowy2"/>
        <w:jc w:val="both"/>
        <w:rPr/>
      </w:pPr>
      <w:r>
        <w:rPr>
          <w:sz w:val="20"/>
        </w:rPr>
        <w:t xml:space="preserve">Po wprowadzeniu zmian w analizowanym okresie sprawozdawczym plan dochodów ogółem </w:t>
        <w:br/>
        <w:t>na 31 grudnia 2008 roku wyniósł 112.829.357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bieżące w wysokości 106.618.83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6.210.518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jc w:val="both"/>
        <w:rPr/>
      </w:pPr>
      <w:r>
        <w:rPr>
          <w:sz w:val="20"/>
        </w:rPr>
        <w:t>W okresie 2008 roku wykonano dochody ogółem w wysokości 115.608.581,61 zł, co stanowi 102,5 % założonego planu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dochody bieżące w wysokości 109.866.606,91 zł, tj. 103,1% plan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dochody majątkowe w wysokości 5.741.974,70 zł, tj. 92,5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powiatu w omawianym okresie sprawozdawczym przedstawia się następująco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 xml:space="preserve">dochody bieżące –  95,0 % dochodów ogółem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dochody majątkowe –  5,0 % dochodów ogółem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0"/>
        </w:rPr>
        <w:t>Realizacja dochodów w 2008 r. w poszczególnych źródłach dochodów przedstawia się następująco 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wpływy z różnych opłat  </w:t>
      </w:r>
    </w:p>
    <w:p>
      <w:pPr>
        <w:pStyle w:val="Tekstpodstawowy3"/>
        <w:rPr/>
      </w:pPr>
      <w:r>
        <w:rPr/>
        <w:t xml:space="preserve">W 2008 roku zrealizowano dochody w kwocie ogółem 24,08 zł ze sprzedaży materiałów przetargow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uzyskano dochody w kwocie 33.220,20 zł z tytułu usług laborator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36.731,13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różnych dochodów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uzyskano dochody ogółem w wysokości 9.285,89 zł, w tym: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dochody wynikające z ustawy Ordynacja podatkowa w kwocie 523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wpływy z tytułu zwrotu kosztów sądowych w kwocie 1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zasądzonych kosztów zastępstwa procesowego w kwocie 3.6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z tytułu uszkodzenia elementów oznakowania w kwocie 2.614,89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wydatki pozyskane przez Zarząd Dróg Miejskich (zwrot wydatków poniesionych </w:t>
        <w:br/>
        <w:t>w roku ubiegłym) w kwocie 2.448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iązków gmin), powiatów (związków powiatów), samorządów województw pozyskane z innych źródeł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Dochody w kwocie 3.590.000,57 zł stanowią refundację poniesionych w 2007 roku wydatków na zadanie pn. Modernizacja ul. Wrocławskiej w Kaliszu na odcinku od ul. Podmiejskiej do al. Wojska Polskiego. Refundacja wydatków nastąpiła po dokonaniu weryfikacji złożonego wniosku o płatność przez Wydział Zarządzania Funduszami Europejskimi Wielkopolskiego Urzędu Wojewódzkiego zgodnie z umową z dn. 8 czerwca 2005 r. o dofinansowanie projektu pn. Modernizacja </w:t>
        <w:br/>
        <w:t>ul. Wrocławskiej w Kaliszu na odcinku od ul. Podmiejskiej do al. Wojska Polskiego w ramach Priorytetu 1 – Rozbudowa i modernizacja infrastruktury służącej wzmocnieniu konkurencyjności region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Środki z tytułu refundacji zostały przeznaczone na spłatę pożyczki na prefinansowanie, zaciągniętej </w:t>
        <w:br/>
        <w:t xml:space="preserve">w Banku Gospodarstwa Krajowego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realizowane przez powiat na postawie porozumień z organami administracji rządowej  </w:t>
      </w:r>
    </w:p>
    <w:p>
      <w:pPr>
        <w:pStyle w:val="TextBody"/>
        <w:jc w:val="both"/>
        <w:rPr/>
      </w:pPr>
      <w:r>
        <w:rPr>
          <w:sz w:val="20"/>
        </w:rPr>
        <w:t xml:space="preserve">W budżecie na 2008 rok zaplanowano dotacje w wysokości 671.000 zł z przeznaczeniem na zadanie z zakresu poprawy bezpieczeństwa ruchu drogowego w ramach Programu Likwidacji Miejsc Niebezpiecznych na Drogach pn. „Połączenie dróg krajowych na odcinku od ul. Godebskiego do </w:t>
        <w:br/>
        <w:t xml:space="preserve">ul. Łódzkiej” /516.000 zł/ oraz  zad. pn. „Przebudowa skrzyżowania ul. Łódzkiej z ul. Rajskowską </w:t>
        <w:br/>
        <w:t xml:space="preserve">z przebudową sygnalizacji świetlnej – zadanie WIE/64” /155.000 zł/. 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>W omawianym okresie wpłynęły dochody z tego tytułu w wysokości 154.952,15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ismem nr FB.I-6.3011-596/08 Wojewoda Wielkopolski poinformował, że kwota 516.000 zł nie zostanie przekazana w 2008 roku i została ujęta w rozporządzeniu Rady Ministrów z dnia 15 grudnia 2008 r. w sprawie wydatków budżetu państwa, które w 2008 r. nie wygasają z upływem roku budżetowego. W związku z powyższym ww. kwotę Wojewoda Wielkopolski przekaże Miastu Kalisz </w:t>
        <w:br/>
        <w:t>w 2009 rok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dochody z ww. tytułu w kwocie 12.500 zł, które w analizowanym okresie zrealizowano w 99,3 %,tj. 12.418,49 zł. </w:t>
      </w:r>
    </w:p>
    <w:p>
      <w:pPr>
        <w:pStyle w:val="Heading"/>
        <w:jc w:val="both"/>
        <w:rPr/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m. A. Asnyka i Filharmonii Kaliskiej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oku otrzymano dotacje na realizację zadań z zakresu administracji rządowej w wysokości 538.330,84 zł, tj. 99,6 % planu z przeznaczeniem na gospodarkę gruntami i nieruchomościami, </w:t>
        <w:br/>
        <w:t xml:space="preserve">na sfinansowanie wymagalnych zobowiązań Skarbu Państwa (odszkodowanie za utracone prawo użytkowania wieczystego nieruchomości położonej przy ul. Częstochowskiej, odszkodowania </w:t>
        <w:br/>
        <w:t xml:space="preserve">za nieruchomości zajęte pod drogę publiczną powiatową, odszkodowanie za poniesioną szkodę </w:t>
        <w:br/>
        <w:t>i utracone korzyści z nieruchomości położonej przy ul. Niecała i garażu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st. związane z realizacją zadań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obowiązującymi przepisami 25 % z dochodu budżetu państwa osiągniętego ze sprzedaży, opłat z tyt. trwałego zarządu, użytkowania, użytkowania wieczystego, czynszu dzierżawnego i najmu nieruchomości Skarbu Państwa stanowi dochodów powiatu.</w:t>
      </w:r>
    </w:p>
    <w:p>
      <w:pPr>
        <w:pStyle w:val="Heading"/>
        <w:jc w:val="both"/>
        <w:rPr/>
      </w:pPr>
      <w:r>
        <w:rPr>
          <w:b w:val="false"/>
          <w:sz w:val="20"/>
        </w:rPr>
        <w:t>Założono plan w wysokości 1.066.800 zł z ww. wpływów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realizacja wyniosła 1.141.850,39 zł, co stanowi 107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aty z tytułu odpłatnego nabycia prawa własności oraz prawa użytkowania wieczystego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8 r. uzyskano dochody z tytułu sprzedaży nieruchomości położonej przy ul. Górnośląskiej 67a </w:t>
        <w:br/>
        <w:t xml:space="preserve">w wysokości 46.468,63 zł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. uzyskano dochody w wysokości 83 zł, wynikające z ustawy Ordynacja podatkowa pozyskane przez Powiatowy Inspektorat Nadzoru Budowlanego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496.786,74 zł, tj. 100,0 % planu, w tym na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98.300 zł (tj. 100,0 % planu), 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racowania geodezyjne i kartograficzne w kwocie 11.973,98 zł (tj. 99,8 % planu)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386.512,76 zł (tj. 100,0 % planu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st. związane z realizacją zadań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kresie sprawozdawczym zostały wykonane dochody w kwocie 1.183,65 zł, co stanowi 5% od wpływów osiąganych przez Powiatowy Inspektorat Nadzoru Budowlanego oraz osiąganych w związku z realizacją prac geodezyjnych i kartograficznych (nieinwestycyjnych)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2008 roku pozyskano dochody z opłat za wydawanie kart parkingowych dla osób niepełnosprawnych w kwocie 13.650 zł, tj. 252,8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263.464,66 zł, tj. 97,0 % planu. Ww. dotacja jest związana z kosztami utrzymania pracowników zajmujących się państwowym zasobem geodezyjno-kartograficznym /231.699,74 zł/ oraz </w:t>
        <w:br/>
        <w:t>z przygotowaniem i przeprowadzeniem poboru na terenie miasta Kalisza /31.764,92 zł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kresie sprawozdawczym otrzymano dotacje celowe na zadania realizowane na podstawie porozumień z Wojewodą Wielkopolskim w wysokości 10.316,70 zł, tj. 64,5 % ustalonego planu </w:t>
        <w:br/>
        <w:t>z przeznaczeniem na przeprowadzenie pobor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8 roku pozyskano przez Komendę Miejską Państwowej Straży Pożarnej dochody w wysokości 12.660 zł, tj. 100,0 % planu z tytułu monitorowania obiektów położonych w mieście Kalisz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Dochody z tytułu odsetek zrealizowano przez Komendę Miejską Państwowej Straży Pożarnej </w:t>
        <w:br/>
        <w:t>w kwocie 323,02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8 roku uzyskano przez Komendę Miejską Państwowej Straży Pożarnej dochody w wysokości 43,80 zł tytułem sprzedaży złom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…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celowe na zadania z zakresu administracji rządowej w wysokości 7.752.922 zł, tj. 100,0 % planu z przeznaczeniem na utrzymanie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st. związane z realizacją zadań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obowiązującymi przepisami dochodem powiatu jest 5 % z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Założono plan w wysokości 950 zł, tj. 5 % od dochodów pozyskiwanych przez Komendę Miejską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Dochody te w analizowanym okresie zrealizowano w kwocie 993,83 zł, tj. 104,6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>W 2008 r. wpłynęły dochody w wysokości 3.516,68 zł z tytułu wpłaty części zysku z gospodarstwa pomocniczego „Stacja Kontroli Pojazdów” działającego przy Komendzie Miejskiej Państwowej Straży Pożarnej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sz w:val="20"/>
        </w:rPr>
        <w:t xml:space="preserve">wpływy ze zwrotów dotacji wykorzystanych niezgodnie z przeznaczeniem lub pobranych </w:t>
        <w:br/>
        <w:t>w nadmiernej wysok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w kwocie 40,24 zł stanowią zwrot niewykorzystanej dotacji udzielonej Powiatowi Kaliskiemu na współfinansowanie Wspólnej Komisji Bezpieczeństwa i Porządku dla Miasta Kalisza i Powiatu Kaliskiego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wpłynęła dotacja w kwocie 1.464.520 zł, co stanowi </w:t>
        <w:br/>
        <w:t>100,0 % założonego planu, na wydatki majątkowe realizowane przez Komendę Miejską Państwowej Straży Pożarnej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 xml:space="preserve">podatek dochodowy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W 2008 roku uzyskano dochody z tytułu udziału powiatu we wpływach z podatku dochodowego od osób fizycznych w kwocie 19.108.931 zł, tj. 110,9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8 r. wynosi 10,25 %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dochodowy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8 r. wynosi 1,4 %.</w:t>
      </w:r>
    </w:p>
    <w:p>
      <w:pPr>
        <w:pStyle w:val="Tekstpodstawowy3"/>
        <w:rPr/>
      </w:pPr>
      <w:r>
        <w:rPr/>
        <w:t xml:space="preserve">Planowane dochody z tego tytułu w wysokości 1.100.000 zł w 2008 roku zrealizowano w kwocie 1.280.051,61 zł, tj. 116,4 %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Dochody zaplanowane w wysokości 1.533.700 zł zrealizowano w kwocie ogółem 2.474.124 zł, </w:t>
        <w:br/>
        <w:t>tj. 161,3 % planu i dotyczą opłat: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czasowe wyrejestrowanie pojazdu – 3.235,50 zł,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opłata za wydanie dokumentów komunikacyjnych – 1.401.863,50 zł,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opłata za wydanie tablic rejestracyjnych – 787.550 zł,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opłata za wydanie międzynarodowego prawa jazdy – 1.050 zł,</w:t>
      </w:r>
    </w:p>
    <w:p>
      <w:pPr>
        <w:pStyle w:val="Heading"/>
        <w:numPr>
          <w:ilvl w:val="0"/>
          <w:numId w:val="3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prawa jazdy – 279.345 zł,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opłata za wydanie legitymacji instruktora – 1.08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27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27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m udziałem pojazdów pochodzących z krajów UE w strukturze rejestrowanych pojazdów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z tego tytułu w kwocie 74.782 zł, tj. 420,1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działalności w zakresie transportu drogowego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chwałą Nr XVIII/277/2007 Rady Miejskiej Kalisza z dnia 27 grudnia 2007 roku w sprawie wydatków budżetowych, których niezrealizowane planowane kwoty nie wygasają z upływem roku budżetowego 2007 wskazano wydatki do realizacji w 2008 roku. Nie wydatkowane kwoty na zadania ujęte w ww. wykazie podlegają zwrotowi do budżetu. W związku z powyższym w analizowanym okresie wykonano dochody w kwocie 854.677,28 zł, tytułem rozliczenia środków pozostałych na wydatkach niewygasających z 2007 rok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 xml:space="preserve">środki na utrzymanie rzecznych przepraw promowych oraz remonty, utrzymanie, ochronę </w:t>
        <w:br/>
        <w:t>i zarządzanie drogami krajowymi i wojewódzkimi w granicach miast na prawach powiatu</w:t>
      </w:r>
    </w:p>
    <w:p>
      <w:pPr>
        <w:pStyle w:val="Heading"/>
        <w:jc w:val="both"/>
        <w:rPr/>
      </w:pPr>
      <w:r>
        <w:rPr>
          <w:b w:val="false"/>
          <w:sz w:val="20"/>
        </w:rPr>
        <w:t>Dochody ujęte w planie na 2008 rok (ze środków rezerwy subwencji ogólnej) na remont nawierzchni ul. Godebskiego pozyskano w wysokości 500.000 zł, co stanowi 100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. zostały zaplanowane subwencje ogólne w wysokości 65.316.20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otrzymano z budżetu państwa subwencje w kwocie 65.316.206 zł, co stanowi 100,0 % planu, w tym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– 61.232.331 zł, tj. 100,0 % planu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równoważąca subwencji ogólnej – 4.083.875 zł, tj. 100,0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8 rok zaplanowano dochody z wpłat za wystawione duplikaty świadectw i legitymacji szkolnych w wysokości 8.800 zł. W 2008 roku pozyskano dochody z tego tytułu w kwocie 9.067 zł, tj. 103,0 %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i dzierżawy składników majątkowych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oku zrealizowano wpływy z najmu lokali mieszkalnych i użytkowych przy szkołach i innych jednostkach systemu oświaty w wysokości 23.338,18 zł, co stanowi 90,7 % planu ustalonego </w:t>
        <w:br/>
        <w:t>w kwocie 25.74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dochody z tytułu odpłatności uczniów spoza terenu Kalisza dokształcających się w zakresie teoretycznych przedmiotów zawodowych w Centrum Kształcenia Ustawicznego w kwocie 433.500 zł. </w:t>
      </w:r>
    </w:p>
    <w:p>
      <w:pPr>
        <w:pStyle w:val="Heading"/>
        <w:jc w:val="both"/>
        <w:rPr/>
      </w:pPr>
      <w:r>
        <w:rPr>
          <w:b w:val="false"/>
          <w:sz w:val="20"/>
        </w:rPr>
        <w:t>W 2008 roku pozyskano dochody z tego tytułu w kwocie 435.000 zł, tj. 100,3 %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zrealizowano w kwocie 15,73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8 rok zaplanowano dochody w wysokości 12.800 zł.</w:t>
      </w:r>
      <w:r>
        <w:rPr>
          <w:rFonts w:cs="Arial"/>
          <w:b w:val="false"/>
          <w:sz w:val="20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uzyskano dochody w kwocie 13.630,98 zł, </w:t>
      </w:r>
      <w:r>
        <w:rPr>
          <w:rFonts w:cs="Arial"/>
          <w:b w:val="false"/>
          <w:sz w:val="20"/>
        </w:rPr>
        <w:t>tj. 106,5% planu, z tytułu</w:t>
      </w:r>
      <w:r>
        <w:rPr>
          <w:b w:val="false"/>
          <w:sz w:val="20"/>
        </w:rPr>
        <w:t>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ów wynikających z ustawy Ordynacja podatkowa i</w:t>
      </w:r>
      <w:r>
        <w:rPr>
          <w:rFonts w:cs="Arial"/>
          <w:b w:val="false"/>
          <w:sz w:val="20"/>
        </w:rPr>
        <w:t xml:space="preserve"> ustawy o systemie ubezpieczeń społecznych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>rozliczenia z ZUS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realizację zadań własnych powiatu w kwocie 61.337,31 zł, tj. 99,9 % planu z przeznaczeniem na sfinansowanie – w ramach wdrożenia reformy oświaty – wypłat wynagrodzeń dla nauczycieli za przeprowadzenie części ustnej egzaminu matural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sz w:val="20"/>
        </w:rPr>
        <w:t xml:space="preserve">wpływy ze zwrotów dotacji wykorzystanych niezgodnie z przeznaczeniem lub pobranych </w:t>
        <w:br/>
        <w:t>w nadmiernej wysok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Dochody w kwocie 1.001 zł pozyskano z tytułu nadpłaconej dotacji dla szkół niepublicznych „Cosinus” w Kalisz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oku zrealizowano wpływy tytułem sprzedaży złomu przez szkoły (IV Liceum Ogólnokształcące, Zespół Szkół Ponadgimnazjalnych Nr 2, Szkołą Policealna Nr 7, Państwowa Szkoła Muzyczna oraz Centrum Kształcenia Praktycznego) w wysokości 4.226,26 zł, tj. 169,1 % założonego pla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TextBody"/>
        <w:jc w:val="both"/>
        <w:rPr/>
      </w:pPr>
      <w:r>
        <w:rPr>
          <w:sz w:val="20"/>
        </w:rPr>
        <w:t xml:space="preserve">W budżecie na 2008 rok zaplanowano dochody na dofinansowanie zadania realizowanego w ramach Programu „Blisko boisko” z Funduszu Rozwoju Kultury oraz PZU SA i PZU Życie SA w wysokości 300.00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powyższe dochody wpłynęły w 100,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sz w:val="20"/>
        </w:rPr>
        <w:t>dotacje celowe otrzymane z budżetu państwa na realizację inwestycji i zakupów inwestycyjnych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e celowe w kwocie 65.872,19 zł, </w:t>
        <w:br/>
        <w:t>tj. 99,5 % planu z przeznaczeniem na dofinansowanie zakupu w szkołach i placówkach oświatowych zestawów do monitoringu wizyjnego, a także dofinansowanie modernizacji lub rozszerzenia istniejącej sieci monitoringu – zgodnie z Rządowym programem wspierania w latach 2007-2009 organów prowadzących w zapewnieniu bezpiecznych warunków nauki, wychowania i opieki w publicznych szkołach i placówkach „Monitoring wizyjny w szkołach i placówkach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na rachunku bankowym zrealizowano przez Powiatowy Urząd Pracy w kwocie 1.791,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684.516,85 zł, tj. 99,9 % planu z przeznaczeniem na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tytułu pomocy finansowej udzielanej między jst na dofinansowanie własnych zadań inwestycyjnych i zakupów inwestycyj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pozyskano pomoc od Marszałka Województwa Wielkopolskiego w wysokości </w:t>
        <w:br/>
        <w:t>65.620,90 zł, (co stanowi 99,4 % ustalonego planu) z przeznaczeniem na wydatki majątkowe: system monitoringu CCTU-CIK /34.000 zł/ oraz zakup sprzętu nagrywającego i odtwarzającego do „Niebieskiego Pokoju” /12.000 zł/) oraz modernizacja łazienki wraz z systemem dostarczania centralnej wody użytkowej CWU /19.620,90 zł/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. wykonano dochody z tytułu odpłatności rodziców za pobyt dzieci w Domu Dziecka </w:t>
        <w:br/>
        <w:t>w wysokości 11.989,36 zł, tj. 119,9 % założonego planu.</w:t>
      </w:r>
    </w:p>
    <w:p>
      <w:pPr>
        <w:pStyle w:val="Heading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chody z najmu i dzierżawy składników majątkowych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wyniosły w analizowanym okresie </w:t>
        <w:br/>
        <w:t>739,62 zł, tj. 35,2 % planu (rozwiązano umowę najmu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realizowano dochody w kwocie 2.407.405,23 zł, tj. 101,1 % planu, w tym: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odpłatność za pobyt w Domu Pomocy Społecznej /2.389.448,63 zł/,</w:t>
      </w:r>
    </w:p>
    <w:p>
      <w:pPr>
        <w:pStyle w:val="TextBody"/>
        <w:ind w:left="709" w:hanging="0"/>
        <w:jc w:val="both"/>
        <w:rPr/>
      </w:pPr>
      <w:r>
        <w:rPr>
          <w:sz w:val="20"/>
        </w:rPr>
        <w:t xml:space="preserve">W DPS na dzień 31.12.2008 r. przebywało 180 mieszkańców, w tym 78 mieszkańców ponoszących odpłatność wg nowych zasad oraz 102 mieszkańców wg starych zasad. 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 xml:space="preserve">odpłatności rodziców za pobyt dzieci w rodzinie zastępczej /453,79 zł/, 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odpłatności za pobyt w Centrum Interwencji Kryzysowej w mieszkaniach chronionych </w:t>
        <w:br/>
        <w:t>i w schronisku dla ofiar przemocy w rodzinie za osoby spoza terenu Kalisza /17.502,81 zł/.</w:t>
      </w:r>
    </w:p>
    <w:p>
      <w:pPr>
        <w:pStyle w:val="Heading"/>
        <w:ind w:left="20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z tego tytułu zrealizowano dochody przez Centrum Interwencji Kryzysowej </w:t>
        <w:br/>
        <w:t>w wysokości 3,55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8 r. uzyskano dochody w kwocie 7.988,38 zł, w tym: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/>
      </w:pPr>
      <w:r>
        <w:rPr>
          <w:sz w:val="20"/>
        </w:rPr>
        <w:t>spłaty nienależnie pobranej pomocy z tytułu rodzin zastępczych /4.535,07 zł/,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>
          <w:sz w:val="20"/>
        </w:rPr>
      </w:pPr>
      <w:r>
        <w:rPr>
          <w:sz w:val="20"/>
        </w:rPr>
        <w:t>spłaty nienależnie pobranej pomocy na kontynuowanie nauki przez wychowanków placówek opiekuńczo – wychowawczych /978,22 zł/,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rPr>
          <w:sz w:val="20"/>
        </w:rPr>
      </w:pPr>
      <w:r>
        <w:rPr>
          <w:sz w:val="20"/>
        </w:rPr>
        <w:t>wpływy za użytkowanie garażu uzyskane przez Dom Pomocy Społecznej /600 zł/,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ind w:left="709" w:hanging="360"/>
        <w:jc w:val="both"/>
        <w:rPr>
          <w:sz w:val="20"/>
        </w:rPr>
      </w:pPr>
      <w:r>
        <w:rPr>
          <w:rFonts w:cs="Arial"/>
          <w:sz w:val="20"/>
        </w:rPr>
        <w:t>dochody wynikające z ustawy Ordynacja podatkowa i ustawy o systemie ubezpieczeń społecznych pozyskane przez Dom Dziecka, Dom Pomocy Społecznej, Centrum Interwencji Kryzysowej /1.875,09 zł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…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20.830 zł, tj. 100,0 % planu, z przeznaczeniem na realizację zadań wynikających </w:t>
        <w:br/>
        <w:t xml:space="preserve">z ustawy o przeciwdziałaniu przemocy w rodzinie (program „Dla sprawców przemocy w rodzinie”) – tworzenie i prowadzenie specjalistycznych ośrodków wsparcia dla ofiar przemocy w rodzinie oraz </w:t>
        <w:br/>
        <w:t xml:space="preserve">na opracowanie i realizację programów korekcyjno-edukacyjnych dla osób stosujących przemoc </w:t>
        <w:br/>
        <w:t>w rodzinie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oku otrzymano dotacje celowe na realizację zadań własnych powiatu w kwocie </w:t>
        <w:br/>
        <w:t xml:space="preserve">2.142.550,79 zł, tj. 100,0 % planu z przeznaczeniem na utrzymanie Domu Pomocy Społecznej, na wypłatę dodatków dla pracownika socjalnego zatrudnionego w Domu Pomocy Społecznej </w:t>
        <w:br/>
        <w:t xml:space="preserve">i w Domu Dziecka oraz na dofinansowanie realizacji zadań w zakresie osiągnięcia standardów </w:t>
        <w:br/>
        <w:t>w Domu Dziecka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8 rok dotacje celowe na zadania realizowane na podstawie porozumień między jst w kwocie 344.213 zł. Otrzymano w 2008 roku dotacje w kwocie 344.211,65 zł, tj. w tym z przeznaczeniem: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utrzymanie dzieci w Domu Dziecka w Kaliszu skierowanych z innych powiatów – 162.799,05 zł,</w:t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b w:val="false"/>
          <w:sz w:val="20"/>
        </w:rPr>
        <w:t xml:space="preserve">na pomoc udzieloną rodzinom zastępczym w wysokości 181.412,60 zł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zgromadzonych na rachunku bankowym zrealizowano przez Powiatowy Urząd Pracy w kwocie 10.119,15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2008 r. uzyskano dochody w kwocie 84.407,74 zł (tj. 100,8 % założonego planu), w tym: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pozyskane jako środki z PFRON na pokrycie kosztów obsługi zadań ustawowych </w:t>
        <w:br/>
        <w:t>z zakresu rehabilitacji zawodowej i społecznej /83.676 zł, tj. 100,0 % planu/;</w:t>
      </w:r>
    </w:p>
    <w:p>
      <w:pPr>
        <w:pStyle w:val="Heading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 środków Funduszu pokrywane są koszty obsługi zadań realizowanych przez samorządy powiatowe w wysokości faktycznie poniesionej, nie więcej niż 2,5 % środków wykorzystanych na realizację zadań.</w:t>
      </w:r>
    </w:p>
    <w:p>
      <w:pPr>
        <w:pStyle w:val="Heading"/>
        <w:numPr>
          <w:ilvl w:val="0"/>
          <w:numId w:val="28"/>
        </w:numPr>
        <w:jc w:val="both"/>
        <w:rPr/>
      </w:pPr>
      <w:r>
        <w:rPr>
          <w:b w:val="false"/>
          <w:sz w:val="20"/>
        </w:rPr>
        <w:t>zwrot kosztów zużytej energii elektrycznej pozyskane przez Powiatowy Urząd Pracy w kwocie 127,70 zł,</w:t>
      </w:r>
    </w:p>
    <w:p>
      <w:pPr>
        <w:pStyle w:val="Heading"/>
        <w:numPr>
          <w:ilvl w:val="3"/>
          <w:numId w:val="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wynikające z ustawy: Ordynacja podatkowa i ustawy o systemie ubezpieczeń społecznych uzyskane w Powiatowym Zespole ds. Orzekania o Niepełnosprawności /82,70 zł/ </w:t>
        <w:br/>
        <w:t>i PUP /521,34 zł/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pozyskano dochody w wysokości 76.220,86 zł, co stanowi 99,6 % ustalonego planu, na realizacje projektu pn. „Wysoka jakość gwarancją sukcesu” w ramach programu operacyjnego Kapitał Ludzki, Działanie 6.1 Poprawa dostępu do zatrudnienia oraz wspieranie aktywności zawodowej w rejonie (środki z Europejskiego Funduszu Społecznego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222.594,94 zł, tj. 100,0 % planu z przeznaczeniem dla Powiatowego Zespołu do spraw Orzekania o Niepełnosprawności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 xml:space="preserve">na 2008 rok dotacje celowe na zadania realizowane na podstawie porozumień między jst </w:t>
        <w:br/>
        <w:t>w kwocie 1.139.281 zł z przeznaczeniem na:</w:t>
      </w:r>
    </w:p>
    <w:p>
      <w:pPr>
        <w:pStyle w:val="Heading"/>
        <w:numPr>
          <w:ilvl w:val="0"/>
          <w:numId w:val="22"/>
        </w:numPr>
        <w:tabs>
          <w:tab w:val="clear" w:pos="708"/>
        </w:tabs>
        <w:ind w:left="426" w:hanging="360"/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63.450 zł,</w:t>
      </w:r>
    </w:p>
    <w:p>
      <w:pPr>
        <w:pStyle w:val="Heading"/>
        <w:numPr>
          <w:ilvl w:val="0"/>
          <w:numId w:val="22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sługę bezrobotnych z terenu Powiatu Kaliskiego przez Powiatowy Urząd Pracy w wysokości 975.831 zł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1.138.595,78 zł, tj. 99,9 % planu, w tym dla:</w:t>
      </w:r>
    </w:p>
    <w:p>
      <w:pPr>
        <w:pStyle w:val="Heading"/>
        <w:numPr>
          <w:ilvl w:val="1"/>
          <w:numId w:val="22"/>
        </w:numPr>
        <w:tabs>
          <w:tab w:val="clear" w:pos="708"/>
        </w:tabs>
        <w:ind w:left="426" w:hanging="42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wiatowego Zespołu ds. Orzekania o Niepełnosprawności – 163.447,06 zł (tj. 100,0 % planu),</w:t>
      </w:r>
    </w:p>
    <w:p>
      <w:pPr>
        <w:pStyle w:val="Heading"/>
        <w:numPr>
          <w:ilvl w:val="1"/>
          <w:numId w:val="22"/>
        </w:numPr>
        <w:tabs>
          <w:tab w:val="clear" w:pos="708"/>
        </w:tabs>
        <w:ind w:left="426" w:hanging="426"/>
        <w:jc w:val="left"/>
        <w:rPr/>
      </w:pPr>
      <w:r>
        <w:rPr>
          <w:b w:val="false"/>
          <w:sz w:val="20"/>
        </w:rPr>
        <w:t>Powiatowego Urzędu Pracy – 975.148,72 zł (tj. 99,9 % planu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sz w:val="20"/>
        </w:rPr>
        <w:t>W 2008 roku z tego tytułu z Funduszu Pracy z przeznaczeniem na finansowanie kosztów wynagrodzenia i składek na ubezpieczenia społeczne pracowników Powiatowego Urzędu Pracy (dotychczas zatrudnionych w ramach robót publicznych) otrzymano 501.800 zł, co stanowi 100,0 % ustalonego planu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pozyskano dochody z wpłat za wystawione duplikaty legitymacji szkolnych w wysokości 9 zł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i dzierżawy składników majątkowych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8 rok zaplanowano wpływy z najmu lokali służbowych przy szkołach i innych jednostkach systemu oświaty w wysokości 18.300 zł, które w omawianym okresie zrealizowano w kwocie 10.375,62 zł, tj. 56,7 % planu. Wykonanie dochodów w 56,7 % ustalonego planu spowodowane było przekazaniem lokali mieszkalnych Domu Nauczyciela przy ul. Handlowej (Specjalny Ośrodek Szkolno-Wychowawczy) do zasobów mieszkalnych Miejskiego Zarządu Budynków Mieszkalnych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8 roku zaplanowano dochody z tytułu odpłatności uczestników obozu językowego </w:t>
        <w:br/>
        <w:t xml:space="preserve">w Specjalnym Ośrodku Szkolno-Wychowawczym w wysokości 82.000 zł. W analizowanym okresie sprawozdawczym wykonano dochody w kwocie 77.215 zł, co stanowi 94,2 % planu. Niższe wykonanie planu dochodów wynika z mniejszej niż planowano liczby uczestników oboz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zgromadzonych na rachunku bankowym zrealizowano w kwocie 74,66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. uzyskano dochody w kwocie </w:t>
      </w:r>
      <w:r>
        <w:rPr>
          <w:rFonts w:cs="Arial"/>
          <w:b w:val="false"/>
          <w:sz w:val="20"/>
        </w:rPr>
        <w:t>546,80 zł</w:t>
      </w:r>
      <w:r>
        <w:rPr>
          <w:b w:val="false"/>
          <w:sz w:val="20"/>
        </w:rPr>
        <w:t xml:space="preserve"> zł, tj. 130,2 % planu,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8 r. zaplanowano dotacje w wysokości 93.450 zł na podstawie porozumienia zawartego </w:t>
        <w:br/>
        <w:t xml:space="preserve">z Ministerstwem Edukacji Narodowej na organizację obozu językowego dla uczniów szkół ponadgimnazjalnych. W analizowanym okresie wpłynęła dotacja w 100,0 % ustalonego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oku otrzymano dotacje celowe na realizację zadań własnych powiatu w kwocie 56.043 zł, </w:t>
        <w:br/>
        <w:t>tj. 100,0 % planu z przeznaczeniem na: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płatę stypendiów dla uczniów pochodzących z rodzin byłych pracowników państwowych przedsiębiorstw gospodarki rolnej – 7.200 zł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ealizację działań przewidzianych w Rządowym programie na lata 2008-2013 „Bezpieczna </w:t>
        <w:br/>
        <w:t>i przyjazna szkoła” w zakresie dofinansowania działalności punktów konsultacyjnych organizowanych w szkołach przez publiczne poradnie psychologiczno pedagogiczne /12.802 zł/ i zakupu specjalistycznych zestawów do badania dzieci do 3 roku życia dla poradni psychologiczno-pedagogicznych i ich filii /2.485 zł/ - 15.287 zł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ę programu opieki i terapii skierowanego dla uczniów z niepłynnością mowy – 5.000 zł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, w ramach wdrażania reformy oświaty, doposażenia poradni psychologiczno-pedagogicznych w sprzęt i oprogramowanie do prowadzenia badań nad wczesnym wykrywaniem zaburzeń i dysharmonii wśród dzieci i młodzieży /5.600 zł/ i zakupu EEG BIOFEEDBACK dla poradni psychologiczno-pedagogicznych oraz pokrycie kosztów szkoleń dla pracowników w zakresie diagnozy i terapii tą metodą /14.012 zł/ - 19.612 zł,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ę Rządowego programu „Bezpieczna i przyjazna szkoła” – działanie III.4.1 – „Zajęcia pozalekcyjne w szkołach i pozaszkolnych placówkach oświatowych rozwijające zainteresowania stanowiące oferty edukacyjnej szkoły. Wspieranie programów edukacyjnych i profilaktyczno-wychowawczych realizowanych przez placówki wychowania pozaszkolnego” - 8.944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8 rok dotacje celowe na zadania realizowane na podstawie porozumień między jst w kwocie 470.000 zł z przeznaczeniem na prowadzenie zadań związanych z udzielaniem przez poradnie pomocy psychologiczno-pedagogicznej nauczycielom oraz dzieciom i ich rodzicom zamieszkałym na terenie Powiatu Kaliskiego.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sprawozdawczym otrzymano ze Starostwa Powiatu Kaliskiego 100,0 % zaplanowanej dotacji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pozyskano dochody z tytułu sprzedaży zużytych maszyn i urządzeń </w:t>
        <w:br/>
        <w:t>w Specjalnym Ośrodku Szkolno-Wychowawczym w kwocie 1.527 zł, co stanowi 101,8 % założonego plan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 921           KULTURA I OCHRONA DZIEDZICTWA NARODOWEGO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8 r. zaplanowano dochody w wysokości 23.120 zł na dotację celową dla Miejskiej Biblioteki Publicznej na realizację przedsięwzięcia „Integracja elektronicznych katalogów Miejskiej Biblioteki Publicznej im. Adama Asnyka w Kaliszu”. W analizowanym okresie z Ministerstwa Kultury </w:t>
        <w:br/>
        <w:t xml:space="preserve">i Dziedzictwa Narodowego wpłynęła dotacja w 100,0 % ustalonego planu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 xml:space="preserve">dotacje celowe otrzymane z budżetu państwa na inwestycje i zakupy inwestycyjn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8 r. zaplanowano dochody w wysokości 48.787 zł na dotację celową dla Miejskiej Biblioteki Publicznej na realizację przedsięwzięcia „Integracja elektronicznych katalogów Miejskiej Biblioteki Publicznej im. Adama Asnyka w Kaliszu”. W analizowanym okresie wpłynęła z Ministerstwa Kultury </w:t>
        <w:br/>
        <w:t xml:space="preserve">i Dziedzictwa Narodowego dotacja w 100,0 % ustalonego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240"/>
        </w:tabs>
        <w:ind w:left="3523" w:hanging="283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21"/>
        </w:tabs>
        <w:ind w:left="321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47"/>
        </w:tabs>
        <w:ind w:left="547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Walkowska Janina</cp:lastModifiedBy>
  <cp:lastPrinted>2009-03-16T15:03:00Z</cp:lastPrinted>
  <dcterms:modified xsi:type="dcterms:W3CDTF">2009-03-19T15:20:00Z</dcterms:modified>
  <cp:revision>368</cp:revision>
  <dc:subject/>
  <dc:title/>
</cp:coreProperties>
</file>