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PRZYCHODY I ROZCHODY BUDŻETU KALIS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W 2008 ROKU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tbl>
      <w:tblPr>
        <w:tblW w:w="930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2302"/>
        <w:gridCol w:w="2402"/>
      </w:tblGrid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szczególnien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bidi="zxx"/>
              </w:rPr>
              <w:t>Plan na 2008 r.</w:t>
              <w:br/>
              <w:t>(po zmianach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konanie</w:t>
            </w:r>
          </w:p>
        </w:tc>
      </w:tr>
      <w:tr>
        <w:trPr>
          <w:trHeight w:val="13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chody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3.015.585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69.170.138,7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dat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31.929.047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13.653.705,9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adwyżka/ Deficyt /1 – 2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 78.913.462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 44.483.567,1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rzychod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</w:t>
            </w: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kredyty 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życzki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olne środ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8.511.767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0.637.114,77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7.936.892,23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9.937.760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8.730.367,05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4.415.687,62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5.727.303,77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8.587.375,6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ozchod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 </w:t>
            </w: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spłaty kredytó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zxx"/>
              </w:rPr>
              <w:t>spłaty pożyczek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9.598.305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6.008.304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3.590.001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9.598.304,53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zxx"/>
              </w:rPr>
              <w:t>16.008.304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590.000,5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inansowanie deficytu /4 – 5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bidi="zxx"/>
              </w:rPr>
              <w:t>78.913.462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79.132.062,5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Przychody: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Plan przychodów budżetu Kalisza założono w 2008 r. w kwocie 98.511.767 zł, w tym budżet miasta    w kwocie 75.078.741 zł oraz budżet powiatu w kwocie 23.433.026 zł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W analizowanym okresie sprawozdawczym wykonano przychody budżetu Kalisza w kwocie 98.730.367,05 zł, z t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bidi="zxx"/>
        </w:rPr>
        <w:t>zaciągnięto kredyt i pożyczki na łączną kwotę 60.142.991,39 zł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lang w:bidi="zxx"/>
        </w:rPr>
        <w:t xml:space="preserve">kredyt komercyjny w wysokości 44.407.000 zł na realizację wydatków inwestycyjnych, </w:t>
        <w:br/>
        <w:t>z tego budżet miasta – 35.100.000 zł, budżet powiatu – 9.307.000 z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edyt termomodernizacyjny w wysokości 8.687,62 zł na przedsięwzięcia termomodernizacyjne w budynku placówki oświatowej na terenie miasta Kalisza (budżet miast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lang w:bidi="zxx"/>
        </w:rPr>
        <w:t>pożyczka z Wojewódzkiego Funduszu Ochrony Środowiska i Gospodarki Wodnej w Poznaniu w wysokości 1.626.354,17 zł na częściowe sfinansowanie w ramach Funduszu Spójności Projektu – Przebudowa systemu odprowadzania ścieków w Kaliszu (budżet miast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lang w:bidi="zxx"/>
        </w:rPr>
        <w:t>pożyczka z Narodowego Funduszu Ochrony Środowiska i Gospodarki Wodnej na częściowe sfinansowanie w ramach Funduszu Spójności Projektu – Przebudowa systemu odprowadzania ścieków w Kaliszu w wysokości 14.100.949,60 zł (budżet miast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olne środki jako nadwyżka środków pieniężnych na rachunku bieżącym budżetu jednostki samorządu terytorialnego, wynikające z rozliczenia kredytów i pożyczek z lat ubiegłych stanowiły kwotę 38.587.375,66 zł, z tego kwotę 8.649.615 zł przeznaczono na sfinansowanie deficytu w 2009 rok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W analizowanym okresie nie skorzystano z kredytu na pokrycie występującego w ciągu roku deficytu budżet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Rozchody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analizowanym okresie zostały spłacone raty od zaciągniętych w latach ubiegłych kredytów i pożyczek w łącznej wysokości 19.598.304,53 zł, 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bidi="zxx"/>
        </w:rPr>
        <w:t>spłacono pożyczkę na prefinansowanie Projektu – Modernizacja ul. Wrocławskiej w Kaliszu na odcinku od ul. Podmiejskiej do al. Wojska Polskiego w ramach Zintegrowanego Programu Operacyjnego Rozwoju Regionalnego w kwocie 3.590.000,53 zł (budżet powiatu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spłacono raty kredytów komercyjnych na kwotę </w:t>
      </w:r>
      <w:r>
        <w:rPr>
          <w:rFonts w:cs="Arial" w:ascii="Arial" w:hAnsi="Arial"/>
          <w:bCs/>
          <w:lang w:bidi="zxx"/>
        </w:rPr>
        <w:t>16.008.304</w:t>
      </w:r>
      <w:r>
        <w:rPr>
          <w:rFonts w:cs="Arial" w:ascii="Arial" w:hAnsi="Arial"/>
          <w:lang w:bidi="zxx"/>
        </w:rPr>
        <w:t xml:space="preserve"> zł, w tym budżetu miasta - </w:t>
      </w:r>
      <w:r>
        <w:rPr>
          <w:rFonts w:cs="Arial" w:ascii="Arial" w:hAnsi="Arial"/>
          <w:bCs/>
          <w:lang w:bidi="zxx"/>
        </w:rPr>
        <w:t>12.010.635</w:t>
      </w:r>
      <w:r>
        <w:rPr>
          <w:rFonts w:cs="Arial" w:ascii="Arial" w:hAnsi="Arial"/>
          <w:lang w:bidi="zxx"/>
        </w:rPr>
        <w:t xml:space="preserve"> zł, natomiast budżetu powiatu - 3.997.669 zł. 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lang w:bidi="zxx"/>
        </w:rPr>
        <w:t>Ww. spłaty dotyczą zobowiązań kredytowych zaciągniętych na następujące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 r.) w kwocie 2.000.000 zł (budżet miast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 r.) w kwocie 3.450.000 zł, w tym: kwota 3.087.750 zł dotyczy budżetu miasta, natomiast kwota 362.25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11 umów z 2005 r.) w łącznej kwocie 622.092 zł, kwota ta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5 r.) w kwocie 3.454.000 zł, w tym: kwota 2.784.269,40 zł dotyczy budżetu miasta, natomiast kwota 669.730,6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6 r.) w kwocie 1.500.000 zł, w tym: kwota 675.450 zł dotyczy budżetu miasta, natomiast kwota 824.55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6 umów z 2007 r.) w łącznej kwocie 214.512 zł, w tym: kwota 182.988 zł dotyczy budżetu miasta, natomiast kwota 31.524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>
          <w:rFonts w:cs="Arial" w:ascii="Arial" w:hAnsi="Arial"/>
          <w:lang w:bidi="zxx"/>
        </w:rPr>
        <w:t xml:space="preserve">Realizację wydatków inwestycyjnych (umowa z 2007 r.) w kwocie 4.767.700 zł, w tym: kwota 3.280.177,60 zł dotyczy budżetu miasta, natomiast kwota 1.487.522,40 zł dotyczy budżetu powiatu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wyniku rozliczenia kredytu termomodernizacyjnego zaciągniętego w 2007 r. i spełnienia przez Miasto Kalisz warunków określonych w ustawie z dnia 18 grudnia 1998 r. o wspieraniu przedsięwzięć termomodernizacyjnych, uzyskano tzw. premię termomodernizacyjną w wysokości 373.417,87 zł. Wpłata z tytułu niniejszej premii na konto banku kredytującego przez Bank Gospodarstwa Krajowego, który tej premii udziela, zmniejszyła zadłużenie Kalisza z tytułu kredytu termomodernizacyjnego w końcowych latach obowiązywania umów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20:00Z</dcterms:created>
  <dc:creator>Urząd Miejski w Kaliszu Wydzi</dc:creator>
  <dc:description/>
  <cp:keywords/>
  <dc:language>en-US</dc:language>
  <cp:lastModifiedBy>Twoja nazwa użytkownika</cp:lastModifiedBy>
  <cp:lastPrinted>2008-08-21T14:47:00Z</cp:lastPrinted>
  <dcterms:modified xsi:type="dcterms:W3CDTF">2009-03-03T14:47:00Z</dcterms:modified>
  <cp:revision>38</cp:revision>
  <dc:subject/>
  <dc:title>Informacja nt</dc:title>
</cp:coreProperties>
</file>