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W 2008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.</w:t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13"/>
        <w:gridCol w:w="1263"/>
        <w:gridCol w:w="1272"/>
        <w:gridCol w:w="878"/>
      </w:tblGrid>
      <w:tr>
        <w:trPr>
          <w:trHeight w:val="5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4:5/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2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3.306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3.305,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1.836,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4</w:t>
            </w:r>
          </w:p>
        </w:tc>
      </w:tr>
      <w:tr>
        <w:trPr>
          <w:trHeight w:val="3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99,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>
          <w:trHeight w:val="2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.404,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2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3.306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8.744,7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0</w:t>
            </w:r>
          </w:p>
        </w:tc>
      </w:tr>
      <w:tr>
        <w:trPr>
          <w:trHeight w:val="2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2.306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3.901,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7,7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5" w:hanging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34,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5" w:hanging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88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.156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545,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5" w:hanging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5" w:hanging="9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34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3</w:t>
            </w:r>
          </w:p>
        </w:tc>
      </w:tr>
      <w:tr>
        <w:trPr>
          <w:trHeight w:val="2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01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4.842,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6,8</w:t>
            </w:r>
          </w:p>
        </w:tc>
      </w:tr>
      <w:tr>
        <w:trPr>
          <w:trHeight w:val="29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196,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>
          <w:trHeight w:val="29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5" w:hanging="905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14,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4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6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131,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2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.397,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8 roku przychody Funduszu zrealizowano w wysokości ogółem 471.836,64 zł, co stanowi 94,4 % planu, w tym z tytułu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administracyjnych kar pieniężnych, pobieranych na podstawie ustawy i przepisów szczególnych, za przekroczenie wymagań w zakresie ochrony środowiska – 2.399,52 zł, 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łat za gospodarcze korzystanie ze środowiska – 390.033,22 zł,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łat wymierzonych i pobranych za wycinkę drzew i krzewów – 79.371,30 zł,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zostałe odsetki od nieterminowych wpłat z tytułu opłat za wycinkę drzew – 32,60 zł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Wydatki w analizowanym okresie sprawozdawczym wykonano w kwocie ogółem 678.744,71 zł, </w:t>
        <w:br/>
        <w:t>(tj. 76,0 % planu) z przeznaczeniem na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wydatki bieżące w wysokości ogółem 343.901,83 zł, w tym na: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zakup nagród dla uczestników konkursów ekologicznych („Woda jest życiem” i „Pod drzewami”) organizowanych m.in. w ramach obchodów Światowego Dnia Środowiska i Światowego Dnia Ziemi, Rajdu Ogrodników, Rajdu „Barwy Jesieni”, akcji zbiórki surowców wtórnych „Na ratunek Ziemi-dziecko strażnikiem przyrody”, konkursu „Niezwykły spacer - za zamkniętymi drzwiami”, „Letnie wędrówki ekologiczne”, „Zwierzęta pod ochroną” „Czyste środowisko wokół nas”, „Przyroda w obiektywie”, „My w naszym regionie”, „Jesienne dary natury”, „Zamknięte w zielniku”, „O czym mówią drzewa”, „Moje spotkania z przyrodą”, projektu „Kaliska przygoda z odpadami” – 7.847,23 zł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zakup książek dla Ośrodka Informacji Ekologicznej utworzonego w 2004 r. przy Miejskiej Bibliotece Publicznej im. Adama Asnyka - 534,01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na potrzeby XXII międzynarodowego Pleneru Plastycznego Brzeziny 2008 - 688,28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organizację XIII edycji konkursu „Zielony Kalisz” – 6.920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działania edukacyjne dotyczącej ochrony zwierząt i zapobiegania ich bezdomności - 1.797,91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k kalendarzy planszowych z okazji 210 rocznicy założenia Parku Miejskiego i promujących zachowania proekologiczne – 13.253,1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cję promującą Światowy Dzień Środowiska (wykonanie 1000 szt. toreb z materiałów naturalnych oraz druk koszulek okolicznościowych) - 6.152,46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promocyjne i edukacyjne dot. ochrony powietrza i gospodarki odpadami – 1.169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analiza efektów ekologicznych uzyskanych w latach 2007-2008 w wyniku zmiany ogrzewania </w:t>
        <w:br/>
        <w:t>z węglowego na ekologiczne w mieszkaniach osób fizycznych na terenie Kalisza – 6.100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konserwację programu „Karty informacyjne” umożliwiającego społeczeństwu dostęp do informacji – 2.440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yczne szkolenia pracowników w zakresie ochrony środowiska oraz zakup literatury fachowej na potrzeby Wydziału – 7.196,72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lokalny monitoring środowiska (przeprowadzenie badań monitoringowych na składowisku </w:t>
        <w:br/>
        <w:t>w Kamieniu w gminie Ceków, pomiary hałasu drogowego, jakości gleb, monitoring zrzutu ścieków deszczowych) – 15.065,24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u roślinnego do nasadzeń w ramach wspierania inicjatyw mieszkańców w zakresie rozwoju terenów zieleni w mieście – 17.496,90 zł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rewaloryzacje zabytkowych terenów zieleni miejskiej w Parku Miejskim, w parku w Szczypiornie oraz na Plantach Miejskich – 57.122,57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anie terenów zieleni  przyulicznej – 58.940,27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gospodarowanie zielenią terenu przy ul. Wodnej w Kaliszu – 46.677,68 zł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inwentaryzacje pomników przyrody – 20.000,00 zł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wrócenie równowagi ekologicznej w stawach parkowych – 74.500,46 zł,</w:t>
      </w:r>
    </w:p>
    <w:p>
      <w:pPr>
        <w:pStyle w:val="TextBodyIndent"/>
        <w:widowControl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wydatki majątkowe w kwocie ogółem 334.842,88 zł, w tym na: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18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dofinansowanie przedsięwzięcia pn. „Leśne Centrum Edukacyjne – Las Winiarski” – 30.000,00 zł </w:t>
      </w:r>
    </w:p>
    <w:p>
      <w:pPr>
        <w:pStyle w:val="TextBodyIndent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analizatora dwutlenku siarki jako wyposażenia automatycznej stacji automatycznej pomiarów zanieczyszczenia powietrza, zlokalizowanej na terenie Komendy Miejskiej Państwowej Straży Pożarnej przy ul. Nowy Świat - 49.514,92 zł, </w:t>
      </w:r>
    </w:p>
    <w:p>
      <w:pPr>
        <w:pStyle w:val="TextBodyIndent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e oświetlenia w Parku Miejskim w Kaliszu – 30.000,00 zł,</w:t>
      </w:r>
    </w:p>
    <w:p>
      <w:pPr>
        <w:pStyle w:val="TextBodyIndent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cję dofinansowania zmiany systemu ogrzewania z węglowego na elektryczne, gazowe lub olejowe w mieszkaniach osób fizycznych – 66.037,00 zł,</w:t>
      </w:r>
    </w:p>
    <w:p>
      <w:pPr>
        <w:pStyle w:val="TextBodyIndent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cję dofinansowania wykonania przyłączy przez inwestorów do miejskiej kanalizacji sanitarnej wraz z likwidacją szamb – 46.094,26 zł,</w:t>
      </w:r>
    </w:p>
    <w:p>
      <w:pPr>
        <w:pStyle w:val="TextBodyIndent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ę ciągu pieszo-rowerowego na Wale Matejki w Kaliszu, na odcinku od trasy Bursztynowej do Stadionu Miejskiego oraz budowa ścieżki rowerowej przy ul. Sadowej w Kaliszu – 89.000,00 zł,</w:t>
      </w:r>
    </w:p>
    <w:p>
      <w:pPr>
        <w:pStyle w:val="TextBodyIndent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modernizacja węzła wodnego stawu „Kogutek” – 24.196,70 zł.</w:t>
      </w:r>
    </w:p>
    <w:p>
      <w:pPr>
        <w:pStyle w:val="TextBodyIndent"/>
        <w:widowControl/>
        <w:tabs>
          <w:tab w:val="left" w:pos="360" w:leader="none"/>
          <w:tab w:val="left" w:pos="72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tabs>
          <w:tab w:val="left" w:pos="360" w:leader="none"/>
          <w:tab w:val="left" w:pos="72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n środków na koniec okresu sprawozdawczego stanowił kwotę 196.397,83 zł. Środki te nie zostały wydatkowane w związku oszczędnościami powstałymi w toku realizacji zadań w szczególności: edukacji ekologicznej, monitoringu środowiska, przedsięwzięć związanych z ochroną przyrody, realizacją przedsięwzięć związanych z ochrona wód, innych zadań służących ochronie środowiska i gospodarce wodnej (modernizacja węzła wodnego stawu „Kogutek”) oraz wpływami z tytułu opłat za gospodarcze korzystanie ze środowiska w IV kwartale 2008 r. Przychodami Funduszy są wpływy z tytułu opłat i kar za korzystanie ze środowiska od podmiotów gospodarczych działających na terenie Kalisza. Wysokość opłat wyliczana jest przez te podmioty a następnie opłaty te są przekazywane na rachunek Urzędu Marszałkowskiego. Informacje o wysokościach opłat nie wpływają do Urzędu Miejskiego w Kaliszu, stąd trudno przewidzieć rzeczywiste wpływy na konto Gminnego Funduszu.</w:t>
      </w:r>
    </w:p>
    <w:p>
      <w:pPr>
        <w:pStyle w:val="TextBodyIndent"/>
        <w:widowControl/>
        <w:tabs>
          <w:tab w:val="left" w:pos="360" w:leader="none"/>
          <w:tab w:val="left" w:pos="72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Urząd Miejski w Kaliszu</cp:lastModifiedBy>
  <cp:lastPrinted>2007-11-13T08:49:00Z</cp:lastPrinted>
  <dcterms:modified xsi:type="dcterms:W3CDTF">2009-03-19T12:23:00Z</dcterms:modified>
  <cp:revision>103</cp:revision>
  <dc:subject/>
  <dc:title>Załącznik Nr 14</dc:title>
</cp:coreProperties>
</file>