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none"/>
        </w:rPr>
      </w:pPr>
      <w:r>
        <w:rPr>
          <w:rFonts w:cs="Arial" w:ascii="Arial" w:hAnsi="Arial"/>
          <w:b/>
          <w:sz w:val="16"/>
          <w:szCs w:val="16"/>
          <w:u w:val="none"/>
        </w:rPr>
      </w:r>
    </w:p>
    <w:p>
      <w:pPr>
        <w:pStyle w:val="Tekstpodstawowy2"/>
        <w:jc w:val="both"/>
        <w:rPr/>
      </w:pPr>
      <w:r>
        <w:rPr>
          <w:b w:val="false"/>
        </w:rPr>
        <w:t>W budżecie miasta na 2008 rok założono dochody w wysokości ogółem 228.938.891 zł.</w:t>
      </w:r>
    </w:p>
    <w:p>
      <w:pPr>
        <w:pStyle w:val="Tekstpodstawowy2"/>
        <w:jc w:val="both"/>
        <w:rPr/>
      </w:pPr>
      <w:r>
        <w:rPr>
          <w:b w:val="false"/>
        </w:rPr>
        <w:t>Po wprowadzeniu zmian w ciągu roku plan dochodów ogółem na 31 grudnia 2008 roku wyniósł 240.186.228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bieżące w wysokości 222.779.167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w wysokości 17.407.061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lang w:val="en-US" w:eastAsia="en-US"/>
        </w:rPr>
        <w:t xml:space="preserve">W okresie 2008 roku wykonano dochody ogółem w wysokości </w:t>
      </w:r>
      <w:r>
        <w:rPr>
          <w:rFonts w:cs="Arial" w:ascii="Arial" w:hAnsi="Arial"/>
        </w:rPr>
        <w:t xml:space="preserve">253.561.557,06 zł, tj. 105,6 % planu, </w:t>
        <w:br/>
        <w:t>w tym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ieżące w wysokości 236.953.704,14 zł, tj. 106,4 % planu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212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w wysokości 16.607.852,92 zł,</w:t>
      </w:r>
      <w:r>
        <w:rPr/>
        <w:t xml:space="preserve"> </w:t>
      </w:r>
      <w:r>
        <w:rPr>
          <w:rFonts w:cs="Arial" w:ascii="Arial" w:hAnsi="Arial"/>
        </w:rPr>
        <w:t>tj. 95,4 %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ktura zrealizowanych dochodów miasta przedstawia się następująco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</w:rPr>
        <w:t xml:space="preserve">dochody bieżące – 93,5 % dochodów ogółem,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</w:rPr>
        <w:t>dochody majątkowe – 6,5 % dochodów ogółem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kstpodstawowy3"/>
        <w:rPr/>
      </w:pPr>
      <w:r>
        <w:rPr/>
        <w:t>Realizacja planu w poszczególnych źródłach dochodów przedstawia się następująco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010</w:t>
        <w:tab/>
        <w:tab/>
        <w:t>ROLNICTWO I ŁOWIECTW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…</w:t>
      </w:r>
    </w:p>
    <w:p>
      <w:pPr>
        <w:pStyle w:val="Tekstpodstawowy3"/>
        <w:rPr/>
      </w:pPr>
      <w:r>
        <w:rPr/>
        <w:t xml:space="preserve">W 2008 r. dotacje celową otrzymano w kwocie 61.214,82 zł, tj. 93,2 % planu z przeznaczeniem na zadania wynikające z realizacji ustawy z dnia 10 marca 2006 r. o zwrocie podatku akcyzowego zawartego w cenie oleju napędowego wykorzystywanego do produkcji rolnej przez producentów rolnych z województwa wielkopolskiego oraz na pokrycie kosztów postępowania w sprawie jego zwrotu poniesionych przez gminę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020</w:t>
        <w:tab/>
        <w:tab/>
        <w:t>LEŚNICTW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…</w:t>
      </w:r>
    </w:p>
    <w:p>
      <w:pPr>
        <w:pStyle w:val="TextBody"/>
        <w:jc w:val="both"/>
        <w:rPr/>
      </w:pPr>
      <w:r>
        <w:rPr>
          <w:sz w:val="20"/>
        </w:rPr>
        <w:t xml:space="preserve">Na 2008 rok zaplanowano kwotę 200 zł tytułem dzierżaw gruntów opłaconych przez koła łowieckie. </w:t>
      </w:r>
    </w:p>
    <w:p>
      <w:pPr>
        <w:pStyle w:val="TextBody"/>
        <w:jc w:val="both"/>
        <w:rPr/>
      </w:pPr>
      <w:r>
        <w:rPr>
          <w:sz w:val="20"/>
        </w:rPr>
        <w:t>W omawianym okresie osiągnięto dochody z tego tytułu w wysokości 455,94 zł, co stanowi 228,0 %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sokość czynszu za dzierżawę gruntów przez koła łowieckie uzależniona jest od wysokości ceny żyta za okres pierwszych trzech kwartałów danego roku.</w:t>
      </w:r>
    </w:p>
    <w:p>
      <w:pPr>
        <w:pStyle w:val="TextBody"/>
        <w:ind w:firstLine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sprzedaży wyrob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cięć sanitarnych w Lesie Komunalnym zaplanowano </w:t>
        <w:br/>
        <w:t>w budżecie na 2008 rok w kwocie 30.000 zł. W omawianym okresie osiągnięto dochód w wysokości 22.740,24 zł, tj. 75,8 % planu. Wielkość sprzedaży drewna zależy od popytu na ni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dochody stanowiące odsetki od wpływów osiągniętych ze sprzedaży drewna w wysokości 14,14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150</w:t>
        <w:tab/>
        <w:tab/>
        <w:t>PRZETWÓRSTWO PRZEMYSŁOW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>
          <w:rFonts w:cs="Arial"/>
        </w:rPr>
        <w:t>Dochody z tytułu odsetek od zwrotu niewykorzystanej w 2007 r. dotacji przez Fundację Kaliski Inkubator Przedsiębiorczości stanowią kwotę 354,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 xml:space="preserve">wpływy ze zwrotów dotacji wykorzystanych niezgodnie z przeznaczeniem lub pobranych </w:t>
        <w:br/>
        <w:t>w nadmiernej wysok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wpłynęły środki w wysokości 5.503,83 zł z tytułu rozliczenia dotacji od Fundacji Kaliski Inkubator Przedsiębiorczości na realizację projektu w ramach Sektorowego Programu Operacyjnego Wzrost Konkurencyjności Przedsiębiorstw, Poddziałanie 1.2.1 „Dokapitalizowanie funduszy mikropożyczkowych” na pokrycie kosztów niekwalifikowanych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400</w:t>
        <w:tab/>
        <w:tab/>
        <w:t>WYTWARZANIE I ZAOPATRYWANIE W ENERGIĘ ELEKTRYCZNĄ,</w:t>
      </w:r>
    </w:p>
    <w:p>
      <w:pPr>
        <w:pStyle w:val="Tekstpodstawowy2"/>
        <w:ind w:left="1416" w:firstLine="708"/>
        <w:rPr/>
      </w:pPr>
      <w:r>
        <w:rPr/>
        <w:t>GAZ I WODĘ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dsetki od nieterminowych wpłat z tytułu podatków i opła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uzyskano ponadplanowe dochody z tytułu odsetek naliczonych </w:t>
        <w:br/>
        <w:t>od nieterminowo wnoszonych opłat dotyczących przyłączenia do sieci ciepłowniczej w wysokości 127,6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, (zw. gmin), powiatów (zw.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dochody w kwocie ogółem 115.500 zł, wnoszone są przez osoby fizyczne i prawne </w:t>
        <w:br/>
        <w:t xml:space="preserve">z tytułu wykonywanych przez Miasto – jako właściciela majątku ciepłowniczego – przyłączeń do miejskiej sieci ciepłowniczej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płaty wyniosły 91.000,32 zł, co stanowi 78,8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czny plan dochodów stanowi wielkość szacunkową w wysokości 25 % planowanych kosztów związanych z inwestycjami ciepłowniczymi, realizowanymi zgodnie z przepisami dotyczącymi warunków przyłączeniowych do istniejącej sieci cieplnej. Opłaty te wnoszone są zaliczkowo, po zwarciu umowy przyłączeniowej, na podstawie szacowanych kosztów realizacji. Dopiero po oddaniu przyłączenia do eksploatacji i zafakturowaniu wszystkich kosztów ustalane są faktyczne nakłady i 25% udział zainteresowanych podmiotów. Z tego względu dochody wykonane są niższe od wielkości założonych w pl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600</w:t>
        <w:tab/>
        <w:tab/>
        <w:t>TRANSPORT I ŁĄCZNOŚĆ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wpływy z tytułu kosztów upomnień w wysokości 11.970,7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…</w:t>
      </w:r>
    </w:p>
    <w:p>
      <w:pPr>
        <w:pStyle w:val="Tekstpodstawowy3"/>
        <w:rPr/>
      </w:pPr>
      <w:r>
        <w:rPr>
          <w:rFonts w:cs="Arial"/>
        </w:rPr>
        <w:t xml:space="preserve">W 2008 roku </w:t>
      </w:r>
      <w:r>
        <w:rPr/>
        <w:t>planowano uzyskać dochody w kwocie 60.000 zł tytułem wpływów z najmu nieruchomości przy ul. Główny Rynek. W analizowanym okresie otrzymano dochody w wysokości 75.177,85 zł, co stanowi 125,3 % planu rocznego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W okresie 2008 r. uzyskano dochody w wysokości 553,15 zł tytułem odsetek za zwłokę w zapłacie należności związane z najmem nieruchomości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trzymane spadki, zapisy i darowizny w postaci pieniężnej </w:t>
      </w:r>
    </w:p>
    <w:p>
      <w:pPr>
        <w:pStyle w:val="Tekstpodstawowy3"/>
        <w:rPr/>
      </w:pPr>
      <w:r>
        <w:rPr/>
        <w:t>W omawianym okresie uzyskano dochody z ww. tytułu w kwocie ogółem 97.473,54 zł, tj. 106,6 % planu, w tym:</w:t>
      </w:r>
    </w:p>
    <w:p>
      <w:pPr>
        <w:pStyle w:val="Tekstpodstawowy3"/>
        <w:numPr>
          <w:ilvl w:val="0"/>
          <w:numId w:val="8"/>
        </w:numPr>
        <w:rPr/>
      </w:pPr>
      <w:r>
        <w:rPr/>
        <w:t xml:space="preserve">tytułem darowizny w kwocie 91.473 zł z przeznaczeniem na przebudowę nawierzchni </w:t>
        <w:br/>
        <w:t>ul. Torowej oraz budowę ul. Dębowej – I etap,</w:t>
      </w:r>
    </w:p>
    <w:p>
      <w:pPr>
        <w:pStyle w:val="Tekstpodstawowy3"/>
        <w:numPr>
          <w:ilvl w:val="0"/>
          <w:numId w:val="8"/>
        </w:numPr>
        <w:rPr/>
      </w:pPr>
      <w:r>
        <w:rPr/>
        <w:t>tytułem darowizn od osób fizycznych w wysokości 6.000 zł z przeznaczeniem na dofinansowanie przebudowy nawierzchni jezdni ulicy Dusznicki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i/>
          <w:i/>
        </w:rPr>
      </w:pPr>
      <w:r>
        <w:rPr>
          <w:b/>
          <w:i/>
        </w:rPr>
        <w:t>dochody majątkowe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st na dofinansowanie własnych zadań inwestycyjnych i zakupów inwesty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. zaplanowano z ww. tytułu wpływy z Funduszu Ochrony Gruntów Rolnych przeznaczone na remonty nawierzchni dróg w wysokości 76.387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otrzymane środki z Urzędu Marszałkowskiego Województwa Wielkopolskiego w wysokości 25.987 zł, tj. 34,0 % założonego planu stanowiły zwrot kosztów za wykonanie drogi dojazdowej do gruntów rolnych (zgodnie z umową dofinansowania Nr 33/2007 zawartą w dniu </w:t>
        <w:br/>
        <w:t xml:space="preserve">23 kwietnia 2007 r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e w 2008 r. środki tytułem refundacji kosztów dotyczyły ul. Wypoczynkowej. Pozostała kwota 50.400 zł zostanie przekazana w 2009 r. jako refundacja wydatków poniesionych w 2008 r. zgodnie z umową dofinansowania Nr 38/2008 zawartą w dniu 15 kwietnia 2008 r. pomiędzy Województwem Wielkopolskim a Miastem Kali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00</w:t>
        <w:tab/>
        <w:tab/>
        <w:t xml:space="preserve">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 nieruchomości</w:t>
      </w:r>
    </w:p>
    <w:p>
      <w:pPr>
        <w:pStyle w:val="Tekstpodstawowy3"/>
        <w:rPr/>
      </w:pPr>
      <w:r>
        <w:rPr/>
        <w:t>W budżecie na 2008 r. ujęto dochody w kwocie 1.74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wykonanie wyniosło 1.855.344,14 zł, tj.106,5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ww. kwotę składają się wpływy z tytułu użytkowania wieczystego gruntów komunalnych, które wnoszone są w terminach ustawowo określonych do dnia 31 marca każdego roku przez osoby fizyczne i osoby prawne, które prawo to już posiadają. Natomiast w dalszej części roku dochody uzyskiwane są z tytułu pierwszych opłat za ustanowienie użytkowania wieczystego, 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pierwszych opłat z tyt. oddania w użytkowanie wieczyste ułamkowych udziałów w gruncie, </w:t>
        <w:br/>
        <w:t>w związku ze sprzedażą 100 lokali mieszkalnych /7.202,98 zł/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rwszej opłaty rocznej z tyt. oddania w użytkowanie wieczyste nieruchomości położonej przy ul. Szkolnej 8 (garaż) /1.985,50 zł/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rwszej opłaty tyt. wcześniejszego zbycia prawa użytkowania wieczystego gruntu zabudowanego położonego przy ul. Wrocławskiej 8-10 (wpłata od PSS „Społem”) /499.500 zł/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: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umorzono opłatę roczną za użytkowanie wieczyste gruntu w stosunku do 1 użytkownika wieczystego na kwotę 120,15 zł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ono bonifikaty w wysokości 50 % od opłat rocznych za użytkowanie wieczyste gruntu dla </w:t>
        <w:br/>
        <w:t>7 użytkowników wieczystych na łączną kwotę 1.266,44 zł (kwota została wpłacona w 2008 r.)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łożono na raty opłaty z ty. użytkowania wieczystego w stosunku do 5 użytkowników wieczystych łącznie na kwotę 3.770,67 zł, w tym: 3 użytkowników wieczystych uregulowało w 2008 r. opłatę </w:t>
        <w:br/>
        <w:t xml:space="preserve">na łączną kwotę 440,20 zł, 1 użytkownik z rozłożonej na raty kwoty 1.860,83 zł wpłacił tylko 400 zł </w:t>
        <w:br/>
        <w:t xml:space="preserve">z (zostanie skierowany pozew o zapłatę do sądu powszechnego), 1 użytkownik wpłacił do końca 2008 r. kwotę 163,30 zł; pozostała kwota 1.306,34 zł uregulowana będzie w ratach płatnych </w:t>
        <w:br/>
        <w:t>do końca 2010 r.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 xml:space="preserve">ustalono inny termin zapłaty opłaty rocznej za użytkowanie wieczyste w wysokości 101.279,29 zł dla Spółdzielni Mieszkaniowej „Dobrzec” na 30 września 2008 r. (opłata została wniesiona </w:t>
        <w:br/>
        <w:t>w terminie)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 xml:space="preserve">rozłożono na raty dodatkową opłatę roczną za niedotrzymanie terminu zabudowy działki budowlanej oraz zaległe opłaty roczne za użytkowanie wieczyste w stosunku do 1 użytkownika </w:t>
        <w:br/>
        <w:t>na łączną kwotę 25.178,59 zł, płatną do lutego 2001 r. (opłata została wpłacona w 2008 r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e ulgi nie miały wpływu na obniżenie realizacji dochodów i znajdują uzasadnienie wynikające z uchwały Nr V/56/2007 RMK z dnia 25 stycznia 2007 r. w sprawie szczegółowych zasad </w:t>
        <w:br/>
        <w:t xml:space="preserve">i trybu umarzania, odraczania i rozkładania na raty spłaty należności pieniężnych Kalisza – Miasta </w:t>
        <w:br/>
        <w:t>na prawach powiatu oraz jego jednostek organizacyjnych z tytułu należności pieniężnych, do których nie stosuje się przepisów ustawy z dnia 29 sierpnia 1997 r. Ordynacja podatkowa, oraz określenia organów do tego uprawnionych, a także w sytuacji majątkowej wnioskod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…</w:t>
      </w:r>
    </w:p>
    <w:p>
      <w:pPr>
        <w:pStyle w:val="TextBody"/>
        <w:jc w:val="both"/>
        <w:rPr/>
      </w:pPr>
      <w:r>
        <w:rPr>
          <w:sz w:val="20"/>
        </w:rPr>
        <w:t xml:space="preserve">Na 2008 rok zaplanowano dochody w kwocie 1.500.130 zł z opłat czynszowych z tytułu dzierżawy </w:t>
        <w:br/>
        <w:t>i najmu nieruchomości:</w:t>
      </w:r>
    </w:p>
    <w:p>
      <w:pPr>
        <w:pStyle w:val="TextBody"/>
        <w:jc w:val="both"/>
        <w:rPr/>
      </w:pPr>
      <w:r>
        <w:rPr>
          <w:sz w:val="20"/>
        </w:rPr>
        <w:t xml:space="preserve">W analizowanym okresie sprawozdawczym zrealizowano te dochody w kwocie 1.660.973,84 zł, tj. </w:t>
        <w:br/>
        <w:t>110,7 % planu, na które składają się główn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sz w:val="20"/>
        </w:rPr>
        <w:t>dzierżawy gruntów na cele handlowe (1.579.299,38 zł)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sz w:val="20"/>
        </w:rPr>
        <w:t>dzierżawy gruntów na cele składowe (59.343,72 zł),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ind w:left="284" w:hanging="283"/>
        <w:jc w:val="both"/>
        <w:rPr/>
      </w:pPr>
      <w:r>
        <w:rPr>
          <w:sz w:val="20"/>
        </w:rPr>
        <w:t>bezumowne korzystanie z gruntu na cele składowe (6.567,49 zł),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ind w:left="284" w:hanging="283"/>
        <w:jc w:val="both"/>
        <w:rPr/>
      </w:pPr>
      <w:r>
        <w:rPr>
          <w:sz w:val="20"/>
        </w:rPr>
        <w:t>dzierżawy na cele upraw polowych, utrzymania zieleni i ogródków przydomowych (15.426,76 zł)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sz w:val="20"/>
        </w:rPr>
        <w:t>bezumowne korzystanie na cele upraw polowych (205,45 zł)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-1985" w:leader="none"/>
        </w:tabs>
        <w:ind w:left="284" w:hanging="283"/>
        <w:jc w:val="both"/>
        <w:rPr>
          <w:sz w:val="20"/>
        </w:rPr>
      </w:pPr>
      <w:r>
        <w:rPr>
          <w:sz w:val="20"/>
        </w:rPr>
        <w:t>dzierżawa gruntu za plac pod garażem (131,04 zł).</w:t>
      </w:r>
    </w:p>
    <w:p>
      <w:pPr>
        <w:pStyle w:val="TextBody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Ponadto w 2008 r. umorzono odsetki z tytułu zwłoki w uiszczeniu należności głównej – opłaty za dzierżawę gruntów na cele handlowe dla 2 osób na łączną kwotę 5.185,95 zł oraz rozłożono dzierżawcom na raty należności z lat ubiegłych:</w:t>
      </w:r>
    </w:p>
    <w:p>
      <w:pPr>
        <w:pStyle w:val="TextBody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od stycznia 2008 r. kwotę 1.056,52 zł (21 rat) stanowiącą należność główną za dzierżawę gruntu komunalnego na cele handlowe,</w:t>
      </w:r>
    </w:p>
    <w:p>
      <w:pPr>
        <w:pStyle w:val="TextBody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od października 2008 r. kwotę 24.156,97 zł (24 raty) stanowiącą należność główną wraz </w:t>
        <w:br/>
        <w:t>z odsetkami za dzierżawę gruntów komunalnych na cele handlowe,</w:t>
      </w:r>
    </w:p>
    <w:p>
      <w:pPr>
        <w:pStyle w:val="TextBody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od grudnia 2008 r. kwotę 5.684,26 zł (24 raty) stanowiącą należność główną za dzierżawę gruntów komunalnych na cele handlowe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Umorzenie odsetek oraz rozłożenie opłat z lat ubiegłych na raty znajduje uzasadnienie wynikające </w:t>
        <w:br/>
        <w:t>z uchwały Nr V/56/2007 RMK z dnia 25 stycznia 2007 r. w sprawie szczegółowych zasad i trybu umarzania, odraczania i rozkładania na raty spłaty należności pieniężnych Kalisza – Miasta na prawach powiatu oraz jego jednostek organizacyjnych z tytułu należności pieniężnych, do których nie stosuje się przepisów ustawy z dnia 29 sierpnia 1997 r. Ordynacja podatkowa, oraz określenia organów do tego uprawnionych, a także w sytuacji majątkowej wnioskodawców, i nie miało wpływu na obniżenie realizacji dochodów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kstpodstawowy3"/>
        <w:rPr/>
      </w:pPr>
      <w:r>
        <w:rPr/>
        <w:t>W omawianym okresie uzyskano ponadplanowe wpływy z tytułu najmu lokalu zastępczego i lokalu socjalnego w kwocie 1.184,69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źródła dochodów pozyskano kwotę 44.657,06 zł, stanowiącą odsetki od nieterminowych opłat m.in. z tytułu użytkowania wieczystego nieruchomości, przekształcenia prawa użytkowania wieczystego w prawo własności, dotyczących gruntów będących we własnośc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/>
      </w:pPr>
      <w:r>
        <w:rPr>
          <w:rFonts w:cs="Arial" w:ascii="Arial" w:hAnsi="Arial"/>
        </w:rPr>
        <w:t>Pozyskaną w okresie 2008 r. kwotę 12.578,68 zł stanowią naliczone odsetki m.in. od nieterminowych opłat z tytułu dzierżawy gruntów, stanowiących własność miasta, odsetek od tytułów wykonawczych dotyczących gruntów.</w:t>
      </w:r>
    </w:p>
    <w:p>
      <w:pPr>
        <w:pStyle w:val="TextBody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oku uzyskano wpływy w wysokości 3.334,84 zł głównie z tytułu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kar umownych naliczonych </w:t>
        <w:br/>
        <w:t>w związku z niedotrzymaniem terminu wykonania zleconych w 2008 r. szacunków nieruchomości</w:t>
      </w:r>
      <w:r>
        <w:rPr>
          <w:rFonts w:cs="Arial" w:ascii="Arial" w:hAnsi="Arial"/>
          <w:color w:val="FF00FF"/>
        </w:rPr>
        <w:t xml:space="preserve">, </w:t>
      </w:r>
      <w:r>
        <w:rPr>
          <w:rFonts w:cs="Arial" w:ascii="Arial" w:hAnsi="Arial"/>
        </w:rPr>
        <w:t xml:space="preserve">zwrotu dwukrotnie zapłaconej w 2007 r. faktury wystawionej przez Miejski Ośrodek Dokumentacji Geodezyjnej i Kartograficznej oraz zwrotu kosztów postępowania apelacyj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do budżetu nadwyżki środków obrotowych zakładu budże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2008 r. uzyskano dochody w kwocie 67.466,23 zł z tytułu nadwyżki środków obrotowych Miejskiego Zarządu Budynków Mieszk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b/>
        </w:rPr>
        <w:t xml:space="preserve">wpływy ze zwrotów dotacji wykorzystanych niezgodnie z przeznaczeniem lub pobranych </w:t>
        <w:br/>
        <w:t>w nadmiernej wysokości</w:t>
      </w:r>
    </w:p>
    <w:p>
      <w:pPr>
        <w:pStyle w:val="Tekstpodstawowy3"/>
        <w:rPr/>
      </w:pPr>
      <w:r>
        <w:rPr/>
        <w:t>W omawianym okresie Miejski Zarząd Budynków Mieszkalnych dokonał zwrotu niewykorzystanej dotacji przeznaczonej na remonty lokali mieszkalnych w kwocie 149.200 z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dochody majątkow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założono dochód z tego źródła w kwocie 821.000 zł.</w:t>
      </w:r>
    </w:p>
    <w:p>
      <w:pPr>
        <w:pStyle w:val="Tekstpodstawowy3"/>
        <w:rPr/>
      </w:pPr>
      <w:r>
        <w:rPr/>
        <w:t>W analizowanym okresie pozyskano kwotę 1.047.449,85 zł, co stanowi 127,6 % planu.</w:t>
      </w:r>
    </w:p>
    <w:p>
      <w:pPr>
        <w:pStyle w:val="Tekstpodstawowy3"/>
        <w:rPr/>
      </w:pPr>
      <w:r>
        <w:rPr/>
        <w:t>Są to opłaty uzyskane z tytułu przekształcania prawa użytkowania wieczystego w prawo własności nieruchomości, w tym raty dotyczące przekształcenia prawa użytkowania wieczystego gruntów oddanych w użytkowanie wieczyste spółdzielniom mieszkaniowym, tj.:</w:t>
      </w:r>
    </w:p>
    <w:p>
      <w:pPr>
        <w:pStyle w:val="Tekstpodstawowy3"/>
        <w:numPr>
          <w:ilvl w:val="0"/>
          <w:numId w:val="33"/>
        </w:numPr>
        <w:rPr/>
      </w:pPr>
      <w:r>
        <w:rPr/>
        <w:t>Kaliskiej Spółdzielni Mieszkaniowej Lokatorsko – Własnościowej – 569.059,91 zł,</w:t>
      </w:r>
    </w:p>
    <w:p>
      <w:pPr>
        <w:pStyle w:val="Tekstpodstawowy3"/>
        <w:numPr>
          <w:ilvl w:val="0"/>
          <w:numId w:val="33"/>
        </w:numPr>
        <w:rPr/>
      </w:pPr>
      <w:r>
        <w:rPr/>
        <w:t>Spółdzielni Mieszkaniowej „Budowlani” – 126.419,34 zł,</w:t>
      </w:r>
    </w:p>
    <w:p>
      <w:pPr>
        <w:pStyle w:val="Tekstpodstawowy3"/>
        <w:numPr>
          <w:ilvl w:val="0"/>
          <w:numId w:val="33"/>
        </w:numPr>
        <w:rPr/>
      </w:pPr>
      <w:r>
        <w:rPr/>
        <w:t>Spółdzielni Mieszkaniowej „Dobrzec” – 213.855,14 zł,</w:t>
      </w:r>
    </w:p>
    <w:p>
      <w:pPr>
        <w:pStyle w:val="Tekstpodstawowy3"/>
        <w:numPr>
          <w:ilvl w:val="0"/>
          <w:numId w:val="33"/>
        </w:numPr>
        <w:rPr/>
      </w:pPr>
      <w:r>
        <w:rPr/>
        <w:t>Spółdzielni Mieszkaniowej przy ul. Cmentarnej – 6.919,49 zł,</w:t>
      </w:r>
    </w:p>
    <w:p>
      <w:pPr>
        <w:pStyle w:val="Tekstpodstawowy3"/>
        <w:numPr>
          <w:ilvl w:val="0"/>
          <w:numId w:val="33"/>
        </w:numPr>
        <w:rPr/>
      </w:pPr>
      <w:r>
        <w:rPr/>
        <w:t>Młodzieżowej Spółdzielni Mieszkaniowej – 9.445,87 zł.</w:t>
      </w:r>
    </w:p>
    <w:p>
      <w:pPr>
        <w:pStyle w:val="Tekstpodstawowy3"/>
        <w:rPr/>
      </w:pPr>
      <w:r>
        <w:rPr/>
        <w:t>Pozostałą kwotę 121.750,10 zł stanowią wpływy z tyt. przekształcenia prawa użytkowania wieczystego uzyskane od osób fizycznych z wpłat jednorazowych na podstawie decyzji wydanych w 2008 r. oraz rat z lat ubiegłych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 xml:space="preserve">W 2008 roku zaplanowano dochody w kwocie 6.000.000 zł, stanowiące wpływy ze sprzedaży nieruchomości oraz sprzedaży składników majątkowych znajdujących się na gruncie oddanym </w:t>
        <w:br/>
        <w:t>w użytkowanie wieczyste.</w:t>
      </w:r>
    </w:p>
    <w:p>
      <w:pPr>
        <w:pStyle w:val="Tekstpodstawowy3"/>
        <w:rPr/>
      </w:pPr>
      <w:r>
        <w:rPr/>
        <w:t>Wykonanie ww. dochodów w omawianym okresie wyniosło 4.313.521,87 zł, tj. 71,9 % planu.</w:t>
      </w:r>
    </w:p>
    <w:p>
      <w:pPr>
        <w:pStyle w:val="Tekstpodstawowy3"/>
        <w:rPr/>
      </w:pPr>
      <w:r>
        <w:rPr/>
        <w:t xml:space="preserve">W 2008 r. uzyskano wpływy m.in. ze sprzedaży: </w:t>
      </w:r>
    </w:p>
    <w:p>
      <w:pPr>
        <w:pStyle w:val="Tekstpodstawowy3"/>
        <w:numPr>
          <w:ilvl w:val="0"/>
          <w:numId w:val="11"/>
        </w:numPr>
        <w:rPr/>
      </w:pPr>
      <w:r>
        <w:rPr/>
        <w:t>194 lokali mieszkalnych – wartość lokalu oraz udział w prawie własności gruntu do 94 lokali (1.629.924,91 zł),</w:t>
      </w:r>
    </w:p>
    <w:p>
      <w:pPr>
        <w:pStyle w:val="Tekstpodstawowy3"/>
        <w:numPr>
          <w:ilvl w:val="0"/>
          <w:numId w:val="11"/>
        </w:numPr>
        <w:rPr/>
      </w:pPr>
      <w:r>
        <w:rPr/>
        <w:t>nieruchomości zabudowanej położonej przy ul. Juliusza Bursze (300.000 zł),</w:t>
      </w:r>
    </w:p>
    <w:p>
      <w:pPr>
        <w:pStyle w:val="Tekstpodstawowy3"/>
        <w:numPr>
          <w:ilvl w:val="0"/>
          <w:numId w:val="11"/>
        </w:numPr>
        <w:rPr/>
      </w:pPr>
      <w:r>
        <w:rPr/>
        <w:t>nieruchomości zabudowanej położonej przy ul. J. Piłsudskiego (71.614,75 zł),</w:t>
      </w:r>
    </w:p>
    <w:p>
      <w:pPr>
        <w:pStyle w:val="Tekstpodstawowy3"/>
        <w:numPr>
          <w:ilvl w:val="0"/>
          <w:numId w:val="11"/>
        </w:numPr>
        <w:rPr/>
      </w:pPr>
      <w:r>
        <w:rPr/>
        <w:t>11 działek budowlanych pod budownictwo jednorodzinne (659.508,18 zł),</w:t>
      </w:r>
    </w:p>
    <w:p>
      <w:pPr>
        <w:pStyle w:val="Tekstpodstawowy3"/>
        <w:numPr>
          <w:ilvl w:val="0"/>
          <w:numId w:val="11"/>
        </w:numPr>
        <w:rPr/>
      </w:pPr>
      <w:r>
        <w:rPr/>
        <w:t>3 działek zabudowanych garażami (12.910 zł),</w:t>
      </w:r>
    </w:p>
    <w:p>
      <w:pPr>
        <w:pStyle w:val="Tekstpodstawowy3"/>
        <w:numPr>
          <w:ilvl w:val="0"/>
          <w:numId w:val="11"/>
        </w:numPr>
        <w:rPr/>
      </w:pPr>
      <w:r>
        <w:rPr/>
        <w:t>gruntu na uzupełnienie 11 nieruchomości (285.602,65 zł),</w:t>
      </w:r>
    </w:p>
    <w:p>
      <w:pPr>
        <w:pStyle w:val="Tekstpodstawowy3"/>
        <w:numPr>
          <w:ilvl w:val="0"/>
          <w:numId w:val="11"/>
        </w:numPr>
        <w:rPr/>
      </w:pPr>
      <w:r>
        <w:rPr/>
        <w:t>nieruchomości na rzecz ich użytkowników wieczystych: nieruchomości przy ul. K.Pułaskiego, nieruchomości przy ul. Widok, nieruchomości przy ul. Górnośląskiej (109.953 zł),</w:t>
      </w:r>
    </w:p>
    <w:p>
      <w:pPr>
        <w:pStyle w:val="Tekstpodstawowy3"/>
        <w:numPr>
          <w:ilvl w:val="0"/>
          <w:numId w:val="11"/>
        </w:numPr>
        <w:rPr/>
      </w:pPr>
      <w:r>
        <w:rPr/>
        <w:t>z tytułu zniesienia współwłasności nieruchomości położonej przy ul. Łódzkiej (90.162 zł),</w:t>
      </w:r>
    </w:p>
    <w:p>
      <w:pPr>
        <w:pStyle w:val="Tekstpodstawowy3"/>
        <w:numPr>
          <w:ilvl w:val="0"/>
          <w:numId w:val="11"/>
        </w:numPr>
        <w:rPr/>
      </w:pPr>
      <w:r>
        <w:rPr/>
        <w:t>z tytułu zniesienia współwłasności nieruchomości położonej przy ul.Dobrzeckiej (51.083,05 zł),</w:t>
      </w:r>
    </w:p>
    <w:p>
      <w:pPr>
        <w:pStyle w:val="Tekstpodstawowy3"/>
        <w:numPr>
          <w:ilvl w:val="0"/>
          <w:numId w:val="11"/>
        </w:numPr>
        <w:rPr/>
      </w:pPr>
      <w:r>
        <w:rPr/>
        <w:t>z zamiany nieruchomości przy ul. Młynarskiej i ul. Piwonickiej (927.867,48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e wykonanie ww. dochodów w 100,0 % wynika głównie z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336" w:hanging="360"/>
        <w:jc w:val="both"/>
        <w:rPr/>
      </w:pPr>
      <w:r>
        <w:rPr>
          <w:rFonts w:cs="Arial" w:ascii="Arial" w:hAnsi="Arial"/>
        </w:rPr>
        <w:t xml:space="preserve">negatywnych wyników przeprowadzonych postępowań przetargowych w sprawie sprzedaży nieruchomości zabudowanej przy ul. Stawiszyńskiej 3,5 i 7, nieruchomości zabudowanej przy </w:t>
        <w:br/>
        <w:t>ul. Owsianej 9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3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łaty przez nabywcę działki budowlanej położonej przy ul. Bukowińskiej 9 należności za nabycie tej działki w styczniu 2009 r. (przetarg w m-cu grudni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10</w:t>
        <w:tab/>
        <w:tab/>
        <w:t>DZIAŁALNOŚĆ USŁUGOW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8 rok zaplanowano dochody w kwocie 56.000 zł z tytułu zwrotu kosztów poniesionych na wykonanie scalenia i podziału nieruchomości na wniosek właścicieli nieruchomości uczestniczących w postępowaniu. W analizowanym okresie nie uzyskano dochodów z tego tytułu.</w:t>
      </w:r>
      <w:r>
        <w:rPr>
          <w:color w:val="FF00FF"/>
        </w:rPr>
        <w:t xml:space="preserve"> </w:t>
      </w:r>
      <w:r>
        <w:rPr/>
        <w:t xml:space="preserve">Wynikające z tego tytułu dochody nie zostały zrealizowane z uwagi na złożenie przez jednego </w:t>
        <w:br/>
        <w:t>z uczestników scalenia skargi do Wojewódzkiego Sądu Administracyjnego w Poznaniu na podjętą przez Radę Miejską Kalisza uchwałę w sprawie scalenia i podziału nieruchomości (planuje się zakończenie postępowania w III kwartale 2009 r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tacje celowe otrzymane z budżetu państwa na zadania bieżące realizowane na podstawie porozumień z organami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trzymano dotacje celową na zadania bieżące realizowane na podstawie porozumień z organami administracji rządowej w wysokości 20.000 zł, co stanowi 100,0 % ustalonego planu z przeznaczeniem na remont i konserwację mogił na Cmentarzu Wojskowym przy </w:t>
        <w:br/>
        <w:t>ul. Żołnierskiej w Kaliszu oraz na kontynuację remontu i renowacji kaplicy grobowej mjr Stefana Walt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750</w:t>
        <w:tab/>
        <w:tab/>
        <w:t>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 xml:space="preserve">Z tego tytułu na 2008 rok zaplanowano dochody w kwocie ogółem 12.911 zł, które zrealizowano </w:t>
        <w:br/>
        <w:t>w wysokości ogółem 29.648,21 zł, w tym:</w:t>
      </w:r>
    </w:p>
    <w:p>
      <w:pPr>
        <w:pStyle w:val="Tekstpodstawowy3"/>
        <w:numPr>
          <w:ilvl w:val="0"/>
          <w:numId w:val="19"/>
        </w:numPr>
        <w:rPr/>
      </w:pPr>
      <w:r>
        <w:rPr/>
        <w:t>za wydawanie kart wędkarskich lub kart łowiectwa podwodnego w kwocie 2.510 zł (tj. 125,5 % planu),</w:t>
      </w:r>
    </w:p>
    <w:p>
      <w:pPr>
        <w:pStyle w:val="Tekstpodstawowy3"/>
        <w:numPr>
          <w:ilvl w:val="0"/>
          <w:numId w:val="19"/>
        </w:numPr>
        <w:rPr/>
      </w:pPr>
      <w:r>
        <w:rPr/>
        <w:t>zwrot kosztów zastępstwa procesowego w kwocie 22.642,45 zł,</w:t>
      </w:r>
    </w:p>
    <w:p>
      <w:pPr>
        <w:pStyle w:val="Tekstpodstawowy3"/>
        <w:numPr>
          <w:ilvl w:val="0"/>
          <w:numId w:val="19"/>
        </w:numPr>
        <w:rPr/>
      </w:pPr>
      <w:r>
        <w:rPr/>
        <w:t>z opłat za memorandum informacyjne dotyczące Giełdy Kaliskiej – 500 zł,</w:t>
      </w:r>
    </w:p>
    <w:p>
      <w:pPr>
        <w:pStyle w:val="Tekstpodstawowy3"/>
        <w:numPr>
          <w:ilvl w:val="0"/>
          <w:numId w:val="75"/>
        </w:numPr>
        <w:rPr/>
      </w:pPr>
      <w:r>
        <w:rPr/>
        <w:t>z opłat za specyfikacje przetargowe w kwocie 1.638,16 zł,</w:t>
      </w:r>
    </w:p>
    <w:p>
      <w:pPr>
        <w:pStyle w:val="Tekstpodstawowy3"/>
        <w:numPr>
          <w:ilvl w:val="0"/>
          <w:numId w:val="75"/>
        </w:numPr>
        <w:rPr/>
      </w:pPr>
      <w:r>
        <w:rPr/>
        <w:t>ze sprzedaży dzienników budowy w kwocie 2.357,60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i dzierżawy składników majątkowych…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8 roku pozyskano dochody z najmu i dzierżawy składników majątkowych w wysokości 22.799,94 zł.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8 rok ujęto dochody z najmu lokali użytkowych (Restauracja Ratuszowa, punkty ubezpieczeniowe przy ul Kościuszki, placówka Poczty Polskiej na ul. Kościuszki) w kwocie 21.900 zł. W omawianym okresie zrealizowano te dochody w wysokości 20.748,29 zł, tj. 94,7 % planu.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Ponadto uzyskano dochody z tytułu zwrotu części zaległej należności za wynajem siedziby Rady Osiedla Winiary przy ul. Lubelskiej 22-26 w wysokości 2.051,65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2008 roku zrealizowano dochody w kwocie 1.071,26 zł, w tym:</w:t>
      </w:r>
    </w:p>
    <w:p>
      <w:pPr>
        <w:pStyle w:val="TextBodyIndent"/>
        <w:numPr>
          <w:ilvl w:val="0"/>
          <w:numId w:val="30"/>
        </w:numPr>
        <w:rPr/>
      </w:pPr>
      <w:r>
        <w:rPr/>
        <w:t>z tytułu odsetek od wpływów za wynajem siedziby Rady Osiedla Winiary przy ul. Lubelskiej 22-26 w kwocie 798,35 zł,</w:t>
      </w:r>
    </w:p>
    <w:p>
      <w:pPr>
        <w:pStyle w:val="TextBodyIndent"/>
        <w:numPr>
          <w:ilvl w:val="0"/>
          <w:numId w:val="30"/>
        </w:numPr>
        <w:rPr/>
      </w:pPr>
      <w:r>
        <w:rPr/>
        <w:t>z tytułu odsetek od wpływów z najmu oraz za korzystanie z mediów i odsetki od opłat za specyfikacje przetargowe w wysokości 272,91 zł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 xml:space="preserve">W budżecie na 2008 rok zaplanowano dochody w kwocie ogółem 76.617 zł. </w:t>
      </w:r>
    </w:p>
    <w:p>
      <w:pPr>
        <w:pStyle w:val="Tekstpodstawowy3"/>
        <w:rPr/>
      </w:pPr>
      <w:r>
        <w:rPr/>
        <w:t>W omawianym okresie uzyskano kwotę 114.035,03 zł, w tym: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</w:rPr>
        <w:t>wpływy ze sprzedaży miesięcznika „Kalisia” oraz wpłaty darczyńców – 4.025,77 zł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wydawnictw i materiałów promocyjnych – 2.553,45 zł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wykonania usługi promocyjnej – 2.256 zł,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</w:rPr>
        <w:t>dochody wynikające z ustawy Ordynacja podatkowa i ustawy o systemie ubezpieczeń społecznych – 4.982,09 zł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(sprzedano 89 sztuki emblematów; sprzedaż emblematów prowadzona jest na wniosek osób prowadzących usługi w tym zakresie) - 510,86 zł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korzystanie z mediów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 opłat za korzystanie z telefonów, za korzystanie telefonu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komórkowego przez przewodniczących rad osiedli i sołtysów, wpływy ze sprzedaży komputerów, ze zwrotu opakowań po tonerach, sprzedaży złomu, sprzedaży szaf pancernych, faktura korygująca wystawiona przez ENERGĘ-OBRÓT SA – 39.508,73 zł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komercyjnego wynajmu sali recepcyjnej – 2.459,10 zł,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</w:rPr>
        <w:t>wpływy z tytułu kar umownych naliczonych wykonawcom za naruszenie warunków zawartych umów – 56.972,43 zł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mandaty wystawione w latach ubiegłych, umorzona pożyczka (SM Dobrzec), różnice groszowe wynikające z zaokrągleń podatku VAT, zwrot kosztów wpisu sądowego – 766,60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…</w:t>
      </w:r>
    </w:p>
    <w:p>
      <w:pPr>
        <w:pStyle w:val="Tekstpodstawowy3"/>
        <w:rPr/>
      </w:pPr>
      <w:r>
        <w:rPr/>
        <w:t>W 2008 r. dotacje celowe otrzymano w kwocie 617.199,15 zł, tj. 100,0 % planu z przeznaczeniem na zadania dotyczące między innymi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działalności gospodarcz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kstpodstawowy2"/>
        <w:numPr>
          <w:ilvl w:val="0"/>
          <w:numId w:val="43"/>
        </w:numPr>
        <w:jc w:val="both"/>
        <w:rPr/>
      </w:pPr>
      <w:r>
        <w:rPr/>
        <w:t>dochody jst. związane z realizacją zadań z zakresu administracji rządowej…</w:t>
      </w:r>
    </w:p>
    <w:p>
      <w:pPr>
        <w:pStyle w:val="Tekstpodstawowy2"/>
        <w:jc w:val="both"/>
        <w:rPr/>
      </w:pPr>
      <w:r>
        <w:rPr>
          <w:b w:val="false"/>
        </w:rPr>
        <w:t xml:space="preserve">W budżecie na 2008 r. zaplanowano 5 % dochodów pozyskiwanych z tytułu wydawania dowodów osobistych w kwocie 19.750 zł. </w:t>
      </w:r>
    </w:p>
    <w:p>
      <w:pPr>
        <w:pStyle w:val="Tekstpodstawowy2"/>
        <w:jc w:val="both"/>
        <w:rPr/>
      </w:pPr>
      <w:r>
        <w:rPr>
          <w:b w:val="false"/>
        </w:rPr>
        <w:t>Uzyskano z tego tytułu dochody w omawianym okresie w wysokości 11.892,51 zł, tj. 60,2 % planu.</w:t>
      </w:r>
    </w:p>
    <w:p>
      <w:pPr>
        <w:pStyle w:val="Tekstpodstawowy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zadań bieżących gmin, (zw. gmin), powiatów </w:t>
        <w:br/>
        <w:t xml:space="preserve">(zw. powiatów), samorządów województw, pozyskane z innych źródeł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analizowanym okresie pozyskano dochody z Komisji Europejskiej jako częściowa refundacja wydatków związanych z organizacją Święta Miasta Kalisza w 2008 roku w wysokości13.895,09 zł.</w:t>
      </w:r>
    </w:p>
    <w:p>
      <w:pPr>
        <w:pStyle w:val="Tekstpodstawowy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jc w:val="both"/>
        <w:rPr/>
      </w:pPr>
      <w:r>
        <w:rPr/>
        <w:t>DZIAŁ 751</w:t>
        <w:tab/>
        <w:tab/>
        <w:t>URZĘDY NACZELNYCH ORGANÓW WŁADZY PAŃSTWOWEJ,</w:t>
      </w:r>
    </w:p>
    <w:p>
      <w:pPr>
        <w:pStyle w:val="Tekstpodstawowy2"/>
        <w:ind w:left="1416" w:firstLine="708"/>
        <w:jc w:val="both"/>
        <w:rPr/>
      </w:pPr>
      <w:r>
        <w:rPr/>
        <w:t>KONTROLI OCHRONY PRAWA ORAZ SĄDOWNICTW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…</w:t>
      </w:r>
    </w:p>
    <w:p>
      <w:pPr>
        <w:pStyle w:val="Tekstpodstawowy3"/>
        <w:rPr/>
      </w:pPr>
      <w:r>
        <w:rPr/>
        <w:t xml:space="preserve">Zgodnie z informacją Dyrektora Delegatury Krajowego Biura Wyborczego w Kaliszu zaplanowano dotację celową w kwocie 15.886 zł na prowadzenie i aktualizację stałego rejestru wyborc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. dotację celową otrzymano w wysokości 11.886 zł, tj. 74,8 %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jc w:val="both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inne kary pieniężne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8 r. dochody z tyt. nałożonych przez Straż Miejską mandatów karnych (1.614 szt.) uzyskano </w:t>
        <w:br/>
        <w:t xml:space="preserve">w wysokości 107.827,84 zł, tj. 107,8 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część niezapłaconych mandatów zostały wystawione tytuły wykonawcze w ilości 810 szt. celem egzekucji należności przez właściwe urzędy skarbow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ą w analizowanym okresie kwotę 46,45 zł stanowią naliczone odsetki bankow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dochodów ponadplanowych Straż Miejska uzyskała kwotę 554,14 zł głównie z tytułu terminowego zapłacenia podatku dochodowego zgodnie z ustawą Ordynacja podatkowa oraz wpływów z opłat za rozmowy telefoniczne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both"/>
        <w:rPr/>
      </w:pPr>
      <w:r>
        <w:rPr/>
        <w:t>DZIAŁ 756</w:t>
        <w:tab/>
        <w:tab/>
        <w:t xml:space="preserve">DOCHODY OD OSÓB PRAWNYCH, OD OSÓB FIZYCZNYCH I OD INNYCH </w:t>
      </w:r>
    </w:p>
    <w:p>
      <w:pPr>
        <w:pStyle w:val="Heading4"/>
        <w:ind w:left="2124" w:hanging="0"/>
        <w:jc w:val="both"/>
        <w:rPr/>
      </w:pPr>
      <w:r>
        <w:rPr/>
        <w:t xml:space="preserve">JEDNOSTEK NIEPOSIADAJĄCYCH OSOBOWOŚCI PRAWNEJ ORAZ </w:t>
        <w:br/>
        <w:t>WYDATKI ZWIĄZANE Z ICH POBORE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0"/>
        </w:numPr>
        <w:rPr/>
      </w:pPr>
      <w:r>
        <w:rPr>
          <w:rFonts w:cs="Arial" w:ascii="Arial" w:hAnsi="Arial"/>
          <w:b/>
        </w:rPr>
        <w:t>podatek dochodowy od osób fizycznych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8 r. wynosi 36,49 %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analizowanym okresie uzyskano dochody z Ministerstwa Finansów w wysokości 68.027.804 zł, </w:t>
        <w:br/>
        <w:t>co stanowi 110,9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dochodowy od osób prawnych </w:t>
      </w:r>
    </w:p>
    <w:p>
      <w:pPr>
        <w:pStyle w:val="Tekstpodstawowy3"/>
        <w:rPr/>
      </w:pPr>
      <w:r>
        <w:rPr/>
        <w:t xml:space="preserve">Na 2008 rok zaplanowano dochody z tego tytułu w wysokości 4.900.0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/w podatku miasto otrzymuje za pośrednictwem urzędów skarbow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ielkość udziału gmin we wpływach z podatku dochodowego od osób prawnych i jednostek organizacyjnych nie mających osobowości prawnej, posiadających siedzibę na terenie gminy </w:t>
        <w:br/>
        <w:t>w 2008 r. wynosi 6,71 %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kwocie 6.132.376,68 zł, co stanowi 125,2 % planu określonego na 2008 ro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1"/>
        </w:numPr>
        <w:rPr/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>Opodatkowaniu tym podatkiem podlegają nieruchomości lub obiekty budowlane: grunty, budynki lub ich części, budowle lub ich części związane z prowadzeniem działalności gospodarczej.</w:t>
      </w:r>
    </w:p>
    <w:p>
      <w:pPr>
        <w:pStyle w:val="Tekstpodstawowy3"/>
        <w:rPr/>
      </w:pPr>
      <w:r>
        <w:rPr/>
        <w:t>Na rok 2008 zaplanowano dochody z tytułu przedmiotowego podatku w wysokości 40.150.000 zł,</w:t>
      </w:r>
      <w:r>
        <w:rPr>
          <w:color w:val="FF00FF"/>
        </w:rPr>
        <w:t xml:space="preserve"> </w:t>
      </w:r>
      <w:r>
        <w:rPr/>
        <w:t xml:space="preserve">które zrealizowano w kwocie 44.026.743,12 zł, tj. 109,7 %. </w:t>
      </w:r>
    </w:p>
    <w:p>
      <w:pPr>
        <w:pStyle w:val="Tekstpodstawowy3"/>
        <w:rPr/>
      </w:pPr>
      <w:r>
        <w:rPr/>
        <w:t>Zaległości na dzień 31 grudnia 2008 r. wyniosły 11.330.110,89 zł, w tym zaległości na kwotę 4.013.227,88 zł objęte są zastawem hipoteczn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8.100.415,68 zł, a tytułami wykonawczymi objęto zaległości w kwocie 6.561.392,41 zł. Zaległości co do których nie są prowadzone czynności windykacyjne ze względu na upadłość obejmują kwotę 2.857.586,55 zł. </w:t>
      </w:r>
    </w:p>
    <w:p>
      <w:pPr>
        <w:pStyle w:val="Tekstpodstawowy3"/>
        <w:rPr/>
      </w:pPr>
      <w:r>
        <w:rPr/>
        <w:t>Wysokość udzielonych ulg w związku z umorzeniami zaległości w podatku od nieruchomości wyniosła 162.705,50 zł, natomiast wysokość udzielonych ulg z tytułu odroczenia i rozłożenia na raty tych zaległości wyniosła 2.670.424,48 zł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numPr>
          <w:ilvl w:val="0"/>
          <w:numId w:val="50"/>
        </w:numPr>
        <w:rPr>
          <w:b/>
          <w:b/>
        </w:rPr>
      </w:pPr>
      <w:r>
        <w:rPr>
          <w:b/>
        </w:rPr>
        <w:t>podatek rolny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08 rok zaplanowano dochody z tytułu podatku rolnego w kwocie 235.000 zł.</w:t>
      </w:r>
    </w:p>
    <w:p>
      <w:pPr>
        <w:pStyle w:val="Tekstpodstawowy3"/>
        <w:rPr/>
      </w:pPr>
      <w:r>
        <w:rPr>
          <w:rFonts w:cs="Arial"/>
        </w:rPr>
        <w:t>W omawianym okresie zrealizowano ww. podatek w wysokości 368.876,72 zł, tj. 157,0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soki wskaźnik wykonania miała wpływ windykacja zaległości z lat ubiegłych.</w:t>
      </w:r>
    </w:p>
    <w:p>
      <w:pPr>
        <w:pStyle w:val="Tekstpodstawowy3"/>
        <w:rPr/>
      </w:pPr>
      <w:r>
        <w:rPr/>
        <w:t>Zaległości na dzień 31 grudnia 2008 r. wyniosły 44.137,68 zł, w tym zaległości na kwotę 4.225,21 zł zostały zabezpieczone hipoteką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</w:t>
        <w:br/>
        <w:t xml:space="preserve">36.519,03 zł, a tytułami wykonawczymi objęto zaległości w kwocie 28.129,51 zł. </w:t>
      </w:r>
    </w:p>
    <w:p>
      <w:pPr>
        <w:pStyle w:val="Tekstpodstawowy3"/>
        <w:rPr/>
      </w:pPr>
      <w:r>
        <w:rPr/>
        <w:t>Wysokość udzielonych ulg w związku z umorzeniami zaległości w podatku rolnym wyniosła 144 zł, natomiast wysokość udzielonych ulg z tytułu odroczenia i rozłożenia na raty tych zaległości wyniosła 2.670.424,48 zł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numPr>
          <w:ilvl w:val="0"/>
          <w:numId w:val="63"/>
        </w:numPr>
        <w:rPr>
          <w:b/>
          <w:b/>
        </w:rPr>
      </w:pPr>
      <w:r>
        <w:rPr>
          <w:b/>
        </w:rPr>
        <w:t>podatek leśny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budżecie na 2008 rok zaplanowano podatek leśny w kwocie 2.900 zł.</w:t>
      </w:r>
    </w:p>
    <w:p>
      <w:pPr>
        <w:pStyle w:val="Tekstpodstawowy3"/>
        <w:rPr/>
      </w:pPr>
      <w:r>
        <w:rPr>
          <w:rFonts w:cs="Arial"/>
        </w:rPr>
        <w:t>W roku ubiegłym zrealizowano dochody z tego tytułu w kwocie 3.732,65 zł, co stanowi 128,7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ższe wykonanie planu miała wpływ terminowość dokonywania wpłat należnego podatku przez podatników.</w:t>
      </w:r>
    </w:p>
    <w:p>
      <w:pPr>
        <w:pStyle w:val="Tekstpodstawowy3"/>
        <w:rPr/>
      </w:pPr>
      <w:r>
        <w:rPr>
          <w:rFonts w:cs="Arial"/>
        </w:rPr>
        <w:t>Zaległości na dzień 31 grudnia 2008 r. wyniosły 22,92 zł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13,92 zł. 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numPr>
          <w:ilvl w:val="0"/>
          <w:numId w:val="47"/>
        </w:numPr>
        <w:rPr/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 oraz autobusy.</w:t>
      </w:r>
    </w:p>
    <w:p>
      <w:pPr>
        <w:pStyle w:val="Tekstpodstawowy3"/>
        <w:rPr/>
      </w:pPr>
      <w:r>
        <w:rPr/>
        <w:t xml:space="preserve">Dochody na 2008 rok z tytułu podatku od środków transportowych zaplanowano kwotę 3.000.000 zł. </w:t>
      </w:r>
    </w:p>
    <w:p>
      <w:pPr>
        <w:pStyle w:val="Tekstpodstawowy3"/>
        <w:rPr/>
      </w:pPr>
      <w:r>
        <w:rPr>
          <w:rFonts w:cs="Arial"/>
        </w:rPr>
        <w:t>W analizowanym okresie pozyskano dochody w wysokości 3.525.788,60 zł, tj. 117,5 % planu.</w:t>
      </w:r>
    </w:p>
    <w:p>
      <w:pPr>
        <w:pStyle w:val="Tekstpodstawowy3"/>
        <w:rPr/>
      </w:pPr>
      <w:r>
        <w:rPr>
          <w:rFonts w:cs="Arial"/>
        </w:rPr>
        <w:t>Na wysokie wykonanie planu miała wpływ windykacja zaległości z lat ubiegłych.</w:t>
      </w:r>
    </w:p>
    <w:p>
      <w:pPr>
        <w:pStyle w:val="Tekstpodstawowy3"/>
        <w:rPr/>
      </w:pPr>
      <w:r>
        <w:rPr>
          <w:rFonts w:cs="Arial"/>
        </w:rPr>
        <w:t>Zaległości na dzień 31 grudnia 2008 r. wyniosły 1.318.654,25 zł, w tym zaległości na kwotę 124.666,69 zł zostały zabezpieczone hipoteką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</w:t>
        <w:br/>
        <w:t xml:space="preserve">1.256.521,57 zł, a tytułami wykonawczymi objęto zaległości w kwocie 1.079.954,96 zł. Zaległości co do których nie są prowadzone czynności windykacyjne ze względu na upadłość obejmują kwotę 73.978,88 zł. </w:t>
      </w:r>
    </w:p>
    <w:p>
      <w:pPr>
        <w:pStyle w:val="Tekstpodstawowy3"/>
        <w:rPr/>
      </w:pPr>
      <w:r>
        <w:rPr/>
        <w:t>Wysokość udzielonych ulg w związku z umorzeniem zaległości w podatku od środków transportowych wyniosła 1.493 zł, natomiast wysokość udzielonych ulg z tytułu odroczenia i rozłożenia na raty tych zaległości wyniosła 38.067 zł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W budżecie na 2008 rok zaplanowano dochody z tego podatku w wysokości 240.000 zł.</w:t>
      </w:r>
    </w:p>
    <w:p>
      <w:pPr>
        <w:pStyle w:val="Tekstpodstawowy3"/>
        <w:rPr/>
      </w:pPr>
      <w:r>
        <w:rPr>
          <w:rFonts w:cs="Arial"/>
        </w:rPr>
        <w:t>W omawianym okresie wykonano na kwotę 251.479,56 zł, co stanowi 104,8 % planu.</w:t>
      </w:r>
    </w:p>
    <w:p>
      <w:pPr>
        <w:pStyle w:val="Tekstpodstawowy3"/>
        <w:rPr/>
      </w:pPr>
      <w:r>
        <w:rPr/>
        <w:t>Na etapie planowania trudno jest przewidzieć wpływy z tego podatku, ponieważ dochody te realizowane są za pośrednictwem urzędów skarbowych.</w:t>
      </w:r>
    </w:p>
    <w:p>
      <w:pPr>
        <w:pStyle w:val="Tekstpodstawowy3"/>
        <w:rPr/>
      </w:pPr>
      <w:r>
        <w:rPr>
          <w:rFonts w:cs="Arial"/>
        </w:rPr>
        <w:t xml:space="preserve">Wysokość udzielonych ulg </w:t>
      </w:r>
      <w:r>
        <w:rPr/>
        <w:t>z tytułu odroczenia i rozłożenia na raty wyniosła 5.796,67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/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ysokość tego podatku zaplanowano w budżecie na 2008 r. w kwocie 40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ubiegłym roku wpłynęły środki z ww. tytułu w wysokości 1.136.777,04 zł, tj. 284,2 % założonego planu.</w:t>
      </w:r>
    </w:p>
    <w:p>
      <w:pPr>
        <w:pStyle w:val="Tekstpodstawowy3"/>
        <w:rPr/>
      </w:pPr>
      <w:r>
        <w:rPr/>
        <w:t>Na etapie planowania trudno jest przewidzieć wpływy z tego podatku ze względu na charakter przedmiotu opodatkowania oraz ze względu na to, iż dochody te realizowane są za pośrednictwem urzędów skarbowych.</w:t>
      </w:r>
    </w:p>
    <w:p>
      <w:pPr>
        <w:pStyle w:val="Tekstpodstawowy3"/>
        <w:rPr/>
      </w:pPr>
      <w:r>
        <w:rPr/>
        <w:t>Wysokość udzielonych ulg w związku z umorzeniem wyniosła 2.978,70 zł, natomiast wysokość udzielonych ulg z tytułu odroczenia i rozłożenia na raty wyniosła 14.114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a od posiadania ps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2008 roku uzyskano wpływy w wysokości 16.668,30 zł, które dotyczyły zaległości z tyt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odatku od posiadania psów obowiązującego do 31 grudnia 2007 r.</w:t>
      </w:r>
    </w:p>
    <w:p>
      <w:pPr>
        <w:pStyle w:val="Normal"/>
        <w:rPr/>
      </w:pPr>
      <w:r>
        <w:rPr>
          <w:rFonts w:cs="Arial" w:ascii="Arial" w:hAnsi="Arial"/>
        </w:rPr>
        <w:t>Zaległości w omawianym podatku na dzień 31 grudnia 2008 roku wynoszą 3.137,70 zł.</w:t>
      </w:r>
    </w:p>
    <w:p>
      <w:pPr>
        <w:pStyle w:val="Tekstpodstawowy3"/>
        <w:rPr/>
      </w:pPr>
      <w:r>
        <w:rPr/>
        <w:t>Wysokość udzielonych ulg w związku z umorzeniem zaległości wyniosła 640 zł, natomiast wysokość udzielonych ulg z tytułu odroczenia i rozłożenia na raty tych zaległości wyniosła 60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4"/>
        </w:numPr>
        <w:rPr/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 xml:space="preserve">w budżecie na 2008 rok zaplanowano w wysokości 3.000.0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pływy zostały pozyskane w wysokości 3.559.040,77 zł, tj. 118,6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etapie planowania trudno jest ustalić wpływy z uwzględnieniem ilości i rodzaju dokonanych czynności urzędowych lub wydanych zaświadczeń czy zezwoleń podlegających tej opłaci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Wysokość tej opłaty zaplanowana na 2008 rok w kwocie 3.550.000 zł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analizowanym okresie pozyskano wpływy z opłaty targowej w wysokości 3.654.967 zł, co stanowi 103,0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rFonts w:cs="Arial" w:ascii="Arial" w:hAnsi="Arial"/>
          <w:b/>
        </w:rPr>
        <w:t>wpływy z opłat za wydawanie zezwoleń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Tekstpodstawowy3"/>
        <w:rPr/>
      </w:pPr>
      <w:r>
        <w:rPr>
          <w:rFonts w:cs="Arial"/>
        </w:rPr>
        <w:t>W 2008 r. z tytułu opłat wnoszonych przez podmioty gospodarcze za zezwolenia na sprzedaż napojów alkoholowych pozyskano kwotę 1.753.771,77 zł, tj. 102,0 %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8 rok zaplanowano dochody w wysokości 4.245.000 zł. W omawianym okresie uzyskano dochody w wysokości 4.586.397,51 zł (108,0 % założonego planu rocznego) tytułem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141.700 zł (nowe wpisy wydano dla 834 przedsiębiorców oraz złożono 1.166 wniosków o dokonanie zmian we wpisach już istniejących),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12.066 zł,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sz w:val="20"/>
        </w:rPr>
        <w:t>opłat adiacenckich z tytułu podziałów nieruchomości i za wybudowanie infrastruktury technicznej w wysokości 120.835,54 zł,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bCs/>
          <w:sz w:val="20"/>
        </w:rPr>
        <w:t xml:space="preserve">opłat pobieranych w związku ze zmianą przeznaczenia gruntów w planie zagospodarowania przestrzennego (renta planistyczna) </w:t>
      </w:r>
      <w:r>
        <w:rPr>
          <w:b w:val="false"/>
          <w:sz w:val="20"/>
        </w:rPr>
        <w:t>w wysokości 1.162.887,01 zł,</w:t>
      </w:r>
    </w:p>
    <w:p>
      <w:pPr>
        <w:pStyle w:val="Tekstpodstawowy3"/>
        <w:numPr>
          <w:ilvl w:val="0"/>
          <w:numId w:val="23"/>
        </w:numPr>
        <w:rPr/>
      </w:pPr>
      <w:r>
        <w:rPr/>
        <w:t xml:space="preserve">opłat parkingowych w związku z funkcjonowaniem Strefy Płatnego Parkowania w mieście Kaliszu pobieranych na podstawie art. 40a ustawy z dnia 21 marca 1985 r. o drogach publicznych </w:t>
        <w:br/>
        <w:t>/Dz. U. z 2004 r. Nr 204, poz. 2086 z późn. zm./ w wysokości 1.693.688,21 zł,</w:t>
      </w:r>
    </w:p>
    <w:p>
      <w:pPr>
        <w:pStyle w:val="Tekstpodstawowy3"/>
        <w:numPr>
          <w:ilvl w:val="0"/>
          <w:numId w:val="23"/>
        </w:numPr>
        <w:rPr/>
      </w:pPr>
      <w:r>
        <w:rPr/>
        <w:t xml:space="preserve">opłat za zajęcie pasa drogowego pobieranych na podstawie art. 40a ustawy z dnia 21 marca </w:t>
        <w:br/>
        <w:t xml:space="preserve">1985 r. o drogach publicznych /Dz. U. z 2004 r. Nr 204, poz. 2086 z późn. zm./ w kwocie </w:t>
        <w:br/>
        <w:t>1.455.220,75 zł.</w:t>
      </w:r>
    </w:p>
    <w:p>
      <w:pPr>
        <w:pStyle w:val="Heading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39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8 rok zaplanowano w kwocie 6.390.000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ysokość wpływów z tego podatku jest uzależniona od ilości zawieranych aktów notarialnych. Dochody te realizowane są za pośrednictwem urzędów skarbowych.</w:t>
      </w:r>
    </w:p>
    <w:p>
      <w:pPr>
        <w:pStyle w:val="Tekstpodstawowy3"/>
        <w:rPr/>
      </w:pPr>
      <w:r>
        <w:rPr>
          <w:rFonts w:cs="Arial"/>
        </w:rPr>
        <w:t xml:space="preserve">W omawianym okresie zrealizowano dochody z ww. tytułu w wysokości 7.387.176,44 zł, co stanowi </w:t>
        <w:br/>
        <w:t>115,6 % założonego planu rocznego.</w:t>
      </w:r>
    </w:p>
    <w:p>
      <w:pPr>
        <w:pStyle w:val="Tekstpodstawowy3"/>
        <w:rPr/>
      </w:pPr>
      <w:r>
        <w:rPr/>
        <w:t>Wysokość udzielonych ulg z tytułu odroczenia i rozłożenia na raty wyniosła 2.460,50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pozyskano wpływy w wysokości 49.161,80 zł stanowiące koszty upomnień pobrane przy windykacji zaległości podatkowych na podstawie zaewidencjonowanych upomnień </w:t>
        <w:br/>
        <w:t>w księgowości organu podatkowego (49.021 zł) oraz koszty upomnień pobrane przy windykacji zaległości z tytułu opłat adiacenckich i renty planistycznej (132 zł) oraz z tytułu opłat za wydawanie zezwoleń na sprzedaż alkoholu (8,80 zł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aty z zysku spółek jednoosobowych spółek Skarbu Państwa lub spółek jednostek samorządu terytorialn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z tytułu wpłaty z zysku od Przedsiębiorstwa Wodociągów i Kanalizacji </w:t>
        <w:br/>
        <w:t>Spółka z o.o. w kwocie 497.300 zł w omawianym okresie zostały zrealizowane w wysokości 350.000 zł (pozostałą kwotę wypracowanego zysku z 2007 r. przeznaczono na zwiększenie kapitału zapasowego Spółki oraz zasilenie ZFŚS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dywide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8 rok dochody z tytułu dywidendy od spółek zaplanowano w kwocie 102.7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ww. dochody w kwocie 133.995,16 zł, tj. 130,5 % planu, w tym: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a „Spomia” Sp. z o.o.– 18.191,16 zł,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</w:rPr>
        <w:t>Przedsiębiorstwo Usług Komunalnych S.A. – 115.804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w. spółki z udziałem Miasta wypracowały zysk w roku 2007, w związku z tym Zgromadzenia Wspólników tych spółek podjęły decyzje o podziale wypracowanego zysku pomiędzy Wspólników, </w:t>
        <w:br/>
        <w:t>tj. o wypłacie dywidend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Dochody z tytułu odsetek od nieterminowych wpłat podatków i opłat zaplanowano w wysokości 820.026 zł, które w analizowanym okresie zrealizowano w wysokości 1.004.419,75 zł, tj. 122,5 % planu, głównie jako:</w:t>
      </w:r>
    </w:p>
    <w:p>
      <w:pPr>
        <w:pStyle w:val="Tekstpodstawowy3"/>
        <w:numPr>
          <w:ilvl w:val="0"/>
          <w:numId w:val="40"/>
        </w:numPr>
        <w:rPr/>
      </w:pPr>
      <w:r>
        <w:rPr/>
        <w:t xml:space="preserve">odsetki od wszystkich należności podatkowych - 997.175,10 zł (w tym odsetki od nieterminowych wpłat z tytułu podatków i opłat realizowanych przez urzędy skarbowe wyniosły 53.581,87 zł), </w:t>
      </w:r>
    </w:p>
    <w:p>
      <w:pPr>
        <w:pStyle w:val="Tekstpodstawowy3"/>
        <w:numPr>
          <w:ilvl w:val="0"/>
          <w:numId w:val="40"/>
        </w:numPr>
        <w:rPr/>
      </w:pPr>
      <w:r>
        <w:rPr/>
        <w:t xml:space="preserve">odsetki od nieterminowych wpłat z tytułu zajęcia pasa drogowego i opłaty parkingowej - </w:t>
        <w:br/>
        <w:t>4.752,25 zł,</w:t>
      </w:r>
    </w:p>
    <w:p>
      <w:pPr>
        <w:pStyle w:val="Tekstpodstawowy3"/>
        <w:numPr>
          <w:ilvl w:val="0"/>
          <w:numId w:val="40"/>
        </w:numPr>
        <w:rPr/>
      </w:pPr>
      <w:r>
        <w:rPr/>
        <w:t>odsetki od nieterminowych wpłat z tytułu opłat za wydawanie zezwoleń na sprzedaż alkoholu – 445,51 zł,</w:t>
      </w:r>
    </w:p>
    <w:p>
      <w:pPr>
        <w:pStyle w:val="Tekstpodstawowy3"/>
        <w:numPr>
          <w:ilvl w:val="0"/>
          <w:numId w:val="40"/>
        </w:numPr>
        <w:rPr/>
      </w:pPr>
      <w:r>
        <w:rPr/>
        <w:t>odsetki od nieterminowych wpłat z tytułu opłat adiacenckich i renty planistycznej - 2.046,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etapie planowania trudno przewidzieć ilu podatników nieterminowo wpłaci należności podatkowe.</w:t>
      </w:r>
    </w:p>
    <w:p>
      <w:pPr>
        <w:pStyle w:val="Tekstpodstawowy3"/>
        <w:rPr/>
      </w:pPr>
      <w:r>
        <w:rPr/>
        <w:t>Wysokość udzielonych ulg w związku z umorzeniem odsetek od ww. zaległości podatkowych wyniosła 10.919 zł, natomiast wysokość udzielonych ulg z tytułu odroczenia i rozłożenia na raty odsetek od tych zaległości wyniosła 546.759,80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8 rok zaplanowano dochody w wysokości 406.671 zł (zgodnie </w:t>
        <w:br/>
        <w:t xml:space="preserve">z rozporządzeniem Ministra Gospodarki, Pracy i Polityki Społecznej w sprawie szczegółowych zasad obliczania i trybu przekazywania gminom dotacji celowej ze środków Państwowego Funduszu Rehabilitacji Osób Niepełnosprawnych /Dz. U. z 2003 r. Nr 166, poz. 1616 z późn. zm./). </w:t>
      </w:r>
    </w:p>
    <w:p>
      <w:pPr>
        <w:pStyle w:val="Normal"/>
        <w:jc w:val="both"/>
        <w:rPr/>
      </w:pPr>
      <w:r>
        <w:rPr>
          <w:rFonts w:cs="Arial" w:ascii="Arial" w:hAnsi="Arial"/>
        </w:rPr>
        <w:t>Rekompensaty zostały wykonane w wysokości 100,0 % planu, tj. 406.671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rPr/>
      </w:pPr>
      <w:r>
        <w:rPr/>
        <w:t>DZIAŁ 758</w:t>
        <w:tab/>
        <w:tab/>
        <w:t xml:space="preserve">RÓŻNE  ROZLICZENI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W analizowanym okresie sprawozdawczym pozyskano wpływy w wysokości 3.467.240,62 zł, w tym:</w:t>
      </w:r>
    </w:p>
    <w:p>
      <w:pPr>
        <w:pStyle w:val="Tekstpodstawowy3"/>
        <w:numPr>
          <w:ilvl w:val="0"/>
          <w:numId w:val="42"/>
        </w:numPr>
        <w:rPr/>
      </w:pPr>
      <w:r>
        <w:rPr/>
        <w:t xml:space="preserve">dochody z tytułu odsetek od środków gromadzonych na rachunkach bankowych oraz lokat </w:t>
        <w:br/>
        <w:t xml:space="preserve">w kwocie 3.420.858,96 zł, tj. 114,0 % planu (plan na 2008 r. stanowił kwotę 3.000.008 zł) </w:t>
      </w:r>
    </w:p>
    <w:p>
      <w:pPr>
        <w:pStyle w:val="Tekstpodstawowy3"/>
        <w:numPr>
          <w:ilvl w:val="0"/>
          <w:numId w:val="42"/>
        </w:numPr>
        <w:rPr/>
      </w:pPr>
      <w:r>
        <w:rPr/>
        <w:t xml:space="preserve">odsetki od środków dot. zadania związanego z realizacją projektu pn. Modernizacja </w:t>
        <w:br/>
        <w:t>ul. Wrocławskiej w kwocie 46.381,66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chwałą Nr XVIII/277/2007 Rady Miejskiej Kalisza z dnia 27 grudnia 2007 roku w sprawie wydatków budżetowych, których niezrealizowane planowane kwoty nie wygasają z upływem roku budżetowego 2007 wskazano wydatki do realizacji w 2008 roku. Nie wydatkowane kwoty na zadania ujęte w ww. wykazie podlegają zwrotowi do budżetu. W związku z powyższym w analizowanym okresie wykonano dochody w kwocie 3.153.073,29 zł, tytułem rozliczenia środków pozostałych na wydatkach niewygasających z 2007 roku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uzupełnienie dochodów g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otrzymano z budżetu państwa środki na uzupełnienie dochodów gminy w wysokości 825.551 zł, tj. 100,0 % ustalonego planu na 2008 rok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. została zaplanowana część oświatowa subwencji ogólnej w wysokości 39.172.027 zł oraz część równoważąca subwencji ogólnej w celu wyrównania różnic w dochodach, w związku </w:t>
        <w:br/>
        <w:t>z wprowadzeniem zmian w systemie finansowania zadań w wysokości 4.509.389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8 roku otrzymano z budżetu państwa subwencje w kwocie ogółem 43.681.416 zł, co stanowi 100,0 % ustalonego planu: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Arial" w:ascii="Arial" w:hAnsi="Arial"/>
        </w:rPr>
        <w:t>subwencję oświatową w kwocie 39.172.027 zł, co stanowi 100,0 % planu,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Arial" w:ascii="Arial" w:hAnsi="Arial"/>
        </w:rPr>
        <w:t>subwencję równoważącą w kwocie 4.509.389 zł, co stanowi 100,0 % planu.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ind w:left="60" w:hanging="0"/>
        <w:rPr/>
      </w:pPr>
      <w:r>
        <w:rPr/>
        <w:t>DZIAŁ 801</w:t>
        <w:tab/>
        <w:tab/>
        <w:t>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dochody z wpłat za wystawione duplikaty świadectw i legitymacji szkolnych w wysokości 3.650 zł.</w:t>
      </w:r>
    </w:p>
    <w:p>
      <w:pPr>
        <w:pStyle w:val="TextBody"/>
        <w:jc w:val="both"/>
        <w:rPr/>
      </w:pPr>
      <w:r>
        <w:rPr>
          <w:sz w:val="20"/>
        </w:rPr>
        <w:t>W omawianym okresie pozyskano dochody z ww. tytułu w kwocie 3.613,20 zł, tj. 99,0 % planu.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-1843" w:leader="none"/>
        </w:tabs>
        <w:ind w:left="284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i dzierżawy składników majątkowych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8 roku zrealizowano wpływy z najmu lokali służbowych oraz dzierżawy terenu przy szkołach </w:t>
        <w:br/>
        <w:t>i innych jednostkach systemu oświaty w wysokości 20.638,80 zł, co stanowi 104,2 % planu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odsetki od dotacji wykorzystanych niezgodnie z przeznaczeniem lub pobranych </w:t>
        <w:br/>
        <w:t>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w. dochody wykonano w wysokości 21,50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pozyskano dochody z tytułu odsetek w kwocie 1.153,51 zł, co stanowi </w:t>
        <w:br/>
        <w:t>109,0 % planu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w wysokości 26.88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uzyskano dochody w kwocie 27.096,85 zł planu, w tym głównie dochody wynikające z ustawy Ordynacja podatkowa i ustawy o systemie ubezpieczeń społecznych oraz rozliczenia z lat ubiegłych – zwrot nadpłaconych zasiłków do ZU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nadto uzyskano ponadplanowe dochody z tyt. kar umownych naliczonych wykonawcom </w:t>
        <w:br/>
        <w:t>za naruszenie warunków zawartych umów – nieterminową realizację w kwocie 6.096,7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konanie dochodów w ww. źródle ogółem stanowi kwotę 33.193,57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miasto na podstawie porozumień z organami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2008 roku otrzymano dotacje w kwocie 55.000 zł, tj. 100,0 % planu z przeznaczeniem na zorganizowanie XXX Ogólnopolskiego Festiwalu Zespołów Muzyki Dawnej „Schola Cantorum”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sz w:val="20"/>
        </w:rPr>
        <w:t xml:space="preserve">dotacje celowe otrzymane z budżetu państwa na realizację własnych zadań bieżących gmin (związków gmin)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kresie 2008 r. zaplanowano dotacje w wysokości 1.415.940 zł, które otrzymano w 48,8 % planu, </w:t>
        <w:br/>
        <w:t>tj. 690.878,31 zł na:</w:t>
      </w:r>
    </w:p>
    <w:p>
      <w:pPr>
        <w:pStyle w:val="TextBodyIndent"/>
        <w:numPr>
          <w:ilvl w:val="0"/>
          <w:numId w:val="36"/>
        </w:numPr>
        <w:tabs>
          <w:tab w:val="clear" w:pos="708"/>
        </w:tabs>
        <w:ind w:left="426" w:hanging="360"/>
        <w:rPr/>
      </w:pPr>
      <w:r>
        <w:rPr/>
        <w:t xml:space="preserve">dofinansowanie pracodawcom kosztów przygotowania zawodowego młodocianych pracowników w kwocie 406.486,31 zł (tj. 35,9 % planu), 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Na niskie wykonanie dotacji celowej miała wpływ: rezygnacja młodzieży z nauki zawodu, nie przystąpienie do egzaminów końcowych w wyznaczonym terminie, emigracja zarobkowa młodzieży.</w:t>
      </w:r>
    </w:p>
    <w:p>
      <w:pPr>
        <w:pStyle w:val="TextBodyIndent"/>
        <w:numPr>
          <w:ilvl w:val="0"/>
          <w:numId w:val="36"/>
        </w:numPr>
        <w:tabs>
          <w:tab w:val="clear" w:pos="708"/>
        </w:tabs>
        <w:ind w:left="426" w:hanging="360"/>
        <w:rPr/>
      </w:pPr>
      <w:r>
        <w:rPr/>
        <w:t>sfinansowanie – w ramach wdrażania reformy oświaty – zakończenia dwuletniego programu pilotażowego nauczania języka angielskiego od pierwszej klasy szkoły podstawowej w okresie styczeń-sierpień 2008 w kwocie 282.940 zł (tj. 100,0 % planu),</w:t>
      </w:r>
    </w:p>
    <w:p>
      <w:pPr>
        <w:pStyle w:val="TextBodyIndent"/>
        <w:numPr>
          <w:ilvl w:val="0"/>
          <w:numId w:val="36"/>
        </w:numPr>
        <w:tabs>
          <w:tab w:val="clear" w:pos="708"/>
        </w:tabs>
        <w:ind w:left="426" w:hanging="360"/>
        <w:rPr/>
      </w:pPr>
      <w:r>
        <w:rPr/>
        <w:t xml:space="preserve">sfinansowanie – w ramach wdrażania reformy oświaty – prac komisji kwalifikacyjnych </w:t>
        <w:br/>
        <w:t>i egzaminacyjnych powołanych do rozpatrzenia wniosków nauczycieli o wyższy stopień awansu zawodowego w kwocie 1.452 zł (tj. 100,0 % planu).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gminy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dotacje z gmin na zadania bieżące realizowane na podstawie porozumień między jednostkami samorządu terytorialnego w kwocie 155.293 zł z przeznaczeniem na dotacje podmiotową udzieloną przedszkolom niepublicznym oraz publicznym prowadzonym przez osobę prawną inną niż jst lub przez osobę fizyczną funkcjonującym na terenie Kalisza (za dzieci uczęszczające do tych przedszkoli, a zamieszkałe na terenie innych gmin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pozyskano dotacje w wysokości 140.320 zł, co stanowi 90,4 % ustalonego planu, w tym z następujących gmin: Blizanów (na 9 dzieci), Ceków (na 9 dzieci), Gołuchów (na 5 dzieci), Stawiszyn (na 1 dziecko), Nowe Skalmierzyc (na 9 dzieci), Szczytniki (na 1 dziecko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>środki na dofinansowanie własnych zadań bieżących gmin (zw. gmin), powiatów (zw. powiatów), samorządów województw pozyskane z innych źróde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8 rok zaplanowano dochody w wysokości 9.672 zł w oparciu o umowę zawartą pomiędzy Narodowym Centrum Kultury a Miastem Kalisz dot. udziału w ogólnopolskim programie rozwoju chórów szkolnych „Śpiewająca Polska”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otrzymano środki w 100,0 % założonego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 xml:space="preserve">wpływy ze zwrotów dotacji wykorzystanych niezgodnie z przeznaczeniem lub pobranych </w:t>
        <w:br/>
        <w:t>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e w 2008 r. dochody w kwocie 334 zł dotyczą zwrotu z Przedszkola Niepublicznego „Bursztynowy Zamek” nadpłaconej dotacj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uzyskano wpływy z ww. tytułu w wysokości 2.161,25 zł i stanowią one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 xml:space="preserve">dochody ze sprzedaży makulatury w Przedszkolu Publicznym Nr 14.oraz z tyt. sprzedaży złomu </w:t>
        <w:br/>
        <w:t>w Szkole Podstawowej Nr 12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tacje celowe otrzymane z budżetu państwa na realizację inwestycji i zakupów inwestycyjnych własnych gmin (związków gmin)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W 2008 roku pozyskano dotacje na realizację inwestycji i zakupów inwestycyjnych w kwocie 22.900 zł, tj. 100,0 % planu z przeznaczeniem na dofinansowanie zakupu i instalacji w szkołach i placówkach oświatowych zestawów do monitoringu wizyjnego, a także dofinansowanie modernizacji lub rozszerzenia istniejącej sieci monitoringu – zgodnie z Rządowym programem wspierania w latach 2007-2009 organów prowadzących w zapewnieniu bezpiecznych warunków nauki, wychowania </w:t>
        <w:br/>
        <w:t>i opieki w publicznych szkołach i placówkach „Monitoring wizyjny w szkołach i placówkach”.</w:t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ind w:left="60" w:hanging="0"/>
        <w:rPr/>
      </w:pPr>
      <w:r>
        <w:rPr>
          <w:sz w:val="20"/>
        </w:rPr>
        <w:t>DZIAŁ 851</w:t>
        <w:tab/>
        <w:tab/>
        <w:t xml:space="preserve">OCHRONA  ZDROWI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8 rok Ośrodek Rozwiązywania Problemów Alkoholowych zaplanował wpływy z tytułu zwrotu kosztów upomnień w związku z egzekucją należności w kwocie 4.000 zł. W okresie ubiegłego roku zrealizowano na kwotę 5.261,12 zł, tj. 131,5 %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i dzierżawy składników majątkowych…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 xml:space="preserve">W 2008 r. uzyskano dochody z najmu pomieszczeń magazynowych Ośrodka Rozwiązywania Problemów Alkoholowych na prowadzenie działalności przez Firmę „JANTOM” Sp. j. w kwocie </w:t>
        <w:br/>
        <w:t>4.200 zł, co stanowi 100,0 %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127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usług </w:t>
      </w:r>
    </w:p>
    <w:p>
      <w:pPr>
        <w:pStyle w:val="TextBodyIndent"/>
        <w:ind w:left="0" w:hanging="0"/>
        <w:rPr/>
      </w:pPr>
      <w:r>
        <w:rPr/>
        <w:t>Na 2008 rok zaplanowano dochody w kwocie ogółem 189.800 zł.</w:t>
      </w:r>
    </w:p>
    <w:p>
      <w:pPr>
        <w:pStyle w:val="TextBodyIndent"/>
        <w:ind w:left="0" w:hanging="0"/>
        <w:rPr/>
      </w:pPr>
      <w:r>
        <w:rPr>
          <w:rFonts w:cs="Arial"/>
        </w:rPr>
        <w:t>W analizowanym okresie ww. dochody wykonano w wysokości 274.237,85 zł, co stanowi 144,5 % planu.</w:t>
      </w:r>
    </w:p>
    <w:p>
      <w:pPr>
        <w:pStyle w:val="Tekstpodstawowy3"/>
        <w:rPr/>
      </w:pPr>
      <w:r>
        <w:rPr/>
        <w:t xml:space="preserve">Opłaty za pobyt w Ośrodku Rozwiązywania Problemów Alkoholowych w 2008 r. wyniosły </w:t>
        <w:br/>
        <w:t>271.717,85 zł, tj. 146,4 % planu. Z pobytu w Ośrodku skorzystało 3.109 osób (przy założeniu rocznym – 2.500 osób).</w:t>
      </w:r>
    </w:p>
    <w:p>
      <w:pPr>
        <w:pStyle w:val="Tekstpodstawowy3"/>
        <w:rPr/>
      </w:pPr>
      <w:r>
        <w:rPr/>
        <w:t>Windykacja należności za 2008 r. wyniosła 38 % (przy założeniu na 2008 rok 28 %).</w:t>
      </w:r>
    </w:p>
    <w:p>
      <w:pPr>
        <w:pStyle w:val="Tekstpodstawowy3"/>
        <w:rPr/>
      </w:pPr>
      <w:r>
        <w:rPr/>
        <w:t>W celu ściągnięcia należności za pobyt w Ośrodku wystawiono 3.152 szt. upomnień, 2.128 szt. tytułów wykonawczych do Urzędu Skarbowego na kwotę 555.099,81 zł – ściągnięto 127.644,07 zł.</w:t>
      </w:r>
    </w:p>
    <w:p>
      <w:pPr>
        <w:pStyle w:val="Tekstpodstawowy3"/>
        <w:rPr/>
      </w:pPr>
      <w:r>
        <w:rPr/>
        <w:t xml:space="preserve">Dochody za pobyt w Hostelu wykonano w kwocie 2.520 zł, tj. 60,0 % planu. W 2008 r. skorzystało </w:t>
        <w:br/>
        <w:t>z Hostelu średnio 5 osób miesięcznie.</w:t>
      </w:r>
    </w:p>
    <w:p>
      <w:pPr>
        <w:pStyle w:val="Tekstpodstawowy3"/>
        <w:rPr/>
      </w:pPr>
      <w:r>
        <w:rPr/>
        <w:t>Nie możność uzyskania dochodów od mieszkańców Hostelu będących bezrobotnymi powoduje zaległości w opłatach za pobyt w Hostel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rzenia wierzytelności z tyt. odpłatności za pobyt w izbie wytrzeźwień dokonano na kwotę 351.692,61 zł, zgodnie z podjętą uchwałą Nr V/56/2007 Rady Miejskiej Kalisza z dnia 25 stycznia </w:t>
        <w:br/>
        <w:t>2007 r. (dłużnik zmarł, zachodzi uzasadnione przypuszczenie, że w postępowaniu egzekucyjnym nie uzyska się kwoty wyższej od kosztów dochodzenia i egzekucji tej wierzytelności lub postępowanie egzekucyjne stało się nieskuteczne lub bez stałego miejsca zamieszkania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2008 roku Ośrodek Rozwiązywania Problemów Alkoholowych pozyskał wpływy w wysokości </w:t>
        <w:br/>
        <w:t>2.704 zł, z tego:</w:t>
      </w:r>
    </w:p>
    <w:p>
      <w:pPr>
        <w:pStyle w:val="Tekstpodstawowy3"/>
        <w:numPr>
          <w:ilvl w:val="0"/>
          <w:numId w:val="31"/>
        </w:numPr>
        <w:tabs>
          <w:tab w:val="clear" w:pos="708"/>
        </w:tabs>
        <w:ind w:left="426" w:hanging="360"/>
        <w:rPr/>
      </w:pPr>
      <w:r>
        <w:rPr/>
        <w:t xml:space="preserve">zwrot wypłaconego świadczenia pieniężnego poborowym za miesiąc grudzień 2007 roku </w:t>
        <w:br/>
        <w:t>w kwocie 2.560 zł,</w:t>
      </w:r>
    </w:p>
    <w:p>
      <w:pPr>
        <w:pStyle w:val="Tekstpodstawowy3"/>
        <w:numPr>
          <w:ilvl w:val="0"/>
          <w:numId w:val="31"/>
        </w:numPr>
        <w:tabs>
          <w:tab w:val="clear" w:pos="708"/>
        </w:tabs>
        <w:ind w:left="426" w:hanging="360"/>
        <w:rPr/>
      </w:pPr>
      <w:r>
        <w:rPr/>
        <w:t>dochody</w:t>
      </w:r>
      <w:r>
        <w:rPr>
          <w:rFonts w:cs="Arial"/>
        </w:rPr>
        <w:t xml:space="preserve"> </w:t>
      </w:r>
      <w:r>
        <w:rPr/>
        <w:t>wynikające z ustawy Ordynacja podatkowa w wysokości 14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852</w:t>
        <w:tab/>
        <w:tab/>
        <w:t>POMOC  SPOŁECZ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przychody z tytułu zagospodarowania odpadów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analizowanym okresie uzyskano dochody z tytułu sprzedaży zużytych kaloryferów w ŚDS „Tulipan” w wysokości 2.085 zł.</w:t>
      </w:r>
    </w:p>
    <w:p>
      <w:pPr>
        <w:pStyle w:val="TextBody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i dzierżawy składników majątkowych…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 xml:space="preserve">W analizowanym okresie uzyskano dochody w kwocie ogółem 11.641,92 zł, tj. 107,1 % planu, </w:t>
        <w:br/>
        <w:t>z tytułu:</w:t>
      </w:r>
    </w:p>
    <w:p>
      <w:pPr>
        <w:pStyle w:val="TextBody"/>
        <w:numPr>
          <w:ilvl w:val="0"/>
          <w:numId w:val="48"/>
        </w:numPr>
        <w:jc w:val="both"/>
        <w:rPr/>
      </w:pPr>
      <w:r>
        <w:rPr>
          <w:sz w:val="20"/>
        </w:rPr>
        <w:t>najmu sali rehabilitacyjnej oraz sali na różne spotkania okolicznościowe w Dziennym Domu Pomocy Społecznej – 6.030 zł,</w:t>
      </w:r>
    </w:p>
    <w:p>
      <w:pPr>
        <w:pStyle w:val="TextBody"/>
        <w:numPr>
          <w:ilvl w:val="0"/>
          <w:numId w:val="52"/>
        </w:numPr>
        <w:jc w:val="both"/>
        <w:rPr/>
      </w:pPr>
      <w:r>
        <w:rPr>
          <w:sz w:val="20"/>
        </w:rPr>
        <w:t>najmu lokalu mieszkalnego zrealizowane przez Środowiskowy Dom Samopomocy "TULIPAN" – 1.166,04 zł,</w:t>
      </w:r>
    </w:p>
    <w:p>
      <w:pPr>
        <w:pStyle w:val="TextBody"/>
        <w:numPr>
          <w:ilvl w:val="0"/>
          <w:numId w:val="52"/>
        </w:numPr>
        <w:jc w:val="both"/>
        <w:rPr>
          <w:sz w:val="20"/>
        </w:rPr>
      </w:pPr>
      <w:r>
        <w:rPr>
          <w:sz w:val="20"/>
        </w:rPr>
        <w:t>najmu pomieszczenia przy ul. Granicznej 1 Stowarzyszeniu „Karan” Katolicki Ruch Antynarkotyczny – 4.445,88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ok zaplanowano dochody z ww. tytułu w wysokości ogółem 405.17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uzyskano dochody w kwocie 586.156,86, co stanowi 144,7 % planu zł, w tym:</w:t>
      </w:r>
    </w:p>
    <w:p>
      <w:pPr>
        <w:pStyle w:val="Tekstpodstawowy3"/>
        <w:numPr>
          <w:ilvl w:val="0"/>
          <w:numId w:val="67"/>
        </w:numPr>
        <w:tabs>
          <w:tab w:val="clear" w:pos="708"/>
          <w:tab w:val="left" w:pos="-1843" w:leader="none"/>
        </w:tabs>
        <w:ind w:left="426" w:hanging="360"/>
        <w:rPr/>
      </w:pPr>
      <w:r>
        <w:rPr/>
        <w:t>odpłatność za pobyt w Dziennym Domu Pomocy Społecznej – 104.996,20 zł, tj. 113,9 % planu,</w:t>
      </w:r>
    </w:p>
    <w:p>
      <w:pPr>
        <w:pStyle w:val="Tekstpodstawowy3"/>
        <w:numPr>
          <w:ilvl w:val="0"/>
          <w:numId w:val="67"/>
        </w:numPr>
        <w:tabs>
          <w:tab w:val="clear" w:pos="708"/>
          <w:tab w:val="left" w:pos="-1843" w:leader="none"/>
        </w:tabs>
        <w:ind w:left="426" w:hanging="360"/>
        <w:rPr/>
      </w:pPr>
      <w:r>
        <w:rPr/>
        <w:t>odpłatność za usługi opiekuńcze – 391.446,10 zł, tj. 156,6 % planu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-1843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usługi świadczone przez Inwalid – Taxi – 8.104 zł, tj. 101,3 % planu,</w:t>
      </w:r>
    </w:p>
    <w:p>
      <w:pPr>
        <w:pStyle w:val="Tekstpodstawowy3"/>
        <w:numPr>
          <w:ilvl w:val="0"/>
          <w:numId w:val="67"/>
        </w:numPr>
        <w:tabs>
          <w:tab w:val="clear" w:pos="708"/>
          <w:tab w:val="left" w:pos="-1843" w:leader="none"/>
        </w:tabs>
        <w:ind w:left="426" w:hanging="360"/>
        <w:rPr/>
      </w:pPr>
      <w:r>
        <w:rPr/>
        <w:t>odpłatność za pobyt w domach pomocy społecznej – wpłaty od osób zobowiązanych do opłacania kosztów pobytu umieszczonych w domach pomocy społecznej mieszkańców Kalisza – 81.610,56 zł, tj. 148,4 %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2008 r. pozyskano dochody w kwocie 361,05 zł z tyt. odsetek od zwrotów dodatków mieszkaniowych niesłusznie pobr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8 r. uzyskano dochody w wysokości 26.883,19 zł, w tym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rFonts w:cs="Arial" w:ascii="Arial" w:hAnsi="Arial"/>
        </w:rPr>
        <w:t>zwrot nadpłaconych środków na utrzymanie mieszkańców DPS za rok 2007 – 249,76 zł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spłaty zasiłków celowych zwrotnych oraz zasiłków okresowych i celowych nienależnie pobranych przez podopiecznych i dokonanych refundacji z innych ośrodków pomocy społecznej – </w:t>
        <w:br/>
        <w:t xml:space="preserve">16.562,57 zł,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refundacja opłat za usługi opiekuńcze przez Miejsko Gminny Ośrodek Pomocy Społecznej </w:t>
        <w:br/>
        <w:t>w Stawiszynie za świadczone usługi – 546 zł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rFonts w:cs="Arial" w:ascii="Arial" w:hAnsi="Arial"/>
        </w:rPr>
        <w:t>zwroty dodatków mieszkaniowych niesłusznie pobranych – 1.707,47 zł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rFonts w:cs="Arial" w:ascii="Arial" w:hAnsi="Arial"/>
        </w:rPr>
        <w:t>wpływy z tytułu refundacji z zakładu ubezpieczeń za szkodę powstałą w związku z żywiołem, koszty upomnień i inne – 2.920,87 zł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kar umownych naliczonych wykonawcom za naruszenie warunków zawartych umów – nieterminową realizację - 3.625,11 zł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uzyskane w Dziennym Domu Pomocy Społecznej, Miejski Ośrodek Pomocy Społecznej, Środowiskowy Dom Samopomocy „Tulipan” wynikające z ustawy Ordynacja podatkowa i ustawy o systemie ubezpieczeń społecznych – 1.271,41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…</w:t>
      </w:r>
    </w:p>
    <w:p>
      <w:pPr>
        <w:pStyle w:val="Tekstpodstawowy3"/>
        <w:rPr/>
      </w:pPr>
      <w:r>
        <w:rPr/>
        <w:t xml:space="preserve">W 2008 roku dotacje celowe na realizację zadań z zakresu administracji rządowej otrzymano </w:t>
        <w:br/>
        <w:t>w kwocie 23.621.639,45 zł, tj. 93,3 % planu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utrzymania ośrodka wsparcia – Środowiskowego Domu Samopomocy „Tulipan”  -  690.959,51 zł (tj. 100,0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świadczenia rodzinne, zaliczkę alimentacyjną oraz składki na ubezpieczenia emerytalne i rentowe z ubezpieczenia społecznego – 19.752.801,88 zł (tj. 92,5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228.835,59 zł (tj. 95,7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2.405.285,47 zł (tj. 98,0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543.757 zł (tj. 94,8 % planu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…</w:t>
      </w:r>
    </w:p>
    <w:p>
      <w:pPr>
        <w:pStyle w:val="Tekstpodstawowy3"/>
        <w:rPr/>
      </w:pPr>
      <w:r>
        <w:rPr/>
        <w:t xml:space="preserve">W analizowanym okresie sprawozdawczym otrzymano dotacje celowe w kwocie 5.349.890,92 zł, </w:t>
        <w:br/>
        <w:t>tj. 99,4 % planu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761.624,21 zł </w:t>
        <w:br/>
        <w:t xml:space="preserve">(tj. 99,3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oraz na wypłatę dodatków dla pracowników socjalnych, zatrudnionych w pełnym wymiarze czasu pracy, realizujących pracę socjalna w środowisku – 2.801.266,71 zł (tj. 99,4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rządowego programu „Pomoc państwa w zakresie dożywania” – 787.000 zł (tj. 100,0 % planu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numPr>
          <w:ilvl w:val="0"/>
          <w:numId w:val="43"/>
        </w:numPr>
        <w:jc w:val="both"/>
        <w:rPr/>
      </w:pPr>
      <w:r>
        <w:rPr/>
        <w:t>dochody jednostek samorządu terytorialnego związane z realizacją zadań z zakresu administracji rządowej 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8 r. zaplanowano dochody związane z realizacją zadań z zakresu administracji rządowej (5 % wpływów uzyskiwanych na rzecz budżetu państwa) w kwocie ogółem 78.100 zł. </w:t>
        <w:br/>
        <w:t>W analizowanym okresie uzyskano dochody w kwocie ogółem 94.599,11 zł, tj. 121,1 % planu z tytułu:</w:t>
      </w:r>
    </w:p>
    <w:p>
      <w:pPr>
        <w:pStyle w:val="Tekstpodstawowy2"/>
        <w:numPr>
          <w:ilvl w:val="0"/>
          <w:numId w:val="46"/>
        </w:numPr>
        <w:jc w:val="both"/>
        <w:rPr/>
      </w:pPr>
      <w:r>
        <w:rPr>
          <w:b w:val="false"/>
        </w:rPr>
        <w:t>świadczenia usług opiekuńczych – 2.626,22 zł,</w:t>
      </w:r>
    </w:p>
    <w:p>
      <w:pPr>
        <w:pStyle w:val="Tekstpodstawowy2"/>
        <w:numPr>
          <w:ilvl w:val="0"/>
          <w:numId w:val="46"/>
        </w:numPr>
        <w:jc w:val="both"/>
        <w:rPr>
          <w:b w:val="false"/>
          <w:b w:val="false"/>
        </w:rPr>
      </w:pPr>
      <w:r>
        <w:rPr>
          <w:b w:val="false"/>
        </w:rPr>
        <w:t>usług świadczonych przez ośrodek wsparcia - Środowiskowy Dom Samopomocy "TULIPAN" – 2.205,73 zł,</w:t>
      </w:r>
    </w:p>
    <w:p>
      <w:pPr>
        <w:pStyle w:val="Tekstpodstawowy2"/>
        <w:numPr>
          <w:ilvl w:val="0"/>
          <w:numId w:val="46"/>
        </w:numPr>
        <w:jc w:val="both"/>
        <w:rPr>
          <w:b w:val="false"/>
          <w:b w:val="false"/>
        </w:rPr>
      </w:pPr>
      <w:r>
        <w:rPr>
          <w:b w:val="false"/>
        </w:rPr>
        <w:t xml:space="preserve">zwrotu przez dłużników alimentacyjnych z tytułu zwrotu kwot zaliczek alimentacyjnych </w:t>
        <w:br/>
        <w:t xml:space="preserve">oraz świadczeń z funduszu alimentacyjnego (zgodnie z art. 12 ust. 1 i ust. 2 ustawy z dnia 22 kwietnia 2005 r. o postępowaniu wobec dłużników alimentacyjnych oraz zaliczce alimentacyjnej – Dz.U. z 2005 r. Nr 86, poz. 732 z późn. zm. oraz art. 27 ustawy z dnia 7 września 2007 r. </w:t>
        <w:br/>
        <w:t>o pomocy osobom uprawnionym do alimentów – Dz.U. z 2007 r. Nr 192, poz. 1378 z późn. zm.)  - 89.767,16 zł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 xml:space="preserve">wpływy ze zwrotów dotacji wykorzystanych niezgodnie z przeznaczeniem lub pobranych </w:t>
        <w:br/>
        <w:t>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wpłynęły środki w wysokości 26.004,60 zł z tyt. rozliczenia dotacji na prowadzenie usług opiekuńczych, w tym od Polskiego Komitetu Pomocy Społecznej i Polskiego Czerwonego Krzyża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acje celowe otrzymane z budżetu państwa na inwestycje i zakupy inwestycyjne </w:t>
        <w:br/>
        <w:t>z zakresu administracji rządowej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otrzymano dotacje celową na inwestycje i zakupy inwestycyjne z zakresu administracji rządowej w wysokości 13.500 zł, co stanowi 100,0 % ustalonego planu, z przeznaczeniem </w:t>
        <w:br/>
        <w:t xml:space="preserve">na wdrożenie ustawy z dnia 7 września 2007 r. o pomocy osobom uprawnionym do alimentów </w:t>
        <w:br/>
        <w:t>(Dz.U. Nr 192, poz. 1378), tj. zakup sprzętu komputerowe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 xml:space="preserve">W 2008 roku żłobki pozyskały wpływy w wysokości 287 zł </w:t>
      </w:r>
      <w:r>
        <w:rPr>
          <w:b w:val="false"/>
          <w:sz w:val="20"/>
        </w:rPr>
        <w:t>wynikające z ustawy Ordynacja podatkow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rozwojowe oraz środki na finansowanie wspólnej polityki rol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pozyskano dochody w wysokości 507.581,96 zł, </w:t>
        <w:br/>
        <w:t xml:space="preserve">co stanowi 97,6 % ustalonego planu, na realizacje projektu pn. „Być albo nie być na rynku pracy” </w:t>
        <w:br/>
        <w:t xml:space="preserve">w ramach programu operacyjnego Kapitał Ludzki, Priorytet VII – Promocja integracji społecznej, Działanie 7.1 – Rozwój i upowszechnianie aktywnej integracji, Poddziałanie 7.1.1 – Rozwój </w:t>
        <w:br/>
        <w:t>i upowszechnianie aktywnej integracji przez ośrodki pomocy społecznej (środki z Europejskiego Funduszu Społecznego).</w:t>
      </w:r>
    </w:p>
    <w:p>
      <w:pPr>
        <w:pStyle w:val="Heading"/>
        <w:jc w:val="both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rozwojowe oraz środki na finansowanie wspólnej polityki rol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pozyskano dochody w wysokości 26.871,99 zł, </w:t>
        <w:br/>
        <w:t xml:space="preserve">co stanowi 97,6 % ustalonego planu, na realizacje projektu pn. „Być albo nie być na rynku pracy” </w:t>
        <w:br/>
        <w:t xml:space="preserve">w ramach programu operacyjnego Kapitał Ludzki, Priorytet VII – Promocja integracji społecznej, Działanie 7.1 – Rozwój i upowszechnianie aktywnej integracji, Poddziałanie 7.1.1 – Rozwój </w:t>
        <w:br/>
        <w:t>i upowszechnianie aktywnej integracji przez ośrodki pomocy społecznej (środki z budżetu państwa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sz w:val="20"/>
        </w:rPr>
        <w:t xml:space="preserve">wpływy ze zwrotów dotacji wykorzystanych niezgodnie z przeznaczeniem lub pobranych </w:t>
        <w:br/>
        <w:t>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wpłynęły środki w wysokości 12,05 zł z tyt. rozliczenia dotacji przez Stowarzyszenie Pomocy Rodzinie „Bank Chleba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odsetki od dotacji wykorzystanych niezgodnie z przeznaczeniem lub pobranych </w:t>
        <w:br/>
        <w:t>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zyskano dochody w wysokości 94,78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…</w:t>
      </w:r>
    </w:p>
    <w:p>
      <w:pPr>
        <w:pStyle w:val="Tekstpodstawowy3"/>
        <w:rPr/>
      </w:pPr>
      <w:r>
        <w:rPr/>
        <w:t>W 2008 r. zaplanowano dotacje w wysokości 1.143.482 zł, które w analizowanym okresie otrzymano w kwocie 1.126.633,62 zł, tj. 98,5 % planu z przeznaczeniem na:</w:t>
      </w:r>
    </w:p>
    <w:p>
      <w:pPr>
        <w:pStyle w:val="Tekstpodstawowy3"/>
        <w:numPr>
          <w:ilvl w:val="0"/>
          <w:numId w:val="4"/>
        </w:numPr>
        <w:rPr/>
      </w:pPr>
      <w:r>
        <w:rPr/>
        <w:t xml:space="preserve">dofinansowanie świadczeń realizowanych w ramach systemu pomocy materialnej dla uczniów </w:t>
        <w:br/>
        <w:t>o charakterze socjalnym – zgodnie z art.90d i art.90e ustawy o systemie oświaty w kwocie 1.028.174,70 zł, tj. 98,4 % planu,</w:t>
      </w:r>
    </w:p>
    <w:p>
      <w:pPr>
        <w:pStyle w:val="Tekstpodstawowy3"/>
        <w:numPr>
          <w:ilvl w:val="0"/>
          <w:numId w:val="4"/>
        </w:numPr>
        <w:rPr>
          <w:b/>
          <w:b/>
        </w:rPr>
      </w:pPr>
      <w:r>
        <w:rPr/>
        <w:t xml:space="preserve">pomoc materialną o charakterze edukacyjnym udzielaną dzieciom w wieku przedszkolnym oraz uczniom potrzebującym szczególnego wsparcia – zgodnie z uchwałą Rady Ministrów Nr 179/2008 </w:t>
        <w:br/>
        <w:t xml:space="preserve">z dnia 16 września 2008 r. w sprawie Rządowego Programu wyrównywania szans edukacyjnych dzieci i młodzieży w 2008 r. „Aktywizacja jednostek samorządu terytorialnego i organizacji pozarządowych” w kwocie 38.458,86 zł, tj. 100,0 % planu, </w:t>
      </w:r>
    </w:p>
    <w:p>
      <w:pPr>
        <w:pStyle w:val="Tekstpodstawowy3"/>
        <w:numPr>
          <w:ilvl w:val="0"/>
          <w:numId w:val="4"/>
        </w:numPr>
        <w:rPr/>
      </w:pPr>
      <w:r>
        <w:rPr/>
        <w:t xml:space="preserve">dofinansowanie zakupu podręczników dla dzieci rozpoczynających roczne przygotowanie przedszkolne lub naukę w klasach I – III szkoły podstawowej – zgodnie z uchwałą Rady Ministrów Nr 152/2008 z dnia 5 sierpnia 2008 r. w sprawie Rządowego programu pomocy uczniom </w:t>
        <w:br/>
        <w:t xml:space="preserve">w 2008 r. „Dofinansowanie zakupu podręczników dla dzieci rozpoczynających obowiązkowe roczne przygotowanie przedszkolne, naukę w klasach I – III szkoły podstawowej lub w klasach I – III ogólnokształcącej szkoły muzycznej I stopnia – Wyprawka szkolna” w kwocie 60.000,06 zł, </w:t>
        <w:br/>
        <w:t>tj. 100,0 % pla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rPr/>
      </w:pPr>
      <w:r>
        <w:rPr/>
        <w:t>DZIAŁ 900</w:t>
        <w:tab/>
        <w:tab/>
        <w:t>GOSPODARKA   KOMUNALNA I OCHRONA ŚRODOWISK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 xml:space="preserve">Na 2008 rok zaplanowano wpływy z opłat produktowych /przekazywane przez WFOŚiGW proporcjonalnie do ilości odpadów opakowaniowych przekazanych do odzysku i recyklingu/ </w:t>
        <w:br/>
        <w:t>w wysokości 36.240 zł.</w:t>
      </w:r>
    </w:p>
    <w:p>
      <w:pPr>
        <w:pStyle w:val="Tekstpodstawowy3"/>
        <w:rPr/>
      </w:pPr>
      <w:r>
        <w:rPr/>
        <w:t xml:space="preserve">W analizowanym okresie uzyskano dochody w wysokości 61.501,25 zł, tj. 169,7 % planu. </w:t>
      </w:r>
    </w:p>
    <w:p>
      <w:pPr>
        <w:pStyle w:val="Tekstpodstawowy3"/>
        <w:rPr/>
      </w:pPr>
      <w:r>
        <w:rPr/>
        <w:t>W związku z tym, że środki powyższe powiększone o przychody z oprocentowania przekazywane są gminom w terminie do 30 czerwca i 15 grudnia oraz otrzymaniem w grudniu wysokiej wpłaty (25.261,39 zł), wystąpił tak wysoki stopień wykonania planu doch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…</w:t>
      </w:r>
    </w:p>
    <w:p>
      <w:pPr>
        <w:pStyle w:val="Tekstpodstawowy3"/>
        <w:rPr/>
      </w:pPr>
      <w:r>
        <w:rPr/>
        <w:t>W budżecie na 2008 rok zaplanowano dochody z dzierżawy składników majątkowych w kwocie 1.514.882 zł, które uzyskano w wysokości 1.513.913,07 zł, tj. 99,9 % planu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– 1.489.882 zł, (100,0 % planu),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– 24.031,07 zł (96,1 %).Wysokość dochodu z tego tyt. zależna jest od kształtowania się wskaźnika wzrostu cen towarów i usług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ód w wysokości 4,29 zł stanowiący odsetki od nieterminowych wpłat za zużytą do podświetlenia reklam energi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2008 rok zrealizowano dochody w wysokości 166.849,25 zł, tj. 109,2 % planu tytułem:</w:t>
      </w:r>
    </w:p>
    <w:p>
      <w:pPr>
        <w:pStyle w:val="Header"/>
        <w:numPr>
          <w:ilvl w:val="0"/>
          <w:numId w:val="7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wrotu kosztów zużycia energii elektrycznej przez przedsiębiorców do podświetlania reklam /6.593,56 zł, tj. 94,2 % planu/ - niższy wskaźnik wykonania wynika ze zmniejszonego zainteresowania firm podświetleniem reklam,</w:t>
      </w:r>
    </w:p>
    <w:p>
      <w:pPr>
        <w:pStyle w:val="Header"/>
        <w:numPr>
          <w:ilvl w:val="0"/>
          <w:numId w:val="7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prawy szkody wyrządzonej na terenie zieleni miejskiej /50 zł/,</w:t>
      </w:r>
    </w:p>
    <w:p>
      <w:pPr>
        <w:pStyle w:val="Header"/>
        <w:numPr>
          <w:ilvl w:val="0"/>
          <w:numId w:val="7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kosztów usługi oświetleniowej za 2007 rok tytułem zwrotu nadpłaty przez Spółkę Oświetlenie Uliczne i Drogowe /145.818,29 zł/,</w:t>
      </w:r>
    </w:p>
    <w:p>
      <w:pPr>
        <w:pStyle w:val="Header"/>
        <w:numPr>
          <w:ilvl w:val="0"/>
          <w:numId w:val="7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r umownych naliczonych wykonawcom za naruszenie warunków zawartych umów (nieterminową realizację robót) /14.387,40 zł/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tacje otrzymane z funduszy celowych na realizację zadań bieżących jednostek sektora finansów publ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W 2008 roku ujęto w planie dotację w kwocie 38.000 zł z Wojewódzkiego Funduszu Ochrony Środowiska i Gospodarki Wodnej w Poznaniu z przeznaczeniem na realizację przedsięwzięć: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sz w:val="20"/>
        </w:rPr>
        <w:t>renowacja zabytkowego parku w dzielnicy Szczypiorno /8.000 zł/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sz w:val="20"/>
        </w:rPr>
        <w:t>kontynuacja realizacji projektu rewaloryzacji zabytkowego Parku Miejskiego w Kaliszu /20.000 zł/,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sz w:val="20"/>
        </w:rPr>
        <w:t>rewaloryzacja Plant Miejskich położonych w otulinie zabytkowego układu urbanistycznego miasta w strefie pełnej ochrony konserwatorskiej /10.000 zł/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 analizowanym okresie powyższą dotacje otrzymano w 100,0 % planu, tj. 38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zaplanowano dochody w kwocie 279.8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wpłaty wyniosły 329.460,81 zł, co stanowi 117,7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56"/>
        </w:numPr>
        <w:jc w:val="both"/>
        <w:rPr/>
      </w:pPr>
      <w:r>
        <w:rPr>
          <w:sz w:val="20"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 kwocie 10.075.812 zł tytułem dofinansowania </w:t>
        <w:br/>
        <w:t xml:space="preserve">z Funduszu Spójności na realizację projektu "Przebudowa systemu odprowadzania ścieków </w:t>
        <w:br/>
        <w:t xml:space="preserve">w Kaliszu" objętego wnioskiem o dofinansowanie z Funduszu Spójności. 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wpłynęły środki w wysokości 10.761.871,82 zł, tj. 106,8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zmienny kurs euro w stosunku do złotówki wykonanie dochodów wyniosło powyżej 100,0%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21</w:t>
        <w:tab/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kresie 2008 r. uzyskano ponadplanowe dochody w wysokości 500 zł z tyt. naprawienia szkody (wpłata zasądzona Wyrokiem Sądu Rejonowego w Kaliszu z dn. 7 lutego 2008 r., sygn. akt VII K.1024/07) w związku ze zniszczeniem przed budynkiem kaliskiego ratusza wystawy fotograficznej </w:t>
        <w:br/>
        <w:t>i przywłaszczeniu 1 fotografii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pozyskano ponadplanowe dochody w wysokości 2.166,63 zł z tytułu odsetek od zwróconej dotacji za rok ubiegły, w tym odsetek od zwróconej dotacji przez Ośrodek Sportu, Rehabilitacji i Rekreacji w Kaliszu przeznaczonej na zakup estrady wraz z oświetleniem (2.124,91 zł) oraz odsetek od zwróconej dotacji przez Międzyszkolny Uczniowski Klub Sportowy „Tornado” </w:t>
        <w:br/>
        <w:t>w Kaliszu, mający status stowarzyszenia kultury fizycznej (41,72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8 r. zaplanowano dochody w kwocie 24.278 zł w związku z naliczeniem kary umownej za niedotrzymanie terminu wykonania wielobranżowego projektu na budowę krytego lodowiska zlokalizowanego na os. Dobrzec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omawianym okresie uzyskano dochody z tego tytułu w wysokości 100,0 % planu, tj. 24.27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b/>
        </w:rPr>
        <w:t xml:space="preserve">wpływy ze zwrotów dotacji wykorzystanych niezgodnie z przeznaczeniem lub pobranych </w:t>
        <w:br/>
        <w:t>w nadmiernej wysokości</w:t>
      </w:r>
    </w:p>
    <w:p>
      <w:pPr>
        <w:pStyle w:val="Tekstpodstawowy3"/>
        <w:rPr/>
      </w:pPr>
      <w:r>
        <w:rPr/>
        <w:t>W omawianym okresie dokonano zwrotu dotacji rozliczonej za rok 2007 od klubów i organizacji sportowych posiadających status stowarzyszeń kultury fizycznej (Międzyszkolny Uczniowski Klub Sportowy „Tornado” w Kaliszu) w kwocie 2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1"/>
        </w:tabs>
        <w:ind w:left="39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2"/>
      <w:numFmt w:val="upperRoman"/>
      <w:lvlText w:val="%3."/>
      <w:lvlJc w:val="left"/>
      <w:pPr>
        <w:tabs>
          <w:tab w:val="num" w:pos="720"/>
        </w:tabs>
        <w:ind w:left="720" w:firstLine="72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0"/>
        </w:tabs>
        <w:ind w:left="34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51"/>
        </w:tabs>
        <w:ind w:left="351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720"/>
        </w:tabs>
        <w:ind w:left="720" w:firstLine="207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91"/>
        </w:tabs>
        <w:ind w:left="391" w:hanging="34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Urząd Miejski w Kaliszu</cp:lastModifiedBy>
  <cp:lastPrinted>2008-08-27T14:24:00Z</cp:lastPrinted>
  <dcterms:modified xsi:type="dcterms:W3CDTF">2009-03-19T12:36:00Z</dcterms:modified>
  <cp:revision>696</cp:revision>
  <dc:subject/>
  <dc:title>Zarząd Miasta Kalisza zgodnie z delegacją zawartą w art</dc:title>
</cp:coreProperties>
</file>