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7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W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02"/>
        <w:gridCol w:w="1217"/>
        <w:gridCol w:w="1272"/>
        <w:gridCol w:w="717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:3/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1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7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76,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9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9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2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676,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.46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.231,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2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9.031,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4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5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062,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.96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3.2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3,7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96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2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,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W 2008 r. przychody Funduszu wyniosły ogółem 203.876,18 zł, co stanowi 101,9 % planu, w tym z tytuł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dministracyjnych kar pieniężnych, pobieranych na podstawie ustawy i przepisów szczególnych, za przekroczenie wymagań w zakresie ochrony środowiska – 1.199,76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płat za gospodarcze korzystanie ze środowiska – 202.676,42 zł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Wydatki w analizowanym okresie sprawozdawczym wykonano w kwocie 272.231,62 zł, (tj.76,2 % planu) </w:t>
        <w:br/>
        <w:t>z przeznaczeniem na:</w:t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atki bieżące w wysokości ogółem 109.031,62 zł, w tym na:</w:t>
      </w:r>
    </w:p>
    <w:p>
      <w:pPr>
        <w:pStyle w:val="TextBodyIndent"/>
        <w:widowControl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organizację zbiórki i przekazanie do unieszkodliwienia przeterminowanych leków pochodzących od mieszkańców Kalisza z pojemników rozmieszczonych w aptekach i przychodniach na terenie Kalisza – 8.574,04 zł, </w:t>
      </w:r>
    </w:p>
    <w:p>
      <w:pPr>
        <w:pStyle w:val="TextBodyIndent"/>
        <w:widowControl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inwentaryzację wyrobów zawierających azbest, których właścicielami są osoby fizyczne na terenie miasta Kalisza oraz opracowanie „Programu usuwania wyrobów zawierających azbest” – 9.333,52 zł,</w:t>
      </w:r>
    </w:p>
    <w:p>
      <w:pPr>
        <w:pStyle w:val="TextBodyIndent"/>
        <w:widowControl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dofinansowanie zadań polegających na usuwaniu i unieszkodliwianiu z obiektów wyrobów zawierających azbest – 8.004,00 zł, </w:t>
      </w:r>
    </w:p>
    <w:p>
      <w:pPr>
        <w:pStyle w:val="TextBodyIndent"/>
        <w:widowControl/>
        <w:numPr>
          <w:ilvl w:val="1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likwidację dzikich wysypisk – 15.000,00 zł, </w:t>
      </w:r>
    </w:p>
    <w:p>
      <w:pPr>
        <w:pStyle w:val="TextBodyIndent"/>
        <w:widowControl/>
        <w:numPr>
          <w:ilvl w:val="1"/>
          <w:numId w:val="3"/>
        </w:numPr>
        <w:tabs>
          <w:tab w:val="left" w:pos="18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zakup sorbentu do likwidacji skażeń powierzchni ziemi powstałych w wyniku awarii lub innych zdarzeń losowych – 4.965,40 zł, </w:t>
      </w:r>
    </w:p>
    <w:p>
      <w:pPr>
        <w:pStyle w:val="TextBodyIndent"/>
        <w:widowControl/>
        <w:numPr>
          <w:ilvl w:val="1"/>
          <w:numId w:val="3"/>
        </w:numPr>
        <w:tabs>
          <w:tab w:val="left" w:pos="18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utrzymanie stałej retencji korytowej cieków i rowów mających szczególne znaczenie dla odwodnienia poszczególnych osiedli i sołectw na terenie Kalisza – 63.154,66 zł.</w:t>
      </w:r>
    </w:p>
    <w:p>
      <w:pPr>
        <w:pStyle w:val="TextBodyIndent"/>
        <w:widowControl/>
        <w:tabs>
          <w:tab w:val="clear" w:pos="720"/>
          <w:tab w:val="left" w:pos="180" w:leader="none"/>
        </w:tabs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atki majątkowe w kwocie ogółem 163.200,00 zł na:</w:t>
      </w:r>
    </w:p>
    <w:p>
      <w:pPr>
        <w:pStyle w:val="TextBodyIndent"/>
        <w:widowControl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opracowanie projektu budowlano-wykonawczego i realizację zadania „Modernizacja węzła </w:t>
        <w:br/>
        <w:t>wodnego stawu „Kogutek” w Parku Miejskim – 163.2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 środków Powiatowego Funduszu na koniec okresu sprawozdawczego stanowi kwotę 94.112,36 zł. Środki te nie zostały wydatkowane w związku oszczędnościami powstałymi w toku realizacji zadań </w:t>
        <w:br/>
        <w:t xml:space="preserve">w szczególności: realizacji przedsięwzięć związanych z gospodarką odpadami, innych zadań służących ochronie środowiska i gospodarce wodnej (modernizacja węzła wodnego stawu „Kogutek”) oraz wpływami z tytułu  opłat  za gospodarcze korzystanie ze środowiska w IV kwartale 2008 r. Przychodami Funduszy są wpływy z tytułu opłat i kar za korzystanie ze środowiska od podmiotów gospodarczych działających </w:t>
        <w:br/>
        <w:t>na terenie Kalisza. Wysokość opłat wyliczana jest przez te podmioty a następnie opłaty te są przekazywane na rachunek Urzędu Marszałkowskiego. Informacje o wysokościach opłat nie wpływają do Urzędu Miejskiego w Kaliszu, stąd trudno przewidzieć rzeczywiste wpływy na konto Powiatowego Fundu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Urząd Miejski w Kaliszu</cp:lastModifiedBy>
  <cp:lastPrinted>2006-11-05T14:03:00Z</cp:lastPrinted>
  <dcterms:modified xsi:type="dcterms:W3CDTF">2009-03-19T12:23:00Z</dcterms:modified>
  <cp:revision>77</cp:revision>
  <dc:subject/>
  <dc:title>Załącznik Nr …</dc:title>
</cp:coreProperties>
</file>