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AKŁADY BUDŻETOW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8 rok zaplanowano przychody Miejskiego Zarządu Budynków Mieszkalnych w kwocie ogółem 35.591.999 zł, w tym dotacja z budżetu miasta w wysokości 500.000 zł na remonty lokali mieszkalnych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8 roku pozyskano przychody w kwocie ogółem 35.050.202,47 zł, tj. 98,5 % planu. 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chody własne zrealizowano w kwocie 34.721.452,47 zł głównie z tytułu:</w:t>
      </w:r>
    </w:p>
    <w:p>
      <w:pPr>
        <w:pStyle w:val="Normal"/>
        <w:numPr>
          <w:ilvl w:val="0"/>
          <w:numId w:val="27"/>
        </w:numPr>
        <w:ind w:left="283" w:hanging="283"/>
        <w:rPr/>
      </w:pPr>
      <w:r>
        <w:rPr>
          <w:rFonts w:cs="Arial" w:ascii="Arial" w:hAnsi="Arial"/>
        </w:rPr>
        <w:t>wpływów z czynszów za lokale mieszkalne – 13.793.207,28 zł,</w:t>
      </w:r>
    </w:p>
    <w:p>
      <w:pPr>
        <w:pStyle w:val="Normal"/>
        <w:numPr>
          <w:ilvl w:val="0"/>
          <w:numId w:val="2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lokale użytkowe – 4.838.421,07 zł,</w:t>
      </w:r>
    </w:p>
    <w:p>
      <w:pPr>
        <w:pStyle w:val="Normal"/>
        <w:numPr>
          <w:ilvl w:val="0"/>
          <w:numId w:val="2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entralne ogrzewanie i ciepłą wodę – 4.050.121,29 zł,</w:t>
      </w:r>
    </w:p>
    <w:p>
      <w:pPr>
        <w:pStyle w:val="Normal"/>
        <w:numPr>
          <w:ilvl w:val="0"/>
          <w:numId w:val="27"/>
        </w:numPr>
        <w:ind w:left="283" w:hanging="283"/>
        <w:rPr/>
      </w:pPr>
      <w:r>
        <w:rPr>
          <w:rFonts w:cs="Arial" w:ascii="Arial" w:hAnsi="Arial"/>
        </w:rPr>
        <w:t>wpływów za wywóz śmieci – 2.750.441,09 zł,</w:t>
      </w:r>
    </w:p>
    <w:p>
      <w:pPr>
        <w:pStyle w:val="Normal"/>
        <w:numPr>
          <w:ilvl w:val="0"/>
          <w:numId w:val="27"/>
        </w:numPr>
        <w:ind w:left="283" w:hanging="283"/>
        <w:rPr/>
      </w:pPr>
      <w:r>
        <w:rPr>
          <w:rFonts w:cs="Arial" w:ascii="Arial" w:hAnsi="Arial"/>
        </w:rPr>
        <w:t>wpływów za zimną wodę i wywóz ścieków – 4.660.945,25 zł,</w:t>
      </w:r>
    </w:p>
    <w:p>
      <w:pPr>
        <w:pStyle w:val="Normal"/>
        <w:numPr>
          <w:ilvl w:val="0"/>
          <w:numId w:val="2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, domofony, itp. – 76.548,82 zł,</w:t>
      </w:r>
    </w:p>
    <w:p>
      <w:pPr>
        <w:pStyle w:val="Normal"/>
        <w:numPr>
          <w:ilvl w:val="0"/>
          <w:numId w:val="27"/>
        </w:numPr>
        <w:ind w:left="283" w:hanging="283"/>
        <w:rPr/>
      </w:pPr>
      <w:r>
        <w:rPr>
          <w:rFonts w:cs="Arial" w:ascii="Arial" w:hAnsi="Arial"/>
        </w:rPr>
        <w:t>wpływów z reklam – 40.821,16 zł,</w:t>
      </w:r>
    </w:p>
    <w:p>
      <w:pPr>
        <w:pStyle w:val="Normal"/>
        <w:numPr>
          <w:ilvl w:val="0"/>
          <w:numId w:val="27"/>
        </w:numPr>
        <w:ind w:left="283" w:hanging="283"/>
        <w:rPr/>
      </w:pPr>
      <w:r>
        <w:rPr>
          <w:rFonts w:cs="Arial" w:ascii="Arial" w:hAnsi="Arial"/>
        </w:rPr>
        <w:t>dzierżawy terenów – 363.642,03 zł,</w:t>
      </w:r>
    </w:p>
    <w:p>
      <w:pPr>
        <w:pStyle w:val="Normal"/>
        <w:numPr>
          <w:ilvl w:val="0"/>
          <w:numId w:val="2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– 1.803.951,16 zł,</w:t>
      </w:r>
    </w:p>
    <w:p>
      <w:pPr>
        <w:pStyle w:val="Normal"/>
        <w:numPr>
          <w:ilvl w:val="0"/>
          <w:numId w:val="2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482.408,2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8 roku wpłynęła dotacja z budżetu miasta na remonty lokali mieszkalnych w kwocie </w:t>
        <w:br/>
        <w:t xml:space="preserve">500.000 zł, którą w wyniku rozliczenia częściowo zwrócono do dysponenta środków w 2009 roku. </w:t>
        <w:br/>
        <w:t xml:space="preserve">W związku z powyższym wykonanie dotacji w analizowanym okresie sprawozdawczym wynosi kwotę </w:t>
        <w:br/>
        <w:t xml:space="preserve">328.750 zł (co stanowi 65,8 % planu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analizowanym okresie wykonano w kwocie 35.037.964,10 zł, co stanowi 98,5 % założonego planu, które przeznaczono głównie na:</w:t>
      </w:r>
    </w:p>
    <w:p>
      <w:pPr>
        <w:pStyle w:val="Normal"/>
        <w:numPr>
          <w:ilvl w:val="0"/>
          <w:numId w:val="2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.951.652,51 zł,</w:t>
      </w:r>
    </w:p>
    <w:p>
      <w:pPr>
        <w:pStyle w:val="Normal"/>
        <w:numPr>
          <w:ilvl w:val="0"/>
          <w:numId w:val="2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bezosobowe (umowy zlecenie) - 81.699,71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materiały i wyposażenie – 208.124,18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nergie – 6.705.097,35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usługi remontowe (między innymi: stolarka okienna, remonty pieców, dachów i balkonów) – 6.691.673,43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usługi pozostałe (między innymi: wywóz nieczystości stałych i płynnych, utrzymanie czystości </w:t>
        <w:br/>
        <w:t>w budynkach komunalnych, koszty zarządu i administrowania, odprowadzenie ścieków, usługi kominiarskie, pogotowie lokatorskie, utrzymanie zieleni) – 11.997.676,79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podatek od nieruchomości – 910.911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98.585,48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kup materiałów papierniczych i akcesoriów komputerowych – 60.185,7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różne opłaty i składki (ubezpieczenia majątkowe budynków) – 71.510,84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zkolenia pracowników – 32.657,79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sługi telekomunikacyjne i internetowe – 29.036,37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odróże służbowe – 28.357,79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płaty na PFRON – 4.782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sługi zdrowotne – 1.883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koszty postępowania sądowego i prokuratorskiego – 211.967,8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kary i odszkodowania wypłacane na rzecz osób fizycznych, prawnych i innych jednostek organizacyjnych (odszkodowania za szkody w lokalach, których nie można było pokryć </w:t>
        <w:br/>
        <w:t>z ubezpieczenia) oraz odsetki naliczone od zwracanych kaucji remontowych – 8.085,7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is na zakładowy fundusz świadczeń socjalnych – 35.357,79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inne, w tym amortyzacja – 5.312.894,8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odatek dochodowy od osób prawnych – 79.2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wydatki inwestycyjne (rozdział kanalizacji na sanitarna i deszczową i inne prace mające charakter ulepszania środków trwałych) – 515.307,2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8 roku średnie zatrudnienie wyniosło 39 etatów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/>
          <w:sz w:val="20"/>
        </w:rPr>
        <w:t>Dział        710 – Działalność usługowa</w:t>
      </w:r>
    </w:p>
    <w:p>
      <w:pPr>
        <w:pStyle w:val="Heading2"/>
        <w:rPr/>
      </w:pPr>
      <w:r>
        <w:rPr>
          <w:rFonts w:cs="Arial" w:ascii="Arial" w:hAnsi="Arial"/>
          <w:sz w:val="20"/>
        </w:rPr>
        <w:t>Rozdział  71095 – Pozostała działalnoś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8 rok zaplanowano przychody Miejskiego Zarządu Obiektów Służby Zdrowia w kwocie ogółem 1.916.400 zł, dotacja na inwestycje z budżetu miasta stanowi kwotę 200.000 zł.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Ww. przychody wykonano w kwocie ogółem 1.910.779,67 zł, co stanowi 99,7 % planu.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Przychody własne zrealizowano w kwocie ogółem 1.717.496,20 zł, co stanowi 100,1 % planu, które pozyskano głównie z tytułu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najmu lokali, garaży i dzierżawy powierzchni i wyposażenia – 971.894,3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wrotu poniesionych nakładów za media (centralne ogrzewanie, gaz, woda, energia elektryczna) – 379.467,22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5.948,25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– 3.022,3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a amortyzacji – 344.210,12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płynęła dotacja z budżetu miasta na dofinansowanie kosztów realizacji inwestycji w kwocie 193.283,47 zł (co stanowi 96,6 % planu) z przeznaczeniem na modernizację werandy w Żłobku Nr 3 przy ul. Barbary i Bogumiła 14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1.905.161,37 zł, tj. 99,4 % planu z przeznaczeniem głównie n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449.173,36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(umowy o dzieło i zlecenia) – 87.040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energii – 256.078,44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7.802,26 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usługi remontowe (drobne remonty w budynkach, konserwacja dźwigów i sprzętu; zakup i montaż stolarki okiennej i drzwi, cyklinowanie i malowanie podłóg) – 292.788,11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usługi pozostałe (między innymi: wywóz nieczystości, opłaty pocztowe, abonamenty, prowizje bankowe) – 94.736,41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płaty za administrowanie i czynsze za budynki, lokale i pomieszczenia garażowe – 16.238,34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materiały papiernicze do sprzętu drukarskiego i urządzeń kserograficznych oraz akcesoria komputerowe, w tym programy i licencje – 7.301,66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usług dostępu do sieci internetowej – 929,15 zł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pracowników – 1.450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usługi zdrowotne – 120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podróże służbowe – 2.452,81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płaty i składki, ubezpieczenia majątkowe – 3.623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płaty telefoniczne – 6.723,83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is na zakładowy fundusz świadczeń socjalnych – 5.981,10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nne, w tym amortyzacja – 346.401,42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odatek dochodowy od osób prawnych – 1.006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315.315,48 zł, w tym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własnych zakładu budżetowego (projekt docieplenia obiektu przy ul. Karłowicza 4, projekt docieplenia i docieplenie obiektu przy. ul. Młynarskiej 16a, wymiana stolarki w obiekcie przy ul. Polnej 29, projekt modernizacji werand w Żłobku Nr 3) – 122.032,01 zł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otacji celowej na dofinansowanie kosztów realizacji inwestycji (modernizacja werandy </w:t>
        <w:br/>
        <w:t>w Żłobku Nr 3 przy ul. Barbary i Bogumiła 14a) – 193.283,4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8 roku średnie zatrudnienie wyniosło 6,5 eta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8 rok zaplanowano przychody Ośrodka Sportu, Rehabilitacji i Rekreacji w kwocie ogółem 8.255.100 zł, w tym dotacja z budżetu miasta na działalność Ośrodka Sportu, Rehabilitacji </w:t>
        <w:br/>
        <w:t>i Rekreacji w kwocie 2.356.135 zł oraz dotacja na inwestycje w wysokości 668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przychody zrealizowano w kwocie ogółem 6.872.236,20 zł, tj. 83,2 % planu.</w:t>
        <w:br/>
        <w:t>Przychody własne uzyskano w wysokości 4.090.067,92 zł, które pozyskano głównie z tytułu: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najmu i dzierżaw – 487.385,08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, działalności rehabilitacyjnej, sprzedaży towarów handlowych – 2.010.830,8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odsetki – 5.456,2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e spadki, zapisy i darowizny w postaci pieniężnej – 4.900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 – 1.510.862,7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wpłynęła dotacja z budżetu Kalisza w kwocie ogółem 2.782.168,28 zł </w:t>
        <w:br/>
        <w:t>(co stanowi 92,0 % planu) z tego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dotacja na działalność Ośrodka w wysokości 2.356.135 zł, co stanowi 100,0 % planu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inwestycje w wysokości 426.033,28 zł, tj. 63,8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6.769.200,11 zł, co stanowi 82,0 % planu z przeznaczeniem główni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osobowe pracowników wraz z pochodnymi – 2.375.009,54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mi bezosobowymi (umowy zlecenia i o dzieło)  - 73.075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materiały i wyposażenie – 699.950,79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energie – 574.744,28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usługi remontowe – 48.673,53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usługi pozostałe – 683.301,95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is na zakładowy fundusz świadczeń socjalnych – 72.197,85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61.986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 – 89.245,32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zdrowotne – 2.877,70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23.267,53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– 30.153,07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płaty telefoniczne i zakup usług dostępu do sieci Internet – 66.801,84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oraz akcesoriów komputerowych – 13.895,87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ane do wynagrodzeń – 7.055,84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nne, w tym amortyzacja – 1.522.465,7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datki inwestycyjne – 426.033,28 zł, w tym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 xml:space="preserve">z dotacji celowej na dofinansowanie kosztów realizacji inwestycji, tj. na zakup estrady wraz </w:t>
        <w:br/>
        <w:t>z oświetleniem – 396.466,58 zł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otacji celowej na dofinansowanie kosztów realizacji inwestycji, tj. na zakup pompy wraz </w:t>
        <w:br/>
        <w:t>z oprzyrządowaniem do podlewania boiska przy Wale Matejki – 29.566,70 zł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sprawozdawczym nie wykonano wydatków inwestycyjnych realizowanych w ramach dotacji celowej na dofinansowanie kosztów realizacji inwestycji w wysokości </w:t>
        <w:br/>
        <w:t>150.000 zł na wykonanie systemu rejestracji obrazu i dźwięku na Stadionie Miejskim w Kaliszu przy Wale Matejki 2-4 ponieważ przetarg nieograniczony został unieważniony z uwagi na wady prawne, którymi obarczone były złożone oferty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W 2008 roku zakład budżetowy otrzymał dofinansowanie w kwocie ogółem 2.356.135 zł, w tym </w:t>
        <w:br/>
        <w:t xml:space="preserve">na utrzymanie: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krytej pływalni – </w:t>
        <w:tab/>
        <w:tab/>
        <w:tab/>
        <w:tab/>
        <w:tab/>
        <w:t>883.440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hal sportowych ul. Łódzka – </w:t>
        <w:tab/>
        <w:tab/>
        <w:tab/>
        <w:tab/>
        <w:t>642.720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boisk sportowych –</w:t>
        <w:tab/>
        <w:tab/>
        <w:tab/>
        <w:tab/>
        <w:tab/>
        <w:t xml:space="preserve">  69.972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i widowiskowo-sportowej ul. H. Sawickiej</w:t>
        <w:tab/>
        <w:tab/>
        <w:t>760.00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8 roku średnie zatrudnienie wyniosło 73,85 eta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OSPODARSTWA  POMOCNICZ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 710  -  Działalność  usługowa</w:t>
      </w:r>
    </w:p>
    <w:p>
      <w:pPr>
        <w:pStyle w:val="Normal"/>
        <w:rPr/>
      </w:pPr>
      <w:r>
        <w:rPr>
          <w:rFonts w:cs="Arial" w:ascii="Arial" w:hAnsi="Arial"/>
          <w:b/>
        </w:rPr>
        <w:t>Rozdział 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both"/>
        <w:rPr/>
      </w:pPr>
      <w:r>
        <w:rPr>
          <w:b w:val="false"/>
        </w:rPr>
        <w:t xml:space="preserve">Na 2008 rok zaplanowano przychody gospodarstwa pomocniczego przy Komendzie Miejskiej Państwowej Straży Pożarnej w kwocie ogółem 196.000 zł, które pozyskano w 2008 roku </w:t>
        <w:br/>
        <w:t>w wysokości 200.972,97 zł, tj. 102,5 % planu tytułem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wysokości 192.289,61 zł, co stanowi 98,1 % planu i przeznaczono n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nagrodzenia pracowników gospodarstwa pomocniczego wraz z pochodnymi od wynagrodzeń oraz umowami zlecenie – 164.098,2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isy na zakładowy fundusz świadczeń socjalnych – 3.626,44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datek od nieruchomości – 1.999,46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energii cieplnej i elektrycznej – 3.636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.288,42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zakup materiałów i wyposażenia (m.in. urządzeń potrzebnych do badań diagnostycznych pojazdów, materiałów biurowych, środków czystości, materiałów pomocniczych niezbędnych </w:t>
        <w:br/>
        <w:t>na stacji kontroli pojazdów) – 10.429,57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– 7.211,52 z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nie prowadzono remontów w ww. gospodarstwie pomocnicz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8 roku gospodarstwo pomocnicze wypracowało zysk w wysokości 8.683,36 zł, który w części odprowadzono do budżetu Kalisza, tj. w kwocie 3.516,6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należności na koniec okresu sprawozdawczego stanowi kwotę 27.827,21 zł i są to należności powstałe głównie z tytułu nadpłaconego zysku do budżetu Kalisza. Zgodnie z § 61 pkt 4 rozporządzenia Ministra Finansów z dnia 29 czerwca 2006 roku w sprawie gospodarki finansowej jednostek budżetowych, zakładów budżetowych i gospodarstw pomocniczych oraz trybu postępowania przy przekształceniu w inną formę organizacyjno-prawną kierownik gospodarstwa pomocniczego nie może wystąpić o zwrot nadpłaconego zysku. W związku z tym przedmiotowa nadpłata jest sukcesywnie zaliczana na poczet kolejnych wpłat zysku do budżetu Kalisz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n zobowiązań na koniec okresu sprawozdawczego wynosi kwotę 14.564,75 zł i są to zobowiązania powstałe z tytułu dodatkowego wynagrodzenia rocznego, ubezpieczenia zdrowotnego, ubezpieczenia społecznego, podatku dochodowego od pracowników gospodarstwa, podatku od towarów i usług (VAT), które zostały uregulowane w miesiącu styczniu – zgodnie z przypadającymi terminami płatności. Wykazane zobowiązania miały pokrycie w posiadanych środkach pieniężnych na koniec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CHUNKI DOCHODÓW WŁASNYCH JEDNOSTEK BUDŻETOWYC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        750  -  Administracja publiczna</w:t>
      </w:r>
    </w:p>
    <w:p>
      <w:pPr>
        <w:pStyle w:val="Normal"/>
        <w:rPr/>
      </w:pPr>
      <w:r>
        <w:rPr>
          <w:rFonts w:cs="Arial" w:ascii="Arial" w:hAnsi="Arial"/>
          <w:b/>
        </w:rPr>
        <w:t>Rozdział  75095  –  Pozostała działalność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8 roku pozyskano dochody własne w wysokości 104.755,57 zł, co stanowi 209,5 % planu </w:t>
        <w:br/>
        <w:t>z tytułu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kosztów egzekucyjnych pobieranych przez Referat Egzekucji Podatków i Opłat – 99.404,98 zł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odsetek od środków na rachunku bankowym – 5.350,5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ie wykonanie dochodów własnych (209,5 % planu) wynika z wzrostu liczby tytułów wykonawczych przekazanych do realizacji oraz ze skutecznej ściągalności zobowiązań pieniężnych </w:t>
        <w:br/>
        <w:t>od podatni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omawianym okresie wykonano w kwocie 49.438,44 zł, tj. 49,4 % planu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ryczałty za używanie pojazdów prywatnych w celach służbowych – 8.767,92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opłaty telefoniczne – 13.637,04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materiałów i wyposażenia – 13.175,24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szkolenia pracowników – 930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y inwestycyjne (zakup komputerów) – 6.884,4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zobowiązań na koniec okresu sprawozdawczego stanowi kwotę 623,04 zł i są to zobowiązania dotyczące ryczałtu za używane pojazdów prywatnych w celach służ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/>
      </w:pPr>
      <w:r>
        <w:rPr>
          <w:rFonts w:cs="Arial" w:ascii="Arial" w:hAnsi="Arial"/>
          <w:b/>
        </w:rPr>
        <w:t>Rozdział  80101 – Szkoły podstaw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analizowanym okresie uzyskano dochody własne w wysokości 957.480,49 zł, tj. 69,4 % planu </w:t>
        <w:br/>
        <w:t>z tytułu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 i obiektów – 513.773,99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odpłatności za wyżywienie – 350.127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otrzymanych odszkodowania od firmy ubezpieczeniowej – 55.371,68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od środków na rachunkach bankowych – 613,22 zł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otrzymanych spadków, zapisów i darowizn w postaci pieniężnej – 37.594,6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1.008.564,64 zł, co stanowi 69,8 % planu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bezosobowe oraz pochodne od wynagrodzeń – 16.970,56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244.857,74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74.324,22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125.496,26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361.157,76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14.671,14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 – 796,79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12.898,99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energii – 31.076,70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19.955,44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 – 59.552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y inwestycyjne – 16.172,8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n należności na koniec okresu sprawozdawczego stanowi kwotę 22.349,02 zł i są to należności powstałe z tytułu wynajmu pomieszczeń i obiektów szkol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n zobowiązań na koniec okresu sprawozdawczego wynosi kwotę 1.898,43 zł i są to zobowiązania powstałe z tytułu dostarczonych towarów i usług, które zostały uregulowane przez szkoły podstawowe w miesiącu styczniu - zgodnie z przypadającymi terminami płatności. Ponadto wykazane zobowiązania miały pokrycie w posiadanych środkach pieniężnych na koniec okresu sprawozdaw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iał  80104 – Przedszkol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8 r. zrealizowano dochody własne w wysokości 3.088.687,29 zł, tj. 95,4 % planu z tytułu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odpłatności za wynajem pomieszczeń i obiektów – 50.039,56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odpłatność za pobyt dzieci w przedszkolach oraz wyżywienie dzieci i personelu – 3.025.596,54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rzymane odszkodowania od firmy ubezpieczeniowej – 10.383,21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odsetek od środków na rachunkach bankowych – 2.517,98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 – 15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owano kwotę 2.983.923,51 zł, tj. 91,9 % planu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bezosobowe oraz pochodne od wynagrodzeń – 6.300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541.326,88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1.092.794,27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270.434,80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370.863,50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papierniczych do sprzętu drukarskiego i urządzeń kserograficznych – </w:t>
        <w:br/>
        <w:t>7.019,61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30.540,95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telefonii stacjonarnej – 49.067,17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energii – 484.222,89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46.026,01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427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wydatki inwestycyjne – 26.742,1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n należności na koniec okresu sprawozdawczego stanowi kwotę 78.755,61 zł i są to należności powstałe z tytułu wynajmu pomieszczeń i obiektów przedszkolnych oraz należności powstałe z tytułu odpłatności za pobyt dzieci w przedszkol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zobowiązań na koniec okresu sprawozdawczego wynosi kwotę 57.312,92 zł i są to zobowiązania powstałe z tytułu dostarczonych towarów i usług, które zostały uregulowane przez przedszkola </w:t>
        <w:br/>
        <w:t>w miesiącu styczniu - zgodnie z przypadającymi terminami płatności. Wykazane zobowiązania miały pokrycie w posiadanych środkach pieniężnych na koniec okresu sprawozdaw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iał  80110 – Gimnaz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wykonano dochody własne w wysokości 179.230,51 zł, tj. 78,7 % założonego plany na 2008 rok z tytułu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odpłatności za wynajem pomieszczeń i obiektów – 170.944,91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od środków na rachunkach bankowych – 119 zł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rzymanego odszkodowania od firmy ubezpieczeniowej – 286,5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otrzymanych spadków, zapisów i darowizn w postaci pieniężnej – 7.880,1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kwocie 140.294,41 zł, co stanowi 61,0 % planu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– 84.731,14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– 4.974,21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– 38.363,67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energii – 1.751,97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1.749,07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 – 2.517,99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 – 125,05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821,6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52 – Pomoc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203 – Ośrodki wsparci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8 roku pozyskano przez Środowiskowy Dom Samopomocy „TULIPAN” dochody własne </w:t>
        <w:br/>
        <w:t>w wysokości 2.000 zł, tj. 100,0 % planu z tytułu darowizny pieniężnej otrzymanej z fundacji „Bank Dziecięcych Uśmiechów” przy WBK BZ o/Kalis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. kwotę, tj. 2.000 zł przeznaczono na zakupy światłowodów do sali doświadczania świ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53 – Pozostałe zadania w zakresie polityki społecznej</w:t>
      </w:r>
    </w:p>
    <w:p>
      <w:pPr>
        <w:pStyle w:val="Normal"/>
        <w:rPr/>
      </w:pPr>
      <w:r>
        <w:rPr>
          <w:rFonts w:cs="Arial" w:ascii="Arial" w:hAnsi="Arial"/>
          <w:b/>
        </w:rPr>
        <w:t>Rozdział  85305 – Żłobk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8 roku zrealizowano dochody własne w wysokości 328.048,74 zł, tj. 93,4 % planu </w:t>
        <w:br/>
        <w:t>głównie z tytuł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dpłatności rodziców za pobyt dzieci w żłobkach – 325.965,94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pływów z najmu pomieszczeń w żłobkach – 2.081,8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owano w analizowanym okresie kwotę 358.464,26 zł, tj. 78,1 % założonego planu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bezosobowe oraz pochodne od wynagrodzeń – 1.154,40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103.731,74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131.154,94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50.088,76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38.799,38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9.802,13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2.439,60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3.624,66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telefonii stacjonarnej i komórkowej – 3.191,78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 – 991,34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y inwestycyjne (zakup kuchenki elektryczno-gazowej) – 7.24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n należności na koniec okresu sprawozdawczego stanowi kwotę 1.663,09 zł i są to należności powstałe z tytułu odpłatności rodziców za pobyt dzieci w żłobk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n zobowiązań na koniec okresu sprawozdawczego wynosi kwotę 4.035,84 zł i są to zobowiązania powstałe z tytułu nadpłat odpłatności za żłobek rozliczanych przy następnej odpłatności oraz z tytułu dostarczanych towarów i usług, które zostały uregulowane przez żłobki w miesiącu styczniu - zgodnie z przypadającymi terminami płatności. Wykazane zobowiązania miały pokrycie w posiadanych środkach pieniężnych na koniec okresu sprawozdawczego.</w:t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8 r. nie pozyskano dochodów własnych oraz nie zrealizowano wydatków w ramach rachunku dochodów włas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/>
      </w:pPr>
      <w:r>
        <w:rPr>
          <w:rFonts w:cs="Arial" w:ascii="Arial" w:hAnsi="Arial"/>
          <w:b/>
        </w:rPr>
        <w:t>Rozdział  80102 – Szkoły podstawowe specja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sprawozdawczym pozyskano dochody własne w wysokości 7.390 zł, </w:t>
        <w:br/>
        <w:t>tj. 56,8 % planu z tytułu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>odpłatności za wynajem pomieszczeń szkolnych – 4.390 zł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 – 3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realizowano w kwocie 11.115,35 zł, co stanowi 83,8 % planu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6.009,22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1.827,16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3.05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n należności na koniec okresu sprawozdawczego stanowi kwotę 720 zł i są to należności powstałe z tytułu wynajmu sali gimnasty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20 – Licea ogólnokształcą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analizowanym okresie uzyskano dochody własne w wysokości 350.136,42 zł, tj. 86,1 % planu </w:t>
        <w:br/>
        <w:t>głównie z tytułu: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 i obiektów szkolnych oraz za świadczenie innych usług – 308.646,62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darowizn w postaci pieniężnej – 32.921,33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e w ramach ubezpieczenia majątku szkoły – 8.558,9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8 r. wydatkowano środki w kwocie 384.705,33 zł, co stanowi 85,2 % planu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bezosobowe oraz pochodne od wynagrodzeń – 9.706,16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160.264,19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80.669,09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3.762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13.516,65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21.047,72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podatek od  towarów i usług (VAT) – 47.439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energii – 8.233,17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4.001,06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y inwestycyjne – 25.119,8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n należności na koniec okresu sprawozdawczego stanowi kwotę 57.792,35 zł i są to należności powstałe z tytułu wynajmu pomieszczeń i obiektów szkol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n zobowiązań na koniec okresu sprawozdawczego wynosi kwotę 304,85 zł i są to zobowiązania powstałe z tytułu dostarczonych towarów i usług, które zostały uregulowane przez licea ogólnokształcące w miesiącu styczniu – zgodnie z przypadającymi terminami płatności. Wykazane zobowiązania miały pokrycie w posiadanych środkach pieniężnych na koniec okresu sprawozdaw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30 – Szkoły zawod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8 roku zrealizowano dochody własne w wysokości 344.742,32 zł, tj. 67,0 % planu z tytułu: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 i obiektów szkolnych oraz za świadczenie innych usług – 341.861,76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darowizn w postaci pieniężnej 1.836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e w ramach ubezpieczenia majątku szkoły – 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omawianym okresie w kwocie 380.856,88 zł, tj. 73,2 % planu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bezosobowe oraz pochodne od wynagrodzeń – 22.848,66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81.211,36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90.720,37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3.496,13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49.671,80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2.216,81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energii – 30.605,97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podatek od  towarów i usług (VAT) – 23.069,71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36.506,81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y inwestycyjne – 23.475,1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zkole Policealnej Nr 7 nie wykonano zaplanowanych dochodów własnych oraz wydatków </w:t>
        <w:br/>
        <w:t xml:space="preserve">w kwocie 3.000 zł. Nie zrealizowanie dochodów spowodowane było małą ilością zainteresowanych odbyciem kursu w zakresie udzielania pierwszej pomocy przedmedycznej. W związku z powyższym nie przeprowadzono szklenia i nie dokonano wydatk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n należności na koniec okresu sprawozdawczego stanowi kwotę 29.280,20 zł i są to należności powstałe z tytułu wynajmu pomieszczeń i obiektów szkol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 zobowiązań na koniec okresu sprawozdawczego wynosi kwotę 1.909,92 zł i są to zobowiązania powstałe z tytułu dostarczonych towarów i usług zostały uregulowane przez szkoły zawodowe </w:t>
        <w:br/>
        <w:t>w miesiącu styczniu – zgodnie z przypadającymi terminami płatności. Wykazane zobowiązania miały pokrycie w posiadanych środkach pieniężnych na koniec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32 – Szkoły artysty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analizowanym okresie wykonano dochody własne w wysokości 118.079,65 zł, tj. 90,1 % planu </w:t>
        <w:br/>
        <w:t>z tytułu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odpłatności za świadczone usługi (między innymi wypożyczenie instrumentów, udostępnienie sali koncertowej) – 60.559,65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 – 57.52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120.076,33 zł, tj. 91,7 % planu i przeznaczono je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bezosobowe oraz pochodne od wynagrodzeń – 30.751,54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39.364,75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4.230,96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– 33.856,94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4.296,20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4.171,02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1.926,9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0134 – Szkoły zawodowe specja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8 roku zrealizowano dochody własne w wysokości 38.234,68 zł, co stanowi 54,6 % założonego planu z tytułu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 i obiektów szkolnych oraz za świadczenie innych usług – 20.689,44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odpłatności za usługi realizowane w ramach praktyk uczniowskich – 16.272,15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odsetek od środków na rachunku bankowym – 1.273,0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38.985,69 zł, tj. 55,7 % planu i przeznaczono je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bezosobowe oraz pochodne od wynagrodzeń – 1.808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energii – 3.000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17.156,12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3.986,20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1.820,42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638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 – 4.441,15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1.613,78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498,3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n należności na koniec okresu sprawozdawczego stanowi kwotę 3.660 zł i są to należności powstałe z tytułu wynajmu pomieszczeń i obiektów szkol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/>
      </w:pPr>
      <w:r>
        <w:rPr>
          <w:rFonts w:cs="Arial" w:ascii="Arial" w:hAnsi="Arial"/>
          <w:b/>
        </w:rPr>
        <w:t>Rozdział  80140 – Centra kształcenia ustawicznego i praktycznego oraz ośrodki dokształcania zawod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8 r. pozyskano dochody własne w wysokości 147.673,81 zł, co stanowi 44,3 % planu głównie </w:t>
        <w:br/>
        <w:t>z tytułu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>odpłatności: za wynajem pomieszczeń, za korzystanie z placu manewrowego, za usługi realizowane w ramach praktyk uczniowskich, dochody z tytułu umowy partnerskiej – 113.404,20 zł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e sprzedaży wyrobów  - 33.957,2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132.340,86 zł, tj. 39,7 % planu i przeznaczono je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bezosobowe oraz pochodne od wynagrodzeń – 20.369,05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45.140,01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48.575,47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3.778,02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2.837,65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podatek od towarów i usług (VAT) – 2.472,5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n należności na koniec okresu sprawozdawczego stanowi kwotę 8.482,60 zł i są to należności powstałe z tytułu obciążenia za wykonanie towarów dla osoby prowadzącej działalność gospodarcz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 zobowiązań na koniec okresu sprawozdawczego wynosi kwotę 930,13 zł i są to zobowiązania powstałe z tytułu dostarczonych towarów, które zostały uregulowane w miesiącu styczniu – zgodnie </w:t>
        <w:br/>
        <w:t>z przypadającymi terminami płatności. Wykazane zobowiązania miały pokrycie w posiadanych środkach pieniężnych na koniec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       852  –  Pomoc społeczn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01  -  Placówki opiekuńczo – wychowawcz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analizowanym okresie sprawozdawczym Dom Dziecka pozyskał dochody w kwocie 29.860 zł, </w:t>
        <w:br/>
        <w:t>tj. 55,3 % planu tytułem otrzymanych spadków, zapisów i darowizn w postaci pieniężnej (orzeczenia sądowe, wpłaty ofiarodawców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stanowią kwotę 34.934,39 zł, tj. 53,3 % planu i przeznaczono je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(środki czystości, artykuły gospodarstwa domowego, pieluchy, materiały do remontu, artykuły biurowe, papiernicze) – 10.798,65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środków żywności – 131,63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usług pozostałych (bilety KLA dla wychowanków, opłaty za pobyt wychowanków </w:t>
        <w:br/>
        <w:t>w placówkach leczniczych, transport, organizacja wycieczek dla wychowanków, opłaty bankowe) – 20.317,73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 – 253,80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telefonii komórkowej – 805,20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(ubezpieczenia rzeczowe) – 1.73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n zobowiązań na koniec okresu sprawozdawczego wynosi kwotę 629,04 zł i są to zobowiązania powstałe z tytułu opłat za pobyt wychowanków w placówkach leczniczych, które zostały uregulowane przez Dom Dziecka w miesiącu styczniu – zgodnie z przypadającymi terminami płatności. Wykazane zobowiązania miały pokrycie w posiadanych środkach pieniężnych na koniec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02  -  Domy pomocy społecznej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pozyskano dochody w kwocie 10.272,64 zł, tj. 85,6 % planu tytułem otrzymanych darowizn w postaci pieniężnej na rzecz Domu Pomocy Społe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stanowią kwotę 9.775,47 zł, tj. 80,7 % planu i przeznaczono je na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zakup materiałów i wyposażenia na potrzeby mieszkańców Domu Pomocy Społecznej </w:t>
        <w:br/>
        <w:t>– 3.082,55 zł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zakup usług pozostałych – 6.692,9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1843"/>
        <w:rPr/>
      </w:pPr>
      <w:r>
        <w:rPr>
          <w:rFonts w:cs="Arial" w:ascii="Arial" w:hAnsi="Arial"/>
          <w:b/>
        </w:rPr>
        <w:t xml:space="preserve">Rozdział  85220  -  Jednostki specjalistycznego poradnictwa, mieszkania chronione i ośrodki interwencji kryzysowej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pozyskano dochody własne w kwocie 360 zł, co stanowi 100,0 % planu, tytułem otrzymanej darowizny od osoby fizycznej na rzecz Centrum Interwencji Kryzys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8 r. wydatkowano kwotę 360 zł na 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54  –  Edukacyjna opieka wychowawcza</w:t>
      </w:r>
    </w:p>
    <w:p>
      <w:pPr>
        <w:pStyle w:val="Normal"/>
        <w:rPr/>
      </w:pPr>
      <w:r>
        <w:rPr>
          <w:rFonts w:cs="Arial" w:ascii="Arial" w:hAnsi="Arial"/>
          <w:b/>
        </w:rPr>
        <w:t>Rozdział  85403  - 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8 r. wykonano dochody własne w wysokości 395.188,37 zł, co stanowi 77,0 % planu z tytułu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>odpłatności za wynajem pomieszczeń i obiektów – 4.800 zł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>odpłatności za wyżywienie i pobyt – 312.903,92 zł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– 74.155,90 zł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>otrzymanych odszkodowanie od firmy ubezpieczeniowej – 3.328,5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omawianym okresie poniesiono w kwocie 374.157,31 zł, tj. 72,9 % planu i przeznaczono je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bezosobowe oraz pochodne od wynagrodzeń – 7.490,09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58.989,28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137.019,30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29.974,21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– 102.353,80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9.449,76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3.603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7.016,87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2.537,95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2.237,2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n należności na koniec okresu sprawozdawczego stanowi kwotę 28.861,06 zł i są to należności powstałe z tytułu świadczonych usług żywieni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 zobowiązań na koniec okresu sprawozdawczego wynosi kwotę 4.680,01 zł i są to zobowiązania powstałe z tytułu dostarczonych usług zostały uregulowane przez szkolne ośrodki w miesiącu styczniu – zgodnie z przypadającymi terminami płatności. Wykazane zobowiązania miały pokrycie </w:t>
        <w:br/>
        <w:t>w posiadanych środkach pieniężnych na koniec okresu sprawozdaw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uzyskano dochody własne w wysokości 13.496 zł, co stanowi 71,4 % planu z tytułu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odpłatności za wynajem pomieszczeń – 4.610 zł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otrzymanych spadków, zapisów i darowizn w postaci pieniężnej – 8.88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11.923,52 zł, tj. 62,4 % planu i przeznaczono je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2.640,90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666,68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– 8.101,61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materiałów papierniczych do sprzętu drukarskiego i urządzeń kserograficznych – 254,35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 – 259,9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10 – Internaty i bursy szko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zrealizowano dochody własne w kwocie 203.639,38 zł, tj. 94,7 % planu </w:t>
        <w:br/>
        <w:t>z tytułu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dpłatności za wyżywienie i pobyt – 203.142 zł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dsetek od środków na rachunku bankowym – 497,3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analizowanym okresie sprawozdawczym wykonano w wysokości 201.426,47 zł, co stanowi 93,7 % założonego na 2008 rok planu i przeznaczono je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bezosobowe oraz pochodne od wynagrodzeń – 2.594,02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56.684,45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– 44.059,76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90.614,92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energii – 995,70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1.640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 – 356,48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 – 1.991,47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1.545,6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n należności na koniec okresu sprawozdawczego stanowi kwotę 4.333,09 zł i są to należności powstałe z tytułu wynajmu pomieszczeń szkol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 zobowiązań na koniec okresu sprawozdawczego wynosi kwotę 4.412,27 zł i są to zobowiązania powstałe z tytułu dostarczonych usług, które zostały uregulowane w miesiącu styczniu – zgodnie </w:t>
        <w:br/>
        <w:t>z przypadającymi terminami płatności. Wykazane zobowiązania miały pokrycie w posiadanych środkach pieniężnych na koniec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iał  85417 – Szkolne schroniska młodzież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8 roku pozyskano dochody własne w wysokości 21.819,31 zł, co stanowi 72,7 % planu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6.980,30 zł, tj. 23,3 % planu i przeznaczono je głównie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838,22 zł, 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energii – 1.290,97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3.108,48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/>
      </w:pPr>
      <w:r>
        <w:rPr>
          <w:rFonts w:cs="Arial" w:ascii="Arial" w:hAnsi="Arial"/>
        </w:rPr>
        <w:t>podatek od towarów i usług (VAT) – 1.208,4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1"/>
        </w:tabs>
        <w:ind w:left="334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1"/>
        </w:tabs>
        <w:ind w:left="334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51"/>
        </w:tabs>
        <w:ind w:left="3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51"/>
        </w:tabs>
        <w:ind w:left="334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51"/>
        </w:tabs>
        <w:ind w:left="3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51"/>
        </w:tabs>
        <w:ind w:left="3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51"/>
        </w:tabs>
        <w:ind w:left="334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51"/>
        </w:tabs>
        <w:ind w:left="334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51"/>
        </w:tabs>
        <w:ind w:left="334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cp:keywords/>
  <dc:language>en-US</dc:language>
  <cp:lastModifiedBy>Twoja nazwa użytkownika</cp:lastModifiedBy>
  <cp:lastPrinted>2009-03-17T16:47:00Z</cp:lastPrinted>
  <dcterms:modified xsi:type="dcterms:W3CDTF">2009-03-03T14:46:00Z</dcterms:modified>
  <cp:revision>296</cp:revision>
  <dc:subject/>
  <dc:title>Załącznik Nr 10</dc:title>
</cp:coreProperties>
</file>