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INFORMACJA O REALIZACJI BUDŻETU KALISZA</w:t>
      </w:r>
    </w:p>
    <w:p>
      <w:pPr>
        <w:pStyle w:val="TextBodyIndent"/>
        <w:ind w:hanging="0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/>
      </w:pPr>
      <w:r>
        <w:rPr>
          <w:color w:val="000000"/>
          <w:sz w:val="20"/>
        </w:rPr>
        <w:t>Prezydent Miasta Kalisza zgodnie z postanowieniem art. 199 ustawy o finansach publicznych</w:t>
      </w:r>
      <w:r>
        <w:rPr>
          <w:sz w:val="20"/>
        </w:rPr>
        <w:t xml:space="preserve"> przedkłada sprawozdanie z wykonania budżetu Kalisza - Miasta na prawach powiatu za 2008 r.</w:t>
      </w:r>
    </w:p>
    <w:p>
      <w:pPr>
        <w:pStyle w:val="TextBody"/>
        <w:spacing w:before="80" w:after="0"/>
        <w:rPr>
          <w:color w:val="000000"/>
          <w:sz w:val="20"/>
        </w:rPr>
      </w:pPr>
      <w:r>
        <w:rPr>
          <w:color w:val="000000"/>
          <w:sz w:val="20"/>
        </w:rPr>
        <w:t xml:space="preserve">Budżet Kalisza na 2008 rok został przyjęty uchwałą nr XVIII/282/2007 Rady Miejskiej Kalisza z dnia </w:t>
        <w:br/>
        <w:t xml:space="preserve">27 grudnia 2007 r. w sprawie uchwalenia budżetu Kalisza - Miasta na prawach powiatu na rok 2008 </w:t>
        <w:br/>
        <w:t>w wysokości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chody     327.131.904 zł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      386.564.078 zł.</w:t>
      </w:r>
    </w:p>
    <w:p>
      <w:pPr>
        <w:pStyle w:val="Tekstpodstawowy2"/>
        <w:spacing w:before="80" w:after="0"/>
        <w:rPr/>
      </w:pPr>
      <w:r>
        <w:rPr>
          <w:rFonts w:cs="Arial"/>
          <w:color w:val="000000"/>
          <w:sz w:val="20"/>
        </w:rPr>
        <w:t xml:space="preserve">Na przestrzeni minionego roku był 8-krotnie zmieniony uchwałami Rady Miejskiej Kalisza </w:t>
        <w:br/>
        <w:t>i 21-krotnie zarządzeniami Prezydenta Miasta Kalisza, tj.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 xml:space="preserve">zarządzeniem Nr 57/2008 Prezydenta Miasta Kalisza z dnia 1 lutego 2008 r. w sprawie zmian </w:t>
        <w:br/>
        <w:t>w budżecie Kalisza - Miasta na prawach powiatu na 2008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wałą Nr XX/319/2008 Rady Miejskiej Kalisza z dnia 28 lutego 2008 r. w sprawie zmian </w:t>
        <w:br/>
        <w:t>w budżecie Kalisza - Miasta na prawach powiatu na 2008 rok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rządzeniem Nr 102/2008 Prezydenta Miasta Kalisza z dnia 29 lutego 2008 r. w sprawie zmian </w:t>
        <w:br/>
        <w:t>w budżecie Kalisza - Miasta na prawach powiatu na 2008 rok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rządzeniem Nr 126/2008 Prezydenta Miasta Kalisza z dnia 12 marca 2008 r. w sprawie zmian </w:t>
        <w:br/>
        <w:t>w budżecie Kalisza – Miasta na prawach powiatu na 2008 rok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rządzeniem Nr 145/2008 Prezydenta Miasta Kalisza z dnia 25 marca 2008 r. w sprawie zmian </w:t>
        <w:br/>
        <w:t>w budżecie Kalisza – Miasta na prawach powiatu na 2008 rok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 xml:space="preserve">zarządzeniem Nr 152/2008 Prezydenta Miasta Kalisza z dnia 31 marca 2008 r. w sprawie zmian </w:t>
        <w:br/>
        <w:t>w budżecie Kalisza – Miasta na prawach powiatu na 2008 rok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wałą Nr XXI/336/2008 Rady Miejskiej Kalisza z dnia 3 kwietnia 2008 r. w sprawie zmian </w:t>
        <w:br/>
        <w:t>w budżecie Kalisza - Miasta na prawach powiatu na 2008 rok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181/2008 Prezydenta Miasta Kalisza z dnia 21 kwietnia 2008 r. w sprawie zmian w budżecie Kalisza – Miasta na prawach powiatu na 2008 rok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195/2008 Prezydenta Miasta Kalisza z dnia 30 kwietnia 2008 r. w sprawie zmian w budżecie Kalisza – Miasta na prawach powiatu na 2008 rok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rządzeniem Nr 214/2008 Prezydenta Miasta Kalisza z dnia 14 maja 2008 r. w sprawie zmian </w:t>
        <w:br/>
        <w:t>w budżecie Kalisza – Miasta na prawach powiatu na 2008 rok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wałą Nr XXIII/365/2008 Rady Miejskiej Kalisza z dnia 29 maja 2008 r. w sprawie zmian </w:t>
        <w:br/>
        <w:t>w budżecie Kalisza - Miasta na prawach powiatu na 2008 rok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rządzeniem Nr 236/2008 Prezydenta Miasta Kalisza z dnia 30 maja 2008 r. w sprawie zmian </w:t>
        <w:br/>
        <w:t>w budżecie Kalisza – Miasta na prawach powiatu na 2008 rok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zarządzeniem Nr 257/2008 Prezydenta Miasta Kalisza z dnia 13 czerwca 2008 r. w sprawie zmian w budżecie Kalisza – Miasta na prawach powiatu na 2008 rok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wałą Nr XXV/389/2008 Rady Miejskiej Kalisza z dnia 26 czerwca 2008 r. w sprawie zmian </w:t>
        <w:br/>
        <w:t>w budżecie Kalisza - Miasta na prawach powiatu na 2008 rok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282/2008 Prezydenta Miasta Kalisza z dnia 30 czerwca 2008 r. w sprawie zmian w budżecie Kalisza – Miasta na prawach powiatu na 2008 rok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rządzeniem Nr 314/2008 Prezydenta Miasta Kalisza z dnia 16 lipca 2008 r. w sprawie zmian </w:t>
        <w:br/>
        <w:t>w budżecie Kalisza – Miasta na prawach powiatu na 2008 rok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rządzeniem Nr 331/2008 Prezydenta Miasta Kalisza z dnia 31 lipca 2008 r. w sprawie zmian </w:t>
        <w:br/>
        <w:t>w budżecie Kalisza – Miasta na prawach powiatu na 2008 rok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zarządzeniem Nr 361/2008 Prezydenta Miasta Kalisza z dnia 28 sierpnia 2008 r. w sprawie zmian w budżecie Kalisza – Miasta na prawach powiatu na 2008 rok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382/2008 Prezydenta Miasta Kalisza z dnia 12 września 2008 r. w sprawie zmian w budżecie Kalisza – Miasta na prawach powiatu na 2008 rok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wałą Nr XXVI/408/2008 Rady Miejskiej Kalisza z dnia 29 września 2008 r. w sprawie zmian </w:t>
        <w:br/>
        <w:t>w budżecie Kalisza - Miasta na prawach powiatu na 2008 rok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404/2008 Prezydenta Miasta Kalisza z dnia 30 września 2008 r. w sprawie zmian w budżecie Kalisza – Miasta na prawach powiatu na 2008 rok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XXVII/425/2008 Rady Miejskiej Kalisza z dnia 30 października 2008 r. w sprawie zmian w budżecie Kalisza - Miasta na prawach powiatu na 2008 rok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zarządzeniem Nr 447/2008 Prezydenta Miasta Kalisza z dnia 31 października 2008 r. w sprawie zmian w budżecie Kalisza – Miasta na prawach powiatu na 2008 rok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457/2008 Prezydenta Miasta Kalisza z dnia 10 listopada 2008 r. w sprawie zmian w budżecie Kalisza – Miasta na prawach powiatu na 2008 rok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463/2008 Prezydenta Miasta Kalisza z dnia 19 listopada 2008 r. w sprawie zmian w budżecie Kalisza – Miasta na prawach powiatu na 2008 rok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wałą Nr XXIX/439/2008 Rady Miejskiej Kalisza z dnia 27 listopada 2008 r. w sprawie zmian </w:t>
        <w:br/>
        <w:t>w budżecie Kalisza - Miasta na prawach powiatu na 2008 rok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476/2008 Prezydenta Miasta Kalisza z dnia 28 listopada 2008 r. w sprawie zmian w budżecie Kalisza – Miasta na prawach powiatu na 2008 rok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 xml:space="preserve">uchwałą Nr XXX/449/2008 Rady Miejskiej Kalisza z dnia 29 grudnia 2008 r. w sprawie zmian </w:t>
        <w:br/>
        <w:t>w budżecie Kalisza - Miasta na prawach powiatu na 2008 rok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524/2008 Prezydenta Miasta Kalisza z dnia 31 grudnia 2008 r. w sprawie zmian w budżecie Kalisza – Miasta na prawach powiatu na 2008 rok.</w:t>
      </w:r>
    </w:p>
    <w:p>
      <w:pPr>
        <w:pStyle w:val="TextBody"/>
        <w:spacing w:before="16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Ustalony układ wykonawczy zarządzeniem Nr 17/2008 Prezydenta Miasta Kalisza z dnia 17 stycznia 2008 r. w ciągu minionego roku był 18 – krotnie zmieniony.</w:t>
      </w:r>
    </w:p>
    <w:p>
      <w:pPr>
        <w:pStyle w:val="Tekstpodstawowy3"/>
        <w:spacing w:before="200" w:after="0"/>
        <w:rPr/>
      </w:pPr>
      <w:r>
        <w:rPr>
          <w:color w:val="000000"/>
        </w:rPr>
        <w:t xml:space="preserve">W stosunku do budżetu uchwalonego na dzień 01.01.2008 r. plan dochodów na koniec 2008 roku </w:t>
      </w:r>
      <w:r>
        <w:rPr>
          <w:rFonts w:cs="Arial"/>
          <w:color w:val="000000"/>
        </w:rPr>
        <w:t xml:space="preserve">zwiększył się o kwotę 25.883.681 zł, tj. o 7,9 %, natomiast plan wydatków na koniec 2008 roku zwiększył się o kwotę 45.364.969 zł, tj. o 11,7 %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planowany deficyt budżetu zwiększył się o kwotę 19.481.288 zł i stanowił 78.913.462 zł. Zwiększenie deficytu związane jest z wprowadzeniem do budżetu wolnych środków jako nadwyżki środków pieniężnych na rachunku bieżącym budżetu j.s.t. wynikających </w:t>
        <w:br/>
        <w:t xml:space="preserve">z rozliczenia kredytów i pożyczek z lat ubiegłych, które przeznaczono w 2008 roku na wydatki bieżące i wydatki majątkowe. </w:t>
      </w:r>
    </w:p>
    <w:p>
      <w:pPr>
        <w:pStyle w:val="Tekstpodstawowy2"/>
        <w:rPr>
          <w:rFonts w:cs="Arial"/>
          <w:color w:val="000000"/>
          <w:sz w:val="20"/>
        </w:rPr>
      </w:pPr>
      <w:r>
        <w:rPr>
          <w:rFonts w:cs="Arial"/>
          <w:sz w:val="20"/>
        </w:rPr>
        <w:t>Na podstawie sprawozdań Rb - NDS o nadwyżce/deficycie wg stanu na 31.12.2008 r. deficyt wykonany wyniósł kwotę 44.483.567,23 zł.</w:t>
      </w:r>
    </w:p>
    <w:p>
      <w:pPr>
        <w:pStyle w:val="TextBody"/>
        <w:spacing w:before="360" w:after="0"/>
        <w:rPr>
          <w:rFonts w:cs="Arial"/>
          <w:color w:val="000000"/>
          <w:sz w:val="20"/>
        </w:rPr>
      </w:pPr>
      <w:r>
        <w:rPr/>
        <w:object w:dxaOrig="9180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15pt;height:189.45pt" filled="f" o:ole="">
            <v:imagedata r:id="rId3" o:title=""/>
          </v:shape>
          <o:OLEObject Type="Embed" ProgID="" ShapeID="ole_rId2" DrawAspect="Content" ObjectID="_912014861" r:id="rId2"/>
        </w:objec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>Plan budżetu po zmianach na dzień 31 grudnia 2008 r. po stronie dochodów stanowił kwotę 353.015.585 zł.</w:t>
      </w:r>
    </w:p>
    <w:p>
      <w:pPr>
        <w:pStyle w:val="Normal"/>
        <w:spacing w:before="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ww. kwocie dochodów zaplanowano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chody bieżące w wysokości 329.398.006 zł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chody majątkowe w wysokości 23.617.579 zł.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</w:rPr>
        <w:t>W 2008 roku wykonano dochody w wysokości 369.170.138,67 zł, co stanowi 104,6 % planu, w tym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</w:rPr>
        <w:t>dochody bieżące w wysokości 346.820.311,05 zł, co stanowi 105,3 % planu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chody majątkowe w wysokości 22.349.827,62 zł, co stanowi 94,6 % planu.</w:t>
      </w:r>
    </w:p>
    <w:p>
      <w:pPr>
        <w:pStyle w:val="Normal"/>
        <w:spacing w:before="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roku wykonano dochody z tytułu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i celowych na realizację zadań zleconych z zakresu administracji rządowej w wysokości 36.769.405,45 zł, co stanowi 95,5 zł plan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i celowych na realizację zadań w drodze porozumień z organami administracji rządowej </w:t>
        <w:br/>
        <w:t>w wysokości 405.625,85 zł, co stanowi 43,7 % plan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i celowych na realizację zadań w drodze porozumień z jednostkami samorządu terytorialnego w wysokości 2.093.127,43, co stanowi 99,3 % planu.</w:t>
      </w:r>
    </w:p>
    <w:p>
      <w:pPr>
        <w:pStyle w:val="Normal"/>
        <w:spacing w:before="3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8985" w:dyaOrig="3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05pt;height:173.25pt" filled="f" o:ole="">
            <v:imagedata r:id="rId5" o:title=""/>
          </v:shape>
          <o:OLEObject Type="Embed" ProgID="" ShapeID="ole_rId4" DrawAspect="Content" ObjectID="_1224038266" r:id="rId4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>Plan budżetu po zmianach na dzień 31 grudnia 2008 r. po stronie wydatków stanowił kwotę 431.929.047 zł.</w:t>
      </w:r>
    </w:p>
    <w:p>
      <w:pPr>
        <w:pStyle w:val="Normal"/>
        <w:spacing w:before="80" w:after="0"/>
        <w:jc w:val="both"/>
        <w:rPr/>
      </w:pPr>
      <w:r>
        <w:rPr>
          <w:rFonts w:cs="Arial" w:ascii="Arial" w:hAnsi="Arial"/>
        </w:rPr>
        <w:t>W wydatkach ogółem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wydatki bieżące zaplanowano w wysokości 300.949.732 zł, które zrealizowano w kwocie 288.729.465,70 zł, (co stanowi 95,9 % ustalonego planu),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 xml:space="preserve">wynagrodzenia osobowe i pochodne od wynagrodzeń planowane w wysokości </w:t>
        <w:br/>
        <w:t>148.476.638 zł, wykonano w kwocie 145.032.465,64 zł (tj. 97,7% planu)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 xml:space="preserve">dotacje planowane w wysokości 33.057.865 zł, wykonano w kwocie 30.330.960,91 zł </w:t>
        <w:br/>
        <w:t>(tj. 91,8 %planu)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wydatki na obsługę długu planowane w wysokości 5.395.900 zł, wykonano w kwocie 5.184.457,04 zł (tj. 96,1 % planu)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tki majątkowe zaplanowane w wysokości 130.978.315 zł, wykonano w kwocie 124.924.240,20 zł (tj. 95,4% planu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g stanu na dzień 31 grudnia 2008 r. wydatki, które nie wygasają z upływem 2008 roku stanowią kwotę 33.083.578,66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8955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.1pt;height:192.45pt" filled="f" o:ole="">
            <v:imagedata r:id="rId7" o:title=""/>
          </v:shape>
          <o:OLEObject Type="Embed" ProgID="" ShapeID="ole_rId6" DrawAspect="Content" ObjectID="_2032315560" r:id="rId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8 r. zrealizowano wydatki w kwocie ogółem 413.653.705,90 zł, w ty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wydatki na realizację zadań własnych w wysokości 373.914.463,86 zł, co stanowi 95,8 % plan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wiązane z realizacją zadań zleconych z zakresu administracji rządowej w wysokości 36.769.405,45 zł, co stanowi 95,5 % plan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tki związane z realizacją zadań w drodze porozumień z organami administracji rządowej </w:t>
        <w:br/>
        <w:t>w wysokości 876.709,16 zł, co stanowi 94,5 % plan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wiązane z realizacją zadań w drodze porozumień z jednostkami samorządu terytorialnego w wysokości 2.093.127,43 zł, co stanowi 99,3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9270" w:dyaOrig="3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3.2pt;height:167pt" filled="f" o:ole="">
            <v:imagedata r:id="rId9" o:title=""/>
          </v:shape>
          <o:OLEObject Type="Embed" ProgID="" ShapeID="ole_rId8" DrawAspect="Content" ObjectID="_63137245" r:id="rId8"/>
        </w:object>
      </w:r>
    </w:p>
    <w:p>
      <w:pPr>
        <w:pStyle w:val="Tekstpodstawowywcity2"/>
        <w:rPr/>
      </w:pPr>
      <w:r>
        <w:rPr/>
        <w:t>Z analizy sprawozdań budżetowych za 2008 rok wynika, że tylko w dwóch jednostkach budżetowych został przekroczony plan finansowy wydatków, tj.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Komenda Miejska Państwowej Straży Pożarnej w dz. 754, rozdz. 75411,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przekroczenie planu wydatków wystąpiło w kilku paragrafach klasyfikacji budżetowej są to kwoty od 0,04 zł do 0,50 zł.</w:t>
      </w:r>
    </w:p>
    <w:p>
      <w:pPr>
        <w:pStyle w:val="Normal"/>
        <w:ind w:left="390" w:hanging="0"/>
        <w:jc w:val="both"/>
        <w:rPr/>
      </w:pPr>
      <w:r>
        <w:rPr>
          <w:rFonts w:cs="Arial" w:ascii="Arial" w:hAnsi="Arial"/>
        </w:rPr>
        <w:t xml:space="preserve">W związku z powyższym Prezydent Miasta (pismo nr WF.II.0717-21/09 z dnia 2. 02. 2009 r.) wystąpił do Komendanta o zwiększenie nadzoru nad realizacją wykonania planowanego budżetu </w:t>
        <w:br/>
        <w:t>i wyeliminowanie podobnych sytuacji, które mogą w przyszłości stanowić naruszenie dyscypliny finansów publicznych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 xml:space="preserve">Dom Pomocy Społecznej w dz. 852, rozdz.85202, przekroczenie planu wydatków wystąpiło </w:t>
        <w:br/>
        <w:t>w kilku paragrafach klasyfikacji budżetowej są to kwoty od 0,01 zł do 0,40 zł.</w:t>
      </w:r>
    </w:p>
    <w:p>
      <w:pPr>
        <w:pStyle w:val="Normal"/>
        <w:ind w:left="390" w:hanging="0"/>
        <w:jc w:val="both"/>
        <w:rPr/>
      </w:pPr>
      <w:r>
        <w:rPr>
          <w:rFonts w:cs="Arial" w:ascii="Arial" w:hAnsi="Arial"/>
        </w:rPr>
        <w:t xml:space="preserve">W związku z powyższym Prezydent Miasta (pismo nr WF.II.0717-20/09 z dnia 2. 02. 2009 r.) wystąpił do Dyrektora o zwiększenie nadzoru nad realizacją wykonania planowanego budżetu </w:t>
        <w:br/>
        <w:t>i wyeliminowanie podobnych sytuacji, które mogą w przyszłości stanowić naruszenie dyscypliny finansów publicznych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2008 roku Miasto Kalisz realizowało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projekt pn. „Przebudowa systemu odprowadzania ścieków w Kaliszu” dofinansowany ze środków Funduszu Spójności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projekt pn. „Wysoka jakość gwarancją sukcesu” dofinansowany ze środków Europejskiego Funduszu Społecznego w ramach Programu Operacyjnego Kapitał Ludzki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projekt pn. „Być albo nie być na rynku pracy” dofinansowany ze środków Europejskiego Funduszu Społecznego w ramach Programu Operacyjnego Kapitał Ludzki.</w:t>
      </w:r>
    </w:p>
    <w:p>
      <w:pPr>
        <w:pStyle w:val="Normal"/>
        <w:spacing w:before="120" w:after="0"/>
        <w:ind w:left="51" w:hanging="0"/>
        <w:jc w:val="both"/>
        <w:rPr/>
      </w:pPr>
      <w:r>
        <w:rPr>
          <w:rFonts w:cs="Arial" w:ascii="Arial" w:hAnsi="Arial"/>
        </w:rPr>
        <w:t>W roku budżetowym 2008 wykonano dochody z tytułu wydawania zezwoleń na sprzedaż napojów alkoholowych w kwocie 1.753.771,77 zł, tj. o 33.771,77 zł więcej niż zakładany plan na 2008 rok.</w:t>
      </w:r>
    </w:p>
    <w:p>
      <w:pPr>
        <w:pStyle w:val="Normal"/>
        <w:ind w:left="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na zadania związane z realizacją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ejskiego Programu Profilaktyki i Rozwiązywania Problemów Alkoholowych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ejskiego Programu Przeciwdziałania Narkomani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ejskiego Programu Przeciwdziałania Przemocy w Rodzinie,</w:t>
      </w:r>
    </w:p>
    <w:p>
      <w:pPr>
        <w:pStyle w:val="Normal"/>
        <w:jc w:val="both"/>
        <w:rPr/>
      </w:pPr>
      <w:r>
        <w:rPr>
          <w:rFonts w:cs="Arial" w:ascii="Arial" w:hAnsi="Arial"/>
        </w:rPr>
        <w:t>zaplanowano w kwocie 2.052.187 zł, które zrealizowano w łącznej kwocie 1.981.087,42 zł co stanowi 96,5 % planu. W związku z powyższym środki finansowe nie wykorzystane w 2008 roku zostaną przeznaczone na realizację ww. programów w bieżącym roku budżetowym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roku budżetowym 2008 zaciągnięto zobowiązania zgodnie z § 19 uchwały budżetowej na finansowanie wydatków na wieloletnie programy inwestycyjne w kwocie ogółem 9.210.941,16 zł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zaciągnięto kredyty i pożyczki na kwotę 60.142.991,39 zł; spłacono raty od zaciągniętych w latach ubiegłych kredytów i pożyczek w kwocie 19.598.304,53 zł. Szczegółowo omówiono realizacje budżetu Kalisza – Miasta na prawach powiatu w dalszej części sprawozdania. </w:t>
      </w:r>
    </w:p>
    <w:sectPr>
      <w:footerReference w:type="default" r:id="rId10"/>
      <w:type w:val="nextPage"/>
      <w:pgSz w:w="11906" w:h="16838"/>
      <w:pgMar w:left="1418" w:right="1418" w:gutter="0" w:header="0" w:top="1474" w:footer="720" w:bottom="1418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410"/>
        </w:tabs>
        <w:ind w:left="390" w:hanging="34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86"/>
        </w:tabs>
        <w:ind w:left="766" w:hanging="34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70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410"/>
        </w:tabs>
        <w:ind w:left="390" w:hanging="34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2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color w:val="000000"/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360" w:after="0"/>
      <w:jc w:val="both"/>
    </w:pPr>
    <w:rPr>
      <w:rFonts w:ascii="Arial" w:hAnsi="Arial" w:cs="Arial"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50" w:hanging="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0:12:00Z</dcterms:created>
  <dc:creator>Urząd Miejski w Kaliszu</dc:creator>
  <dc:description/>
  <cp:keywords/>
  <dc:language>en-US</dc:language>
  <cp:lastModifiedBy>Urząd Miejski w Kaliszu</cp:lastModifiedBy>
  <cp:lastPrinted>2009-03-19T10:22:00Z</cp:lastPrinted>
  <dcterms:modified xsi:type="dcterms:W3CDTF">2009-03-19T14:03:00Z</dcterms:modified>
  <cp:revision>92</cp:revision>
  <dc:subject/>
  <dc:title>Zarząd Miasta Kalisza stosownie z postanowieniem art</dc:title>
</cp:coreProperties>
</file>