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ARTOGRAFICZNYM W 2008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5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330"/>
        <w:gridCol w:w="1260"/>
        <w:gridCol w:w="1440"/>
        <w:gridCol w:w="865"/>
      </w:tblGrid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:3/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1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8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826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.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.261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7</w:t>
            </w:r>
          </w:p>
        </w:tc>
      </w:tr>
      <w:tr>
        <w:trPr>
          <w:trHeight w:val="1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.680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66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7</w:t>
            </w:r>
          </w:p>
        </w:tc>
      </w:tr>
      <w:tr>
        <w:trPr>
          <w:trHeight w:val="17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115,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6</w:t>
            </w:r>
          </w:p>
        </w:tc>
      </w:tr>
      <w:tr>
        <w:trPr>
          <w:trHeight w:val="1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6.1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3.031,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3</w:t>
            </w:r>
          </w:p>
        </w:tc>
      </w:tr>
      <w:tr>
        <w:trPr>
          <w:trHeight w:val="2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60.1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00.619,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7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59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</w:tr>
      <w:tr>
        <w:trPr>
          <w:trHeight w:val="3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0,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2" w:hanging="900"/>
              <w:rPr/>
            </w:pPr>
            <w:r>
              <w:rPr>
                <w:rFonts w:cs="Arial" w:ascii="Arial" w:hAnsi="Arial"/>
              </w:rPr>
              <w:t xml:space="preserve">§ 4240 – zakup pomocy naukowych, dydaktycznych </w:t>
              <w:br/>
              <w:t>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,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</w:t>
            </w:r>
          </w:p>
        </w:tc>
      </w:tr>
      <w:tr>
        <w:trPr>
          <w:trHeight w:val="2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36,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1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1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022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24,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16,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750 – 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91,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9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2.411,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,4</w:t>
            </w:r>
          </w:p>
        </w:tc>
      </w:tr>
      <w:tr>
        <w:trPr>
          <w:trHeight w:val="3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2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411,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,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 2008 roku plan przychodów zrealizowano w 120,7 %, co stanowi kwotę 634.261,77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zychody własne funduszu składają się: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  <w:tab w:val="left" w:pos="1260" w:leader="none"/>
        </w:tabs>
        <w:ind w:left="720" w:hanging="360"/>
        <w:rPr/>
      </w:pPr>
      <w:r>
        <w:rPr>
          <w:rFonts w:cs="Arial"/>
          <w:sz w:val="20"/>
        </w:rPr>
        <w:t xml:space="preserve">opłaty z tytułu prowadzenia Państwowego Zasobu Geodezyjnego i Kartograficznego wynikające </w:t>
        <w:br/>
        <w:t xml:space="preserve">z przepisów rozporządzenia z dnia 19 lutego 2004 r. w sprawie wysokości opłat za czynności geodezyjne i kartograficzne oraz udzielanie informacji, a także za wykonywanie wyrysów </w:t>
        <w:br/>
        <w:t>i wypisów z operatu ewidencji gruntów i budynków miasta Kalisza,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  <w:tab w:val="left" w:pos="1260" w:leader="none"/>
        </w:tabs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 xml:space="preserve">należności wynikające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3"/>
        </w:numPr>
        <w:tabs>
          <w:tab w:val="left" w:pos="720" w:leader="none"/>
          <w:tab w:val="left" w:pos="1260" w:leader="none"/>
        </w:tabs>
        <w:ind w:left="720" w:hanging="360"/>
        <w:rPr/>
      </w:pPr>
      <w:r>
        <w:rPr>
          <w:rFonts w:cs="Arial"/>
          <w:sz w:val="20"/>
        </w:rPr>
        <w:t xml:space="preserve">odsetki za zwłokę, odsetki bankowe oraz kary umowne wynikające z umów zawartych </w:t>
        <w:br/>
        <w:t>z wykonawcami prac geodezyjnych.</w:t>
      </w:r>
    </w:p>
    <w:p>
      <w:pPr>
        <w:pStyle w:val="Tekstpodstawowywcity2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spacing w:before="0" w:after="120"/>
        <w:ind w:hanging="0"/>
        <w:rPr/>
      </w:pPr>
      <w:r>
        <w:rPr>
          <w:rFonts w:cs="Arial"/>
          <w:sz w:val="20"/>
        </w:rPr>
        <w:t>Wydatki Powiatowego Funduszu Gospodarki Zasobem Geodezyjnym i Kartograficznym w 2008 roku wykonano w kwocie ogółem 623.031,23 zł, (tj. 70,3 % planu), które przeznaczono na:</w:t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wydatki bieżące w wysokości ogółem 400.619,61 zł, w tym na:</w:t>
      </w:r>
    </w:p>
    <w:p>
      <w:pPr>
        <w:pStyle w:val="Tekstpodstawowywcity2"/>
        <w:numPr>
          <w:ilvl w:val="1"/>
          <w:numId w:val="1"/>
        </w:numPr>
        <w:tabs>
          <w:tab w:val="clear" w:pos="720"/>
          <w:tab w:val="left" w:pos="-720" w:leader="none"/>
        </w:tabs>
        <w:ind w:left="720" w:hanging="360"/>
        <w:rPr/>
      </w:pPr>
      <w:r>
        <w:rPr>
          <w:rFonts w:cs="Arial"/>
          <w:sz w:val="20"/>
        </w:rPr>
        <w:t>naprawę i konserwację urządzeń reprodukcyjnych oraz sprzętu komputerowego ośrodka dokumentacji, zespołu uzgadniania dokumentacji projektowych, ewidencji gruntów i budynków,</w:t>
      </w:r>
    </w:p>
    <w:p>
      <w:pPr>
        <w:pStyle w:val="Tekstpodstawowywcity2"/>
        <w:numPr>
          <w:ilvl w:val="1"/>
          <w:numId w:val="1"/>
        </w:numPr>
        <w:tabs>
          <w:tab w:val="clear" w:pos="720"/>
          <w:tab w:val="left" w:pos="-540" w:leader="none"/>
        </w:tabs>
        <w:ind w:left="720" w:hanging="360"/>
        <w:rPr/>
      </w:pPr>
      <w:r>
        <w:rPr>
          <w:rFonts w:cs="Arial"/>
          <w:sz w:val="20"/>
        </w:rPr>
        <w:t xml:space="preserve">szkolenia pracowników z zakresu przepisów prawnych, ośrodka dokumentacji geodezyjnej </w:t>
        <w:br/>
        <w:t>i kartograficznej, mapy numerycznej oraz ewidencji gruntów i budynków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18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przelewy na fundusz centralny i wojewódzki w wysokości odpowiednio po 10 % wpływów </w:t>
        <w:br/>
        <w:t>z Powiatowego Funduszu Gospodarki Zasobem Geodezyjnym i Kartograficznym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ę prac nad założeniem numerycznego operatu zasadniczej mapy numerycznej </w:t>
        <w:br/>
        <w:t>w podziale na zadania na terenie miasta Kalisza w celu zastąpienia analogowego prowadzenia mapy zasadniczej oraz wdrożenie kompleksowej numerycznej obsługi petentów i wykonawców prac geodezyjnych i projektowych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prace związane z informatyzacją zasobu analogowego Miejskiego Ośrodka Dokumentacji Geodezyjnej i Kartograficznej, założeniem graficzno-rastrowych baz danych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491" w:hanging="1131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związane z obsługą funduszu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rogramów komputerowych, licencji, subskrypcji i ich serwisów,</w:t>
      </w:r>
    </w:p>
    <w:p>
      <w:pPr>
        <w:pStyle w:val="TextBodyIndent"/>
        <w:widowControl/>
        <w:spacing w:before="0" w:after="0"/>
        <w:ind w:lef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wydatki majątkowe w wysokości ogółem 222.411,62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36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informatycznego oraz oprogramowania służącego do prowadzenia państwowego zasobu geodezyjnego i kartograficznego, ewidencji gruntów, budynków i lokali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36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kserograficznego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-36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zakup odbiornika pomiarowego GPS RTK działającego w systemie ASG-EUPOS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Wykonanie planu wydatków w wysokości 70,3 % wynika z opóźnienia w realizacji umów przez wykonawców zleconych prac geodezyjnych i kartograficznych polegających na założeniu numerycznego operatu zasadniczej mapy numerycznej (płatność przeniesiona na 2009 rok). Powyższe miało wpływ na zwiększenie stanu środków na koniec roku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>Ponadto wykonano wyższe niż planowano przychody z tytułu sprzedaży usług i naliczonych odsetek oraz nieplanowanych odsetek karnych za nieterminowe wykonanie prac geodezyjnych, co również przyczyniło do zwiększenia stanu środków na koniec 2008 roku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zobowiązań na koniec okresu sprawozdawczego wynosi kwotę 32.508,92 zł i są to zobowiązania powstałe z tytułu przelewu redystrybucyjnego za IV kwartał 2008 roku, przekazanego zgodnie z art. 41 ustawy Prawo geodezyjne i kartograficzne, w ciągu 30 dni od zakończenia kwartału oraz w związku </w:t>
        <w:br/>
        <w:t xml:space="preserve">z zapłatą za wystawione faktury i odsetki w kwotach wyższych od należnych, które zostały uregulowane </w:t>
        <w:br/>
        <w:t>w miesiącu styczniu – zgodnie z przypadającymi terminami płatności. Wykazane zobowiązania miały pokrycie w posiadanych środkach pieniężnych na koniec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Urząd Miejski w Kaliszu</cp:lastModifiedBy>
  <cp:lastPrinted>2007-07-23T12:20:00Z</cp:lastPrinted>
  <dcterms:modified xsi:type="dcterms:W3CDTF">2009-03-19T12:24:00Z</dcterms:modified>
  <cp:revision>90</cp:revision>
  <dc:subject/>
  <dc:title>Załącznik Nr …</dc:title>
</cp:coreProperties>
</file>