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 140/2009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Prezydenta Miasta Kalisz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 dnia  19  marca  2009 r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edstawienia sprawozdania z wykonania budżetu Kalisza – Miasta na prawach powiatu za 2008 rok oraz sprawozdania z wykonania planu finansowego instytucji kultury za 2008 r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</w:rPr>
        <w:t xml:space="preserve">Na podstawie art. 199 ustawy z dnia 30 czerwca 2005 r. o finansach publicznych </w:t>
        <w:br/>
        <w:t>(Dz. U. Nr 249 poz. 2104 z późn. zm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stawia się Radzie Miejskiej Kalisza sprawozdanie z wykonania budżetu Kalisza – Miasta na prawach powiatu za 2008 rok, które stanowi załącznik nr 1 do niniejszego zarzą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right="-144" w:hanging="284"/>
        <w:jc w:val="both"/>
        <w:rPr/>
      </w:pPr>
      <w:r>
        <w:rPr>
          <w:sz w:val="24"/>
          <w:szCs w:val="24"/>
        </w:rPr>
        <w:t>Wykonanie budżetu Kalisza – Miasta na prawach powiatu za 2008 r. przedstawia się następująco:</w:t>
      </w:r>
    </w:p>
    <w:p>
      <w:pPr>
        <w:pStyle w:val="Normal"/>
        <w:ind w:right="42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2268"/>
        <w:gridCol w:w="70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ian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3: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.015.5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.170.138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186.228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829.357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561.557,0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608.581,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.929.0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.653.70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254.334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674.713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877.532,6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776.173,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a się Radzie Miejskiej Kalisza sprawozdanie z wykonania planu finansowego instytucji kultury za 2008 rok, które stanowi załącznik nr 2 </w:t>
        <w:br/>
        <w:t>do niniejszego zarzą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ozdanie o którym mowa w § 1 ust. 1 przedstawia się Regionalnej Izbie Obrachunkowej w Pozn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w życie z dniem podpis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23:00Z</dcterms:created>
  <dc:creator>UM Kalisz</dc:creator>
  <dc:description/>
  <cp:keywords/>
  <dc:language>en-US</dc:language>
  <cp:lastModifiedBy>Urząd Miejski w Kaliszu</cp:lastModifiedBy>
  <cp:lastPrinted>2006-08-28T13:04:00Z</cp:lastPrinted>
  <dcterms:modified xsi:type="dcterms:W3CDTF">2009-03-19T14:11:00Z</dcterms:modified>
  <cp:revision>54</cp:revision>
  <dc:subject/>
  <dc:title>Zarządzenie Nr        /2004</dc:title>
</cp:coreProperties>
</file>