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YDATKI POWIAT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powiatu na 2008 rok zaplanowano wydatki w wysokości 113.535.635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prowadzeniu zmian w ciągu roku plan wydatków ogółem na 31 grudnia 2008 roku wyniósł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28.674.713 zł,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zadania własne – 113.413.588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zadania zlecone z zakresu administracji rządowej – 12.455.274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zadania realizowane na podstawie porozumień z organami administracji rządowej – 852.357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1.953.494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  <w:lang w:val="en-US" w:eastAsia="en-US"/>
        </w:rPr>
        <w:t>W okresie 2008 roku wykonano wydatki ogółem w wysokości 121.776.173,28 zł, co stanowi 94,6 % planu, z tego:</w:t>
      </w:r>
    </w:p>
    <w:p>
      <w:pPr>
        <w:pStyle w:val="Tekstpodstawowy3"/>
        <w:numPr>
          <w:ilvl w:val="0"/>
          <w:numId w:val="33"/>
        </w:numPr>
        <w:rPr/>
      </w:pPr>
      <w:r>
        <w:rPr/>
        <w:t>zadania własne – 106.577.690,66 zł, tj. 94,0 % planu,</w:t>
      </w:r>
    </w:p>
    <w:p>
      <w:pPr>
        <w:pStyle w:val="Tekstpodstawowy3"/>
        <w:numPr>
          <w:ilvl w:val="0"/>
          <w:numId w:val="33"/>
        </w:numPr>
        <w:rPr/>
      </w:pPr>
      <w:r>
        <w:rPr/>
        <w:t>zadania zlecone z zakresu administracji rządowej – 12.443.966,03 zł, tj. 99,9 % planu,</w:t>
      </w:r>
    </w:p>
    <w:p>
      <w:pPr>
        <w:pStyle w:val="Tekstpodstawowy3"/>
        <w:numPr>
          <w:ilvl w:val="0"/>
          <w:numId w:val="33"/>
        </w:numPr>
        <w:rPr/>
      </w:pPr>
      <w:r>
        <w:rPr/>
        <w:t>zadania realizowane na podstawie porozumień z organami administracji rządowej – 801.709,16 zł, tj. 94,1 % planu.</w:t>
      </w:r>
    </w:p>
    <w:p>
      <w:pPr>
        <w:pStyle w:val="Tekstpodstawowy3"/>
        <w:numPr>
          <w:ilvl w:val="0"/>
          <w:numId w:val="33"/>
        </w:numPr>
        <w:rPr/>
      </w:pPr>
      <w:r>
        <w:rPr/>
        <w:t>zadania realizowane na podstawie porozumień z jednostkami samorządu terytorialnego</w:t>
        <w:br/>
        <w:t xml:space="preserve"> – 1.952.807,43 zł, tj. 100,0 % planu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wydatków według poszczególnych grup przedstawia się następując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/w zł, gr/</w:t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14"/>
        <w:gridCol w:w="1265"/>
        <w:gridCol w:w="1607"/>
        <w:gridCol w:w="127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 po zmiana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uktura plan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ykonanie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 wykonania</w:t>
            </w:r>
          </w:p>
        </w:tc>
      </w:tr>
      <w:tr>
        <w:trPr>
          <w:trHeight w:val="31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gółem wydat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8.674.7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1.776.173,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6</w:t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 wydatki bieżące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.196.31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,8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.573.586,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7</w:t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 wydatki majątkowe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.478.39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.202.586,9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"/>
        <w:rPr/>
      </w:pPr>
      <w:r>
        <w:rPr>
          <w:b w:val="false"/>
        </w:rPr>
        <w:t>Realizacja wydatków budżetowych w 2008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 xml:space="preserve">W budżecie zaplanowano kwotę 3.000 zł na realizację zadań bieżących związanych z prowadzeniem gospodarki leśnej. W analizowanym okresie poniesiono wydatki w wysokości </w:t>
        <w:br/>
        <w:t>100,0 % planu, w tym:</w:t>
      </w:r>
    </w:p>
    <w:p>
      <w:pPr>
        <w:pStyle w:val="Tekstpodstawowy3"/>
        <w:numPr>
          <w:ilvl w:val="0"/>
          <w:numId w:val="39"/>
        </w:numPr>
        <w:rPr/>
      </w:pPr>
      <w:r>
        <w:rPr/>
        <w:t>dokonano zakupu płaszczy przeciwdeszczowych dla pracowników wykonujących prace społecznie użyteczne na terenie lasu komunalnego, środków bhp dla pracowników wykonujących prace w lesie, paliwa do kosy spalinowej i materiałów w celu wykonania napraw i zabezpieczeń urządzeń małej architektury na terenie lasu komunalnego, naprawa ścieżki zdrowia (2.051,33 zł),</w:t>
      </w:r>
    </w:p>
    <w:p>
      <w:pPr>
        <w:pStyle w:val="Tekstpodstawowy3"/>
        <w:numPr>
          <w:ilvl w:val="0"/>
          <w:numId w:val="39"/>
        </w:numPr>
        <w:rPr/>
      </w:pPr>
      <w:r>
        <w:rPr/>
        <w:t>wykonanie usługi przetarcia drewna sosnowego pochodzącego z lasu komunalnego przeznaczonego do naprawy siedzisk ławek w lesie oraz do naprawy i odbudowy elementów małej architektury (948,67 z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8 rok kwotę 400 zł zaplanowano na zakup materiałów do prowadzenia nadzoru nad gospodarką leś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analizowanym okresie wydatkowano kwotę stanowiącą 100,0 % planu na zakup materiałów </w:t>
        <w:br/>
        <w:t>i wyposażenia do prac naprawczych wykonywanych w lesie komunalnym przez osoby zatrudnione w ramach prac społecznie użytecznych.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w kwocie 18.142.249 zł, które zrealizowano w analizowanym okresie w wysokości 16.706.553,21 zł, tj. 92,1 % planu, z tego na wydatki majątkowe przeznaczono 11.379.957,98 zł, o czym mowa w dalszej części sprawozd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stanowiące kwotę 5.326.595,23 zł, (tj. 95,1 % planu) przeznaczono głównie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- 2.249.219,35 zł, (tj. 95,6 % planu);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usługi remontowe związane z utrzymaniem dróg – 1.792.248,93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cząstkowy nawierzchni bitumicznych /269.487,91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cząstkowy nawierzchni twardych /144.346,13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rzymanie oznakowania pionowego i sygnalizacji świetlnych /402.083,30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nawierzchni twardych /120.200,10 zł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nawierzchni gruntowych /31.001,77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nawierzchni bitumicznych /310.477,56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nawierzchni ul. Godebskiego do granic Miasta /500.652,16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mostów /14.000 zł/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sługi pozostałe związane z utrzymaniem dróg – 106.404,98 zł, w tym główn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ojekty budowlane /23.050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sługa transportowa /19.320,13 zł/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geodezyjne i kartograficzne /17.167,85 zł/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cinka drzew, usługi związane z zielenią /12.482,66 zł/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tablic z nazwami ulic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ogrodzenia, plantowanie i porządkowanie terenu oraz inne usługi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płaty za energię elektryczną, cieplną, gaz, wodę – 204.398,80 zł, w tym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zużyta do funkcjonowania sygnalizacji świetlnej /175.922,58 zł/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do oświetlenia pomieszczeń ZDM /12.193,14 zł/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zakup usług pozostałych (m.in. usługi ksero, poligraficzne, wyrób pieczątek, opróżnianie kontenera, koszty ogłoszeń, usługi pocztowe, eksploatacja kotłowni gazowej, opłaty bankowe, koszty egzekucyjne i komornicze, obsługa prawna, usługi informatyczne) – 115.937,73 zł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05.425,36 zł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różne opłaty i składki (m.in. ubezpieczenie dróg od odpowiedzialności cywilnej, opłata z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orzystanie ze środowiska, opłata za wyłączenie gruntów z produkcji rolnej, kaucje, opłaty sądowe, inne ubezpieczenia) – 54.820,66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dpisy na ZFŚS – 43.500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pozostałe odsetki – 4.095,91 zł (zasądzone odsetki wyrokiem z dnia 17 kwietnia 2008 r. w sprawie odszkodowania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egzekucyjnego – 2.040 zł (koszty zastępstwa prawnego w postępowaniu apelacyjnym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związane z funkcjonowaniem ZDM (m.in. zakup akcesoriów komputerowych, w tym programów i licencji /38.217,49 zł/, wpłata na PFRON /40.943 zł/, koszty podróży służbowych i ryczałtów /40.960,45 zł/, opłaty z tytułu zakupu usług telekomunikacyjnych telefonii komórkowej /24.753,60 zł/ i telefonii stacjonarnej /15.164,18 zł/ oraz szkolenia, opłaty czynszowe usługi za dostęp do sieci Internet, zakup usług zdrowotnych, remontowych)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, które nie wygasają z upływem 2008 r. przekazano 410.000 zł (zakup usług remont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 ZDM wyniosło 45,4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wykonanie w grupie wydatków na wynagrodzenia związane jest m.in. z brakiem wyspecjalizowanych fachowców w zakresie drogownictwa do obsadzenia wak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6</w:t>
        <w:tab/>
        <w:tab/>
        <w:t>Drogi publiczne w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ogółem w kwocie 1.350.000 zł, z czego wydatki bieżące w kwocie 500.000 zł przeznaczone na zakup usług remontowych przekazano na wydatki niewygasające na zobowiązania z tyt. zimowego utrzymania ulic oraz remont dró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majątkowe zaplanowane w kwocie 850.000 zł, zrealizowano w wysokości </w:t>
        <w:br/>
        <w:t>849.874,04 zł, o czym mowa w dalszej części sprawozd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 xml:space="preserve">Zaplanowana kwota w wysokości 8.000 zł na obsługę właścicielską nieruchomości stanowiących własność powiatu (w tym koszty ogłoszeń w prasie dotyczących postępowań zasiedzeniowych oraz opłaty sądowe i notarialne) została zrealizowana w wysokości 2.748,36 zł. 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 xml:space="preserve">Z zaplanowanych wydatków w kwocie ogółem 9.000 zł wykorzystano 4.213,26 zł, </w:t>
        <w:br/>
        <w:t xml:space="preserve">tj. 46,8 % planu z przeznaczeniem na sporządzenie wypisów i wyrysów z map ewidencyjnych w związku z regulacją stanów prawnych nieruchomości samorządu powiatoweg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zaplanowano wydatki bieżące w wysokości 6.000 zł. W omawianym okres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oniesiono wydatki w wysokości 2.654,72 zł, co stanowi 44,2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powyższej kwoty sfinansowano koszty związane z wydawaniem decyzji o ustaleniu lokalizacji dróg publicznych i pozwoleń na budowę dróg publicznych w oparciu o ustawę z dnia 10 kwietnia 2003 r. o szczególnych zasadach przygotowania i realizacji inwestycji w zakresie dróg publicznych /Dz. U. Nr 80, poz.721/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ww. zadań uzależnione jest od liczby złożonych wniosków. W ciągu całego roku wpłynęło zaledwie kilka wniosków w ww. sprawach, stąd tak niskie wyko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zaplanowano wydatki ogółem 1.973.001 zł, które zrealizowano w</w:t>
      </w:r>
      <w:r>
        <w:rPr>
          <w:color w:val="FF00FF"/>
        </w:rPr>
        <w:t xml:space="preserve"> </w:t>
      </w:r>
      <w:r>
        <w:rPr/>
        <w:t>wysokości 1.823.547,98 zł, tj. 92,4 % planu z przeznaczeniem na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 xml:space="preserve">wynagrodzenia wraz z pochodnymi w kwocie 614.194,23 zł oraz odpis na zakładowy fundusz świadczeń socjalnych (14.016,19 zł) pracowników realizujących zadania własne powiatu, m.in. w Wydziale Komunikacji i Ewidencji Działalności Gospodarczej, w Wydziale Budownictwa, Urbanistyki i Architektury, w Wydziale Kultury i Sztuki, Sportu i Turystyki, w Wydziale Spraw Społecznych i Mieszkaniowych, Stanowisko ds. Osób Niepełnosprawnych. </w:t>
      </w:r>
    </w:p>
    <w:p>
      <w:pPr>
        <w:pStyle w:val="TextBody"/>
        <w:ind w:left="364" w:firstLine="14"/>
        <w:jc w:val="both"/>
        <w:rPr/>
      </w:pPr>
      <w:r>
        <w:rPr>
          <w:b w:val="false"/>
        </w:rPr>
        <w:t>Niższe wykonanie wydatków wynika ze zwolnień lekarskich pracowników, urlopu macierzyńskiego i urlopu wychowawczego oraz zaplanowanych a niewypłaconych odpraw emerytalny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15,5 etatu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spersonalizowanych praw jazdy, dowodów rejestracyjnych, druków pozwoleń czasowych, kart pojazdu, nalepek kontrolnych i znaków legalizacyjnych, druków licencji na transport /753.025,60 zł/,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tablic rejestracyjnych pojazdów, zakup licencji i opłatę techniczną do używania programu komputerowego „IUVO-Z” na zamawianie tablic rejestracyjnych, koszty przesyłki druków dokumentów komunikacyjnych /437.123,38 zł/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y wynikające z wyroku Sądu Okręgowego w Kaliszu II Wydział Cywilny Odwoławczy, syg. Akt II Ca 605/08bz dnia 11.12.2008 r. należności głównej za kartę pojazdu /425 zł/, kosztów procesowych /180 zł/ oraz odsetek za zwłokę /31,37 zł/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łumaczenie dokumentów obcojęzycznych u tłumaczy przysięgłych /120,87 zł/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>wydatki związane z funkcjonowaniem Miejskiego Rzecznika Konsumentów /2.365,90 zł/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folii do laminatora i faksu oraz rozplakatowanie akcji parkingowej pod nazwą „Czy naprawdę chciałbyś być na naszym miejscu” /2.065,43 zł/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skie wykonanie planu wynika z braku zapotrzebowania na dodruk kart parking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Komendy Miejskiej Państwowej Straży Pożarnej zaplanowano wydatki ogółem w wysokości 512.660 zł, w tym na wydatki majątkowe 432.073 zł. W analizowanym okresie zrealizowano plan wydatków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80.587 zł przeznaczono na zakup materiałów i wyposażenia (m.in. komputery przenośne, panele wyświetlające, monitory, drukarki, konsola telefoniczna, rolety wewnętrz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zrealizowano w kwocie 432.072,50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dotacja dla Powiatu Kaliskiego została przekazana w 100,0 %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8 rok zaplanowano wydatki związane z obsługą kredytów w kwocie 1.966.805 zł. </w:t>
      </w:r>
    </w:p>
    <w:p>
      <w:pPr>
        <w:pStyle w:val="TextBody"/>
        <w:jc w:val="both"/>
        <w:rPr/>
      </w:pPr>
      <w:r>
        <w:rPr>
          <w:b w:val="false"/>
        </w:rPr>
        <w:t>W omawianym okresie sprawozdawczym wydatkowano 1.788.755,10 zł, tj. 90,9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a kwota stanowi spłatę odsetek od kredytów i pożyczek zaciągniętych na rynku krajowym w latach ubiegłych oraz od wyemitowanych obligacji komunal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budżecie zaplanowano wydatki w wysokości 1.507.300 zł z przeznaczeniem na:</w:t>
      </w:r>
    </w:p>
    <w:p>
      <w:pPr>
        <w:pStyle w:val="Tekstpodstawowy3"/>
        <w:rPr/>
      </w:pPr>
      <w:r>
        <w:rPr/>
        <w:t>1. ogólną rezerwę budżetową powiatu – 507.300 zł</w:t>
      </w:r>
    </w:p>
    <w:p>
      <w:pPr>
        <w:pStyle w:val="Tekstpodstawowy3"/>
        <w:rPr/>
      </w:pPr>
      <w:r>
        <w:rPr/>
        <w:t xml:space="preserve">2. rezerwę celową powiatu w kwocie ogółem 1.000.000 zł: (w tym: </w:t>
      </w:r>
      <w:r>
        <w:rPr>
          <w:rFonts w:cs="Arial"/>
        </w:rPr>
        <w:t>rezerwa celowa na inwestycje),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>
          <w:b w:val="false"/>
        </w:rPr>
        <w:t>W analizowanym okresie zmniejszono ogólną rezerwę budżetową powiatu o kwotę ogółem 51.002 zł oraz rezerwę celową na inwestycje o kwotę 933.200 zł.</w:t>
      </w:r>
    </w:p>
    <w:p>
      <w:pPr>
        <w:pStyle w:val="TextBody"/>
        <w:rPr/>
      </w:pPr>
      <w:r>
        <w:rPr>
          <w:b w:val="false"/>
        </w:rPr>
        <w:t>Po wprowadzonych zmianach na koniec roku plan w tym rozdziale stanowi kwotę ogółem 523.098 zł, w tym rezerwa ogólna powiatu – 456.298 zł oraz rezerwa celowa – 66.8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32</w:t>
        <w:tab/>
        <w:tab/>
        <w:t>Część równoważąca subwencji ogólnej dla powiatów</w:t>
      </w:r>
    </w:p>
    <w:p>
      <w:pPr>
        <w:pStyle w:val="Tekstpodstawowy3"/>
        <w:rPr/>
      </w:pPr>
      <w:r>
        <w:rPr/>
        <w:t>W tym rozdziale zrealizowano wydatki w wysokości 633.506,00 zł, tj. 100,0 % planu z przeznaczeniem</w:t>
      </w:r>
      <w:r>
        <w:rPr>
          <w:color w:val="FF00FF"/>
        </w:rPr>
        <w:t xml:space="preserve"> </w:t>
      </w:r>
      <w:r>
        <w:rPr/>
        <w:t xml:space="preserve">na wpłatę do budżetu państw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/>
      </w:pPr>
      <w:r>
        <w:rPr>
          <w:b w:val="false"/>
        </w:rPr>
        <w:t>Z rozdziału tego finansowano 3 szkoły podstawowe specjalne działające przy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8 rok zaplanowano wydatki w wysokości 3.738.955 zł. W analizowanym okresie zrealizowano z zaplanowanej kwoty wydatki bieżące w wysokości 3.671.488,98 zł, tj. 98,2 % planu, w tym wynagrodzenia wraz z pochodnymi stanowią kwotę 3.128.573,40 zł (z uwzględnieniem wypłaconych 7 nagród jubileuszowych </w:t>
      </w:r>
      <w:r>
        <w:rPr>
          <w:b w:val="false"/>
          <w:bCs/>
        </w:rPr>
        <w:t>oraz 2 odpraw emerytalnych</w:t>
      </w:r>
      <w:r>
        <w:rPr>
          <w:b w:val="false"/>
        </w:rPr>
        <w:t xml:space="preserve">)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: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 xml:space="preserve">nie wykorzystanie wszystkich zaplanowanych godzin rewalidacyjnych,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rezygnacja nauczycieli z przejścia na emeryturę.</w:t>
      </w:r>
    </w:p>
    <w:p>
      <w:pPr>
        <w:pStyle w:val="TextBody"/>
        <w:jc w:val="both"/>
        <w:rPr/>
      </w:pPr>
      <w:r>
        <w:rPr>
          <w:b w:val="false"/>
        </w:rPr>
        <w:t>Na wydatki pozapłacowe w kwocie 542.915,58 zł składają się m.in.: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odpisy na zakładowy fundusz świadczeń socjalnych nauczycieli i pozostałych pracowników – 121.723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wydatki osobowe niezaliczane do wynagrodzeń (zakup odzieży roboczej, pomoc zdrowotna dla nauczycieli) – 2.667,91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pomocy naukowych, dydaktycznych i książek – 7.980,74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 xml:space="preserve">opłaty za dostawę wody, energii cieplnej i elektrycznej – 163.707,92 zł, 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materiałów i wyposażenia (np. artykułów biurowych, gospodarczych i chemicznych, paliwa i innych) – 68.727,07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usług remontowych (np. remont pomieszczeń, konserwacja urządzeń) – 51.052,37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usług zdrowotnych – 4.212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usług pozostałych (np. usługi kanalizacyjne, wywóz śmieci, opłaty bankowe, monitorowanie alarmu i inne pozostałe usługi) – 73.351,22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zakup usług dostępu do sieci Internet – 2.500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opłaty z tytułu zakupu usług telekomunikacyjnych – 14.317,11 zł 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>
          <w:b w:val="false"/>
          <w:b w:val="false"/>
        </w:rPr>
      </w:pPr>
      <w:r>
        <w:rPr>
          <w:b w:val="false"/>
        </w:rPr>
        <w:t>zwrot kosztów podróży służbowych pracowników – 1.272,52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>
          <w:b w:val="false"/>
          <w:b w:val="false"/>
        </w:rPr>
      </w:pPr>
      <w:r>
        <w:rPr>
          <w:b w:val="false"/>
        </w:rPr>
        <w:t>wydatki poniesione na ubezpieczenie budynków szkolnych oraz majątku szkół – 8.086,40 zł,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-2127" w:leader="none"/>
        </w:tabs>
        <w:ind w:left="284" w:hanging="283"/>
        <w:jc w:val="both"/>
        <w:rPr>
          <w:b w:val="false"/>
          <w:b w:val="false"/>
        </w:rPr>
      </w:pPr>
      <w:r>
        <w:rPr>
          <w:b w:val="false"/>
        </w:rPr>
        <w:t>różne opłaty oraz inne wydatki niezbędne do prawidłowego funkcjonowania szkół podstawowych specjalnych – 23.317,32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81 etatów, w tym: 62 etaty pedagogiczne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uczęszczających do szkół podstawowych specjalnych – 230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podstawowych specjalnych – 1.330,25 zł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/>
      </w:pPr>
      <w:r>
        <w:rPr>
          <w:b w:val="false"/>
        </w:rPr>
        <w:t>Z rozdziału tego finansowano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8 rok zaplanowano wydatki w wysokości 360.885 zł. W analizowanym okresie zrealizowano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wydatki bieżące w kwocie 346.416,72 zł, co stanowi 96,0 % planu, z tego na wynagrodzenia wraz z pochodnymi przeznaczono 291.503,65 zł (z uwzględnieniem wypłaconych 2 nagród jubileuszowych </w:t>
      </w:r>
      <w:r>
        <w:rPr>
          <w:b w:val="false"/>
          <w:bCs/>
        </w:rPr>
        <w:t>oraz 2 odprawy emerytalne</w:t>
      </w:r>
      <w:r>
        <w:rPr>
          <w:b w:val="false"/>
        </w:rPr>
        <w:t>).</w:t>
      </w:r>
    </w:p>
    <w:p>
      <w:pPr>
        <w:pStyle w:val="TextBody"/>
        <w:jc w:val="both"/>
        <w:rPr/>
      </w:pPr>
      <w:r>
        <w:rPr>
          <w:b w:val="false"/>
        </w:rPr>
        <w:t>Na niższe wykonanie wynagrodzeń miało wpływ m.in. powstanie mniejszej liczby grup międzyklasowych niż planowano.</w:t>
      </w:r>
    </w:p>
    <w:p>
      <w:pPr>
        <w:pStyle w:val="TextBody"/>
        <w:jc w:val="both"/>
        <w:rPr/>
      </w:pPr>
      <w:r>
        <w:rPr>
          <w:b w:val="false"/>
        </w:rPr>
        <w:t>Wydatki pozapłacowe w wysokości 54.913,07 zł stanowią głównie odpis na zakładowy fundusz świadczeń socjalnych /10.423 zł/, zakup usług pozostałych /9.996 zł/, niezbędnych pomocy naukowych i dydaktycznych /10.501,23 zł/, zakup materiałów /7.296,58 zł/ oraz zakup usług remontowych, energii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yniosło 6,2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gimnazjum wynosi 209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gimnazjum – 138,12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/>
      </w:pPr>
      <w:r>
        <w:rPr>
          <w:b w:val="false"/>
        </w:rPr>
        <w:t>Z rozdziału tego finansowano 3 gimnazja specjalne działające przy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 xml:space="preserve">Na 2008 rok zaplanowano wydatki w wysokości 2.040.542 zł. </w:t>
      </w:r>
    </w:p>
    <w:p>
      <w:pPr>
        <w:pStyle w:val="TextBody"/>
        <w:jc w:val="both"/>
        <w:rPr/>
      </w:pPr>
      <w:r>
        <w:rPr>
          <w:b w:val="false"/>
        </w:rPr>
        <w:t>W analizowanym okresie poniesiono wydatki w wysokości 1.945.797,73 zł, co stanowi 95,4 % planu.</w:t>
      </w:r>
    </w:p>
    <w:p>
      <w:pPr>
        <w:pStyle w:val="TextBody"/>
        <w:jc w:val="both"/>
        <w:rPr/>
      </w:pPr>
      <w:r>
        <w:rPr>
          <w:b w:val="false"/>
        </w:rPr>
        <w:t xml:space="preserve">Na wynagrodzenia wraz z pochodnymi wydatkowano kwotę 1.822.948,69 zł, (w tym wypłacono </w:t>
        <w:br/>
        <w:t>3 nagrody jubileuszowe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 nie wykorzystanie wszystkich zaplanowanych godzin rewalidacyjnych.</w:t>
      </w:r>
    </w:p>
    <w:p>
      <w:pPr>
        <w:pStyle w:val="TextBody"/>
        <w:jc w:val="both"/>
        <w:rPr/>
      </w:pPr>
      <w:r>
        <w:rPr>
          <w:b w:val="false"/>
        </w:rPr>
        <w:t>Pozostałe wydatki bieżące w kwocie 122.849,04 zł stanowią głównie: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>pomoc zdrowotna dla nauczycieli, zakup odzieży roboczej – 6.771,21 zł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odpisy na zakładowy fundusz świadczeń socjalnych nauczycieli i pozostałych pracowników gimnazjów specjalnych – 76.922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  <w:bCs/>
        </w:rPr>
        <w:t>zakup materiałów i wyposażenia – 10.760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  <w:bCs/>
        </w:rPr>
        <w:t>zakup pomocy naukowych, dydaktycznych i książek – 4.925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  <w:bCs/>
        </w:rPr>
        <w:t>zakup usług pozostałych (opłaty bankowe i pocztowe, kanalizacyjne) – 12.136,08 zł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usług zdrowotnych – 1.000 zł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>zwrot kosztów podróży służbowych pracowników – 1.000 zł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zakup akcesoriów komputerowych, w tym programów i licencji – 5.000 zł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  <w:bCs/>
        </w:rPr>
      </w:pPr>
      <w:r>
        <w:rPr>
          <w:b w:val="false"/>
        </w:rPr>
        <w:t>opłaty z tytułu zakupu usług telekomunikacyjnych – 1.969,37 zł.</w:t>
      </w:r>
    </w:p>
    <w:p>
      <w:pPr>
        <w:pStyle w:val="TextBody"/>
        <w:ind w:left="1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46,6 etatów pedagogicz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uczęszczających do gimnazjów specjalnych wynosi 182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– 890,93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/>
        <w:t>Rozdział 80113</w:t>
        <w:tab/>
        <w:t>Dowożenie uczniów do szkół</w:t>
      </w:r>
    </w:p>
    <w:p>
      <w:pPr>
        <w:pStyle w:val="TextBody"/>
        <w:jc w:val="both"/>
        <w:rPr/>
      </w:pPr>
      <w:r>
        <w:rPr>
          <w:b w:val="false"/>
        </w:rPr>
        <w:t>Z rozdziału tego finansowany był zwrot kosztów przejazdu uprawnionych uczniów do szkół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specjalnych. Na ten cel zaplanowano kwotę 500 zł, którą wykorzystano w wysokości 84,90 zł, </w:t>
        <w:br/>
        <w:t>(tj. 17,0 % planu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/>
      </w:pPr>
      <w:r>
        <w:rPr>
          <w:b w:val="false"/>
        </w:rPr>
        <w:t xml:space="preserve">W ramach tego rozdziału zaplanowano wydatki bieżące w kwocie 17.032.718 zł na działalność liceów ogólnokształcących publicznych oraz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ykonanie wydatków bieżących w placówkach publicznych wyniosło 14.337.725,35 zł, (tj. 96,5% planu).</w:t>
      </w:r>
    </w:p>
    <w:p>
      <w:pPr>
        <w:pStyle w:val="TextBody"/>
        <w:jc w:val="both"/>
        <w:rPr/>
      </w:pPr>
      <w:r>
        <w:rPr>
          <w:b w:val="false"/>
        </w:rPr>
        <w:t>Wydatki na wynagrodzenia wraz z pochodnymi zostały wykonane w kwocie 12.371.490,60 zł. W wynagrodzeniach pracowników wypłacono między innymi 40 nagród jubileuszowych oraz 14 odpraw emerytalnych, 6 nauczycieli przebywało na urlopie dla poratowania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 nie wypłacenie wszystkich zaplanowanych odpraw emerytalnych oraz zatrudnienie nauczycieli o niższym stopniu awansu zawodowego niż planowano.</w:t>
      </w:r>
    </w:p>
    <w:p>
      <w:pPr>
        <w:pStyle w:val="TextBody"/>
        <w:jc w:val="both"/>
        <w:rPr/>
      </w:pPr>
      <w:r>
        <w:rPr>
          <w:b w:val="false"/>
        </w:rPr>
        <w:t>Pozostałe wydatki w budżecie liceów ogólnokształcących w kwocie 1.966.234,75 zł stanowią m.in.: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pomoc zdrowotna dla nauczycieli, zakup odzieży roboczej – 17.441,02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odpisy na zakładowy fundusz świadczeń socjalnych nauczycieli i pozostałych pracowników liceów  ogólnokształcących – 550.462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opłaty za dostawę wody, energii elektrycznej i cieplnej – 503.053,03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materiałów i wyposażenia (artykułów biurowych, gospodarczych i chemicznych, materiałów do remontów) – 376.201,47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usług dostępu do sieci Internet – 8.396,34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usług remontowych – 129.870,27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niezbędnych pomocy naukowych, dydaktycznych i książek – 62.941,94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wrot kosztów podróży służbowych pracowników – 10.189,27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opłaty z tytułu zakupu usług telekomunikacyjnych – 33.189,59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zakup usług pozostałych (m.in. opłaty bankowe, usługi kanalizacyjne, pocztowe) – 201.490,27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poniesione na ubezpieczenie mienia – 14.988,23 zł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materiałów papierniczych do sprzętu drukarskiego i kserograficznego – 11.251,68 zł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zakup akcesoriów komputerowych, programów i licencji – 30.810,64 zł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zakup innych usług oraz wydatki niezbędne do prawidłowego funkcjonowania liceów ogólnokształcących – 15.949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 liceach ogólnokształcących wyniosło 333 etaty, w tym 286,7 etatów pedagogicz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uczęszczających do liceów ogólnokształcących publicznych wynosi 3.622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liceach ogólnokształcących publicznych – 329,8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przekazano dotacje dla niepublicznych liceów ogólnokształcących w łączną kwotę </w:t>
        <w:br/>
        <w:t xml:space="preserve">1.577.571 zł, co stanowi 72,5 % planu, z czego: 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im. Św. J. Bosko w Kaliszu ul. Łódzka 10 – 58.786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Sióstr Nazaretanek w Kaliszu ul. Harcerska 1 – 226.163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rywatne Liceum Ogólnokształcące dla Dorosłych w Kaliszu ul. Kordeckiego 34 – 34.241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rywatne Uzupełniające Liceum Ogólnokształcące dla Dorosłych w Kaliszu ul. Kordeckiego 34 – 28.518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Liceum Ogólnokształcące dla Dorosłych ”Cosinus” w Kaliszu ul. Kordeckiego 34, 25 Pułku Artylerii 4-8 – 411.668 zł, 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Uzupełniające Liceum Ogólnokształcące dla Dorosłych ”Cosinus’ w Kaliszu </w:t>
        <w:br/>
        <w:t>ul. Kordeckiego 34, 25 Pułku Artylerii 4-8 – 418.458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Interlis” w Kaliszu ul. Nowy Rynek 7 – 29.294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Interlis” w Kaliszu ul. Nowy Rynek 7 –  40.643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Profesja” w Kaliszu ul. Śródmiejska 21 – 74.981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Profesja” w Kaliszu ul. Śródmiejska 21 – 112.326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Liceum Ogólnokształcące dla Dorosłych Zakładu Doskonalenia Zawodowego w Kaliszu </w:t>
        <w:br/>
        <w:t xml:space="preserve">ul. </w:t>
        <w:tab/>
        <w:t>Skalmierzycka 2A – 73.817 zł,</w:t>
      </w:r>
    </w:p>
    <w:p>
      <w:pPr>
        <w:pStyle w:val="TextBody"/>
        <w:numPr>
          <w:ilvl w:val="0"/>
          <w:numId w:val="5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Zakładu Doskonalenia Zawodowego w Kaliszu ul. Skalmierzycka 2A - 68.676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skie wykonanie planu dotacji związane jest z mniejszą niż planowano liczbą uczniów, słuchaczy.</w:t>
      </w:r>
    </w:p>
    <w:p>
      <w:pPr>
        <w:pStyle w:val="TextBody"/>
        <w:jc w:val="both"/>
        <w:rPr/>
      </w:pPr>
      <w:r>
        <w:rPr>
          <w:b w:val="false"/>
        </w:rPr>
        <w:t xml:space="preserve">Planowana liczba uczniów/słuchaczy wg wniosków o udzielenie dotacji na 2008 r. wynosiła – 1.798, </w:t>
        <w:br/>
        <w:t>a faktyczna – 1.18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zaplanowano również w ramach wydatków majątkowych kwotę 3.433.400 zł, którą zrealizowano w wysokości 3.433.398,35 zł, o czym mowa w dalszej części sprawozdania - wykonanie wydatków majątkowych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8 rok zaplanowano wydatki w kwocie ogółem 1.192.330 zł. W ramach tego rozdziału finansowano działalność liceów profilowanych przy zespołach szkół. </w:t>
      </w:r>
    </w:p>
    <w:p>
      <w:pPr>
        <w:pStyle w:val="TextBody"/>
        <w:jc w:val="both"/>
        <w:rPr/>
      </w:pPr>
      <w:r>
        <w:rPr>
          <w:b w:val="false"/>
        </w:rPr>
        <w:t>Wykonanie wydatków ogółem wyniosło 1.184.566,34 zł, co stanowi 99,3 % planu.</w:t>
      </w:r>
    </w:p>
    <w:p>
      <w:pPr>
        <w:pStyle w:val="TextBody"/>
        <w:jc w:val="both"/>
        <w:rPr/>
      </w:pPr>
      <w:r>
        <w:rPr>
          <w:b w:val="false"/>
        </w:rPr>
        <w:t xml:space="preserve">Wydatki na wynagrodzenia wraz z pochodnymi zostały wykonane w kwocie 1.085.635,34 zł. </w:t>
      </w:r>
      <w:r>
        <w:rPr>
          <w:b w:val="false"/>
          <w:bCs/>
        </w:rPr>
        <w:t>W wynagrodzeniach pracowników liceów profilowanych wypłacono jedną nagrodę jubileuszową oraz jedną odprawę emerytalną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98.931 zł zostały przeznaczone m. in. na: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odpisy na zakładowy fundusz świadczeń socjalnych nauczycieli – 48.771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materiałów (m.in. art. biurowe, gospodarcze, chemiczne) – 18.298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niezbędnych pomocy naukowych, dydaktycznych i książek – 10.000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energii elektrycznej, cieplnej i wody – 8.032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wrot kosztów podróży służbowych pracowników – 5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usług remontowych, zdrowotnych i pozostałych – 2.800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 xml:space="preserve">pomoc zdrowotną dla nauczycieli, środki bhp, ekwiwalenty – 4530 zł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 liceach profilowanych wyniosło 23,4 etaty pedagogiczne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uczęszczających do liceów profilowanych wynosi 244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– 404,57 zł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/>
      </w:pPr>
      <w:r>
        <w:rPr/>
        <w:t>Rozdział 80124</w:t>
        <w:tab/>
        <w:tab/>
        <w:t>Licea profilowan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2008 roku zaplanowano wydatki w kwocie ogółem 116.981 zł na finansowanie działalności liceum profilowanego specjalnego dla młodzieży słabo słyszącej przy Specjalnym Ośrodku Szkolno-Wychowawczym dla Dzieci Słabo Słyszących i Niesłyszących.</w:t>
      </w:r>
    </w:p>
    <w:p>
      <w:pPr>
        <w:pStyle w:val="TextBody"/>
        <w:jc w:val="both"/>
        <w:rPr/>
      </w:pPr>
      <w:r>
        <w:rPr>
          <w:b w:val="false"/>
        </w:rPr>
        <w:t xml:space="preserve">W 2008 roku wykonano wydatki w wysokości 112.571,20 zł, co stanowi 96,2 % planu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Wynagrodzenia wraz z pochodnymi zostały wykonane w kwocie 108.544,20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Na niższe wykonanie wynagrodzeń miało wpływ długotrwałe zwolnienie lekarskie nauczyciel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w kwocie 4.027 zł stanowią </w:t>
      </w:r>
      <w:r>
        <w:rPr>
          <w:b w:val="false"/>
          <w:bCs/>
        </w:rPr>
        <w:t>odpisy na zakładowy fundusz świadczeń socjalnych nauczycieli /2.375 zł/ oraz zakupy materiałów, wyposażenia i odzieży roboczej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 liceach profilowanych specjalnych wyniosło 3,6 etaty pedagogiczne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uczęszczających do liceów profilowanych specjalnych wynosi 10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– 938,09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/>
      </w:pPr>
      <w:r>
        <w:rPr>
          <w:b w:val="false"/>
        </w:rPr>
        <w:t>W budżecie na 2008 rok zaplanowano wydatki w kwocie ogółem 25.840.459 zł, w tym na wydatki majątkowe 2.800.000 zł. Wykonanie ogółem wyniosło 24.305.421,75 zł (tj. 94,1 % planu), w tym wydatki majątkowe stanowią kwotę 2.797.863,72 zł, o czym mowa w dalszej części sprawozdania.</w:t>
      </w:r>
    </w:p>
    <w:p>
      <w:pPr>
        <w:pStyle w:val="TextBody"/>
        <w:jc w:val="both"/>
        <w:rPr/>
      </w:pPr>
      <w:r>
        <w:rPr>
          <w:b w:val="false"/>
        </w:rPr>
        <w:t>Z rozdziału tego finansowane były zasadnicze szkoły zawodowe oraz licea i technika zawodowe o różnych kierunkach kształcenia w zespołach szkół zawodowych i pozostałych jednostkach systemu oświaty, w tym: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2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 Gastronomiczno-Hotelarskich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Szkoła Policealna Nr 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zrealizowano wydatki bieżące w kwocie ogółem 21.507.558,03 zł tj. 93,3 % planu, w tym wynagrodzenia wraz z pochodnymi stanowią 15.970.704,97 zł. </w:t>
      </w:r>
    </w:p>
    <w:p>
      <w:pPr>
        <w:pStyle w:val="TextBody"/>
        <w:jc w:val="both"/>
        <w:rPr/>
      </w:pPr>
      <w:r>
        <w:rPr>
          <w:b w:val="false"/>
        </w:rPr>
        <w:t xml:space="preserve">W ramach wynagrodzeń pracowników szkół zawodowych wypłacono 42 nagrody jubileuszowe, </w:t>
        <w:br/>
        <w:t>5 nauczycieli przebywało na urlopie dla poratowania zdrowia, oraz 17 osób otrzymało odprawę emerytalną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 nie wypłacenie wszystkich zaplanowanych</w:t>
      </w:r>
      <w:r>
        <w:rPr>
          <w:b w:val="false"/>
          <w:color w:val="FF00FF"/>
        </w:rPr>
        <w:t xml:space="preserve"> </w:t>
      </w:r>
      <w:r>
        <w:rPr>
          <w:b w:val="false"/>
        </w:rPr>
        <w:t>odpraw emerytalnych (planowano 24, a wypłacono 17) oraz łączenie grup międzyklasowych na niektórych zajęciach, co spowodowało zmniejszenie liczby godzin ponadwymiarowych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2.794.802,06 zł zostały przeznaczone na: 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b w:val="false"/>
        </w:rPr>
        <w:t>odpisy na zakładowy fundusz świadczeń socjalnych nauczycieli i pozostałych pracowników szkół zawodowych – 749.777 zł,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b w:val="false"/>
        </w:rPr>
        <w:t>wydatki osobowe niezaliczane do wynagrodzeń (np. zakup odzieży roboczej, pomoc zdrowotna dla nauczycieli oraz ekwiwalenty) – 51.614,71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opłaty za dostawę wody, gazu, energii elektrycznej i cieplnej – 531.858,65 zł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zakup materiałów i wyposażenia (np. artykułów biurowych, gospodarczych i chemicznych, materiałów do remontów) – 452.721,78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usług remontowych – 187.025,20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usług zdrowotnych – 11.839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usług pozostałych (np. opłaty za usługi kanalizacyjne, telefoniczne, opłaty bankowe, przeglądy techniczne) – 471.661,84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usług dostępu do sieci Internet – 20.286,76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niezbędnych pomocy naukowych, dydaktycznych i książek – 132.453,38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 pracowników – 10.493,03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opłaty z tyt. usług telekomunikacyjnych – 62.910,27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wydatki poniesione na ubezpieczenie mienia – 20.594,18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materiałów papierniczych do sprzętu drukarskiego i kserograficznego – 11.576,63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kup akcesoriów komputerowych, programów i licencji – 60.040,03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asądzone renty – 4.800 zł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pozostałe wydatki – 15.149,60 zł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 szkołach zawodowych wyniosło 454,2 etaty, w tym 378,9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zawodowych publicznych - 4.081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zawodowych publicznych – 383,19 zł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</w:rPr>
        <w:t xml:space="preserve">W 2008 r. przekazano dotacje dla niepublicznych szkół zawodowych w wysokości 2.742.051 zł, tj. 74,1 % planu, w tym dla .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Rozwoju Zawodowego „Profesja” w Kaliszu ul. Śródmiejska 21 – 280.768 zł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Nauki i Biznesu „Żak” w Kaliszu ul. Fryderyka Chopina 26-28 – 200.62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Młodzieży w Kaliszu Al. Wolności 12 – 42.586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Dorosłych w Kaliszu Al. Wolności 12 - 57.031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Młodzieży w Kaliszu Al. Wolności 12 – 32.849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Dorosłych w Kaliszu Al. Wolności 12 – 30.602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Masażu dla Młodzieży w Kaliszu Al. Wolności 12 – 58.310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armaceutyczne dla Młodzieży w Kaliszu Al. Wolności 12 – 261.888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Weterynarii w Kaliszu Al. Wolności 12 – 26.322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Zarządzania i Finansów w Kaliszu ul. Szkolna 5 – 37.664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Informatyki i Internetu w Kaliszu ul Szkolna 5 – 51.681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Europejska „Euro College” w Kaliszu ul. Szkolna 5 – 73.29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Turystyki w Kaliszu ul. Szkolna 5 – 6.916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Detektywów i Pracowników Ochrony „O’CHIKARA” w Kaliszu ul. F. Chopina 23 – 115.988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Szkoła Policealna „Szkoleniowiec” w Kaliszu ul. Częstochowska 140 Technik Rolnik – </w:t>
        <w:br/>
        <w:t>1.911 zł (szkoła zlikwidowana w m-cu wrześniu 2008 r.)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Technikum Uzupełniające „Szkoleniowiec” w Kaliszu ul. Skalmierzycka 10 Technik Rolnik – 29.532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Organizacji Reklamy „Cosinus” w Kaliszu ul. F. Chopina 23</w:t>
        <w:br/>
        <w:t xml:space="preserve"> – 104.004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Hotelarstwa „Cosinus” w Kaliszu ul. 3 Maja18 – 79.822 zł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chrony Fizycznej Osób i Mienia „Cosinus” w Kaliszu </w:t>
        <w:br/>
        <w:t>ul.</w:t>
      </w:r>
      <w:r>
        <w:rPr>
          <w:b w:val="false"/>
          <w:color w:val="FF00FF"/>
        </w:rPr>
        <w:t xml:space="preserve"> </w:t>
      </w:r>
      <w:r>
        <w:rPr>
          <w:b w:val="false"/>
        </w:rPr>
        <w:t>F. Chopina 23 – 132.894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bsługi Turystycznej „Cosinus” w Kaliszu ul. F. Chopina 23 – </w:t>
        <w:br/>
        <w:t>124.976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Administracji „Cosinus” w Kaliszu ul. F. Chopina 23 – 166.38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„Cosinus” w Kaliszu ul. 3 Maja 18 – 47.508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Logistyki „Cosinus” w Kaliszu ul. 3 Maja18 – 296.92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Rachunkowości „Cosinus” w Kaliszu ul. 3 Maja 18 – 55.426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Technik Prac Biurowych „Cosinus” w Kaliszu ul. F. Chopina 23 – 57.031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Informatyki „Cosinus” w Kaliszu ul. 3 Maja18 – 261.936 zł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Policealna Szkoła Administracji „Interlis” w Kaliszu ul. Nowy Rynek 7 – 20.009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BHP „Interlis” w Kaliszu ul. Nowy Rynek 7 – 28.462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Logistyki. „Interlis” w Kaliszu ul. Nowy Rynek 7 – 33.705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Kosmetyki „Interlis” w Kaliszu ul. Nowy Rynek 7 – 16.264 zł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Fryzjerstwa „Interlis” w Kaliszu ul. Nowy Rynek 7 – 8.736 zł (szkoła zlikwidowana w m-cu wrześniu 2008 r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skie wykonanie planu dotacji związane jest z mniejszą niż planowano liczbą uczniów, słuchaczy.</w:t>
      </w:r>
    </w:p>
    <w:p>
      <w:pPr>
        <w:pStyle w:val="TextBody"/>
        <w:jc w:val="both"/>
        <w:rPr/>
      </w:pPr>
      <w:r>
        <w:rPr>
          <w:b w:val="false"/>
        </w:rPr>
        <w:t xml:space="preserve">Planowana liczba uczniów/słuchaczy wg wniosków o udzielenie dotacji na 2008 r. wynosiła – 4.376, </w:t>
        <w:br/>
        <w:t>a faktyczna – 2.014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/>
      </w:pPr>
      <w:r>
        <w:rPr>
          <w:b w:val="false"/>
        </w:rPr>
        <w:t xml:space="preserve">Na 2008 rok zaplanowano wydatki w wysokości 2.936.193 zł z przeznaczeniem na finansowanie: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 xml:space="preserve">Liceum Plastycznego przy Zespole Szkół Ponadgimnazjalnych Nr 2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ogółem wykonano w kwocie 2.910.099,91 zł, co stanowi 99,1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2.582.257,7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wynagrodzeń pracowników szkół artystycznych wypłacono 1 nagrodę jubileuszową oraz jedna osoba otrzymała odprawę emerytalną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327.842,17 zł stanowią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odpisy na zakładowy fundusz świadczeń socjalnych nauczycieli i pozostałych pracowników szkół artystycznych – 127.437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wydatki osobowe niezaliczane do wynagrodzeń (np. zakup odzieży roboczej) – 2.106,71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materiałów i wyposażenia (m.in. artykułów biurowych, gospodarczych i środków czystości, wyposażenia klas) – 21.782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niezbędnych pomocy naukowych i dydaktycznych – 16.586,99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energii elektrycznej, cieplnej, gazu i wody – 84.157,53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usług remontowych (naprawy sprzętu, remont pomieszczeń, konserwacje) – 22.191,26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usług pozostałych (m.in. opłaty kanalizacyjne, opłaty bankowe, przeglądy techniczne) – 33.705,22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opłaty z tytułu zakupu usług telekomunikacyjnych – 8.500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usług dostępu do sieci Internet – 568,19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 pracowników2.498,02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papierniczych do sprzętu drukarskiego i kserograficznego – 758,03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na ubezpieczenie mienia – 1.010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ne opłaty i usługi – 2.694,90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zakup akcesoriów komputerowych, programów i licencji – 3.846,32 zł.</w:t>
      </w:r>
    </w:p>
    <w:p>
      <w:pPr>
        <w:pStyle w:val="TextBody"/>
        <w:ind w:left="1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 szkołach artystycznych wyniosło 77,3 etatów, w tym 66,3 etatów 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artystycznych - 405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artystycznych – 598,79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/>
      </w:pPr>
      <w:r>
        <w:rPr>
          <w:b w:val="false"/>
        </w:rPr>
        <w:t>Na 2008 rok zaplanowano wydatki w wysokości 2.365.323 zł na finansowanie działalności Zasadniczej</w:t>
      </w:r>
      <w:r>
        <w:rPr>
          <w:b w:val="false"/>
          <w:color w:val="FF00FF"/>
        </w:rPr>
        <w:t xml:space="preserve"> </w:t>
      </w:r>
      <w:r>
        <w:rPr>
          <w:b w:val="false"/>
        </w:rPr>
        <w:t>Szkoły Specjalnej oraz Szkoły Specjalnej Przysposabiającej do Pracy przy Specjalnym Ośrodku Szkolno-Wychowawczym.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w kwocie 2.110.897,91 zł, tj. 89,2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1.927.357,07 zł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W ciągu roku wypłacono 8 nagród jubileuszowych, 3 osoby przebywały na urlopie dla poratowania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: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rezygnacja nauczycieli z przejścia na emeryturę (nie wypłacono odpraw emerytalnych dla 3 nauczycieli)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nie wypłacenie zasiłków na zagospodarowanie,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b w:val="false"/>
        </w:rPr>
        <w:t xml:space="preserve">nie wykorzystanie wszystkich zaplanowanych godzin rewalidacyjnych. 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wysokości </w:t>
      </w:r>
      <w:r>
        <w:rPr>
          <w:b w:val="false"/>
          <w:bCs/>
        </w:rPr>
        <w:t xml:space="preserve">183.540,84 </w:t>
      </w:r>
      <w:r>
        <w:rPr>
          <w:b w:val="false"/>
        </w:rPr>
        <w:t xml:space="preserve">zł zostały przeznaczone m.in. na: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omoc zdrowotną dla nauczycieli oraz zakup odzieży roboczej – 1.431,39 zł,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odpisy na zakładowy fundusz świadczeń socjalnych nauczycieli i pozostałych pracowników szkół zawodowych specjalnych – 90.431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zakup materiałów (artykułów biurowych, materiałów do remontu) i wyposażenia do klas lekcyjnych – 8.638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zakup niezbędnych pomocy naukowych, dydaktycznych i książek – 1.091,50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zakup usług remontowych (wymiana instalacji wodociągowej, wymiana okien, wymiana pieca co, malowanie pomieszczeń) – 53.793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zakup usług pozostałych (np. wywóz śmieci, usługi pocztowe, opłaty bankowe, ochrona mienia) – 20.443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zakup usług dostępu do sieci Internet – 539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opłaty z tyt. usług telekomunikacyjnych – 4.607,02 zł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/>
        </w:rPr>
        <w:t>inne wydatki niezbędne do prawidłowego funkcjonowania szkół zawodowych specjalnych 2.566,93 zł.</w:t>
      </w:r>
    </w:p>
    <w:p>
      <w:pPr>
        <w:pStyle w:val="TextBody"/>
        <w:ind w:left="1" w:hanging="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 szkołach zawodowych specjalnych wyniosło 53,7 etaty, w tym 48,7 etatów pedagogicznych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uczniów uczęszczających do szkół zawodowych specjalnych - 156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ucznia w szkołach zawodowych publicznych – 1.127,62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/>
      </w:pPr>
      <w:r>
        <w:rPr>
          <w:b w:val="false"/>
        </w:rPr>
        <w:t xml:space="preserve">W budżecie zaplanowano wydatki bieżące w wysokości 2.930.667 zł z przeznaczeniem na finansowanie Centrum Kształcenia Ustawicznego oraz Centrum Kształcenia Praktycznego. </w:t>
      </w:r>
    </w:p>
    <w:p>
      <w:pPr>
        <w:pStyle w:val="Tekstpodstawowy3"/>
        <w:rPr/>
      </w:pPr>
      <w:r>
        <w:rPr/>
        <w:t xml:space="preserve">Wykonanie wydatków bieżących wyniosło 2.916.097,71 zł, co stanowi 99,5 % planu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Na wynagrodzenia wraz z pochodnymi przeznaczono kwotę 2.346.171,38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W 2008 r. wypłacono 3 nagrody jubileuszowe oraz 2 odprawy emerytalne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569.926,33 zł stanowią: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odpisy  na zakładowy fundusz świadczeń socjalnych nauczycieli i pozostałych pracowników – 113.275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wydatki osobowe niezaliczane do wynagrodzeń (wypłata ekwiwalentów za pranie odzieży roboczej, zakup środków bhp, zakup odzieży roboczej) – 6.167 zł 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wpłaty na Państwowy Fundusz Rehabilitacji Osób Niepełnosprawnych – 23.572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niezbędnych pomocy naukowych, dydaktycznych i książek – 71.872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opłaty za dostawę wody, energii cieplnej i elektrycznej – 171.231,42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materiałów i wyposażenia (artykułów biurowych, papierniczych, zakup wyposażenia, materiałów do remontów i innych) – 61.970,99 zł 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usług remontowych – 29.000 zł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usług zdrowotnych – 1.712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usług pozostałych (usługi kanalizacyjne, wywóz śmieci, opłaty bankowe, przeglądy techniczne, reklamy i inne usługi) – 52.904,63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usług dostępu do sieci Internet – 2.600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akup usług telekomunikacyjnych – 3.786,86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 pracowników – 6.645,30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 – 4.310,84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  <w:bCs/>
        </w:rPr>
        <w:t>zakup akcesoriów komputerowych w tym programów i licencji – 18.000 z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  <w:bCs/>
        </w:rPr>
        <w:t>zakup materiałów papierniczych do sprzętu drukarskiego i kserograficznego – 2.688,29 zł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pozostałe wydatki niezbędne do prawidłowego funkcjonowania powyższych jednostek – 190 zł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yniosło 70,8 etatów, w tym 56,9 etatów  pedagogicz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pobierających naukę w systemie zaocznym w CKU - 90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Uczniowie kształcący się w centrach kształcenia praktycznego oraz odbywający praktyki uzupełniające wliczani są do liczby uczniów w szkołach macierzystych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</w:rPr>
        <w:t>Ponadto zaplanowane wydatki majątkowe w wysokości 630.000 zł zrealizowano 100,0 %, o czym mowa w dalszej części sprawozdania - wykonanie wydatków mająt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8 rok zaplanowano wydatki w wysokości 194.168 zł, które w analizowanym</w:t>
      </w:r>
      <w:r>
        <w:rPr>
          <w:b w:val="false"/>
          <w:color w:val="FF00FF"/>
        </w:rPr>
        <w:t xml:space="preserve"> </w:t>
      </w:r>
      <w:r>
        <w:rPr>
          <w:b w:val="false"/>
        </w:rPr>
        <w:t>okresie wykorzystano w kwocie 185.282,62 zł, tj. 95,4 % planu. Na wynagrodzenia wraz z pochodnymi dla nauczycieli doradców metodycznych przeznaczono 68.883 zł, co stanowi 100,0 %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(116,399,62 zł) wykorzystano głównie na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</w:rPr>
        <w:t xml:space="preserve">dofinansowanie szkolenia nauczycieli liceów ogólnokształcących, liceów profilowanych, szkół zawodowych, Centrum Kształcenia Ustawicznego, Centrum Kształcenia Praktycznego, szkół </w:t>
        <w:br/>
        <w:t>i gimnazjów specjalnych – 99.745,06 zł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podróży służbowych nauczycieli – 8.819,04 zł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biurowych, papierniczych i akcesoriów komputerowych) – 4.947,52 zł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</w:rPr>
        <w:t>odpisy na zakładowy fundusz świadczeń socjalnych – 2.835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ższy wskaźnik wykonania wydatków spowodowany jest mniejszym dofinansowaniem do szkoleń nauczycieli niż planow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>Na 2008 rok zaplanowano wydatki w wysokości 636.096 zł, które w analizowanym okresie</w:t>
      </w:r>
      <w:r>
        <w:rPr>
          <w:color w:val="FF00FF"/>
        </w:rPr>
        <w:t xml:space="preserve"> </w:t>
      </w:r>
      <w:r>
        <w:rPr/>
        <w:t>wydatkowano w kwocie 635.624,90 zł, tj. 99,9 % założonego planu.</w:t>
      </w:r>
    </w:p>
    <w:p>
      <w:pPr>
        <w:pStyle w:val="Tekstpodstawowy3"/>
        <w:rPr/>
      </w:pPr>
      <w:r>
        <w:rPr/>
        <w:t xml:space="preserve">Na wykonanie w tym rozdziale składają się wydatki bieżące w wysokości – 566.654,71 zł, przeznaczone między innymi na: </w:t>
      </w:r>
    </w:p>
    <w:p>
      <w:pPr>
        <w:pStyle w:val="Tekstpodstawowy3"/>
        <w:numPr>
          <w:ilvl w:val="0"/>
          <w:numId w:val="49"/>
        </w:numPr>
        <w:rPr/>
      </w:pPr>
      <w:r>
        <w:rPr/>
        <w:t>odpisy na zakładowy fundusz świadczeń socjalnych dla emerytowanych pracowników oświaty /466.539,00 zł/,</w:t>
      </w:r>
    </w:p>
    <w:p>
      <w:pPr>
        <w:pStyle w:val="Tekstpodstawowy3"/>
        <w:numPr>
          <w:ilvl w:val="0"/>
          <w:numId w:val="49"/>
        </w:numPr>
        <w:rPr/>
      </w:pPr>
      <w:r>
        <w:rPr/>
        <w:t>wynagrodzenia i pochodne od wynagrodzeń /61.337,31 zł/ - pokrycie kosztów związanych z przeprowadzeniem części ustnej egzaminu maturalnego w roku szkolnym 2007/2008,</w:t>
      </w:r>
    </w:p>
    <w:p>
      <w:pPr>
        <w:pStyle w:val="Tekstpodstawowy3"/>
        <w:numPr>
          <w:ilvl w:val="0"/>
          <w:numId w:val="49"/>
        </w:numPr>
        <w:rPr/>
      </w:pPr>
      <w:r>
        <w:rPr/>
        <w:t>zakup nagród dla uczniów biorących udział w konkursach i zawodach sportowych,</w:t>
      </w:r>
    </w:p>
    <w:p>
      <w:pPr>
        <w:pStyle w:val="Tekstpodstawowy3"/>
        <w:numPr>
          <w:ilvl w:val="0"/>
          <w:numId w:val="49"/>
        </w:numPr>
        <w:rPr/>
      </w:pPr>
      <w:r>
        <w:rPr/>
        <w:t>dofinansowanie kosztów transportu w związku z uczestnictwem dzieci i młodzieży w imprezach wyjazdowych,</w:t>
      </w:r>
    </w:p>
    <w:p>
      <w:pPr>
        <w:pStyle w:val="Tekstpodstawowy3"/>
        <w:numPr>
          <w:ilvl w:val="0"/>
          <w:numId w:val="49"/>
        </w:numPr>
        <w:rPr/>
      </w:pPr>
      <w:r>
        <w:rPr/>
        <w:t>dofinansowanie zakupu i instalacji zestawów do monitoringu wizyjnego (udział własny miasta),</w:t>
      </w:r>
    </w:p>
    <w:p>
      <w:pPr>
        <w:pStyle w:val="Tekstpodstawowy3"/>
        <w:numPr>
          <w:ilvl w:val="0"/>
          <w:numId w:val="49"/>
        </w:numPr>
        <w:rPr/>
      </w:pPr>
      <w:r>
        <w:rPr/>
        <w:t>ogłoszenia prasowe dotyczące konkursów na kandydatów na stanowiska dyrektorów szkół.</w:t>
      </w:r>
    </w:p>
    <w:p>
      <w:pPr>
        <w:pStyle w:val="Tekstpodstawowy3"/>
        <w:rPr/>
      </w:pPr>
      <w:r>
        <w:rPr/>
        <w:t xml:space="preserve">Pozostałą kwotę stanowią wydatki majątkowe w wysokości 68.970,19 zł, o czym mowa w dalszej części sprawozdania – wykonanie wydatków majątk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154</w:t>
        <w:tab/>
        <w:tab/>
        <w:t>Przeciwdziałanie alkoholizmowi</w:t>
      </w:r>
    </w:p>
    <w:p>
      <w:pPr>
        <w:pStyle w:val="Tekstpodstawowy3"/>
        <w:rPr/>
      </w:pPr>
      <w:r>
        <w:rPr/>
        <w:t xml:space="preserve">W 2008 r. zaplanowana kwota 66.000 zł stanowi wydatki majątkowe, które wykorzystano w wysokości 65.620,90 zł (tj. 99,4 % planu), o czym mowa w dalszej części sprawozd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. wydatki ogółem w tym rozdziale zaplanowano w wysokości 3.216.310 zł, które 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analizowanym okresie wykorzystano w kwocie 2.626.162,96 zł, co stanowi 81,7 % planu.</w:t>
      </w:r>
    </w:p>
    <w:p>
      <w:pPr>
        <w:pStyle w:val="Tekstpodstawowy3"/>
        <w:rPr/>
      </w:pPr>
      <w:r>
        <w:rPr/>
        <w:t>Z rozdziału tego finansowana jest działalność Domu Dziecka. Dla tej placówki zaplanowano kwotę</w:t>
      </w:r>
      <w:r>
        <w:rPr>
          <w:color w:val="FF00FF"/>
        </w:rPr>
        <w:t xml:space="preserve"> </w:t>
      </w:r>
      <w:r>
        <w:rPr/>
        <w:t xml:space="preserve">1.311.748 zł. Wykonanie wyniosło 1.311.287,85 zł, z czego przeznaczono na wynagrodzenia wraz z pochodnymi 992.859,65 zł. </w:t>
      </w:r>
    </w:p>
    <w:p>
      <w:pPr>
        <w:pStyle w:val="Tekstpodstawowy3"/>
        <w:rPr/>
      </w:pPr>
      <w:r>
        <w:rPr/>
        <w:t xml:space="preserve">Pozostałe wydatki bieżące w kwocie 318.428,20 zł, dotyczą głównie: </w:t>
      </w:r>
    </w:p>
    <w:p>
      <w:pPr>
        <w:pStyle w:val="Tekstpodstawowy3"/>
        <w:numPr>
          <w:ilvl w:val="0"/>
          <w:numId w:val="45"/>
        </w:numPr>
        <w:rPr/>
      </w:pPr>
      <w:r>
        <w:rPr/>
        <w:t>zakupu materiałów i wyposażenia, w tym środków czystości, artykułów biurowych, gospodarczych, papierniczych, odzieży, bielizny, pościeli dla wychowanków, wyposażenie pokoi wychowanków, itp. /75.250,12 zł/,</w:t>
      </w:r>
    </w:p>
    <w:p>
      <w:pPr>
        <w:pStyle w:val="Tekstpodstawowy3"/>
        <w:numPr>
          <w:ilvl w:val="0"/>
          <w:numId w:val="45"/>
        </w:numPr>
        <w:rPr/>
      </w:pPr>
      <w:r>
        <w:rPr/>
        <w:t xml:space="preserve">żywienia wychowanków /47.497,11 zł/, </w:t>
      </w:r>
    </w:p>
    <w:p>
      <w:pPr>
        <w:pStyle w:val="Tekstpodstawowy3"/>
        <w:numPr>
          <w:ilvl w:val="0"/>
          <w:numId w:val="45"/>
        </w:numPr>
        <w:rPr/>
      </w:pPr>
      <w:r>
        <w:rPr/>
        <w:t xml:space="preserve">zakupu energii elektrycznej, gazu i wody /49.760,48 zł/, </w:t>
      </w:r>
    </w:p>
    <w:p>
      <w:pPr>
        <w:pStyle w:val="Tekstpodstawowy3"/>
        <w:numPr>
          <w:ilvl w:val="0"/>
          <w:numId w:val="45"/>
        </w:numPr>
        <w:rPr/>
      </w:pPr>
      <w:r>
        <w:rPr/>
        <w:t>zakupu usług remontowych (m.in. roboty elektryczne, remont wiaty, malowanie sal, roboty budowlane – wymiana drzwi, naprawa instalacji wodno-kanalizacyjnej) /40.946,83 zł/</w:t>
      </w:r>
    </w:p>
    <w:p>
      <w:pPr>
        <w:pStyle w:val="Tekstpodstawowy3"/>
        <w:numPr>
          <w:ilvl w:val="0"/>
          <w:numId w:val="45"/>
        </w:numPr>
        <w:rPr/>
      </w:pPr>
      <w:r>
        <w:rPr/>
        <w:t>zakupu usług pozostałych (opłaty i prowizje bankowe, opłaty za usługi pocztowe, opłaty RTV, wywóz nieczystości, eksploatacja kotłowni gazowej i in.) /29.717,90 zł/,</w:t>
      </w:r>
    </w:p>
    <w:p>
      <w:pPr>
        <w:pStyle w:val="Tekstpodstawowy3"/>
        <w:numPr>
          <w:ilvl w:val="0"/>
          <w:numId w:val="45"/>
        </w:numPr>
        <w:rPr/>
      </w:pPr>
      <w:r>
        <w:rPr/>
        <w:t>opłat telefonicznych, za internet,</w:t>
      </w:r>
    </w:p>
    <w:p>
      <w:pPr>
        <w:pStyle w:val="Tekstpodstawowy3"/>
        <w:numPr>
          <w:ilvl w:val="0"/>
          <w:numId w:val="45"/>
        </w:numPr>
        <w:rPr/>
      </w:pPr>
      <w:r>
        <w:rPr/>
        <w:t xml:space="preserve">zakupu leków i materiałów medycznych, prod. biobójczych, </w:t>
      </w:r>
    </w:p>
    <w:p>
      <w:pPr>
        <w:pStyle w:val="Tekstpodstawowy3"/>
        <w:numPr>
          <w:ilvl w:val="0"/>
          <w:numId w:val="45"/>
        </w:numPr>
        <w:rPr/>
      </w:pPr>
      <w:r>
        <w:rPr/>
        <w:t>zakupu pomocy naukowych, dydaktycznych i książek,</w:t>
      </w:r>
    </w:p>
    <w:p>
      <w:pPr>
        <w:pStyle w:val="Tekstpodstawowy3"/>
        <w:numPr>
          <w:ilvl w:val="0"/>
          <w:numId w:val="45"/>
        </w:numPr>
        <w:rPr/>
      </w:pPr>
      <w:r>
        <w:rPr/>
        <w:t>badań profilaktycznych wstępnych i okresowych pracowników,</w:t>
      </w:r>
    </w:p>
    <w:p>
      <w:pPr>
        <w:pStyle w:val="Tekstpodstawowy3"/>
        <w:numPr>
          <w:ilvl w:val="0"/>
          <w:numId w:val="45"/>
        </w:numPr>
        <w:rPr/>
      </w:pPr>
      <w:r>
        <w:rPr/>
        <w:t>zakupu materiałów papierniczych do sprzętu drukarskiego i urządzeń kserograficznych oraz akcesoriów komputerowych,</w:t>
      </w:r>
    </w:p>
    <w:p>
      <w:pPr>
        <w:pStyle w:val="Tekstpodstawowy3"/>
        <w:numPr>
          <w:ilvl w:val="0"/>
          <w:numId w:val="45"/>
        </w:numPr>
        <w:rPr/>
      </w:pPr>
      <w:r>
        <w:rPr/>
        <w:t>odpisów na ZFŚS /37.000 zł/.</w:t>
      </w:r>
    </w:p>
    <w:p>
      <w:pPr>
        <w:pStyle w:val="Tekstpodstawowy3"/>
        <w:rPr/>
      </w:pPr>
      <w:r>
        <w:rPr/>
        <w:t>Zatrudnienie w 2008 r. w Domu Dziecka wyniosło 28,75 etatów, w tym 6 etatów pedagogicznych.</w:t>
      </w:r>
    </w:p>
    <w:p>
      <w:pPr>
        <w:pStyle w:val="Tekstpodstawowy3"/>
        <w:rPr/>
      </w:pPr>
      <w:r>
        <w:rPr/>
        <w:t>W placówce przebywało średnio 43 dzieci.</w:t>
      </w:r>
    </w:p>
    <w:p>
      <w:pPr>
        <w:pStyle w:val="Tekstpodstawowy3"/>
        <w:rPr/>
      </w:pPr>
      <w:r>
        <w:rPr/>
        <w:t>Średni miesięczny koszt utrzymania wychowanka wyniósł 2.826,14 zł (wyliczenia dokonano w oparciu o wytyczne zawarte w ustawie o pomocy społecznej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krycie kosztów utrzymania 66 dzieci z terenu miasta Kalisza umieszczonych w domach dziecka na terenie innych powiatów przekazano dotację w wysokości 1.130.450,47 zł, co stanowi 66,4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eci umieszczono w placówkach opiekuńczo-wychowawczych na terenie powiatów: jarociński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10 dzieci), kraśnicki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1 dziecko)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aliski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8 dzieci)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ostrzeszowski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8 dzieci)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leszewski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(24 dzieci), rawickiego (5 dzieci), czarnkowsko-trzcianeckiego (2 dzieci), tureckiego (5 dzieci), złotowskiego (1 dziecko), miasta Konina (2 dzieci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tych wydatków nastąpiła w oparciu o porozumienia i decyzje zawarte z odpowiednimi starostwami. Zgodnie z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e wykonanie planu wynika z braku możliwości umieszczenia wychowanków w placówce opiekuńczo-wychowawczej pomimo zagwarantowanych środków finansowych. Poszukiwania miejsc odbywały się na terenie całego kraju. Na koniec 2008 roku 19 dzieci z terenu Kalisza pomimo wydanych postanowień nie zostało skierowanych do placówek z powodu braku wolnych miej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dziecka w placówce opiekuńczo – wychowawczej ma charakter przejściowy, do czasu powrotu dziecka do rodziny naturalnej, usamodzielnienia, umieszczenia w rodzinie zastępczej lub adopcji i obejmuje okres faktycznego pobytu dziecka w danej placówce. Z uwagi na długi okres oczekiwania na miejsce w placówce dzieci przebywały średnio w placówce krócej niż 12 m-cy.</w:t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3"/>
        <w:rPr/>
      </w:pPr>
      <w:r>
        <w:rPr/>
        <w:t>Ponadto z zaplanowanej kwoty 202.400 zł na usamodzielnienie wychowanków placówek opiekuńczo-wychowawczych wydatkowano 184.424,64 zł, tj. 91,1 % planu, w tym:</w:t>
      </w:r>
    </w:p>
    <w:p>
      <w:pPr>
        <w:pStyle w:val="Tekstpodstawowy3"/>
        <w:numPr>
          <w:ilvl w:val="0"/>
          <w:numId w:val="42"/>
        </w:numPr>
        <w:rPr/>
      </w:pPr>
      <w:r>
        <w:rPr/>
        <w:t>pomoc pieniężna na kontynuowanie nauki dla 31 pełnoletnich wychowanków – 102.674,07 zł,</w:t>
      </w:r>
    </w:p>
    <w:p>
      <w:pPr>
        <w:pStyle w:val="Tekstpodstawowy3"/>
        <w:numPr>
          <w:ilvl w:val="0"/>
          <w:numId w:val="42"/>
        </w:numPr>
        <w:rPr/>
      </w:pPr>
      <w:r>
        <w:rPr/>
        <w:t xml:space="preserve">jednorazowa pomoc pieniężna na usamodzielnienie dla 7 pełnoletnich wychowanków </w:t>
        <w:br/>
        <w:t>– 42.222,57 zł,</w:t>
      </w:r>
    </w:p>
    <w:p>
      <w:pPr>
        <w:pStyle w:val="Tekstpodstawowy3"/>
        <w:numPr>
          <w:ilvl w:val="0"/>
          <w:numId w:val="42"/>
        </w:numPr>
        <w:rPr/>
      </w:pPr>
      <w:r>
        <w:rPr/>
        <w:t>pomoc w formie rzeczowej na zagospodarowanie dla 8 wychowanków – 39.5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e wykonanie planu wynika z rezygnacji ze świadczeń lub odmowy udzielenia świadczenia w związku z niespełnieniem kryterium dochodowego, przerwaniem nauki, a także skazaniem prawomocnym wyrokiem sąd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. na wydatki związane z zabezpieczeniem usług socjalno-bytowych świadczonych przez Dom Pomocy Społecznej zaplanowano wydatki w wysokości 5.428.189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na ten cel 100,0 % planu. W kwocie ogółem wynagrodzenia wraz z pochodnymi stanowią 3.569.890,07 zł.</w:t>
      </w:r>
    </w:p>
    <w:p>
      <w:pPr>
        <w:pStyle w:val="Tekstpodstawowy3"/>
        <w:rPr/>
      </w:pPr>
      <w:r>
        <w:rPr/>
        <w:t xml:space="preserve">Pozostałe wydatki bieżące w kwocie 1.817.698,93 zł zrealizowano z przeznaczeniem głównie na: </w:t>
      </w:r>
    </w:p>
    <w:p>
      <w:pPr>
        <w:pStyle w:val="Tekstpodstawowy3"/>
        <w:numPr>
          <w:ilvl w:val="0"/>
          <w:numId w:val="45"/>
        </w:numPr>
        <w:rPr/>
      </w:pPr>
      <w:r>
        <w:rPr/>
        <w:t xml:space="preserve">żywienie mieszkańców – 494.101,63 zł, </w:t>
      </w:r>
    </w:p>
    <w:p>
      <w:pPr>
        <w:pStyle w:val="Tekstpodstawowy3"/>
        <w:numPr>
          <w:ilvl w:val="0"/>
          <w:numId w:val="45"/>
        </w:numPr>
        <w:rPr/>
      </w:pPr>
      <w:r>
        <w:rPr/>
        <w:t xml:space="preserve">zakup energii elektrycznej, gazu i wody – 323.100 zł, </w:t>
      </w:r>
    </w:p>
    <w:p>
      <w:pPr>
        <w:pStyle w:val="Tekstpodstawowy3"/>
        <w:numPr>
          <w:ilvl w:val="0"/>
          <w:numId w:val="45"/>
        </w:numPr>
        <w:rPr/>
      </w:pPr>
      <w:r>
        <w:rPr/>
        <w:t>usługi remontowe, zdrowotne, pozostałe – 317.216,40 zł,</w:t>
      </w:r>
    </w:p>
    <w:p>
      <w:pPr>
        <w:pStyle w:val="Tekstpodstawowy3"/>
        <w:numPr>
          <w:ilvl w:val="0"/>
          <w:numId w:val="45"/>
        </w:numPr>
        <w:rPr/>
      </w:pPr>
      <w:r>
        <w:rPr/>
        <w:t>zakup leków i materiałów opatrunkowych – 55.000 zł,</w:t>
      </w:r>
    </w:p>
    <w:p>
      <w:pPr>
        <w:pStyle w:val="Tekstpodstawowy3"/>
        <w:numPr>
          <w:ilvl w:val="0"/>
          <w:numId w:val="45"/>
        </w:numPr>
        <w:rPr/>
      </w:pPr>
      <w:r>
        <w:rPr/>
        <w:t>zakup materiałów i wyposażenia (głownie art. chemiczne i doposażenie) – 410.805 zł,</w:t>
      </w:r>
    </w:p>
    <w:p>
      <w:pPr>
        <w:pStyle w:val="Tekstpodstawowy3"/>
        <w:numPr>
          <w:ilvl w:val="0"/>
          <w:numId w:val="45"/>
        </w:numPr>
        <w:rPr/>
      </w:pPr>
      <w:r>
        <w:rPr/>
        <w:t>opłaty z tyt. zakupu usług telekomunikacyjnych – 17.354,47 zł,</w:t>
      </w:r>
    </w:p>
    <w:p>
      <w:pPr>
        <w:pStyle w:val="Tekstpodstawowy3"/>
        <w:numPr>
          <w:ilvl w:val="0"/>
          <w:numId w:val="45"/>
        </w:numPr>
        <w:rPr/>
      </w:pPr>
      <w:r>
        <w:rPr/>
        <w:t>ubezpieczenie mienia – 6.974 zł,</w:t>
      </w:r>
    </w:p>
    <w:p>
      <w:pPr>
        <w:pStyle w:val="Tekstpodstawowy3"/>
        <w:numPr>
          <w:ilvl w:val="0"/>
          <w:numId w:val="45"/>
        </w:numPr>
        <w:rPr/>
      </w:pPr>
      <w:r>
        <w:rPr/>
        <w:t>odpisy na zakładowy fundusz świadczeń socjalnych /121.642 zł/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/>
      </w:pPr>
      <w:r>
        <w:rPr/>
        <w:t>Zatrudnienie w 2008 r. w Domu Pomocy Społecznej wyniosło 124 etaty.</w:t>
      </w:r>
    </w:p>
    <w:p>
      <w:pPr>
        <w:pStyle w:val="Tekstpodstawowy3"/>
        <w:rPr/>
      </w:pPr>
      <w:r>
        <w:rPr/>
        <w:t>W placówce przebywało średnio 180 mieszkańców.</w:t>
      </w:r>
    </w:p>
    <w:p>
      <w:pPr>
        <w:pStyle w:val="Tekstpodstawowy3"/>
        <w:rPr/>
      </w:pPr>
      <w:r>
        <w:rPr/>
        <w:t>Średni miesięczny koszt utrzymania mieszkańca wyniósł 2.427,62 zł (wyliczenia dokonano w oparciu o wytyczne zawarte w ustawie o pomocy społecznej)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/>
      </w:pPr>
      <w:r>
        <w:rPr/>
        <w:t xml:space="preserve">Ponadto wydatki majątkowe realizowane w Domu Pomocy Społecznej stanowiły kwotę 40.600 zł, o czym mowa w dalszej części sprawozdani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3</w:t>
        <w:tab/>
        <w:tab/>
        <w:t>Ośrodki wspar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Dziennego Domu Pomocy Społecznej w wysokości 2.563 zł </w:t>
        <w:br/>
        <w:t xml:space="preserve">z przeznaczeniem na wypłatę dodatku dla pracownika socjalnego realizującego pracę socjalną w środowisku, zgodnie z ustawą o pomocy społecznej. W omawianym okresie poniesiono wydatki w kwocie 2.561,79 zł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8 rok w tym rozdziale zaplanowano kwotę ogółem 2.043.938 zł, którą wykorzystano w wysokości 1.990.094,76 zł (tj. 97,4 %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utrzymanie rodzin zastępczych wydatkowano 1.652.557,27 zł, w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pomoc pieniężna na częściowe pokrycie kosztów utrzymania 184 dzieci umieszczonych w 127 rodzinach zastępczych – 1.172.784,90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jednorazowa pomoc pieniężna na pokrycie wydatków związanych z potrzebami 27 dzieci umieszczonych w 16 rodzinach zastępczych – 45.962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pomoc pieniężna na kontynuację nauki dla 61 pełnoletnich wychowanków rodzin zastępczych – 284.234,90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wynagrodzenie wraz z pochodnymi od wynagrodzeń dla wielodzietnej zawodowej rodziny zastępczej (przebywało 6 dzieci) – 28.010,40 zł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jednorazowa pomoc na usamodzielnienie dla 5 wychowanków – 27.686,07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jednorazowa pomoc na zagospodarowanie w formie rzeczowej dla 19 wychowanków – 93.87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wykonanie planu wynika z pozyskania mniejszej liczby rodzin zastępczych niż zakładan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na pokrycie kosztów utrzymania 32 dzieci z terenu miasta Kalisza umieszczonych </w:t>
        <w:br/>
        <w:t>w 20 rodzinach zastępczych na terenie powiatów: jarocińskiego (2 rodziny, 3 dzieci), słupeckiego (1 rodzina, 2 dzieci), kaliskiego (5 rodzin, 8 dzieci), skarżyskiego (1 rodzina, 1 dziecko), sieradzkiego (1 rodzina, 2 dzieci), pleszewskiego (4 rodziny, 7 dzieci), ostrowskiego (3 rodziny, 6 dzieci), gdańskiego (1 rodzina, 1 dziecko) oraz miast: Ruda Śląska (1 rodzina, 1 dziecko), i Wrocław (1 rodzina, 1 dziecko) przeznaczono dotację w wysokości 337.537,49 zł, (w tym: wynagrodzenie dla rodziny zawodowej – 26.339,4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Powyższe środki przekazywane są na podstawie porozumień zawartych między Miastem Kalisz, a poszczególnymi starostw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stanowiono 6 nowych rodzin zastępczych, w których umieszczono </w:t>
        <w:br/>
        <w:t xml:space="preserve">11 dzieci pochodzących z Kalisz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. w budżecie zaplanowano wydatki w kwocie 205.071 zł, któr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zrealizowano w 100,0 %, co stanowi 205.066 zł. Na wynagrodzenia wraz z pochodnymi przeznaczono 160.475 zł, a na odpisy na Zakładowy Fundusz Świadczeń Socjalnych 1.03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w wysokości 43.559 zł stanowią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yniosło 3,5 eta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unkcjonowanie jednostki budżetowej Centrum Interwencji Kryzysowej w 2008 roku zaplanowano kwotę 420.914 zł. W analizowanym okresie zrealizowano wydatki w wysokości 420.166,09 zł, co stanowi 99,8 % planu.</w:t>
      </w:r>
    </w:p>
    <w:p>
      <w:pPr>
        <w:pStyle w:val="Tekstpodstawowy3"/>
        <w:rPr/>
      </w:pPr>
      <w:r>
        <w:rPr/>
        <w:t>W kwocie ogółem wynagrodzenia wraz z pochodnymi stanowią 258.510,67 zł.</w:t>
      </w:r>
    </w:p>
    <w:p>
      <w:pPr>
        <w:pStyle w:val="Tekstpodstawowy3"/>
        <w:rPr/>
      </w:pPr>
      <w:r>
        <w:rPr/>
        <w:t>Pozostałe wydatki bieżące wykorzystano w kwocie 161.655,42 zł przeznaczając na utrzymanie obiektów (zakup energii, wody, ścieków, materiałów gospodarczych i biurowych), organizację imprez okolicznościowych oraz odpisy na ZFŚS /7.858 zł/, itp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/>
      </w:pPr>
      <w:r>
        <w:rPr/>
        <w:t>W 2008 r. w CIK zarejestrowano 574 nowe zgłoszenia ambulatoryjne, z czego 185 osób to osoby doznające przemocy w rodzinie.</w:t>
      </w:r>
    </w:p>
    <w:p>
      <w:pPr>
        <w:pStyle w:val="Tekstpodstawowy3"/>
        <w:rPr/>
      </w:pPr>
      <w:r>
        <w:rPr/>
        <w:t>Udzielono następujących form pomocy i wsparcia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rozmowy diagnozujące sytuację kryzysową – 455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konsultacji psychologicznych i pedagogicznych – 488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konsultacji prawnych w podstawowym zakresie – 228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informacje i porady specjalistyczne – 1.616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kompleksowa praca socjalna – 150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podjęte interwencje o charakterze interdyscyplinarnym – 17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</w:rPr>
        <w:t>W 2008 r. przyjęto do placówki łącznie 119 osób, w tym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do schroniska dla ofiar przemocy w rodzinie przyjęto 76 osób, w tym 38 dzieci,</w:t>
      </w:r>
    </w:p>
    <w:p>
      <w:pPr>
        <w:pStyle w:val="TextBody"/>
        <w:tabs>
          <w:tab w:val="clear" w:pos="708"/>
          <w:tab w:val="left" w:pos="-2127" w:leader="none"/>
        </w:tabs>
        <w:ind w:left="426" w:hanging="0"/>
        <w:jc w:val="both"/>
        <w:rPr>
          <w:b w:val="false"/>
          <w:b w:val="false"/>
        </w:rPr>
      </w:pPr>
      <w:r>
        <w:rPr>
          <w:b w:val="false"/>
        </w:rPr>
        <w:t>ogółem w 2008 r. zamieszkiwało 85 osób, w tym 44 dzieci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do schroniska dla osób i rodzin będących w stanie kryzysu przyjęto 38 osób, w tym 24 dzieci,</w:t>
      </w:r>
    </w:p>
    <w:p>
      <w:pPr>
        <w:pStyle w:val="TextBody"/>
        <w:tabs>
          <w:tab w:val="clear" w:pos="708"/>
          <w:tab w:val="left" w:pos="-2127" w:leader="none"/>
        </w:tabs>
        <w:ind w:left="426" w:hanging="0"/>
        <w:jc w:val="both"/>
        <w:rPr>
          <w:b w:val="false"/>
          <w:b w:val="false"/>
        </w:rPr>
      </w:pPr>
      <w:r>
        <w:rPr>
          <w:b w:val="false"/>
        </w:rPr>
        <w:t>ogółem w 2008 r. zamieszkiwało 46 osób, w tym 24 dzieci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</w:rPr>
        <w:t>do mieszkań chronionych przyjęto 5 nowych osób,</w:t>
      </w:r>
    </w:p>
    <w:p>
      <w:pPr>
        <w:pStyle w:val="TextBody"/>
        <w:tabs>
          <w:tab w:val="clear" w:pos="708"/>
          <w:tab w:val="left" w:pos="-2127" w:leader="none"/>
        </w:tabs>
        <w:ind w:left="426" w:hanging="0"/>
        <w:jc w:val="both"/>
        <w:rPr>
          <w:b w:val="false"/>
          <w:b w:val="false"/>
        </w:rPr>
      </w:pPr>
      <w:r>
        <w:rPr>
          <w:b w:val="false"/>
        </w:rPr>
        <w:t>ogółem w 2008 r. zamieszkiwało 15 osób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 w:val="false"/>
          <w:b w:val="false"/>
        </w:rPr>
      </w:pPr>
      <w:r>
        <w:rPr>
          <w:b w:val="false"/>
        </w:rPr>
        <w:t>Klienci ambulatoryjni i stacjonarni skorzystali ze specjalistycznej pomocy prawnej udzielanej przez radcę prawnego  - 232 osoby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 w:val="false"/>
          <w:b w:val="false"/>
        </w:rPr>
      </w:pPr>
      <w:r>
        <w:rPr>
          <w:b w:val="false"/>
        </w:rPr>
        <w:t>W ramach działalności profilaktyczno – edukacyjnej organizowano warsztaty „Przemocy – NIE” dla młodzieży szkolnej oraz studentów, w których uczestniczyło 100 osób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 w:val="false"/>
          <w:b w:val="false"/>
        </w:rPr>
      </w:pPr>
      <w:r>
        <w:rPr>
          <w:b w:val="false"/>
        </w:rPr>
        <w:t>W 2008 r. przygotowano Miejski Program Przeciwdziałania Przemocy w Rodzinie na lata 2008-2011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8,5 etatu.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budżecie na 2008 rok zaplanowano dotacje w wysokości 48.500 zł na prowadzenie Ośrodka Adopcyjno – Opiekuńczego przez Towarzystwo Przyjaciół Dzieci.</w:t>
      </w:r>
    </w:p>
    <w:p>
      <w:pPr>
        <w:pStyle w:val="Normal"/>
        <w:jc w:val="both"/>
        <w:rPr/>
      </w:pPr>
      <w:r>
        <w:rPr>
          <w:rFonts w:cs="Arial" w:ascii="Arial" w:hAnsi="Arial"/>
        </w:rPr>
        <w:t>W ciągu roku przekazano dotację (w oparciu o ustawę o pomocy społecznej) w 100,0 % ustalonego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8 rok zaplanowano wydatki w wysokości 2.800 zł na dofinansowanie szkolenia nauczycieli 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nie zostały zrealizowa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ogółem w wysokości 5.352 zł z przeznaczeniem na odpis na zakładowy fundusz świadczeń socjalnych dla nauczycieli emerytów byłych pracownikó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zrealizowano w 100,0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Heading1"/>
        <w:rPr/>
      </w:pPr>
      <w:r>
        <w:rPr>
          <w:b w:val="false"/>
        </w:rPr>
        <w:t>W budżecie na 2008 rok zaplanowano dotację w kwocie 111.784 zł na zadania w zakresie działania</w:t>
      </w:r>
      <w:r>
        <w:rPr>
          <w:b w:val="false"/>
          <w:color w:val="FF00FF"/>
        </w:rPr>
        <w:t xml:space="preserve"> </w:t>
      </w:r>
      <w:r>
        <w:rPr>
          <w:b w:val="false"/>
        </w:rPr>
        <w:t>na rzecz osób niepełnosprawnych, w tym współfinansowanie warsztatów terapii zajęci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kazano dotacje w kwocie 111.784 zł na prowadzenie Warsztatów Terapii Zajęciowej dl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Fundacji Inwalidów i Osób Niepełnosprawnych „Miłosierdzie” – 67.07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Zgromadzenia Małe Dzieło Boskiej Opatrzności - Orioniści – 44.71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utrzymanie Powiatowego Urzędu Pracy w budżecie na 2008 rok zaplanowano kwotę ogółem 2.215.078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zrealizowano wydatki w wysokości 2.182.301,17 zł, (tj. 98,5 %), w tym na wydatki majątkowe przeznaczono 319.886,78 zł, o czym mowa w dalszej części sprawozdania.</w:t>
      </w:r>
    </w:p>
    <w:p>
      <w:pPr>
        <w:pStyle w:val="Tekstpodstawowy3"/>
        <w:rPr/>
      </w:pPr>
      <w:r>
        <w:rPr/>
        <w:t xml:space="preserve">Wydatki bieżące w kwocie 1.862.414,39 zł, tj. 98,3% przeznaczono na wynagrodzenia wraz z pochodnymi z uwzględnieniem odpraw emerytalnych, ekwiwalentów za urlop i nagród jubileuszowych) /1.628.782,45 zł/ oraz wydatki związane z bieżącym utrzymaniem Powiatowego Urzędu Pracy, głównie na: </w:t>
      </w:r>
    </w:p>
    <w:p>
      <w:pPr>
        <w:pStyle w:val="Tekstpodstawowy3"/>
        <w:numPr>
          <w:ilvl w:val="0"/>
          <w:numId w:val="25"/>
        </w:numPr>
        <w:rPr/>
      </w:pPr>
      <w:r>
        <w:rPr/>
        <w:t xml:space="preserve">zakup środków czystości, materiałów biurowych, prenumeratę prasy, zakup biuletynów, paliwa itp. – 42.058 zł, </w:t>
      </w:r>
    </w:p>
    <w:p>
      <w:pPr>
        <w:pStyle w:val="Tekstpodstawowy3"/>
        <w:numPr>
          <w:ilvl w:val="0"/>
          <w:numId w:val="25"/>
        </w:numPr>
        <w:rPr/>
      </w:pPr>
      <w:r>
        <w:rPr/>
        <w:t>opłaty za energię cieplną, elektryczną, wodę – 28.310,23 zł,</w:t>
      </w:r>
    </w:p>
    <w:p>
      <w:pPr>
        <w:pStyle w:val="Tekstpodstawowy3"/>
        <w:numPr>
          <w:ilvl w:val="0"/>
          <w:numId w:val="25"/>
        </w:numPr>
        <w:rPr/>
      </w:pPr>
      <w:r>
        <w:rPr/>
        <w:t>usługi remontowe, dokumentacje i kosztorysy, naprawy – 91.612,81 zł,</w:t>
      </w:r>
    </w:p>
    <w:p>
      <w:pPr>
        <w:pStyle w:val="Tekstpodstawowy3"/>
        <w:numPr>
          <w:ilvl w:val="0"/>
          <w:numId w:val="25"/>
        </w:numPr>
        <w:rPr/>
      </w:pPr>
      <w:r>
        <w:rPr/>
        <w:t>badania profilaktyczne pracowników PUP – 1.388,71 zł,</w:t>
      </w:r>
    </w:p>
    <w:p>
      <w:pPr>
        <w:pStyle w:val="Tekstpodstawowy3"/>
        <w:numPr>
          <w:ilvl w:val="0"/>
          <w:numId w:val="25"/>
        </w:numPr>
        <w:rPr/>
      </w:pPr>
      <w:r>
        <w:rPr/>
        <w:t>usługi telefoniczne, wywóz śmieci, kursy, monitorowanie systemu alarmowego, kanalizacja, wykonanie pieczątek, abonamenty, ekspertyzy, bilety jednorazowe – 25.629,76 zł,</w:t>
      </w:r>
    </w:p>
    <w:p>
      <w:pPr>
        <w:pStyle w:val="Tekstpodstawowy3"/>
        <w:numPr>
          <w:ilvl w:val="0"/>
          <w:numId w:val="25"/>
        </w:numPr>
        <w:rPr/>
      </w:pPr>
      <w:r>
        <w:rPr/>
        <w:t>ubezpieczenie majątku i samochodu służbowego – 3.242,17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 opłata z tyt. trwałego zarządu – 5.630,56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ogramu komputerowego i licencji „Enova” – 1.999,99 zł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koszty odsetek wypłaconych pracownikom z tytułu ponownego wyliczenia zasiłku chorobowego na podstawie wyroku Trybunału Konstytucyjnego z dn. 24 czerwca 2008 r. Sygn. Akt SK 16/06 (Dz. U. Nr 119, poz. 771) – 56,71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dpisy na ZFŚS – 33.703 zł.</w:t>
      </w:r>
    </w:p>
    <w:p>
      <w:pPr>
        <w:pStyle w:val="Tekstpodstawowy3"/>
        <w:rPr/>
      </w:pPr>
      <w:r>
        <w:rPr/>
        <w:t>Średnie zatrudnienie w Powiatowym Urzędzie Pracy wyniosło 92,5 eta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 budżecie na 2008 rok zaplanowano wydatki w wysokości 91.000 zł, z przeznaczeniem na: 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projektu pn. „Wysoka jakość gwarancją sukcesu” w ramach Programu operacyjnego kapitał ludzki, Działanie 6.1 Poprawa dostępu do zatrudnienia oraz wspieranie aktywności zawodowej w rejonie – 90.000 zł </w:t>
      </w:r>
    </w:p>
    <w:p>
      <w:pPr>
        <w:pStyle w:val="Heading1"/>
        <w:numPr>
          <w:ilvl w:val="0"/>
          <w:numId w:val="46"/>
        </w:numPr>
        <w:rPr/>
      </w:pPr>
      <w:r>
        <w:rPr>
          <w:b w:val="false"/>
        </w:rPr>
        <w:t>działalność Miejskiej Społecznej Rady ds. Osób Niepełnosprawnych w Kaliszu – 1.000 zł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korzystano na realizację ww. programu 89.671,60 zł przeznaczając na wynagrodzenia i pochodne od wynagrodzeń /63.221,66 zł/ oraz szkolenia pracowników /24.727,00 zł/ i podróże służbowe /1.722,94 zł/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rojekt ten ma na celu wzmocnienie i rozwój potencjału zasobów ludzkich PUP w Kaliszu, w tym podniesienie jakości usług doradztwa zawodowego i pośrednictwa pra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2008 r. w ramach realizowanego projektu 14 pracowników zatrudnionych w Powiatowym Urzędzie Pracy w Kaliszu uczestniczyło w szkoleniach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kolenia nowych doradców zawodowych – 5 uczestników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 skutecznie aktywizować niezaktywizowanych – 1 uczestnik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C pośrednictwa pracy – 3 uczestników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budzenie przedsiębiorczości wyzwaniem dla doradcy zawodowego – 2 uczestników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oda Hiszpańska – rozwijanie indywidualnych cech ułatwiających zdobycie zatrudnienia – 1 uczestnik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adztwo zawodowe dla osób niepełnosprawnych – 1 uczestnik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wy standard pracy dla specjalisty do spraw rozwoju zawodowego – 1 uczestnik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esjonalne pośrednictwo pracy – 1 uczestni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poniesiono również wydatki w kwocie 999,01 zł, tj. 100,0 % planu z przeznaczeniem na potrzeby MS Rady ds. Osób Niepełnosprawnych (m.in. na zakup materiałów biurowych, znaczków pocztowych, opłacenie rozmów telef. komórkowych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>W budżecie zaplanowano wydatki w wysokości 60.979 zł z przeznaczeniem na finansowanie świetlicy</w:t>
      </w:r>
      <w:r>
        <w:rPr>
          <w:b w:val="false"/>
          <w:color w:val="FF00FF"/>
        </w:rPr>
        <w:t xml:space="preserve"> </w:t>
      </w:r>
      <w:r>
        <w:rPr>
          <w:b w:val="false"/>
        </w:rPr>
        <w:t>szkolnej działającej przy Zespole Szkół Nr 11.</w:t>
      </w:r>
    </w:p>
    <w:p>
      <w:pPr>
        <w:pStyle w:val="TextBody"/>
        <w:jc w:val="both"/>
        <w:rPr/>
      </w:pPr>
      <w:r>
        <w:rPr>
          <w:b w:val="false"/>
        </w:rPr>
        <w:t>W analizowanym okresie poniesiono wydatki w kwocie 60.728,74 zł, tj. 99,6 % planu, w tym wynagrodzenia wraz z pochodnymi stanowią kwotę 58.572,7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2.156 zł przeznaczono głównie na odpisy na zakładowy fundusz świadczeń socjal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osi 1 etat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8 rok zaplanowano wydatki bieżące w wysokości 4.616.587 zł, które w analizowanym okresie wykonano w kwocie 4.132.489,26 zł co stanowi 89,5 % planu</w:t>
      </w:r>
    </w:p>
    <w:p>
      <w:pPr>
        <w:pStyle w:val="TextBody"/>
        <w:jc w:val="both"/>
        <w:rPr/>
      </w:pPr>
      <w:r>
        <w:rPr>
          <w:b w:val="false"/>
        </w:rPr>
        <w:t>Na finansowanie działalności 2 placówek publicznych, w tym 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</w:t>
      </w:r>
    </w:p>
    <w:p>
      <w:pPr>
        <w:pStyle w:val="TextBody"/>
        <w:jc w:val="both"/>
        <w:rPr/>
      </w:pPr>
      <w:r>
        <w:rPr>
          <w:b w:val="false"/>
        </w:rPr>
        <w:t xml:space="preserve">przeznaczono 2.198.257,26 zł, (tj. 96,7 %). </w:t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stanowią 1.701.004,18 zł. </w:t>
      </w:r>
      <w:r>
        <w:rPr>
          <w:b w:val="false"/>
          <w:bCs/>
        </w:rPr>
        <w:t>W ciągu roku</w:t>
      </w:r>
      <w:r>
        <w:rPr>
          <w:b w:val="false"/>
          <w:bCs/>
          <w:color w:val="FF00FF"/>
        </w:rPr>
        <w:t xml:space="preserve"> </w:t>
      </w:r>
      <w:r>
        <w:rPr>
          <w:b w:val="false"/>
          <w:bCs/>
        </w:rPr>
        <w:t>wypłacono 5 nagród jubileusz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: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rezygnacja nauczycieli z przejścia na emeryturę (nie wypłacono odpraw emerytalnych dla 2 nauczycieli)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nie wypłacenie zasiłku na zagospodarowanie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pozapłacowe w kwocie 497.253,08 zł stanowią m.in.: 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</w:rPr>
        <w:t xml:space="preserve">pomoc zdrowotną dla nauczycieli oraz zakup odzieży roboczej – 1.167 zł, 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odpisy na zakładowy fundusz świadczeń socjalnych nauczycieli i pozostałych pracowników specjalnych ośrodków szkolno-wychowawczych – 64.337 zł, 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  <w:bCs/>
        </w:rPr>
        <w:t xml:space="preserve">opłaty za dostawę wody, gazu, energii elektrycznej i cieplnej – 151.098 zł, 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  <w:bCs/>
        </w:rPr>
        <w:t>zakup materiałów i wyposażenia (artykułów biurowych, gospodarczych i chemicznych materiałów do remontów, zakup wyposażenia, paliwa) – 50.246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usług remontowych (wymiana okien, remont instalacji wodnej, remont pomieszczeń likwidacja pęknięć na budynku i inne) – 171.768 zł,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  <w:bCs/>
        </w:rPr>
        <w:t>zakup usług pozostałych (usługi kanalizacyjne, wywóz śmieci, opłaty bankowe, pocztowe, ochrona mienia i inne usługi) – 48.200 zł,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</w:rPr>
        <w:t>zakup usług dostępu do sieci Internet – 696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  <w:bCs/>
        </w:rPr>
      </w:pPr>
      <w:r>
        <w:rPr>
          <w:b w:val="false"/>
        </w:rPr>
        <w:t>opłaty z tyt. usług telekomunikacyjnych – 4.500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  <w:bCs/>
        </w:rPr>
        <w:t>zakup akcesoriów komputerowych w tym programów i licencji – 3.965,35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  <w:bCs/>
        </w:rPr>
        <w:t>zakup materiałów papierniczych do sprzętu drukarskiego i kserograficznego – 275,73 zł,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  <w:bCs/>
        </w:rPr>
        <w:t>inne wydatki niezbędne do prawidłowego funkcjonowania specjalnych ośrodków szkolno-wychowawczych – 1.000 zł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>Średnie zatrudnienie w 2008 r. wyniosło 46,9 etatów, w tym: 34,9 etaty pedagogiczne.</w:t>
      </w:r>
    </w:p>
    <w:p>
      <w:pPr>
        <w:pStyle w:val="TextBody"/>
        <w:ind w:left="1" w:hanging="0"/>
        <w:jc w:val="both"/>
        <w:rPr/>
      </w:pPr>
      <w:r>
        <w:rPr>
          <w:b w:val="false"/>
        </w:rPr>
        <w:t xml:space="preserve">Liczba wychowanków w placówkach publicznych wynosi 119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wychowanka – 1.539,40 zł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2 placówek niepublicznych w wysokości 2.342.4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przekazano dotacje dla ww. placówek w kwocie 1.934.232 zł, tj. 82,6 % planu, w tym: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b w:val="false"/>
        </w:rPr>
        <w:t xml:space="preserve">Ośrodek Wychowawczy Zgromadzenia Sióstr Matki Bożej Miłosierdzia w Kaliszu </w:t>
        <w:br/>
        <w:t>ul. Poznańska 26 – 881.668 zł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b w:val="false"/>
        </w:rPr>
        <w:t xml:space="preserve">Ośrodek Wychowawczy im. św. Alojzego Orione w Kaliszu ul. Kościuszki 24 – 1.052.564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skie wykonanie planu dotacji związane jest z mniejszą niż planowano liczbą wychowanków.</w:t>
      </w:r>
    </w:p>
    <w:p>
      <w:pPr>
        <w:pStyle w:val="TextBody"/>
        <w:jc w:val="both"/>
        <w:rPr/>
      </w:pPr>
      <w:r>
        <w:rPr>
          <w:b w:val="false"/>
        </w:rPr>
        <w:t xml:space="preserve">Planowana liczba wychowanków wg wniosków o udzielenie dotacji na 2008 r. wynosiła – 105, </w:t>
        <w:br/>
        <w:t>a faktyczna – 83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8 rok zaplanowano wydatki ogółem w wysokości 1.506.753 zł z przeznaczeniem na</w:t>
      </w:r>
      <w:r>
        <w:rPr>
          <w:b w:val="false"/>
          <w:color w:val="FF00FF"/>
        </w:rPr>
        <w:t xml:space="preserve"> </w:t>
      </w:r>
      <w:r>
        <w:rPr>
          <w:b w:val="false"/>
        </w:rPr>
        <w:t>finansowanie działalności Poradni Psychologiczno-Pedagogicznej Nr 1 przy ul. H. Sawic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sprawozdawczym wykorzystano 1.342.530,09 zł tj. 89,1 % planu. </w:t>
      </w:r>
    </w:p>
    <w:p>
      <w:pPr>
        <w:pStyle w:val="TextBody"/>
        <w:jc w:val="both"/>
        <w:rPr/>
      </w:pPr>
      <w:r>
        <w:rPr>
          <w:b w:val="false"/>
        </w:rPr>
        <w:t xml:space="preserve">W kwocie ogółem sfinansowanie programów realizowanych przez Poradnię stanowi kwotę 48.843 zł (tj. 100 % planu), w tym: 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realizację działań przewidzianych w Rządowym programie na lata 2008-2013 „Bezpieczna </w:t>
        <w:br/>
        <w:t>i przyjazna szkoła” w zakresie dofinansowania działalności punktów konsultacyjnych organizowanych w szkołach przez publiczne poradnie psychologiczno pedagogiczne /12.802 zł/ i zakupu specjalistycznych zestawów do badania dzieci do 3 roku życia dla poradni psychologiczno-pedagogicznych i ich filii /2.485 zł/ - 15.287 zł;</w:t>
      </w:r>
    </w:p>
    <w:p>
      <w:pPr>
        <w:pStyle w:val="Heading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ramach tego programu zrealizowano wydatki na:</w:t>
      </w:r>
    </w:p>
    <w:p>
      <w:pPr>
        <w:pStyle w:val="Heading"/>
        <w:numPr>
          <w:ilvl w:val="1"/>
          <w:numId w:val="36"/>
        </w:numPr>
        <w:jc w:val="both"/>
        <w:rPr/>
      </w:pPr>
      <w:r>
        <w:rPr>
          <w:b w:val="false"/>
          <w:sz w:val="20"/>
        </w:rPr>
        <w:t>wynagrodzenia bezosobowe i pochodne od wynagrodzeń – 6.000 zł,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pomocy naukowych i dydaktycznych – 8.985 zł,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materiałów biurowych – 72 zł,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usług pozostałych – 230 zł.</w:t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b w:val="false"/>
          <w:sz w:val="20"/>
        </w:rPr>
        <w:t xml:space="preserve">na realizację programu opieki i terapii skierowanego dla uczniów z niepłynnością mowy </w:t>
        <w:br/>
        <w:t>– 5.000 zł (zakupiono cyfrowy korektor mowy),</w:t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b w:val="false"/>
          <w:sz w:val="20"/>
        </w:rPr>
        <w:t>na sfinansowanie, w ramach wdrażania reformy oświaty, doposażenia poradni psychologiczno-pedagogicznych w sprzęt i oprogramowanie do prowadzenia badań nad wczesnym wykrywaniem zaburzeń i dysharmonii wśród dzieci i młodzieży /5.600 zł/ i zakupu EEG BIOFEEDBACK dla poradni psychologiczno-pedagogicznej /10.912 zł/ oraz pokrycie kosztów szkoleń dla pracowników w zakresie diagnozy i terapii tą metodą /3.100 zł/ - 19.612 zł,</w:t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b w:val="false"/>
          <w:sz w:val="20"/>
        </w:rPr>
        <w:t>na realizację Rządowego programu „Bezpieczna i przyjazna szkoła” – działanie III.4.1 – „Zajęcia pozalekcyjne w szkołach i pozaszkolnych placówkach oświatowych rozwijające zainteresowania stanowiące oferty edukacyjnej szkoły. Wspieranie programów edukacyjnych i profilaktyczno-wychowawczych realizowanych przez placówki wychowania pozaszkolnego” - 8.944 zł;</w:t>
      </w:r>
    </w:p>
    <w:p>
      <w:pPr>
        <w:pStyle w:val="Heading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ramach tego programu zrealizowano wydatki na: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nagrodzenia bezosobowe i pochodne od wynagrodzeń – 3.944 zł,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 pomocy naukowych i dydaktycznych – 5.000 zł,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pracowników poradni </w:t>
      </w:r>
      <w:r>
        <w:rPr>
          <w:b w:val="false"/>
          <w:bCs/>
        </w:rPr>
        <w:t xml:space="preserve">psychologiczno-pedagogicznej </w:t>
      </w:r>
      <w:r>
        <w:rPr>
          <w:b w:val="false"/>
        </w:rPr>
        <w:t xml:space="preserve">stanowią 1.134.718,59 zł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 wynagrodzeniach pracowników poradni wypłacono 3 nagrody jubileuszowe, 2 odprawy emerytalne oraz 1 osoba przebywała na urlopie dla poratowania zdrow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m.in. rezygnacja nauczycieli z przejścia na emeryturę (nie wypłacono odpraw emerytalnych dla 7 nauczycieli)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158.968,50 zł przeznaczono głównie na: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 xml:space="preserve">pomoc zdrowotna dla nauczycieli i zakup odzieży roboczej – 2.937,65 zł,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bCs/>
        </w:rPr>
        <w:t>zakup materiałów i wyposażenia (artykułów biurowych, gospodarczych i chemicznych, czasopism, materiałów do remontów i innych) – 19.781,90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zakup pomocy naukowych, dydaktycznych i książek – 2.500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zakup energii (cieplnej elektrycznej, wody) – 33.950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zakup usług remontowych (naprawa sprzętu) – 1.419,70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zakup usług zdrowotnych – 1415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 xml:space="preserve">zakup usług pozostałych (opłaty bankowe, monitorowanie alarmu, konserwacje i inne) – </w:t>
        <w:br/>
        <w:t>15.439,93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podróże służbowe krajowe – 999,10 zł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  <w:bCs/>
        </w:rPr>
        <w:t>zakup usług dostępu do sieci Internet 1.715 zł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  <w:bCs/>
        </w:rPr>
        <w:t>opłaty z tytułu zakupu usług telekomunikacyjnych – 10.012,22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odpisy na zakładowy fundusz świadczeń socjalnych – 58.753 zł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</w:rPr>
        <w:t>zakup akcesoriów komputerowych, w tym programów i licencji – 5.511 zł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  <w:bCs/>
        </w:rPr>
        <w:t>zakup materiałów papierniczych do sprzętu drukarskiego i kserograficznego – 3.000 zł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  <w:bCs/>
        </w:rPr>
        <w:t>szkolenia pracowników – 1.245 zł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b w:val="false"/>
          <w:bCs/>
        </w:rPr>
        <w:t>wydatki na ubezpieczenie majątku – 289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33,5 etaty, w tym: 27,5 etatów pedagogicznych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</w:rPr>
        <w:t>Z rozdziału tego finansowano działalność Młodzieżowego Domu Kultury.</w:t>
      </w:r>
    </w:p>
    <w:p>
      <w:pPr>
        <w:pStyle w:val="TextBody"/>
        <w:jc w:val="both"/>
        <w:rPr/>
      </w:pPr>
      <w:r>
        <w:rPr>
          <w:b w:val="false"/>
        </w:rPr>
        <w:t xml:space="preserve">Poniesiono wydatki w wysokości 758.857,33 zł, tj. 95,6 % zaplanowanych wydatków w kwocie 793.438 zł. </w:t>
      </w:r>
    </w:p>
    <w:p>
      <w:pPr>
        <w:pStyle w:val="TextBody"/>
        <w:jc w:val="both"/>
        <w:rPr/>
      </w:pPr>
      <w:r>
        <w:rPr>
          <w:b w:val="false"/>
        </w:rPr>
        <w:t>Z ww. kwoty na wynagrodzenia wraz z pochodnymi przeznaczono 634.662,62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</w:rPr>
        <w:t>W ciągu 2008 r. wypłacono 3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niższe wykonanie wynagrodzeń miało wpływ nie wypłacenie odpraw emerytalnych dla 2 pracowni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MDK w wysokości </w:t>
      </w:r>
      <w:r>
        <w:rPr>
          <w:b w:val="false"/>
          <w:bCs/>
        </w:rPr>
        <w:t xml:space="preserve">124.194,71 </w:t>
      </w:r>
      <w:r>
        <w:rPr>
          <w:b w:val="false"/>
        </w:rPr>
        <w:t>zł stanowiły</w:t>
      </w:r>
      <w:r>
        <w:rPr>
          <w:b w:val="false"/>
          <w:bCs/>
        </w:rPr>
        <w:t xml:space="preserve"> m.in.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>odpisy na zakładowy fundusz świadczeń socjalnych nauczycieli i pozostałych pracowników MDK – 31.621 zł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materiałów i wyposażenia (m.in. artykułów biurowych, gospodarczych i chemicznych) – 22.397,19 zł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zakup pomocy naukowych, dydaktycznych i książek – 3.999,44 zł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opłaty za dostawę wody, energii elektrycznej i cieplnej – 37.198,81 zł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usług remontowych – 1.013,53 zł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>zakup usług pozostałych (opłaty bankowe, monitorowanie, usługi kanalizacyjne, przeglądy</w:t>
      </w:r>
      <w:r>
        <w:rPr>
          <w:b w:val="false"/>
          <w:bCs/>
          <w:color w:val="FF00FF"/>
        </w:rPr>
        <w:t xml:space="preserve"> </w:t>
      </w:r>
      <w:r>
        <w:rPr>
          <w:b w:val="false"/>
          <w:bCs/>
        </w:rPr>
        <w:t>techniczne i inne) – 18.396,36 zł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>zakup usług dostępu do sieci Internet – 797,64 zł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>opłaty z tytułu zakupu usług telekomunikacyjnych – 2.571,58 zł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akcesoriów  komputerowych w  tym programów i licencji – 3.280,25 zł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 odzieży roboczej – 1.215,01 zł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>ubezpieczenie majątku – 1.307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18 etatów, w tym: 13 etatów pedagogicznych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/>
      </w:pPr>
      <w:r>
        <w:rPr>
          <w:b w:val="false"/>
        </w:rPr>
        <w:t>Na 2008 rok zaplanowano wydatki ogółem w wysokości 694.963 zł na finansowanie działalności Bursy</w:t>
      </w:r>
      <w:r>
        <w:rPr>
          <w:b w:val="false"/>
          <w:color w:val="FF00FF"/>
        </w:rPr>
        <w:t xml:space="preserve"> </w:t>
      </w:r>
      <w:r>
        <w:rPr>
          <w:b w:val="false"/>
        </w:rPr>
        <w:t>Szkolnej przy Centrum Kształcenia Ustawicznego oraz dotacje dla Internatu przy Liceum Ogólnokształcącym Sióstr Nazaretanek.</w:t>
      </w:r>
    </w:p>
    <w:p>
      <w:pPr>
        <w:pStyle w:val="TextBody"/>
        <w:jc w:val="both"/>
        <w:rPr/>
      </w:pPr>
      <w:r>
        <w:rPr>
          <w:b w:val="false"/>
        </w:rPr>
        <w:t>Na wydatki związane z funkcjonowaniem tych placówek przeznaczono kwotę 679.816,25 zł, tj. 97,8 % planu, w tym wynagrodzenia wraz z pochodnymi stanowią 489.635,21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</w:rPr>
        <w:t>W ciągu roku wypłacono 5 nagród jubileuszowych, 1 osoba przebywała na urlopie dla poratowania zdrowia.</w:t>
      </w:r>
    </w:p>
    <w:p>
      <w:pPr>
        <w:pStyle w:val="TextBody"/>
        <w:jc w:val="both"/>
        <w:rPr/>
      </w:pPr>
      <w:r>
        <w:rPr>
          <w:b w:val="false"/>
        </w:rPr>
        <w:t xml:space="preserve">Wydatki pozapłacowe (110.885,04 zł) zostały przeznaczone na: 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odpisy na zakładowy fundusz świadczeń socjalnych nauczycieli i pozostałych pracowników – 20.982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zakup usług remontowych (m.in. remont klatki schodowej, malowanie) – 10.000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zakup materiałów i wyposażenia (artykułów biurowych, gospodarczych i chemicznych, materiałów do remontów i innych) – 16.300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zakup pomocy naukowych, dydaktycznych i książek – 2.000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zakup usług pozostałych (opłaty za wywóz śmieci, usługi cateringowe, kanalizacyjne, pocztowe, kominiarskie, opłaty bankowe i inne) – 50.000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 xml:space="preserve">zakup usług dostępu do sieci Internet – 1.059,64 zł, 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opłaty z tytułu zakupu usług telekomunikacyjnych – 5.940 zł,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 – 53,75 zł, 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 – 1.342 zł,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b w:val="false"/>
        </w:rPr>
        <w:t>zakup akcesoriów komputerowych, w tym programów i licencji – 1.000 zł,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  <w:bCs/>
        </w:rPr>
        <w:t>zakup materiałów papierniczych do sprzętu drukarskiego i kserograficznego – 998,87 zł,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</w:rPr>
        <w:t>zakup odzieży roboczej – 708,78 zł,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</w:rPr>
        <w:t>zakup usług zdrowotnych – 500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15 etatów, w tym: 8 etatów pedagogicznych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czniów korzystających z bursy wynosi 122. 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 miesięczny koszt utrzymania korzystającego z bursy – 410,19 zł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dotacje dla Internatu przy Liceum Ogólnokształcącym Sióstr Nazaretanek w Kaliszu ul. Harcerska 1 przekazano w kwocie </w:t>
      </w:r>
      <w:r>
        <w:rPr>
          <w:b w:val="false"/>
          <w:bCs/>
        </w:rPr>
        <w:t xml:space="preserve">79.296 </w:t>
      </w:r>
      <w:r>
        <w:rPr>
          <w:b w:val="false"/>
        </w:rPr>
        <w:t xml:space="preserve">zł, tj. </w:t>
      </w:r>
      <w:r>
        <w:rPr>
          <w:b w:val="false"/>
          <w:bCs/>
        </w:rPr>
        <w:t xml:space="preserve">86,4 </w:t>
      </w:r>
      <w:r>
        <w:rPr>
          <w:b w:val="false"/>
        </w:rPr>
        <w:t>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skie wykonanie planu dotacji związane jest z mniejszą liczbą korzystających z internatu od planowanej.</w:t>
      </w:r>
    </w:p>
    <w:p>
      <w:pPr>
        <w:pStyle w:val="TextBody"/>
        <w:jc w:val="both"/>
        <w:rPr/>
      </w:pPr>
      <w:r>
        <w:rPr>
          <w:b w:val="false"/>
        </w:rPr>
        <w:t xml:space="preserve">Planowana liczba korzystających wg wniosków o udzielenie dotacji na 2008 r. wynosiła – 17, </w:t>
        <w:br/>
        <w:t>a wykonana – 15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412</w:t>
        <w:tab/>
        <w:t>Kolonie i obozy oraz inne formy wypoczynku dzieci</w:t>
      </w:r>
    </w:p>
    <w:p>
      <w:pPr>
        <w:pStyle w:val="Heading1"/>
        <w:ind w:left="2124" w:firstLine="3"/>
        <w:rPr/>
      </w:pPr>
      <w:r>
        <w:rPr/>
        <w:t>i młodzieży szkolnej, a także szkolenia młodzi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a kwota w wysokości 82.000 zł z przeznaczeniem na obóz językowy została </w:t>
        <w:br/>
        <w:t xml:space="preserve">wykorzystana w 94,2 %, co stanowi 77.212,46 zł. </w:t>
      </w:r>
      <w:r>
        <w:rPr>
          <w:rFonts w:cs="Arial" w:ascii="Arial" w:hAnsi="Arial"/>
          <w:bCs/>
        </w:rPr>
        <w:t>Obóz odbył się w Specjalnym Ośrodku Szkolno-Wychowawczym w Kalisz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kwocie ogółem wynagrodzenia i pochodne od wynagrodzeń stanowią 33.039,0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poniesiono wydatki do wysokości otrzymanych odpłatności od uczestników obozu językow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5</w:t>
        <w:tab/>
        <w:t xml:space="preserve">Pomoc materialna dla uczni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środki w wysokości 7.200 zł tj. 100% planu przeznaczone zostały na wypłatę stypendiów dla uczniów pochodzących z rodzin byłych pracowników państwowych przedsiębiorstw gospodarki rolnej - zgodnie z Uchwałą Nr 39/2006 Rady Ministrów z dnia 28 marca 2006 r. w sprawie Rządowego programu wyrównywania szans edukacyjnych uczniów pochodzących z rodzin byłych pracowników państwowych przedsiębiorstw gospodarki rolnej na lata 2006-2008.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rozdziału tego na finansowanie działalności szkolnego schroniska młodzieżowego przy Specjalnym Ośrodku Szkolno-Wychowawczym zaplanowano wydatki w wysokości 49.077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na ten cel przeznaczono 43.490,41 zł, tj. 88,6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stanowią 39.083,41 zł, w tym wypłacono 2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niższe wykonanie wynagrodzeń miały wpływ m.in. oszczędności powstałe na skutek przerwy </w:t>
        <w:br/>
        <w:t xml:space="preserve">w zatrudnieniu jednego z pracowników. 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pozapłacowe (</w:t>
      </w:r>
      <w:r>
        <w:rPr>
          <w:b w:val="false"/>
          <w:bCs/>
        </w:rPr>
        <w:t>4.407</w:t>
      </w:r>
      <w:r>
        <w:rPr>
          <w:b w:val="false"/>
        </w:rPr>
        <w:t xml:space="preserve"> zł) zostały wykorzystane </w:t>
      </w:r>
      <w:r>
        <w:rPr>
          <w:b w:val="false"/>
          <w:bCs/>
        </w:rPr>
        <w:t xml:space="preserve">m.in. </w:t>
      </w:r>
      <w:r>
        <w:rPr>
          <w:b w:val="false"/>
        </w:rPr>
        <w:t>na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 xml:space="preserve">odpisy na zakładowy fundusz świadczeń socjalnych pozostałych pracowników – 1.207 zł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zakup materiałów i wyposażenia – 1.463 zł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 xml:space="preserve">zakup usług pozostałych (wywóz śmieci, opłaty bankowe, reklama) – 1.100 zł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opłaty z tytułu zakupu usług telekomunikacyjnych – 637 zł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>Średnie zatrudnienie w 2008 r. wyniosło 1,5 etatu.</w:t>
      </w:r>
    </w:p>
    <w:p>
      <w:pPr>
        <w:pStyle w:val="TextBody"/>
        <w:ind w:left="1" w:hanging="0"/>
        <w:jc w:val="both"/>
        <w:rPr>
          <w:b w:val="false"/>
          <w:b w:val="false"/>
        </w:rPr>
      </w:pPr>
      <w:r>
        <w:rPr>
          <w:b w:val="false"/>
        </w:rPr>
        <w:t xml:space="preserve">Liczba udzielonych noclegów w schronisku wynosi 1.629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8 rok zaplanowano wydatki w wysokości 9.692 zł, które wykorzystano </w:t>
        <w:br/>
        <w:t>w kwocie 9.475,30 zł z przeznaczeniem na dofinansowanie czesnego studiujących nauczycieli, zwrot kosztów podróży służbowych oraz na szkolenia nauczycieli w specjalnych ośrodkach szkolno-wychowawczych i poradni psychologiczno-pedagogicznej i Młodzieżowym Domu Kultur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495</w:t>
        <w:tab/>
        <w:tab/>
        <w:t>Pozostała działalność</w:t>
      </w:r>
    </w:p>
    <w:p>
      <w:pPr>
        <w:pStyle w:val="Tekstpodstawowy3"/>
        <w:rPr/>
      </w:pPr>
      <w:r>
        <w:rPr/>
        <w:t>Na 2008 rok zaplanowano wydatki w wysokości 15.164 zł, które w analizowanym okresie</w:t>
      </w:r>
      <w:r>
        <w:rPr>
          <w:color w:val="FF00FF"/>
        </w:rPr>
        <w:t xml:space="preserve"> </w:t>
      </w:r>
      <w:r>
        <w:rPr/>
        <w:t>wydatkowano 100,0 % założonego planu.</w:t>
      </w:r>
    </w:p>
    <w:p>
      <w:pPr>
        <w:pStyle w:val="Tekstpodstawowy3"/>
        <w:rPr/>
      </w:pPr>
      <w:r>
        <w:rPr/>
        <w:t>Kwota ta stanowi odpis na zakładowy fundusz świadczeń socjalnych dla emerytowanych pracowników oświa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92108</w:t>
        <w:tab/>
        <w:t>Filharmonie, orkiestry, chóry i kapele</w:t>
      </w:r>
    </w:p>
    <w:p>
      <w:pPr>
        <w:pStyle w:val="Tekstpodstawowy3"/>
        <w:rPr/>
      </w:pPr>
      <w:r>
        <w:rPr/>
        <w:t>W budżecie na 2008 rok zaplanowano dotacje w wysokości 1.982.700 zł z przeznaczeniem na</w:t>
      </w:r>
      <w:r>
        <w:rPr>
          <w:color w:val="FF00FF"/>
        </w:rPr>
        <w:t xml:space="preserve"> </w:t>
      </w:r>
      <w:r>
        <w:rPr/>
        <w:t>realizację działalności statutowej Filharmonii Kalis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sprawozdawczym przekazano dotację w 100,0 % przeznaczając m.in. na wynagrodzenia wraz z pochodnymi oraz część kosztów rzeczowych związanych z prowadzeniem działalności merytorycznej.</w:t>
      </w:r>
    </w:p>
    <w:p>
      <w:pPr>
        <w:pStyle w:val="TextBody"/>
        <w:jc w:val="both"/>
        <w:rPr/>
      </w:pPr>
      <w:r>
        <w:rPr>
          <w:b w:val="false"/>
        </w:rPr>
        <w:t xml:space="preserve">Szczegółowe sprawozdanie z wykonania planu finansowego Filharmonii stanowi załącznik do niniejszego sprawozdania. </w:t>
      </w:r>
    </w:p>
    <w:p>
      <w:pPr>
        <w:pStyle w:val="TextBody"/>
        <w:jc w:val="both"/>
        <w:rPr/>
      </w:pPr>
      <w:r>
        <w:rPr>
          <w:b w:val="false"/>
        </w:rPr>
        <w:t>Ponadto w ramach tego rozdziału zaplanowano wydatki majątkowe w wysokości 30.000 zł, które wydatkowano w 100,0 % planu, o czym mowa w dalszej części sprawozdani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92110</w:t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8 rok zaplanowano dotacje na działalność statutową </w:t>
        <w:br/>
        <w:t>w wysokości 215.200 zł, którą w ciągu roku przekazano w 100,0 %. Powyższą dotację wykorzystano m.in. na wynagrodzenia wraz z pochodnymi, koszty stałe instytucji, część kosztów związanych z prowadzeniem działalności merytorycznej.</w:t>
      </w:r>
    </w:p>
    <w:p>
      <w:pPr>
        <w:pStyle w:val="TextBody"/>
        <w:jc w:val="both"/>
        <w:rPr/>
      </w:pPr>
      <w:r>
        <w:rPr>
          <w:b w:val="false"/>
        </w:rPr>
        <w:t xml:space="preserve">Szczegółowe sprawozdanie z wykonania planu finansowego BWA stanowi załącznik do niniejszego sprawozdan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zaplanowano wydatki majątkowe w wysokości 15.000 zł, które 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analizowanym okresie wydatkowano w 100,0 %, o czym mowa w dalszej części sprawozd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92116</w:t>
        <w:tab/>
        <w:t>Biblioteki</w:t>
      </w:r>
    </w:p>
    <w:p>
      <w:pPr>
        <w:pStyle w:val="Tekstpodstawowy3"/>
        <w:rPr/>
      </w:pPr>
      <w:r>
        <w:rPr/>
        <w:t xml:space="preserve">Na 2008 rok w budżecie zaplanowano dotacje na działalność statutową Miejskiej Biblioteki Publicznej im. Adama Asnyka w Kaliszu w wysokości 895.400 zł. </w:t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sprawozdawczym przekazano dotację w 100,0 % przeznaczając m.in. na wynagrodzenia wraz z pochodnymi, część kosztów rzeczowych związanych z prowadzeniem działalności merytorycznej oraz utrzymaniem obiektów, wymianą stolarki okiennej, drzwi zewnętrznych w budynku MBP przy ul. Łaziennej, malowaniem tynków ścian i sufitów, stolarki okiennej i drzwiowej Filii Nr 4 przy Al. Wolności, remontem łazienek w budynku Biblioteki Głównej przy ul. Legionów. </w:t>
      </w:r>
    </w:p>
    <w:p>
      <w:pPr>
        <w:pStyle w:val="TextBody"/>
        <w:jc w:val="both"/>
        <w:rPr/>
      </w:pPr>
      <w:r>
        <w:rPr>
          <w:b w:val="false"/>
        </w:rPr>
        <w:t xml:space="preserve">Szczegółowe sprawozdanie z wykonania planu finansowego Biblioteki stanowi załącznik do niniejszego sprawozdania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wydatki w wysokości 540.432 zł, które wykorzystano w kwoc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538.330,84 zł, tj.; 99,6% planu, z przeznaczeniem na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>pokrycie kosztów wykonania wyceny nieruchomości przeznaczonych do sprzedaży, nieruchomości będącej przedmiotem darowizny, wyceny gruntów w celu ustalenia odszkodowań, aktualizacja opłat rocznych z tytułu użytkowania wieczystego i trwałego zarządu nieruchomości Skarbu Państwa – 47.477,26 zł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>wypłaty odszkodowań na rzecz osób fizycznych (wraz z odsetkami) ustalonych decyzją administracyjną i zasądzonych wyrokami sądowymi – 442.298,50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gospodarowania nieruchomościami z zasobu Skarbu Państwa położonych przy ulicach Szczypiornickiej i Granicznej: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wody i energii (2.406,52 zł)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w związku z dozorem nieruchomości oraz funkcjonowaniem punktu informacyjno-konsultacyjnego (16.916,92 zł)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>uregulowanie kosztów postępowania sądowego oraz kosztów zastępstwa procesowego wynikających z wyroków sądowych – 12.398,80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 dotyczące punktu informacyjno- konsultacyjnego oraz sprzedaży nieruchomości – 2.832,84 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dachu budynku przy ul. Bankowej 1a – 14.000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8 rok zaplanowano wydatki w wysokości 98.300 zł.</w:t>
      </w:r>
    </w:p>
    <w:p>
      <w:pPr>
        <w:pStyle w:val="Tekstpodstawowy3"/>
        <w:rPr/>
      </w:pPr>
      <w:r>
        <w:rPr/>
        <w:t>W omawianym okresie wykonano 100,0 % założonego planu z przeznaczeniem na założenie numerycznego operatu zasadniczej mapy numerycznej miasta Kalisza, mające na celu zastąpienia dotychczasowych zasadniczych map analogowych mapami numerycznymi o pełnej treści mapy zasadniczej.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adania realizowane w tym rozdziale w budżecie na 2008 rok zaplanowano kwotę </w:t>
        <w:br/>
        <w:t>12.000 zł. W analizowanym okresie wykonano wydatki w wysokości 11.973,98 zł, tj. 99,8 % planu przeznaczając na pokrycie kosztów związanych z wykonaniem wypisów i wyrysów z ewidencji gruntów i budynków w związku z prowadzonym postępowaniem dot. odszkodowania za nieruchomość zajętą pod drogę publiczną, dot. uzgodnienia treści ksiąg wieczystych oraz kosztów uregulowania stanu prawnego nieruchomości Skarbu Państwa, podziału nieruchomości i sporządzenia wykazu synchronizacyjn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386.519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sprawozdawczym na wydatki bieżące przeznaczono 386.512,76 zł, w tym wynagrodzenia wraz z pochodnymi stanowią kwotę 335.383,36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zostałe wydatki bieżące w wysokości 51.129,40 przeznaczono głównie na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 xml:space="preserve">odpis na ZFŚS – 4.986,36 zł,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zakup mebli i wyposażenie biura – 23.642,98 zł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, akcesoriów komputerowych, tonera do drukarek oraz opłatę za uruchomienie podpisu elektronicznego – 9.000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wydatki związane z naprawą i konserwacją sprzętu – 8.805,14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</w:rPr>
        <w:t>koszty ubezpieczenia samochodu – 1.442 zł,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b w:val="false"/>
        </w:rPr>
        <w:t>koszty odsetek wypłaconych pracownikom z tytułu ponownego wyliczenia zasiłku chorobowego na podstawie wyroku Trybunału Konstytucyjnego z dn. 24 czerwca 2008 r. Sygn. Akt SK 16/06 (Dz. U. Nr 119, poz. 771) – 126,83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Średnie zatrudnienie w 2008 r. wyniosło 5,5 eta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w kwocie ogółem 231.700 zł, które w analizowanym okresie wykorzystano w wysokości 231.699,74 zł, z przeznaczeniem na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ynagrodzenia wraz z pochodnymi pracowników Wydziału Geodezji i Kartografii w Miejskim Ośrodku Dokumentacji Geodezyjnej i Kartograficznej oraz w Wydziale Gospodarowania Mieniem  realizujących zadania zlecone z zakresu administracji rządowej – 226.871,74 zł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82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Średnie zatrudnienie w 2008 r. wyniosło 6 etat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oraz obsługę przeprowadzanego poboru w Kaliszu w 2008 roku zaplanowano kwotę ogółem 40.000 zł. </w:t>
      </w:r>
    </w:p>
    <w:p>
      <w:pPr>
        <w:pStyle w:val="Tekstpodstawowy3"/>
        <w:rPr/>
      </w:pPr>
      <w:r>
        <w:rPr/>
        <w:t>W minionym półroczu wydatkowano 31.764,92 zł, tj. 79,4 % planu z przeznaczeniem na wypłaty wynagrodzeń dla członków komisji i osób obsługujących pobór oraz pozostałe wydatki związane z obsługą komisji (zakup usług pralniczych, zakup materiałów i wyposażenia, opłaty za czynsz za lokal dla przeprowadzenia poboru, zakup materiałów papierniczych do sprzętu drukarskiego i urządzeń kserograficznych oraz zakup usług zdrowotnych).</w:t>
      </w:r>
    </w:p>
    <w:p>
      <w:pPr>
        <w:pStyle w:val="Heading1"/>
        <w:rPr/>
      </w:pPr>
      <w:r>
        <w:rPr>
          <w:b w:val="false"/>
        </w:rPr>
        <w:t xml:space="preserve">Niższe wykonanie wydatków wynika z braku konieczności korzystania z droższych zastępstw członków podstawowego składu komisji lekarskiej. </w:t>
      </w:r>
    </w:p>
    <w:p>
      <w:pPr>
        <w:pStyle w:val="Heading1"/>
        <w:ind w:left="2124" w:hanging="212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utrzymanie Komendy Miejskiej Państwowej Straży Pożarnej w 2008 roku zaplanowano wydatk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ogółem w wysokości 9.217.442 zł, które wykonano w kwocie 9.217.442 zł, w tym na wydatki majątkowe przeznaczono 1.464.520 zł, o czym mowa w dalszej części sprawozdania.</w:t>
      </w:r>
    </w:p>
    <w:p>
      <w:pPr>
        <w:pStyle w:val="Tekstpodstawowy3"/>
        <w:rPr/>
      </w:pPr>
      <w:r>
        <w:rPr/>
        <w:t>W kwocie ogółem wynagrodzenia wraz z pochodnymi stanowią kwotę 6.196.384,53 zł.</w:t>
      </w:r>
    </w:p>
    <w:p>
      <w:pPr>
        <w:pStyle w:val="Tekstpodstawowy3"/>
        <w:rPr/>
      </w:pPr>
      <w:r>
        <w:rPr/>
        <w:t>Pozostałe wydatki bieżące w wysokości 1.556.537,47 zł przeznaczono głównie na:</w:t>
      </w:r>
    </w:p>
    <w:p>
      <w:pPr>
        <w:pStyle w:val="Tekstpodstawowy3"/>
        <w:numPr>
          <w:ilvl w:val="0"/>
          <w:numId w:val="30"/>
        </w:numPr>
        <w:rPr/>
      </w:pPr>
      <w:r>
        <w:rPr/>
        <w:t>świadczenia pracownicze – 325.019,25 zł,</w:t>
      </w:r>
    </w:p>
    <w:p>
      <w:pPr>
        <w:pStyle w:val="Tekstpodstawowy3"/>
        <w:numPr>
          <w:ilvl w:val="0"/>
          <w:numId w:val="30"/>
        </w:numPr>
        <w:rPr/>
      </w:pPr>
      <w:r>
        <w:rPr/>
        <w:t>wydatki obligatoryjne (woda, energia, gaz) – 106.342,48 zł,</w:t>
      </w:r>
    </w:p>
    <w:p>
      <w:pPr>
        <w:pStyle w:val="Tekstpodstawowy3"/>
        <w:numPr>
          <w:ilvl w:val="0"/>
          <w:numId w:val="30"/>
        </w:numPr>
        <w:rPr/>
      </w:pPr>
      <w:r>
        <w:rPr/>
        <w:t>zakup paliwa /99.834,46 zł/, części zamiennych do samochodów strażackich, zakup umundurowania, wyposażenia specjalnego i odzieży ochronnej, uzbrojenia i techniki specjalnej itp. – 504.276,50 zł,</w:t>
      </w:r>
    </w:p>
    <w:p>
      <w:pPr>
        <w:pStyle w:val="Tekstpodstawowy3"/>
        <w:numPr>
          <w:ilvl w:val="0"/>
          <w:numId w:val="30"/>
        </w:numPr>
        <w:rPr/>
      </w:pPr>
      <w:r>
        <w:rPr/>
        <w:t>zakup usług remontowych – 94.884,29 zł, w tym: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przegląd i naprawa sprzętu i wyposażenia, </w:t>
      </w:r>
    </w:p>
    <w:p>
      <w:pPr>
        <w:pStyle w:val="Tekstpodstawowy3"/>
        <w:numPr>
          <w:ilvl w:val="0"/>
          <w:numId w:val="32"/>
        </w:numPr>
        <w:rPr/>
      </w:pPr>
      <w:r>
        <w:rPr/>
        <w:t>konserwacje sprzętu transportowego, administracyjnego i przeciwpożarowego,</w:t>
      </w:r>
    </w:p>
    <w:p>
      <w:pPr>
        <w:pStyle w:val="Tekstpodstawowy3"/>
        <w:numPr>
          <w:ilvl w:val="0"/>
          <w:numId w:val="32"/>
        </w:numPr>
        <w:rPr/>
      </w:pPr>
      <w:r>
        <w:rPr/>
        <w:t>konserwacje budynków i uzbrojenia,</w:t>
      </w:r>
    </w:p>
    <w:p>
      <w:pPr>
        <w:pStyle w:val="Tekstpodstawowy3"/>
        <w:numPr>
          <w:ilvl w:val="0"/>
          <w:numId w:val="30"/>
        </w:numPr>
        <w:rPr/>
      </w:pPr>
      <w:r>
        <w:rPr/>
        <w:t>zakup usług zdrowotnych – 35.300 zł,</w:t>
      </w:r>
    </w:p>
    <w:p>
      <w:pPr>
        <w:pStyle w:val="Tekstpodstawowy3"/>
        <w:numPr>
          <w:ilvl w:val="0"/>
          <w:numId w:val="30"/>
        </w:numPr>
        <w:rPr/>
      </w:pPr>
      <w:r>
        <w:rPr/>
        <w:t>zakup usług pozostałych – 68.936,43 zł,</w:t>
      </w:r>
    </w:p>
    <w:p>
      <w:pPr>
        <w:pStyle w:val="Tekstpodstawowy3"/>
        <w:numPr>
          <w:ilvl w:val="0"/>
          <w:numId w:val="30"/>
        </w:numPr>
        <w:rPr/>
      </w:pPr>
      <w:r>
        <w:rPr/>
        <w:t>zakup usług telekomunikacyjnych,</w:t>
      </w:r>
    </w:p>
    <w:p>
      <w:pPr>
        <w:pStyle w:val="Tekstpodstawowy3"/>
        <w:numPr>
          <w:ilvl w:val="0"/>
          <w:numId w:val="30"/>
        </w:numPr>
        <w:rPr/>
      </w:pPr>
      <w:r>
        <w:rPr/>
        <w:t>opłaty i podatki na rzecz budżetu jednostki samorządu terytorialnego i budżetu państwa,</w:t>
      </w:r>
    </w:p>
    <w:p>
      <w:pPr>
        <w:pStyle w:val="Tekstpodstawowy3"/>
        <w:numPr>
          <w:ilvl w:val="0"/>
          <w:numId w:val="30"/>
        </w:numPr>
        <w:rPr/>
      </w:pPr>
      <w:r>
        <w:rPr/>
        <w:t>różne opłaty i składki,</w:t>
      </w:r>
    </w:p>
    <w:p>
      <w:pPr>
        <w:pStyle w:val="Tekstpodstawowy3"/>
        <w:numPr>
          <w:ilvl w:val="0"/>
          <w:numId w:val="30"/>
        </w:numPr>
        <w:rPr/>
      </w:pPr>
      <w:r>
        <w:rPr/>
        <w:t>odpisy na zakładowy fundusz świadczeń socjalnych (dla pracowników i emerytów cywilnych).</w:t>
      </w:r>
    </w:p>
    <w:p>
      <w:pPr>
        <w:pStyle w:val="Normal"/>
        <w:jc w:val="both"/>
        <w:rPr/>
      </w:pPr>
      <w:r>
        <w:rPr>
          <w:rFonts w:cs="Arial" w:ascii="Arial" w:hAnsi="Arial"/>
        </w:rPr>
        <w:t>Średnie zatrudnienie w 2008 r. wyniosło 141 etatów, w tym 138 funkcjonariusz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zaplanowano wydatki w kwocie 1.685.451 zł, które w analizowanym okresie zrealizowano w wysokości 1.684.516,85 zł, tj. 99,9 % planu, z tego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 xml:space="preserve">na ubezpieczenie zdrowotne dla bezrobotnych bez prawa do zasiłku /1.664.161,05 zł/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prowadzanych składek uzależniona jest m.in. od wysokości świadczenia przyznanego z pomocy społecznej, sytuacji rodzinnej bezrobotnych oraz wydanych orzeczeń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kładki za wychowanków Domu Dziecka /19.751 zł/,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na składki na ubezpieczenia zdrowotne za uczniów /604,80 zł/.</w:t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3</w:t>
        <w:tab/>
        <w:tab/>
        <w:t>Ośrodki wsparc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8 roku zaplanowano wydatki w kwocie 20.830 zł z przeznaczeniem na realizację programu korekcyjno – edukacyjnego „Dla sprawców przemocy w rodzini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rzystano 100,0 % planu, z przeznaczeniem na realizację warsztatu terapeutycznego, warsztatu z elementami pogłębionej terapii oraz warsztatu zachowań konstrukty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ono także konsultacji sprawcom przemocy oraz zorganizowano grupę edukacyjno – korekcyjną dla sprawców przemoc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Na 2008 rok zaplanowano wydatki w kwocie 222.600 zł na działalność Powiatowego Zespołu ds. Orzekania o Niepełnosprawności, które zrealizowano w ciągu roku w 100,0 % planu (tj. 222.594,94 zł). Wynagrodzenia wraz z pochodnymi stanowią 201.584 zł. Na pozostałe wydatki bieżące przeznaczono 21.010,94 zł, w tym odpisy na zakładowy fundusz socjalny – 1.400 zł. </w:t>
      </w:r>
    </w:p>
    <w:p>
      <w:pPr>
        <w:pStyle w:val="Tekstpodstawowy3"/>
        <w:rPr/>
      </w:pPr>
      <w:r>
        <w:rPr/>
        <w:t xml:space="preserve">W analizowanym okresie mieszkańcy Miasta Kalisza złożyli ogółem 3.029 wniosków w sprawie ustalenia stopnia niepełnosprawności, w tym dla osób powyżej 16-tego roku życia 2.722 wnioski, do 16-tego roku </w:t>
      </w:r>
      <w:r>
        <w:rPr>
          <w:rFonts w:cs="Arial"/>
        </w:rPr>
        <w:t>życia</w:t>
      </w:r>
      <w:r>
        <w:rPr/>
        <w:t xml:space="preserve"> 307 wniosków.</w:t>
      </w:r>
    </w:p>
    <w:p>
      <w:pPr>
        <w:pStyle w:val="Tekstpodstawowy3"/>
        <w:rPr/>
      </w:pPr>
      <w:r>
        <w:rPr/>
        <w:t xml:space="preserve">W ramach tego zadania Zespół wydał ogółem 2.603 orzeczenia, w tym dla osób powyżej 16-tego roku życia 2.307 orzeczeń, do 16-tego roku </w:t>
      </w:r>
      <w:r>
        <w:rPr>
          <w:rFonts w:cs="Arial"/>
        </w:rPr>
        <w:t>życia</w:t>
      </w:r>
      <w:r>
        <w:rPr/>
        <w:t xml:space="preserve"> 296 orzeczenia.</w:t>
      </w:r>
    </w:p>
    <w:p>
      <w:pPr>
        <w:pStyle w:val="Tekstpodstawowy3"/>
        <w:rPr/>
      </w:pPr>
      <w:r>
        <w:rPr/>
        <w:t>Średnie zatrudnienie w Powiatowym Zespole ds. Orzekania o Niepełnosprawności wyniosło 4,5 etatu.</w:t>
      </w:r>
    </w:p>
    <w:p>
      <w:pPr>
        <w:pStyle w:val="Tekstpodstawowy3"/>
        <w:rPr/>
      </w:pPr>
      <w:r>
        <w:rPr/>
        <w:t>Umowy zlecenia i umowy o dzieło zawarto z 21 oso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W rozdziale tym zaplanowano wydatki majątkowe w kwocie 671.000 zł. W analizowanym okresie poniesiono wydatki w wysokości 626.035,46 zł (tj. 93,3 % planu), o czym mowa w dalszej części sprawozdania.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Rozdział 75045</w:t>
        <w:tab/>
        <w:t>Komisje poborowe</w:t>
      </w:r>
    </w:p>
    <w:p>
      <w:pPr>
        <w:pStyle w:val="Tekstpodstawowy3"/>
        <w:tabs>
          <w:tab w:val="clear" w:pos="708"/>
          <w:tab w:val="left" w:pos="6379" w:leader="none"/>
        </w:tabs>
        <w:rPr/>
      </w:pPr>
      <w:r>
        <w:rPr/>
        <w:t>Na działalność Powiatowej Komisji Lekarskiej Nr 1 w Kaliszu w 2008 r. zaplanowano wydatki w wysokości 16.000 zł.</w:t>
      </w:r>
    </w:p>
    <w:p>
      <w:pPr>
        <w:pStyle w:val="Tekstpodstawowy3"/>
        <w:rPr/>
      </w:pPr>
      <w:r>
        <w:rPr/>
        <w:t>W minionym roku wydatkowano 10.316,70 zł, tj. 64,5 % planu z przeznaczeniem na opłaty za specjalistyczne badania lekarskie poborowych stających przed Powiatową Komisją Lekarską Nr 1 w Kaliszu.</w:t>
      </w:r>
    </w:p>
    <w:p>
      <w:pPr>
        <w:pStyle w:val="Tekstpodstawowy3"/>
        <w:rPr/>
      </w:pPr>
      <w:r>
        <w:rPr/>
        <w:t>Niższe wykonanie wydatków wynika z mniejszej ilości przeprowadzonych badań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2124" w:hanging="2124"/>
        <w:rPr/>
      </w:pPr>
      <w:r>
        <w:rPr/>
        <w:t>Rozdział 85412</w:t>
        <w:tab/>
        <w:t xml:space="preserve">Kolonie i obozy oraz inne formy wypoczynku dzieci </w:t>
        <w:br/>
        <w:t xml:space="preserve">i młodzieży szkolnej, a także szkolenia młodzieży </w:t>
      </w:r>
    </w:p>
    <w:p>
      <w:pPr>
        <w:pStyle w:val="Tekstpodstawowy3"/>
        <w:rPr/>
      </w:pPr>
      <w:r>
        <w:rPr/>
        <w:t xml:space="preserve">Zaplanowana kwota w wysokości 93.450 zł przeznaczona na Obóz Językowy w analizowanym okresie została zrealizowana w 100,0 %. </w:t>
      </w:r>
    </w:p>
    <w:p>
      <w:pPr>
        <w:pStyle w:val="TextBody"/>
        <w:jc w:val="both"/>
        <w:rPr/>
      </w:pPr>
      <w:r>
        <w:rPr>
          <w:b w:val="false"/>
        </w:rPr>
        <w:t xml:space="preserve">Obóz Językowy z językiem angielskim dla uczniów szkół ponadgimnazjalnych wraz z wycieczką dla kadry lektorów był zorganizowany w dniach od 7 lipca do 5 sierpnia 2008 roku w Specjalnym Ośrodku Szkolno-Wychowawczym w Kaliszu przy ul. Handlowej (na podstawie Porozumienia </w:t>
        <w:br/>
        <w:t>Nr DZSE-6131-05-EZ-5/08 z dnia 16 czerwca 2008 roku podpisanego przez Prezydenta Miasta Kalisza z Ministrem Edukacji Narodowej).</w:t>
      </w:r>
    </w:p>
    <w:p>
      <w:pPr>
        <w:pStyle w:val="Tekstpodstawowy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</w:t>
        <w:tab/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rPr/>
      </w:pPr>
      <w:r>
        <w:rPr/>
        <w:t>Rozdział 92116</w:t>
        <w:tab/>
        <w:t>Biblioteki</w:t>
      </w:r>
    </w:p>
    <w:p>
      <w:pPr>
        <w:pStyle w:val="Tekstpodstawowy3"/>
        <w:rPr/>
      </w:pPr>
      <w:r>
        <w:rPr/>
        <w:t xml:space="preserve">Na 2008 rok w budżecie zaplanowano wydatki w wysokości 71.907 zł, które wydatkowano w 100,0 % na realizację przedsięwzięcia „Integracja elektronicznych katalogów Miejskiej Biblioteki Publicznej im. Adama Asnyka w Kaliszu”. Z kwoty ogółem na wydatki majątkowe przeznaczono 48.787 zł, o czym mowa w dalszej części sprawozdania. </w:t>
      </w:r>
      <w:r>
        <w:br w:type="page"/>
      </w:r>
    </w:p>
    <w:p>
      <w:pPr>
        <w:pStyle w:val="Tekstpodstawowy3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 w Kaliszu w związku z przebywaniem w placówce wychowanków z innych powiatów. Dla tej placówki zaplanowano kwotę 162.800 zł, którą zrealizowano w kwocie 162.799,05 zł z przeznaczeniem na wynagrodzenia wraz z pochodnymi /48.102 zł/ oraz wydatki związane z zakupem środków żywności /47.500 zł/, materiałów i wyposażenia /10.499,05 zł/, opłatą za energię /26.698 zł/ oraz zakupem usług remontowych /20.000 zł/ i pozostałych /10.000 zł/. </w:t>
      </w:r>
    </w:p>
    <w:p>
      <w:pPr>
        <w:pStyle w:val="Tekstpodstawowy3"/>
        <w:rPr/>
      </w:pPr>
      <w:r>
        <w:rPr/>
        <w:t>Zatrudnienie w 2008 r. w Domu Dziecka wyniosło 28,75 etatów , w tym 6 etatów pedagogicznych.</w:t>
      </w:r>
    </w:p>
    <w:p>
      <w:pPr>
        <w:pStyle w:val="Tekstpodstawowy3"/>
        <w:rPr/>
      </w:pPr>
      <w:r>
        <w:rPr/>
        <w:t>W placówce przebywało średnio 43 dzieci.</w:t>
      </w:r>
    </w:p>
    <w:p>
      <w:pPr>
        <w:pStyle w:val="Tekstpodstawowy3"/>
        <w:rPr/>
      </w:pPr>
      <w:r>
        <w:rPr/>
        <w:t>Średni miesięczny koszt utrzymania wychowanka wyniósł 2.826,14 zł (wyliczenia dokonano w oparciu o wytyczne zawarte w ustawie o pomocy społecznej)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>Na 2008 rok zaplanowano wydatki w wysokości 181.413 zł, z przeznaczeniem na pomoc dla rodzin</w:t>
      </w:r>
      <w:r>
        <w:rPr>
          <w:color w:val="FF00FF"/>
        </w:rPr>
        <w:t xml:space="preserve"> </w:t>
      </w:r>
      <w:r>
        <w:rPr/>
        <w:t>zastępczych.</w:t>
      </w:r>
    </w:p>
    <w:p>
      <w:pPr>
        <w:pStyle w:val="Tekstpodstawowy3"/>
        <w:rPr/>
      </w:pPr>
      <w:r>
        <w:rPr/>
        <w:t>W analizowanym okresie zrealizowano wydatki w kwocie 181.412,60 zł. Zgodnie z zawartymi porozumieniami wydatki dotyczyły kosztów pobytu 15 dzieci, pochodzących z innych powiatów (ostrowskiego, poznańskiego, gorzowskiego, pleszewskiego, łęczyńskiego, namysłowskiego, sieradzkiego) oraz m. Łodzi przyjętych do 12 kaliskich rodzin zastępczych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u zaplanowano wydatki w kwocie 163.450 zł na działalność Powiatowego Zespołu ds. Orzekania o Niepełnosprawności, które zrealizowano w wysokości 163.447,06 zł. Wynagrodzenia wraz z pochodnymi stanowią 134.471,76 zł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zostałe wydatki bieżące przeznaczono 28.975,30 zł, w tym odpisy na zakładowy fundusz socjalny – 2.040 zł. </w:t>
      </w:r>
    </w:p>
    <w:p>
      <w:pPr>
        <w:pStyle w:val="Tekstpodstawowy3"/>
        <w:rPr/>
      </w:pPr>
      <w:r>
        <w:rPr/>
        <w:t xml:space="preserve">W analizowanym okresie mieszkańcy powiatu kaliskiego złożyli ogółem 1.338 wniosków w sprawie ustalenia stopnia niepełnosprawności, w tym dla osób powyżej 16-tego roku życia 1.090 wniosków, do 16-tego roku </w:t>
      </w:r>
      <w:r>
        <w:rPr>
          <w:rFonts w:cs="Arial"/>
        </w:rPr>
        <w:t>życia</w:t>
      </w:r>
      <w:r>
        <w:rPr/>
        <w:t xml:space="preserve"> 248 wniosków.</w:t>
      </w:r>
    </w:p>
    <w:p>
      <w:pPr>
        <w:pStyle w:val="Tekstpodstawowy3"/>
        <w:rPr/>
      </w:pPr>
      <w:r>
        <w:rPr/>
        <w:t xml:space="preserve">W ramach tego zadania Zespół wydał ogółem 1.098 orzeczeń, w tym dla osób powyżej 16-tego roku życia 870, do 16-tego roku </w:t>
      </w:r>
      <w:r>
        <w:rPr>
          <w:rFonts w:cs="Arial"/>
        </w:rPr>
        <w:t>życia</w:t>
      </w:r>
      <w:r>
        <w:rPr/>
        <w:t xml:space="preserve"> 228.</w:t>
      </w:r>
    </w:p>
    <w:p>
      <w:pPr>
        <w:pStyle w:val="Tekstpodstawowy3"/>
        <w:rPr/>
      </w:pPr>
      <w:r>
        <w:rPr/>
        <w:t>Średnie zatrudnienie w Powiatowym Zespole ds. Orzekania o Niepełnosprawności wyniosło 4,5 etatu.</w:t>
      </w:r>
    </w:p>
    <w:p>
      <w:pPr>
        <w:pStyle w:val="Tekstpodstawowy3"/>
        <w:rPr/>
      </w:pPr>
      <w:r>
        <w:rPr/>
        <w:t>Umowy zlecenia i umowy o dzieło zawarto z 21 osobami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832" w:hanging="2832"/>
        <w:rPr/>
      </w:pPr>
      <w:r>
        <w:rPr/>
        <w:t>Rozdział 85333</w:t>
        <w:tab/>
        <w:t xml:space="preserve">Powiatowe urzędy pracy </w:t>
      </w:r>
    </w:p>
    <w:p>
      <w:pPr>
        <w:pStyle w:val="Tekstpodstawowy3"/>
        <w:rPr/>
      </w:pPr>
      <w:r>
        <w:rPr/>
        <w:t xml:space="preserve">Na utrzymanie Powiatowego Urzędu Pracy w Kaliszu w budżecie na 2008 rok zaplanowano kwotę w wysokości 975.831 zł. W omawianym okresie poniesiono wydatki w wysokości 975.148,72 zł, </w:t>
        <w:br/>
        <w:t xml:space="preserve">tj. 99,9 % planu, w tym wynagrodzenia i pochodne od wynagrodzeń stanowią 738.816,82 zł (z uwzględnieniem odpraw emerytalnych, ekwiwalentów za urlop i nagród jubileuszowych). </w:t>
      </w:r>
    </w:p>
    <w:p>
      <w:pPr>
        <w:pStyle w:val="Tekstpodstawowy3"/>
        <w:rPr/>
      </w:pPr>
      <w:r>
        <w:rPr/>
        <w:t>Pozostałą kwotę w wysokości 236.331,90 zł stanowią wydatki rzeczowe związane z utrzymaniem jednostki, w tym m.in.:</w:t>
      </w:r>
    </w:p>
    <w:p>
      <w:pPr>
        <w:pStyle w:val="Tekstpodstawowy3"/>
        <w:numPr>
          <w:ilvl w:val="0"/>
          <w:numId w:val="26"/>
        </w:numPr>
        <w:rPr/>
      </w:pPr>
      <w:r>
        <w:rPr/>
        <w:t xml:space="preserve">odpisy na ZFŚS - 41.192 zł, </w:t>
      </w:r>
    </w:p>
    <w:p>
      <w:pPr>
        <w:pStyle w:val="Tekstpodstawowy3"/>
        <w:numPr>
          <w:ilvl w:val="0"/>
          <w:numId w:val="26"/>
        </w:numPr>
        <w:rPr/>
      </w:pPr>
      <w:r>
        <w:rPr/>
        <w:t>zakup środków czystości, materiałów biurowych, paliwa, prenumerata prasy, biuletyny, środki trwałe w użytkowaniu - 83.653,67 zł,</w:t>
      </w:r>
    </w:p>
    <w:p>
      <w:pPr>
        <w:pStyle w:val="Tekstpodstawowy3"/>
        <w:numPr>
          <w:ilvl w:val="0"/>
          <w:numId w:val="26"/>
        </w:numPr>
        <w:rPr/>
      </w:pPr>
      <w:r>
        <w:rPr/>
        <w:t xml:space="preserve">opłaty za energię cieplną, elektryczną, wodę, - 34.607 zł, </w:t>
      </w:r>
    </w:p>
    <w:p>
      <w:pPr>
        <w:pStyle w:val="Tekstpodstawowy3"/>
        <w:numPr>
          <w:ilvl w:val="0"/>
          <w:numId w:val="26"/>
        </w:numPr>
        <w:rPr/>
      </w:pPr>
      <w:r>
        <w:rPr/>
        <w:t>usługi remontowe, dokumentacje i kosztorysy, naprawy – 30.090 zł</w:t>
      </w:r>
    </w:p>
    <w:p>
      <w:pPr>
        <w:pStyle w:val="Tekstpodstawowy3"/>
        <w:numPr>
          <w:ilvl w:val="0"/>
          <w:numId w:val="26"/>
        </w:numPr>
        <w:rPr/>
      </w:pPr>
      <w:r>
        <w:rPr/>
        <w:t>usługi telefoniczne, wywóz śmieci, monitorowanie systemu alarmowego, kursy, kanalizacja, abonamenty, wykonanie ekspertyz itp. – 34.210,55 zł</w:t>
      </w:r>
    </w:p>
    <w:p>
      <w:pPr>
        <w:pStyle w:val="Tekstpodstawowy3"/>
        <w:numPr>
          <w:ilvl w:val="0"/>
          <w:numId w:val="26"/>
        </w:numPr>
        <w:rPr/>
      </w:pPr>
      <w:r>
        <w:rPr/>
        <w:t>wydatki na ubezpieczenie majątku i samochodu służbowego,</w:t>
      </w:r>
    </w:p>
    <w:p>
      <w:pPr>
        <w:pStyle w:val="Tekstpodstawowy3"/>
        <w:numPr>
          <w:ilvl w:val="0"/>
          <w:numId w:val="26"/>
        </w:numPr>
        <w:rPr/>
      </w:pPr>
      <w:r>
        <w:rPr/>
        <w:t>badania profilaktyczne pracowników,</w:t>
      </w:r>
    </w:p>
    <w:p>
      <w:pPr>
        <w:pStyle w:val="Tekstpodstawowy3"/>
        <w:numPr>
          <w:ilvl w:val="0"/>
          <w:numId w:val="26"/>
        </w:numPr>
        <w:rPr/>
      </w:pPr>
      <w:r>
        <w:rPr/>
        <w:t xml:space="preserve">podatek od nieruchomości oraz opłaty z tyt. trwałego zarządu. </w:t>
      </w:r>
    </w:p>
    <w:p>
      <w:pPr>
        <w:pStyle w:val="Tekstpodstawowy3"/>
        <w:rPr/>
      </w:pPr>
      <w:r>
        <w:rPr/>
        <w:t>Średnie zatrudnienie w Powiatowym Urzędzie Pracy wyniosło 92,5 etat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/>
      </w:pPr>
      <w:r>
        <w:rPr/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kstpodstawowy2"/>
        <w:rPr/>
      </w:pPr>
      <w:r>
        <w:rPr>
          <w:b w:val="false"/>
        </w:rPr>
        <w:t>Na podstawie porozumienia zawartego dnia 29 maja 2008 r. w Kaliszu pomiędzy Powiatem Kaliskim a Miastem Kalisz w celu współfinansowania przez Powiat Kaliski Poradni Psychologiczno-Pedagogicznej funkcjonującej na terenie miasta Kalisza, która udziela pomocy uczniom (ich rodzicom) i nauczycielom przedszkoli, szkół i placówek mającym siedzibę na terenie Powiatu Kaliskiego oraz dzieciom zamieszkałym na terenie Powiatu Kaliskiego, które nie uczęszczają do szkoły (przedszkola) i ich rodzicom została przeznaczona na 2008 rok kwota 470.000 zł.</w:t>
      </w:r>
    </w:p>
    <w:p>
      <w:pPr>
        <w:pStyle w:val="Tekstpodstawowy2"/>
        <w:rPr/>
      </w:pPr>
      <w:r>
        <w:rPr>
          <w:b w:val="false"/>
        </w:rPr>
        <w:t xml:space="preserve">W 2008r. wykonano  wydatki w 100,0 % planu.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Z kwoty tej na wynagrodzenia nauczycieli i pochodne od tych wynagrodzeń przeznaczono 330.000 zł.</w:t>
      </w:r>
    </w:p>
    <w:p>
      <w:pPr>
        <w:pStyle w:val="Tekstpodstawowy2"/>
        <w:rPr/>
      </w:pPr>
      <w:r>
        <w:rPr>
          <w:b w:val="false"/>
        </w:rPr>
        <w:t>Pozostałą kwotę w wysokości 140.000 zł przeznaczono na zakup materiałów i wyposażenia do gabinetów psychologicznych, pedagogicznych i logopedycznych, zakup energii, zakup usług remontowych (remont sanitariatów) oraz zakup usług pozostałych (m.in. opłaty bankowe, monitorowanie alarm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547"/>
        </w:tabs>
        <w:ind w:left="547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37"/>
      </w:num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cp:keywords/>
  <dc:language>en-US</dc:language>
  <cp:lastModifiedBy>Twoja nazwa użytkownika</cp:lastModifiedBy>
  <cp:lastPrinted>2007-08-16T14:18:00Z</cp:lastPrinted>
  <dcterms:modified xsi:type="dcterms:W3CDTF">2009-03-03T14:44:00Z</dcterms:modified>
  <cp:revision>493</cp:revision>
  <dc:subject/>
  <dc:title/>
</cp:coreProperties>
</file>