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0 wrześni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XVIII/282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2008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48.384.873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37.332.474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11.052.399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18.822.243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9.562.630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9.472.065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934.107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1.809.231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427.292.982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300.395.21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26.897.772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303.117.299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9.012.590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33.000.57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24.175.683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9.472.065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934.107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1.809.231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y strukturalnych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450.000 zł i wydatki na realizację zadań określonych w programie profilaktyki i rozwiązywania problemów alkoholowych oraz programie przeciwdziałania narkomanii w wysokości 1.716.18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78.908.109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771.886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309.571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462.31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1.135.851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10.336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66.8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spółfinansowanie projektu pn. „Ogólnodostępna strefa rekreacji – miejscem promocji zdrowego stylu życia” w wysokości 108.715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85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4.110.999 zł, wydatki w wysokości 44.097.463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70.000 zł, wydatki w wysokości 170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6.621.563 zł, wydatki w wysokości 6.880.821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893.306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357.468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25.315 zł, wydatki w wysokości 886.142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4.743.2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48.970.349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603.6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liczki stałe lub okresowe mogą być udzielane pracownikom, którzy w związku </w:t>
        <w:br/>
        <w:t>z wykonywanymi czynnościami służbowymi realizują drobne wydatki powtarzające się przez cały rok budżetowy lub okres krótszy; wysokość zaliczki nie może przekroczyć kwoty półtoramiesięcz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VIII/282/2007 Rady Miejskiej Kalisza z dnia 27 grudnia 2007 r.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8-07-01T10:49:00Z</cp:lastPrinted>
  <dcterms:modified xsi:type="dcterms:W3CDTF">2008-10-09T12:46:00Z</dcterms:modified>
  <cp:revision>253</cp:revision>
  <dc:subject/>
  <dc:title>Uchwała Nr </dc:title>
</cp:coreProperties>
</file>