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0 wrześni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836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74"/>
        <w:gridCol w:w="1674"/>
      </w:tblGrid>
      <w:tr>
        <w:trPr>
          <w:trHeight w:val="6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8 rok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początek ro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.827</w:t>
            </w:r>
          </w:p>
        </w:tc>
      </w:tr>
      <w:tr>
        <w:trPr>
          <w:trHeight w:val="3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.315</w:t>
            </w:r>
          </w:p>
        </w:tc>
      </w:tr>
      <w:tr>
        <w:trPr>
          <w:trHeight w:val="3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830 – wpływy z usłu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.000</w:t>
            </w:r>
          </w:p>
        </w:tc>
      </w:tr>
      <w:tr>
        <w:trPr>
          <w:trHeight w:val="3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920 – pozostałe odsetk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3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0970 – wpływy z różnych dochodó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315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6.142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.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datki bieżące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60.142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960 – przelewy redystrybucyj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10 – zakup materiałów i wyposaże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40 – zakup pomocy naukowych, dydaktycznych i książe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270 – zakup usług remont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4300 – zakup usług pozostał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.142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00 – szkolenia pracowników nie będących członkami korpusu służby cywilne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40 – zakup materiałów papierniczych do sprzętu drukarskiego i urządzeń kserograficzn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/>
              <w:t>§ 4750 – zakup akcesoriów komputerowych w tym programów i licencj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.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datki majątkowe, w tym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226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6120 – wydatki na zakupy inwestycyjne funduszy celowy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.000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koniec rok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000</w:t>
            </w:r>
          </w:p>
        </w:tc>
      </w:tr>
    </w:tbl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8-10-09T11:11:00Z</dcterms:modified>
  <cp:revision>64</cp:revision>
  <dc:subject/>
  <dc:title>Załącznik Nr …</dc:title>
</cp:coreProperties>
</file>