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1 grudni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836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74"/>
        <w:gridCol w:w="1674"/>
      </w:tblGrid>
      <w:tr>
        <w:trPr>
          <w:trHeight w:val="6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 rok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n środków na początek ro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.827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.315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830 – wpływy z usłu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920 – pozostałe odset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970 – wpływy z różnych dochodó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315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6.14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.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bieżące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60.14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960 – przelewy redystrybucyj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10 – zakup materiałów i wyposaże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40 – zakup pomocy naukowych, dydaktycznych i książe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70 – zakup usług remo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00 – zakup usług pozostał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.14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00 – szkolenia pracowników nie będących członkami korpusu służby cywilne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40 – zakup materiałów papierniczych do sprzętu drukarskiego i urządzeń kserograficz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50 – zakup akcesoriów komputerowych w tym programów i licencj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.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majątkowe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26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6120 – wydatki na zakupy inwestycyjne funduszy cel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00</w:t>
            </w:r>
          </w:p>
        </w:tc>
      </w:tr>
    </w:tbl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9-01-13T11:13:00Z</dcterms:modified>
  <cp:revision>68</cp:revision>
  <dc:subject/>
  <dc:title>Załącznik Nr …</dc:title>
</cp:coreProperties>
</file>