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8.000*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9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8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ydatki przewyższają przychody o kwotę 348.000 zł, tj. o planowany stan środków na początek 200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500.000 zł z tytuł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rzywien i innych kar pieniężnych od osób prawnych i innych jednostek organizacyjnych w kwocie 5.000 zł, w tym z: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5"/>
        </w:numPr>
        <w:rPr>
          <w:sz w:val="20"/>
        </w:rPr>
      </w:pPr>
      <w:r>
        <w:rPr>
          <w:sz w:val="20"/>
        </w:rPr>
        <w:t>wpływów z różnych opłat w wysokości 495.000 zł, w tym z: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udziałów we wpływach z opłat za gospodarcze korzystanie ze środowiska,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opłat za usuwanie drzew i krzewów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Gminnego Funduszu Ochrony Środowiska i Gospodarki Wodnej na 2008 rok stanowią kwotę ogółem 848.000 zł, które zostaną przeznaczone na: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99.000 zł, w tym na: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w kwocie 77.85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obchodów imprez ekologicznych (Światowy Dzień Wody, Światowy Dzień Ziemi, Światowy Dzień Środowiska, Sprzątanie Świata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ów o tematyce ekologicznej (konkurs Zielony Kalisz, międzyszkolne konkursy wiedzy ekologicznej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finansowanie realizacji opracowanych przez placówki oświatowe programów edukacji ekologicznej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osażenie w pomoce dydaktyczne szkolnych i przedszkolnych pracowni ekologicznych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yczne szkolenia w zakresie ochrony środowiska (między innymi realizowanych </w:t>
        <w:br/>
        <w:t>w ramach projektu „Partnerstwo NGO-JST na rzecz ochrony środowiska”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e informacji o środowisku i o przyjaznych dla środowiska technologiach (między innymi wydawanie broszur, publikacji, ulotek, współpraca z mediami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uzyskanych efektów ekologicznych w związku z prezentacją działań proekologicznych oraz inne opinie, analizy i ekspertyzy dotyczące ochrony środowiska i ochrony przyrody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pewnienie społeczeństwu dostępu do informacji o środowisku,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realizacji zadań państwowego monitoringu środowiska oraz wspomaganie innych systemów kontrolnych i pomiarowych oraz badań stanu środowiska w kwocie 31.15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monitoringowych na składowisku w Kamieniu w gminie Ceków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omiary hałasu drogowego, jakości gleb, monitoring zrzutu ścieków deszczowych,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rzyrody, w tym urządzenie i utrzymywanie terenów zieleni, zadrzewień, zakrzewień oraz parków w kwocie 200.00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Miejskiego w Kaliszu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w Szczypiornie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lant Miejskich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urządzenie terenów zieleni przyulicznej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sze zadrzewienie i zakrzewienie terenów miasta - wspieranie inicjatyw mieszkańców </w:t>
        <w:br/>
        <w:t>w zakresie zagospodarowania terenów mieszkaniowych zielenią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pomników przyrody,</w:t>
      </w:r>
    </w:p>
    <w:p>
      <w:pPr>
        <w:pStyle w:val="TextBodyIndent"/>
        <w:widowControl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>z zasady zrównoważonego rozwoju w wysokości 90.000 zł, w tym na przywrócenie równowagi ekologicznej w stawach parkowych w Parku Przyjaźni,</w:t>
      </w:r>
    </w:p>
    <w:p>
      <w:pPr>
        <w:pStyle w:val="TextBodyIndent"/>
        <w:widowControl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wydatki majątkowe w kwocie ogółem 449.000 zł, w tym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i zasady zrównoważonego rozwoju w kwocie 30.000 zł, w tym </w:t>
        <w:br/>
        <w:t>na dofinansowanie przedsięwzięcia pn. „Leśne Centrum Edukacji – Las Winiarski”, realizowanego przez Nadleśnictwo Kalisz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2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omaganie realizacji zadań państwowego monitoringu środowiska oraz innych systemów kontrolnych i pomiarowych oraz badań stanu środowiska w kwocie 50.000 zł, w tym na zakup analizatora dwutlenku siarki jako wyposażenia stacji automatycznej pomiarów zanieczyszczenia powietrza, 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realizację zadań modernizacyjnych i inwestycyjnych służące ochronie środowiska w kwocie 30.000 zł, w tym na modernizację oświetlenia w Parku Miejskim na energooszczędne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owietrza w kwocie 40.000 zł, w tym na dofinansowanie zmiany systemu ogrzewania z węglowego na ekologiczne w mieszkaniach osób fizycznych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w kwocie 60.000 zł, w tym na dofinansowanie wykonania przyłączy do miejskiej sieci sanitarnej z równoczesną likwidacją szamb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rzedsięwzięcia związane z ochroną przyrody, w tym na urządzanie i utrzymanie terenów zieleni, zadrzewień, zakrzewień oraz parków w wysokości 150.000 zł, w tym na modernizację bulwaru nadrzecznego w ul. Wodnej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ekologicznych form transportu (infrastrukturę wspomagającą transport rowerowy) w kwocie 89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8-01-04T10:36:00Z</dcterms:modified>
  <cp:revision>61</cp:revision>
  <dc:subject/>
  <dc:title>Załącznik Nr 14</dc:title>
</cp:coreProperties>
</file>