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W budżecie miasta na 2008 rok założono dochody w wysokości ogółem 228.938.891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55.508.247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7" w:leader="none"/>
        </w:tabs>
        <w:ind w:left="850" w:hanging="141"/>
        <w:jc w:val="both"/>
        <w:rPr/>
      </w:pPr>
      <w:r>
        <w:rPr>
          <w:rFonts w:cs="Arial" w:ascii="Arial" w:hAnsi="Arial"/>
        </w:rPr>
        <w:t>udziały w podatkach stanowiących dochody budżetu państwa w wysokości 66.234.822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41.615.00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31.815.635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26.589.20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5.019.01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z funduszy celowych na dofinansowanie zadań własnych w wysokości 207.414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chody własne – 67,9% dochodów ogółem, do których zalicza się: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podatki o charakterze lokalnym (od nieruchomości, od czynności cywilnoprawnych, rolny, od środków transportowych, leśny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targowa i od posiadania psów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subwencje (część: oświatowa i równoważąca)  - 18,2 % dochodów ogółem,</w:t>
      </w:r>
    </w:p>
    <w:p>
      <w:pPr>
        <w:pStyle w:val="Normal"/>
        <w:numPr>
          <w:ilvl w:val="0"/>
          <w:numId w:val="35"/>
        </w:numPr>
        <w:jc w:val="both"/>
        <w:rPr/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3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4784808" r:id="rId2"/>
        </w:object>
      </w:r>
      <w:r>
        <w:rPr>
          <w:rFonts w:cs="Arial" w:ascii="Arial" w:hAnsi="Arial"/>
        </w:rPr>
        <w:t>dotacje celowe – 13,9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dochody majątkowe stanowią kwotę 23.234.812 zł, tj. 10,1 % planu dochodów miasta ogółem, natomiast dochody bieżące planuje się pozyskać w wysokości 205.704.079 zł, tj. 89,9 % planu dochodów miasta na 2008 rok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8 rok zaplanowano kwotę 200 zł  tytułem dzierżaw gruntów opłaconych przez Koła Łowieckie. Niższe od przewidywanego wykonania planowane dochody na 2008 rok wynikają ze zmiany kategoryzacji obwodów łowieckich, tj. z obwodów słabych na obwody bardzo słab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/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08 rok w kwocie 30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  <w:tab/>
        <w:tab/>
        <w:tab/>
        <w:t xml:space="preserve"> GAZ I WOD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dochody w kwocie ogółem 178.000 zł, które wnoszone będą przez osoby fizyczne i prawne z tytułu wykonywanych przez Miasto – jako właściciela majątku ciepłowniczego – przyłączeń do miejskiej sieci ciepłowniczej. Opłaty te stanowią 25 % planowanych na 2008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8 roku </w:t>
      </w:r>
      <w:r>
        <w:rPr/>
        <w:t>planuje się uzyskać dochody w kwocie 60.000 zł tytułem wpływów z najmu nieruchomości przy ul. Główny Rynek (punkty handlowe przeznaczone na sprzedaż okularów przeciwsłonecznych oraz letnich ogródków piwnych).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>W budżecie na 2008 r. ujęto dochody w kwocie 932.000 zł z tytułu opłat za zarząd, użytkowanie i użytkowanie wieczyste nieruchomości  oraz opłaty z tytułu bezumownego korzystania z nieruchomości przez osoby prawne i fizyczne, na które składają się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łaty roczne za grunty znajdujące się w użytkowaniu wieczystym na cele mieszkaniowe – 51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łaty roczne za grunty znajdujące się w użytkowaniu wieczystym na cele handlowe </w:t>
        <w:br/>
        <w:t>i przemysłowe – 27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łaty roczne za grunty znajdujące się w użytkowaniu wieczystym zabudowane garażami </w:t>
        <w:br/>
        <w:t>i pawilonami – 8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zw. pierwsze opłaty z tytułu oddania gruntu w użytkowanie wieczyste w celu poprawienia warunków zagospodarowania nieruchomości – 2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zw. pierwsze opłaty z tytułu oddania gruntu w użytkowanie wieczyste zabudowanego garażami </w:t>
        <w:br/>
        <w:t>i pawilonami – 2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zw. pierwsze opłaty z tytułu oddania gruntu w użytkowanie wieczyste związane ze sprzedażą lokali mieszkalnych w budynkach wielorodzinnych –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y plan dochodów na 2008 rok spowodowany jest możliwością korzystania użytkowników wieczystych z przekształcenia prawa użytkowania wieczystego w prawo własności przysługującego osobom fizycznym (budownictwo jednorodzinne, garaże, lokale mieszkalne) i spółdzielniom mieszkaniowym (budownictwo wielorodzinne) zgodnie z ustawą z dnia 13 października 2005 r. </w:t>
        <w:br/>
        <w:t xml:space="preserve">o przekształceniu prawa użytkowania wieczystego w prawo własności (Dz. U. z 2005 r. Nr 175, </w:t>
        <w:br/>
        <w:t xml:space="preserve">poz. 145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Na 2008 rok zaplanowano dochody w kwocie 1.500.130 zł z opłat czynszowych z tytułu dzierżawy i najmu nieruchomości, na które składają się głównie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 – 1.432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składowe – 55.13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 – 13.0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związku z kontynuacją w 2008 roku budowy Trasy Bursztynowej założono rozwiązanie umów dzierżaw na grunty pod garażami przy ul. Marii Konopnickiej. 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8 rok zakłada się dochód z tego źródła w kwocie 821.000 zł, w tym: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lub przeznaczonych pod zabudowę mieszkaniową – 48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garażami – 20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z tytułu przekształcenia prawa użytkowania wieczystego w prawo własności rozłożonych na raty, zgodnie z decyzjami z lat 1998:2003 – 53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gruntów będących w użytkowaniu wieczystym spółdzielni mieszkaniowych – 323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rozłożonych na raty na wniosek Spółdzielni Mieszkaniowej „Dobrzec” i Kaliskiej Spółdzielni Mieszkaniowej Lokatorsko-Własnościowej w Kaliszu – 377.000 zł.</w:t>
      </w:r>
    </w:p>
    <w:p>
      <w:pPr>
        <w:pStyle w:val="Tekstpodstawowy3"/>
        <w:rPr/>
      </w:pPr>
      <w:r>
        <w:rPr/>
        <w:t xml:space="preserve">Planowane w 2008 roku wyższe wpływy z ww. tytułu spowodowane są wejściem w życie ustawy </w:t>
        <w:br/>
        <w:t xml:space="preserve">z dnia 29 lipca 2005 r. o przekształceniu prawa użytkowania wieczystego w prawo własności nieruchomości, która umożliwia przekształcenie nieruchomości zabudowanych i niezabudowanych przeznaczonych na cele mieszkaniowe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8 roku planuje się uzyskać dochody w kwocie 6.000.000 zł.</w:t>
      </w:r>
    </w:p>
    <w:p>
      <w:pPr>
        <w:pStyle w:val="Tekstpodstawowy3"/>
        <w:ind w:left="60" w:hanging="0"/>
        <w:rPr/>
      </w:pPr>
      <w:r>
        <w:rPr/>
        <w:t xml:space="preserve">Na 2008 rok przewidziano sprzedaż: 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zabudowanej położonej przy ul. Złotej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ych pod budownictwo wielorodzinne położone na osiedlu Dobrzec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nieruchomości zabudowane (budynki do rozbiórki) położone przy ul. Stawiszyńskiej 3-5, </w:t>
        <w:br/>
        <w:t>ul. Podgórze 22, ul. Handlowej 5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pod parkingi położone na osiedlu Dobrzec, przy ul. Piłsudskiego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ek przeznaczonych pod zabudowę jednorodzinną położone przy ul. Kruszwickiej 11, </w:t>
        <w:br/>
        <w:t>ul. Skarszewskiej 20, ul. Macedońskiej 3, ul. Bukowskiej (4 działki)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na usługi położone przy ul. Garbarskiej 8, ul, Kowalskiej 8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ek przeznaczonych na uzupełnienie już istniejących nieruchomości położonych przy </w:t>
        <w:br/>
        <w:t>ul. Beskidzkiej, ul. Żołnierskiej, ul. Wał Piastowski, ul. Mazurskiej, ul. Kowalskiej, ul. Młynarskiej, ul. Ciesielskiej 25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gruntów z użytkowania wieczystego na własność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200 lokali mieszkalnych sprzedawanych na rzecz ich najemc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ogółem 56.000 zł tytułem scalania i podział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8 rok zaplanowano dochody w kwocie ogółem 2.000 zł, w tym za wydawanie kart wędkarskich i kart łowiectwa podwod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8 rok ujęto dochody z najmu lokali użytkowych (Restauracja Ratuszowa, punkty ubezpieczeniowe, placówka Poczty Polskiej) w kwocie 21.9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ogółem 20.900 zł, w tym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wpływy ze sprzedaży miesięcznika „Kalisia” - 2.5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za media i telefony – 15.0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wpływy ze sprzedaży emblematów TAXI  -  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Na podstawie pisma Wojewody Wielkopolskiego (nr FB.I-3.3010-25/07 z dnia 19.10.2007 r.) </w:t>
        <w:br/>
        <w:t xml:space="preserve">w budżecie na 2008 r. zaplanowano dotację celową w kwocie 617.200 zł, z przeznaczeniem </w:t>
        <w:br/>
        <w:t>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tu na 2008 r. zaplanowano 5 % dochodów pozyskiwanych z tytułu wydawania dowodów osobistych. Jest to kwota 19.750 zł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pismem nr DKL–3101-25/07 Dyrektora Delegatury Krajowego Biura Wyborczego </w:t>
        <w:br/>
        <w:t xml:space="preserve">w Kaliszu z dnia 17.10.2007 r. zaplanowano dotację celową w kwocie 17.905 zł na prowadzenie </w:t>
        <w:br/>
        <w:t xml:space="preserve">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7 zł na jeden tysiąc wyborców przemnożony przez liczbę uprawnionych do głosowania ujętych w rejestrze wyborców na dzień 30.06.2007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8 rok zaplanowano dochody z tytułu nałożonych przez Straż Miejską mandatów karnych </w:t>
        <w:br/>
        <w:t xml:space="preserve">w wysokości 70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-4820-26/2007 z dnia 10.10.2007 roku) zaplanowano dochody z tytułu udziału we wpływach z podatku dochodowego od osób fizycznych, stanowiącego dochód budżetu państwa w wysokości 61.334.822 zł. </w:t>
      </w:r>
    </w:p>
    <w:p>
      <w:pPr>
        <w:pStyle w:val="Tekstpodstawowy3"/>
        <w:rPr/>
      </w:pPr>
      <w:r>
        <w:rPr/>
        <w:t>Wielkość udziału gmin we wpływach z podatku dochodowego od osób fizycznych w 2008 r. wynosić będzie 36,49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Wielkość udziału gmin we wpływach z podatku dochodowego od osób prawnych i jednostek organizacyjnych nie mających osobowości prawnej, posiadających siedzibę na terenie gminy fizycznych w 2008 r. wynosić będzie 6,71 %.</w:t>
      </w:r>
    </w:p>
    <w:p>
      <w:pPr>
        <w:pStyle w:val="Tekstpodstawowy3"/>
        <w:rPr/>
      </w:pPr>
      <w:r>
        <w:rPr/>
        <w:t xml:space="preserve">Na 2008 rok zaplanowano dochody z tego tytułu w wysokości 4.900.000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Na rok 2008 zaplanowano dochody z tytułu przedmiotowego podatku w wysokości 40.150.000 zł, z tego:</w:t>
      </w:r>
    </w:p>
    <w:p>
      <w:pPr>
        <w:pStyle w:val="Tekstpodstawowy3"/>
        <w:numPr>
          <w:ilvl w:val="0"/>
          <w:numId w:val="60"/>
        </w:numPr>
        <w:rPr/>
      </w:pPr>
      <w:r>
        <w:rPr/>
        <w:t>od osób prawnych w wysokości 31.350.000 zł</w:t>
      </w:r>
    </w:p>
    <w:p>
      <w:pPr>
        <w:pStyle w:val="Tekstpodstawowy3"/>
        <w:numPr>
          <w:ilvl w:val="0"/>
          <w:numId w:val="60"/>
        </w:numPr>
        <w:rPr/>
      </w:pPr>
      <w:r>
        <w:rPr/>
        <w:t>od osób fizycznych w wysokości  8.80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, a także </w:t>
        <w:br/>
        <w:t xml:space="preserve">o planowany wzrost o 2,2 % stawek podatkowych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8 rok zaplanowano dochody z tytułu podatku rolnego w oparciu o dane wynikające z ewidencji podatkowej w zakresie ilości hektarów fizycznych oraz przeliczeniowych w kwocie 235.000 zł, w tym:</w:t>
      </w:r>
    </w:p>
    <w:p>
      <w:pPr>
        <w:pStyle w:val="Tekstpodstawowy3"/>
        <w:numPr>
          <w:ilvl w:val="0"/>
          <w:numId w:val="61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 11.000 zł,</w:t>
      </w:r>
    </w:p>
    <w:p>
      <w:pPr>
        <w:pStyle w:val="Tekstpodstawowy3"/>
        <w:numPr>
          <w:ilvl w:val="0"/>
          <w:numId w:val="61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8 rok zaplanowano podatek leśny w kwocie 2.9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7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8 rok z tytułu podatku od środków transportowych zaplanowane zostały w oparciu </w:t>
        <w:br/>
        <w:t>o liczbę pojazdów wykazanych przez podatników w deklaracjach w kwocie 3.000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1.850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1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8 rok zaplanowano dochody z tego podatku w wysokości 2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 Wpływy zależne są również od czynników losowych, nieprzewidywalnych 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8 r. w kwocie 40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opłata od posiadania psów</w:t>
      </w:r>
    </w:p>
    <w:p>
      <w:pPr>
        <w:pStyle w:val="Tekstpodstawowy3"/>
        <w:rPr/>
      </w:pPr>
      <w:r>
        <w:rPr/>
        <w:t xml:space="preserve">Płatnikami tej opłaty od posiadania psów są osoby fizyczne posiadające psy. </w:t>
      </w:r>
    </w:p>
    <w:p>
      <w:pPr>
        <w:pStyle w:val="Tekstpodstawowy3"/>
        <w:rPr/>
      </w:pPr>
      <w:r>
        <w:rPr/>
        <w:t>Rada Miejska w drodze uchwały określi wysokość stawek tej opłaty.</w:t>
      </w:r>
    </w:p>
    <w:p>
      <w:pPr>
        <w:pStyle w:val="Tekstpodstawowy3"/>
        <w:rPr/>
      </w:pPr>
      <w:r>
        <w:rPr/>
        <w:t>Wpływy z tego podatku zaplanowane w wysokości 104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>w budżecie na 2008 rok zaplanowane w wysokości 3.000.000 zł.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ejmie uchwałę określającą wysokość stawek opłaty targowej.</w:t>
      </w:r>
    </w:p>
    <w:p>
      <w:pPr>
        <w:pStyle w:val="Tekstpodstawowy3"/>
        <w:rPr/>
      </w:pPr>
      <w:r>
        <w:rPr/>
        <w:t>Wysokość tej opłaty zaplanowana na 2008 rok w kwocie 3.5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na 2008 rok z tytułu opłat wnoszonych przez podmioty gospodarcze </w:t>
        <w:br/>
        <w:t>za zezwolenia na sprzedaż napojów alkoholowych wynoszą 1.4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8 rok zaplanowano dochody w wysokości 2.425.000 zł tytułem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30.000 zł,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5.000 zł,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kwocie 210.000 zł,</w:t>
      </w:r>
    </w:p>
    <w:p>
      <w:pPr>
        <w:pStyle w:val="Tekstpodstawowy3"/>
        <w:numPr>
          <w:ilvl w:val="0"/>
          <w:numId w:val="18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1.524.000 zł,</w:t>
      </w:r>
    </w:p>
    <w:p>
      <w:pPr>
        <w:pStyle w:val="Tekstpodstawowy3"/>
        <w:numPr>
          <w:ilvl w:val="0"/>
          <w:numId w:val="18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556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8 rok zaplanowano w kwocie 5.200.000 zł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  12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5.188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aty z zysku jednoosobowych spółek Skarbu Państwa lub spółek jednostek samorządu terytorial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dochody z tytułu wpłaty z zysku w kwocie 497.300 zł od Przedsiębiorstwa Wodociągów i Kanalizacji Spółka z o. o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dochody z tytułu dywidendy od spółek zaplanowano w kwocie 102.700 zł,</w:t>
        <w:br/>
        <w:t xml:space="preserve"> na podstawie informacji uzyskanych od Zarządów Spółek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Spółki, tj.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Spółka „Oświetlenie Uliczne i Drogowe” Spółka z o. o.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Giełda Kaliska Spółka z o. o.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Kaliskie Towarzystwo Budownictwa Społecznego Spółka z o. o.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07 r. podejmą wspólnicy na zgromadzeniach, które odbędą się w I półroczu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e zbycia praw majątkow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8 rok zaplanowano dochody w kwocie 4.000.000 zł z tytułu sprzedaży pakietu </w:t>
        <w:br/>
        <w:t xml:space="preserve">od 40 % do 51 % udziałów Miasta w spółce Giełda Kaliska Spółka z o. o.. Po sprzedaży udziałów, zależne od ilości sprzedanych udziałów, Miasto Kalisz zachowa udziały w Giełdzie Kaliskiej Spółka </w:t>
        <w:br/>
        <w:t>z o.o. stanowiące 30 % bądź 19 % udziałów w kapitale zakład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8 rok planuje się dochody w wysokości 207.414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8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Tekstpodstawowy3"/>
        <w:rPr/>
      </w:pPr>
      <w:r>
        <w:rPr/>
        <w:t>Zgodnie z pismem nr ST3-4820-26/2007 Ministra Finansów z dnia 10.10.2007 roku zostały zaplanowane subwencje w kwocie 41.615.009 zł, w tym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światowa subwencji ogólnej w wysokości 36.280.061 zł.</w:t>
      </w:r>
    </w:p>
    <w:p>
      <w:pPr>
        <w:pStyle w:val="Tekstpodstawowy3"/>
        <w:ind w:left="343" w:hanging="0"/>
        <w:rPr/>
      </w:pPr>
      <w:r>
        <w:rPr/>
        <w:t xml:space="preserve">Zakres zadań oświatowych realizowany przez miasto, stanowiący podstawę do naliczenia planowanych kwot subwencji oświatowej na 2008 r., określony został przez Ministerstwo Edukacji Narodowej z uwzględnieniem wstępnych danych o liczbie uczniów w roku szkolnym (2007/2008) </w:t>
        <w:br/>
        <w:t>i danych statystycznych o stanie zatrudnienia nauczycieli w dniu 10 września 2007 r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>część równoważąca subwencji ogólnej w wysokości 5.334.948 zł, którą miasto otrzyma w celu wyrównania różnic w dochodach, w związku z wprowadzeniem zmian w systemie finansowania zadań (na dofinansowanie wydatków na wypłatę dodatków mieszkaniowy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miasta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3.65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8 roku ujęto dochody z najmu lokali mieszkalnych i użytkowych przy szkołach i innych jednostkach oświatowych w kwocie 9.300 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13.035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podstawie pisma Wojewody Wielkopolskiego (nr FB.I-3.3010-25/07 z dnia 19.10.2007 roku) zaplanowano dotację celową w kwocie 572.316 zł, z przeznaczeniem na dofinansowanie kosztów przygotowania zawodowego młodocianych pracowników. 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8 rok Ośrodek Rozwiązywania Problemów Alkoholowych zaplanował wpływy z tytułu zwrotu kosztów upomnień w związku z egzekucją należności w kwocie 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rPr/>
      </w:pPr>
      <w:r>
        <w:rPr/>
        <w:t>Na 2008 rok zaplanowano dochody tytułem opłat za pobyt w Ośrodku Rozwiązywania Problemów Alkoholowych, Hostelu w kwocie ogółem 165.200 zł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61.000 zł.</w:t>
      </w:r>
    </w:p>
    <w:p>
      <w:pPr>
        <w:pStyle w:val="TextBodyIndent"/>
        <w:ind w:left="420" w:hanging="0"/>
        <w:rPr/>
      </w:pPr>
      <w:r>
        <w:rPr/>
        <w:t>Przyjęto założenia na 2008 ro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>z pobytu w Ośrodku skorzysta około 2.500 osób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 xml:space="preserve">windykacja należności - 28 %,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8 ro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/>
      </w:pPr>
      <w:r>
        <w:rPr>
          <w:rFonts w:cs="Arial" w:ascii="Arial" w:hAnsi="Arial"/>
        </w:rPr>
        <w:t>Wzrost planowanych w ORPA dochodów na 2008 rok spowodowany jest wzrostem wskaźnika windykacji nale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8 roku ujęto dochody z najmu pozyskane przez Ośrodek Rozwiązywania Problemów Alkoholowych w kwocie 7.2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8 rok ujęto dochody w kwocie 10.866 zł z najmu lokali zaplanowane przez Dzienny Dom Pomocy Społecznej (5.200 zł), Środowiskowy Dom Samopomocy "TULIPAN" (1.166 zł) i Miejski Ośrodek Pomocy Społecznej (4.5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4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8 rok zaplanowano wpływy z usług w kwocie ogółem 399.000 zł, w tym:</w:t>
      </w:r>
    </w:p>
    <w:p>
      <w:pPr>
        <w:pStyle w:val="Tekstpodstawowy3"/>
        <w:numPr>
          <w:ilvl w:val="0"/>
          <w:numId w:val="54"/>
        </w:numPr>
        <w:rPr/>
      </w:pPr>
      <w:r>
        <w:rPr/>
        <w:t>z tytułu częściowych opłat pokrywanych przez członków rodziny za pobyt w domach pomocy społecznej w wysokości 5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usługi świadczone przez Inwalid – Taxi w kwocie 8.000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usług opiekuńczych w wysokości 250.00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 xml:space="preserve">wpływy z odpłatności za pobyt w Dziennym Domu Pomocy Społecznej w wysokości 86.000 zł. Dochody zaplanowano w oparciu o Uchwałę Nr XXXIII/388/2004 Rady Miejskiej Kalisza z dnia </w:t>
        <w:br/>
        <w:t xml:space="preserve">28 października 2004 roku w sprawie ustalenia organizacji i zasad ponoszenia odpłatności </w:t>
        <w:br/>
        <w:t>za pobyt w Dziennym Domu Pomocy Społecznej w Kaliszu. Przyjęto, że ze świadczonych usług DDPS skorzysta średnio miesięcznie 110 podo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realizowane przez Dzienny Dom Pomocy Społecznej w wysokości 1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Na podstawie pisma Wojewody Wielkopolskiego (nr FB.I-3.3010-25/07 z dnia 19.10.2007 roku) zaplanowano dotację celową w kwocie 25.954.1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ośrodka wsparcia – Środowiskowego Domu Samopomocy „Tulipan”  -  640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zaliczki alimentacyjne oraz składki na ubezpieczenia emerytalne i rentowe z ubezpieczenia społecznego – 22.016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320.4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421.4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556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Na podstawie pisma Wojewody Wielkopolskiego (nr FB.I-3.3010-25/07 z dnia 19.10.2007 roku) zaplanowano dotację celową w kwocie 4.446.7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807.6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2.253.8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385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>W budżecie na 2008 r. zaplanowano dochody w kwocie ogółem 3.100 zł, pozyskiwane z tytułu:</w:t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>
          <w:b w:val="false"/>
        </w:rPr>
        <w:t>świadczenia usług opiekuńczych w kwocie 1.700 zł,</w:t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>
          <w:b w:val="false"/>
        </w:rPr>
        <w:t xml:space="preserve">usług świadczonych przez ośrodek wsparcia - Środowiskowy Dom Samopomocy "TULIPAN" </w:t>
        <w:br/>
        <w:t>w kwocie 1.4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Na 2008 rok zaplanowano wpływy z opłat produktowych /przekazywane przez WFOŚiGW proporcjonalnie do ilości odpadów opakowaniowych przekazanych do odzysku i recyklingu/ </w:t>
        <w:br/>
        <w:t>w wysokości 32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>W budżecie na 2008 rok zaplanowano dochody z dzierżawy składników majątkowych w kwocie 1.514.882 zł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1.489.882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w wysokości 25.0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2008 roku planuje się uzyskać dochody w kwocie 2.000.000 zł tytułem sprzedaży sieci kanalizacji sanitarnej i wodociągow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8 rok zaplanowano dochody (zgodnie z zawartymi umowami) w wysokości </w:t>
        <w:br/>
        <w:t>7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Niższy plan dochodów z ww. tytułu na 2008 rok wynika ze zmniejszonego zainteresowania firm podświetlaniem rekla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5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 wysokości 10.075.812 zł tytułem dofinansowania </w:t>
        <w:br/>
        <w:t xml:space="preserve">z Funduszu Spójności na realizację projektu "Przebudowę systemu odprowadzania ścieków </w:t>
        <w:br/>
        <w:t>w Kaliszu"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Twoja nazwa użytkownika</cp:lastModifiedBy>
  <cp:lastPrinted>2008-01-04T13:57:00Z</cp:lastPrinted>
  <dcterms:modified xsi:type="dcterms:W3CDTF">2008-01-04T13:04:00Z</dcterms:modified>
  <cp:revision>294</cp:revision>
  <dc:subject/>
  <dc:title>Zarząd Miasta Kalisza zgodnie z delegacją zawartą w art</dc:title>
</cp:coreProperties>
</file>