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BUDŻET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NA 2008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GRUDZIEŃ  2007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Walkowska Janina</cp:lastModifiedBy>
  <cp:lastPrinted>2007-11-15T12:26:00Z</cp:lastPrinted>
  <dcterms:modified xsi:type="dcterms:W3CDTF">2008-01-09T11:50:00Z</dcterms:modified>
  <cp:revision>15</cp:revision>
  <dc:subject/>
  <dc:title>C Z Ę Ś Ć</dc:title>
</cp:coreProperties>
</file>