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ROZCHODÓW BUDŻETU KALISZA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NA 2008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992 - SPŁATY OTRZYMANYCH KRAJOWYCH POŻYCZEK I KREDYTÓW – 16.013.657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0"/>
        </w:rPr>
        <w:t>KREDYTY – 16.013.657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ind w:left="426" w:hanging="0"/>
        <w:rPr/>
      </w:pPr>
      <w:r>
        <w:rPr>
          <w:rFonts w:cs="Arial" w:ascii="Arial" w:hAnsi="Arial"/>
          <w:bCs/>
          <w:sz w:val="20"/>
        </w:rPr>
        <w:t>MIASTO – 12.016.005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– 3.997.652 zł</w:t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2.000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3.450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termomodernizację placówek oświatowych na terenie miasta Kalisza (suma 11 umów z 2005 r.) – 622.092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5 r.) - 3.454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6 r.) – 1.500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termomodernizację placówek oświatowych na terenie miasta Kalisza (suma 7 umów z 2007 r.) – 219.865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7 r.) – 4.767.700 zł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88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b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07:00Z</dcterms:created>
  <dc:creator>Urząd Miejski w Kaliszu</dc:creator>
  <dc:description/>
  <cp:keywords/>
  <dc:language>en-US</dc:language>
  <cp:lastModifiedBy>Twoja nazwa użytkownika</cp:lastModifiedBy>
  <cp:lastPrinted>2005-11-14T13:14:00Z</cp:lastPrinted>
  <dcterms:modified xsi:type="dcterms:W3CDTF">2008-01-04T11:10:00Z</dcterms:modified>
  <cp:revision>18</cp:revision>
  <dc:subject/>
  <dc:title>PROJEKT PLANU ROZCHODÓW BUDŻETU KALISZA </dc:title>
</cp:coreProperties>
</file>