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RRATA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yczy części opis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rawozdania z wykonania budżetu Kalisza – Miasta na prawach powiatu za 2008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10"/>
        <w:gridCol w:w="1851"/>
        <w:gridCol w:w="1851"/>
      </w:tblGrid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s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nno by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majątkowe zaplanowane w wysokości (wers od góry 13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.97</w:t>
            </w:r>
            <w:r>
              <w:rPr>
                <w:b/>
                <w:sz w:val="24"/>
              </w:rPr>
              <w:t>8</w:t>
            </w:r>
            <w:r>
              <w:rPr>
                <w:sz w:val="24"/>
              </w:rPr>
              <w:t>.315 z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.97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.315 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ość udzielonych ulg w związku z umorzeniami zaległości w podatku od nieruchomości wynios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iret pierwsze, wers od góry 18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2.70</w:t>
            </w:r>
            <w:r>
              <w:rPr>
                <w:b/>
                <w:sz w:val="24"/>
              </w:rPr>
              <w:t>5</w:t>
            </w:r>
            <w:r>
              <w:rPr>
                <w:sz w:val="24"/>
              </w:rPr>
              <w:t>,50 z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2.70</w:t>
            </w:r>
            <w:r>
              <w:rPr>
                <w:b/>
                <w:sz w:val="24"/>
              </w:rPr>
              <w:t>4</w:t>
            </w:r>
            <w:r>
              <w:rPr>
                <w:sz w:val="24"/>
              </w:rPr>
              <w:t>,50 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ość udzielonych ulg z tytułu odroczenia i rozłożenia na raty tych zaległości wyniosł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tiret drugie, wers od góry 33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70.424,48 z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79,90 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80146 Dokształcanie i doskonalenie nauczycie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ers od góry 1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 mniejsz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 większej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10:00Z</dcterms:created>
  <dc:creator>Urząd Miejski w Kaliszu</dc:creator>
  <dc:description/>
  <cp:keywords/>
  <dc:language>en-US</dc:language>
  <cp:lastModifiedBy>Urząd Miejski w Kaliszu</cp:lastModifiedBy>
  <dcterms:modified xsi:type="dcterms:W3CDTF">2009-05-04T12:10:00Z</dcterms:modified>
  <cp:revision>1</cp:revision>
  <dc:subject/>
  <dc:title>ERRATA </dc:title>
</cp:coreProperties>
</file>