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YDATKI NA WIELOLETNIE PROGRAMY INWESTYCYJNE </w:t>
      </w:r>
    </w:p>
    <w:p>
      <w:pPr>
        <w:pStyle w:val="Normal"/>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odstawą opracowania projektu wydatków na wieloletnie programy inwestycyjne na lata 2008-2010 są wydatki wieloletnie programy inwestycyjne na lata 2007-2009, według stanu na dzień 25 października 2007r. tj. do czasu ostatniej uchwały Rady Miejskiej Kalisza w sprawie zmian w budżecie Kalisza Miasta na prawach powiatu na 2007r. Ponadto uwzględniono: </w:t>
      </w:r>
    </w:p>
    <w:p>
      <w:pPr>
        <w:pStyle w:val="Normal"/>
        <w:numPr>
          <w:ilvl w:val="0"/>
          <w:numId w:val="2"/>
        </w:numPr>
        <w:jc w:val="both"/>
        <w:rPr>
          <w:rFonts w:ascii="Arial" w:hAnsi="Arial" w:cs="Arial"/>
          <w:sz w:val="20"/>
          <w:szCs w:val="20"/>
        </w:rPr>
      </w:pPr>
      <w:r>
        <w:rPr>
          <w:rFonts w:cs="Arial" w:ascii="Arial" w:hAnsi="Arial"/>
          <w:sz w:val="20"/>
          <w:szCs w:val="20"/>
        </w:rPr>
        <w:t xml:space="preserve">korekty planu dochodów i wydatków majątkowych oraz przychodów i rozchodów, planowane do przeprowadzenia jeszcze w listopadzie 2007r. a wynikające z przewidywanego wykonania do końca bieżącego roku, </w:t>
      </w:r>
    </w:p>
    <w:p>
      <w:pPr>
        <w:pStyle w:val="Normal"/>
        <w:numPr>
          <w:ilvl w:val="0"/>
          <w:numId w:val="2"/>
        </w:numPr>
        <w:jc w:val="both"/>
        <w:rPr>
          <w:rFonts w:ascii="Arial" w:hAnsi="Arial" w:cs="Arial"/>
          <w:sz w:val="20"/>
          <w:szCs w:val="20"/>
        </w:rPr>
      </w:pPr>
      <w:r>
        <w:rPr>
          <w:rFonts w:cs="Arial" w:ascii="Arial" w:hAnsi="Arial"/>
          <w:sz w:val="20"/>
          <w:szCs w:val="20"/>
        </w:rPr>
        <w:t>zobowiązania wynikające z podpisanych umów na realizację niektórych inwestycji oraz harmonogramy robót,</w:t>
      </w:r>
    </w:p>
    <w:p>
      <w:pPr>
        <w:pStyle w:val="Normal"/>
        <w:numPr>
          <w:ilvl w:val="0"/>
          <w:numId w:val="2"/>
        </w:numPr>
        <w:jc w:val="both"/>
        <w:rPr/>
      </w:pPr>
      <w:r>
        <w:rPr>
          <w:rFonts w:cs="Arial" w:ascii="Arial" w:hAnsi="Arial"/>
          <w:sz w:val="20"/>
          <w:szCs w:val="20"/>
        </w:rPr>
        <w:t>faktyczny stan przygotowania zadań nowo rozpoczynanych, w tym opracowane dokumentacje i kosztorysy inwestorskie na zadania przewidziane do rozpoczęcia</w:t>
      </w:r>
    </w:p>
    <w:p>
      <w:pPr>
        <w:pStyle w:val="Normal"/>
        <w:numPr>
          <w:ilvl w:val="0"/>
          <w:numId w:val="2"/>
        </w:numPr>
        <w:jc w:val="both"/>
        <w:rPr>
          <w:rFonts w:ascii="Arial" w:hAnsi="Arial" w:cs="Arial"/>
          <w:sz w:val="20"/>
          <w:szCs w:val="20"/>
        </w:rPr>
      </w:pPr>
      <w:r>
        <w:rPr>
          <w:rFonts w:cs="Arial" w:ascii="Arial" w:hAnsi="Arial"/>
          <w:sz w:val="20"/>
          <w:szCs w:val="20"/>
        </w:rPr>
        <w:t xml:space="preserve">korektę szacunkowych kosztów realizacji dla zadań, na które nie opracowano jeszcze kosztorysów, z uwzględnieniem znacznego wzrostu kosztów robocizny i materiałów budowlanych jakie miały miejsce w ostatnim czasie, a także zakładanego od </w:t>
        <w:br/>
        <w:t xml:space="preserve">1 stycznia 2008r. wzrostu cen usług, w tym szczególnie energii elektrycznej, </w:t>
      </w:r>
    </w:p>
    <w:p>
      <w:pPr>
        <w:pStyle w:val="Normal"/>
        <w:numPr>
          <w:ilvl w:val="0"/>
          <w:numId w:val="2"/>
        </w:numPr>
        <w:jc w:val="both"/>
        <w:rPr>
          <w:rFonts w:ascii="Arial" w:hAnsi="Arial" w:cs="Arial"/>
          <w:sz w:val="20"/>
          <w:szCs w:val="20"/>
        </w:rPr>
      </w:pPr>
      <w:r>
        <w:rPr>
          <w:rFonts w:cs="Arial" w:ascii="Arial" w:hAnsi="Arial"/>
          <w:sz w:val="20"/>
          <w:szCs w:val="20"/>
        </w:rPr>
        <w:t>wydłużenie założonego wcześniej okresu realizacji ze względu na wysokość dostępnych środków finansowych na realizację wydatków majątkowych,</w:t>
      </w:r>
    </w:p>
    <w:p>
      <w:pPr>
        <w:pStyle w:val="Normal"/>
        <w:numPr>
          <w:ilvl w:val="0"/>
          <w:numId w:val="2"/>
        </w:numPr>
        <w:jc w:val="both"/>
        <w:rPr>
          <w:rFonts w:ascii="Arial" w:hAnsi="Arial" w:cs="Arial"/>
          <w:sz w:val="20"/>
          <w:szCs w:val="20"/>
        </w:rPr>
      </w:pPr>
      <w:r>
        <w:rPr>
          <w:rFonts w:cs="Arial" w:ascii="Arial" w:hAnsi="Arial"/>
          <w:sz w:val="20"/>
          <w:szCs w:val="20"/>
        </w:rPr>
        <w:t xml:space="preserve">opóźnienie w pozyskiwaniu środków europejskich, wynikające ze względów formalnych. Brak ostatecznych formularzy wniosków aplikacyjnych o środki europejskie na lata 2007-2012  spowodował konieczność przesunięcia terminów opracowania aplikacji, a tym samym brak decyzji o wysokości dofinansowania lub braku środków europejskich. Decyzje takie są jak wiadomo podstawą do rozpoczęcia realizacji zadań, szczególnie tych o znacznej wartości kosztorysowej, </w:t>
      </w:r>
    </w:p>
    <w:p>
      <w:pPr>
        <w:pStyle w:val="Normal"/>
        <w:numPr>
          <w:ilvl w:val="0"/>
          <w:numId w:val="2"/>
        </w:numPr>
        <w:jc w:val="both"/>
        <w:rPr>
          <w:rFonts w:ascii="Arial" w:hAnsi="Arial" w:cs="Arial"/>
          <w:sz w:val="20"/>
          <w:szCs w:val="20"/>
        </w:rPr>
      </w:pPr>
      <w:r>
        <w:rPr>
          <w:rFonts w:cs="Arial" w:ascii="Arial" w:hAnsi="Arial"/>
          <w:sz w:val="20"/>
          <w:szCs w:val="20"/>
        </w:rPr>
        <w:t>zmiany decyzji w sprawie realizacji niektórych inwestycji tj. rozpoczęcia nowych zadań lub rezygnacji z zadań założonych wcześniej do realiz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tych właśnie względów wielkości wydatków oraz zadania przewidziane na 2008r. w wieloletnim programie inwestycyjnym na lata 2008-2010 różnią się od zapisów jakie dla 2008r. przewidziano w opracowanym rok temu wieloletnim programie inwestycyjnym na lata 2007-200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Szczególnego omówienia wymagają następujące zadania:</w:t>
      </w:r>
    </w:p>
    <w:p>
      <w:pPr>
        <w:pStyle w:val="Normal"/>
        <w:numPr>
          <w:ilvl w:val="0"/>
          <w:numId w:val="3"/>
        </w:numPr>
        <w:jc w:val="both"/>
        <w:rPr>
          <w:rFonts w:ascii="Arial" w:hAnsi="Arial" w:cs="Arial"/>
          <w:sz w:val="20"/>
          <w:szCs w:val="20"/>
        </w:rPr>
      </w:pPr>
      <w:r>
        <w:rPr>
          <w:rFonts w:cs="Arial" w:ascii="Arial" w:hAnsi="Arial"/>
          <w:sz w:val="20"/>
          <w:szCs w:val="20"/>
        </w:rPr>
        <w:t>Budowa urządzeń zabezpieczających przed hałasem – Zadanie nie jest ujęte w projekcie budżetu na 2008r. i zostanie zaproponowane do skreślenia z wieloletniego programu inwestycyjnego na lata 2007-2009.  Jego realizację wstrzymano z uwagi na inne rozwiązania komunikacyjne Miasta – wynikające z podjęcia budowy nowej obwodnicy tj. nowego odcinka drogi krajowej nr 25. Badanie natężenia hałasu i ewentualne przygotowanie inwestycji prowadzone będą z wydatków bieżących.</w:t>
      </w:r>
    </w:p>
    <w:p>
      <w:pPr>
        <w:pStyle w:val="Normal"/>
        <w:numPr>
          <w:ilvl w:val="0"/>
          <w:numId w:val="3"/>
        </w:numPr>
        <w:jc w:val="both"/>
        <w:rPr>
          <w:rFonts w:ascii="Arial" w:hAnsi="Arial" w:cs="Arial"/>
          <w:sz w:val="20"/>
          <w:szCs w:val="20"/>
        </w:rPr>
      </w:pPr>
      <w:r>
        <w:rPr>
          <w:rFonts w:cs="Arial" w:ascii="Arial" w:hAnsi="Arial"/>
          <w:sz w:val="20"/>
          <w:szCs w:val="20"/>
        </w:rPr>
        <w:t xml:space="preserve">Przebudowa systemu odprowadzania ścieków w Kaliszu – W dotychczasowych planach zadanie to ujęte było w sposób jaki przedstawiono je w studium wykonalności projektu. W listopadzie 2007r. przedłożony zostanie Radzie Miejskiej Kalisza projekt korekty planu dochodów i wydatków, a także przychodów, wynikający z faktycznej realizacji robót w bieżącym roku oraz harmonogramu na lata następne. Dotyczy to przede wszystkim środków z Funduszu Spójności, które w 2007r. wpłyną do budżetu w wysokości  około 6.339.836 zł (ostateczna wartość zależeć będzie od kursu jaki utrzyma się do końca br.) Zmniejszy się też wysokość zakładanej na 2007r. pożyczki z Narodowego Funduszu Ochrony Środowiska i Gospodarki Wodnej. W związku ze zmniejszeniem planu na 2007r., na rok następny przyjęte zostało wyższe wykonanie robót; stąd zamiast 28.738.735 zł, zakładanych w  wieloletnim programie inwestycyjnym na lata 2007-2009 na rok 2008 przyjęto 42.956.610 zł. Odpowiednio bo z 19.616.926 zł do 21.030.830 zł  zwiększy się też plan wydatków na 2009r. Ponadto nadal nie wiadomo jaka stawka podatku VAT będzie obowiązywać po roku  2008 – nadal trwają rozmowy na ten temat w Brukseli – wobec czego należy liczyć się z kolejną aktualizacją. </w:t>
      </w:r>
    </w:p>
    <w:p>
      <w:pPr>
        <w:pStyle w:val="Normal"/>
        <w:numPr>
          <w:ilvl w:val="0"/>
          <w:numId w:val="3"/>
        </w:numPr>
        <w:jc w:val="both"/>
        <w:rPr>
          <w:rFonts w:ascii="Arial" w:hAnsi="Arial" w:cs="Arial"/>
          <w:sz w:val="20"/>
          <w:szCs w:val="20"/>
        </w:rPr>
      </w:pPr>
      <w:r>
        <w:rPr>
          <w:rFonts w:cs="Arial" w:ascii="Arial" w:hAnsi="Arial"/>
          <w:sz w:val="20"/>
          <w:szCs w:val="20"/>
        </w:rPr>
        <w:t xml:space="preserve">Wykonanie elewacji budynku USC przy Al. Wolności 4 – Zadanie nie jest ujęte w projekcie budżetu na 2008r. i zostanie zaproponowane do skreślenia z wieloletniego programu inwestycyjnego na lata 2007-2009. Realizację wstrzymano z uwagi na trwające negocjacje z Bankiem Gospodarstwa Krajowego odnośnie zamiany tego budynku –stanowiącego własność Miasta Kalisz na budynek przy Placu W. Bogusławskiego stanowiący własność banku </w:t>
        <w:br/>
        <w:t xml:space="preserve">(za dopłatą), co ujęto w projekcie budżetu na 2008r. </w:t>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dowa nowych budynków komunalnych w cyklu dwuletnim lub zakup mieszkań – Zadanie nie jest ujęte w projekcie budżetu na 2008r. i zostanie zaproponowane do skreślenia </w:t>
        <w:br/>
        <w:t xml:space="preserve">z wieloletniego programu inwestycyjnego na lata 2007-2009. Zadanie to dotychczas ujęte było w wieloletnim programie inwestycyjnym na lata 2007-2009., przy czym celem do osiągnięcia była poprawa warunków mieszkaniowych mieszkańców miasta Kalisza przez budowę budynku komunalnego przy ul. Prostej. Ze względu na możliwość kredytowania przyjęto, że budynek przy ul. Prostej będzie realizowało Kaliskie Towarzystwo Budownictwa Społecznego, a mieszkania wybudowane przez KTBS będą służyły zaspokajaniu potrzeb mieszkaniowych mieszkańców. Miasto natomiast będzie realizowało budownictwo socjalne, przede wszystkim dla mieszkańców zasobów komunalnych, uprawnionych do lokali socjalnych. Odzyskiwane </w:t>
        <w:br/>
        <w:t xml:space="preserve">w ten sposób mieszkania stanowiące własność miasta, po ich wyremontowaniu będą na nowo zasiedlane. </w:t>
      </w:r>
    </w:p>
    <w:p>
      <w:pPr>
        <w:pStyle w:val="Normal"/>
        <w:numPr>
          <w:ilvl w:val="0"/>
          <w:numId w:val="3"/>
        </w:numPr>
        <w:jc w:val="both"/>
        <w:rPr>
          <w:rFonts w:ascii="Arial" w:hAnsi="Arial" w:cs="Arial"/>
          <w:sz w:val="20"/>
          <w:szCs w:val="20"/>
        </w:rPr>
      </w:pPr>
      <w:r>
        <w:rPr>
          <w:rFonts w:cs="Arial" w:ascii="Arial" w:hAnsi="Arial"/>
          <w:sz w:val="20"/>
          <w:szCs w:val="20"/>
        </w:rPr>
        <w:t xml:space="preserve">Przekształcenie przestrzennego, zdegradowanego obszaru wraz z odbudową obiektu tzw. Koszar Godebskiego na cele zintegrowanego zespołu funkcji kulturalno-sportowych oraz społecznych – Zadanie to zaproponowane zostanie do skreślenia na sesji Rady Miejskiej Kalisza w listopadzie 2007r, ze względu na brak możliwości przypisania inwestycji do konkretnego programu pomocowego, a także na brak na dzień dzisiejszy jasno określonego programu funkcjonalnego całego kompleksu, co jest niezbędne do opracowania dokumentacji technicznej. Ponadto skala zniszczeń po dwukrotnym pożarze obiektu oraz rozległy teren do zagospodarowania powodują, że Miasto Kalisz nie jest w stanie samodzielnie udźwignąć ciężaru takiej inwestycji. Wobec takiej sytuacji możliwe jest tylko pozyskanie inwestora spoza budżetu.  </w:t>
      </w:r>
    </w:p>
    <w:p>
      <w:pPr>
        <w:pStyle w:val="Normal"/>
        <w:numPr>
          <w:ilvl w:val="0"/>
          <w:numId w:val="3"/>
        </w:numPr>
        <w:jc w:val="both"/>
        <w:rPr>
          <w:rFonts w:ascii="Arial" w:hAnsi="Arial" w:cs="Arial"/>
          <w:sz w:val="20"/>
          <w:szCs w:val="20"/>
        </w:rPr>
      </w:pPr>
      <w:r>
        <w:rPr>
          <w:rFonts w:cs="Arial" w:ascii="Arial" w:hAnsi="Arial"/>
          <w:sz w:val="20"/>
          <w:szCs w:val="20"/>
        </w:rPr>
        <w:t xml:space="preserve">Ponadto na sesję Rady Miejskiej Kalisza w listopadzie wniesiony zostanie wniosek o zmianę nazwy zadania z „Rekultywacja wysypiska odpadów komunalnych w Kamieniu” na „Rekultywacja składowiska odpadów komunalnych w Kamieniu gmina Ceków Kolo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 przypadku innych zadań, zaplanowanych na rok 2008, różnice w zapisach wieloletnich programów inwestycyjnych są mniej istotne i wynikają z powodów, o których była mowa na wstęp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34:00Z</dcterms:created>
  <dc:creator>*</dc:creator>
  <dc:description/>
  <cp:keywords/>
  <dc:language>en-US</dc:language>
  <cp:lastModifiedBy>Urząd Miejski w Kaliszu</cp:lastModifiedBy>
  <cp:lastPrinted>2007-11-13T10:30:00Z</cp:lastPrinted>
  <dcterms:modified xsi:type="dcterms:W3CDTF">2007-11-15T11:25:00Z</dcterms:modified>
  <cp:revision>9</cp:revision>
  <dc:subject/>
  <dc:title>Podstawą opracowania projektu wydatków na wieloletnie programy inwestycyjne na lata 2008-2010 są wydatki wieloletnie programy inwestycyjne na lata 2007-2009, według stanu na dzień 25 października 2007r</dc:title>
</cp:coreProperties>
</file>