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PLAN ROZCHODÓW BUDŻETU KALISZA </w:t>
      </w:r>
    </w:p>
    <w:p>
      <w:pPr>
        <w:pStyle w:val="Heading"/>
        <w:spacing w:lineRule="auto" w:line="360"/>
        <w:rPr/>
      </w:pPr>
      <w:r>
        <w:rPr>
          <w:rFonts w:cs="Arial" w:ascii="Arial" w:hAnsi="Arial"/>
          <w:i w:val="false"/>
          <w:sz w:val="20"/>
        </w:rPr>
        <w:t>NA 2008 ROK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992 - SPŁATY OTRZYMANYCH KRAJOWYCH POŻYCZEK I KREDYTÓW – 16.013.657 zł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  <w:sz w:val="20"/>
        </w:rPr>
        <w:t>KREDYTY – 16.013.657 zł</w:t>
      </w:r>
    </w:p>
    <w:p>
      <w:pPr>
        <w:pStyle w:val="TextBody"/>
        <w:spacing w:lineRule="auto" w:line="240"/>
        <w:ind w:left="426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spacing w:lineRule="auto" w:line="240"/>
        <w:ind w:left="426" w:hanging="0"/>
        <w:rPr/>
      </w:pPr>
      <w:r>
        <w:rPr>
          <w:rFonts w:cs="Arial" w:ascii="Arial" w:hAnsi="Arial"/>
          <w:bCs/>
          <w:sz w:val="20"/>
        </w:rPr>
        <w:t>MIASTO – 12.016.005 zł</w:t>
      </w:r>
    </w:p>
    <w:p>
      <w:pPr>
        <w:pStyle w:val="TextBody"/>
        <w:spacing w:lineRule="auto" w:line="240"/>
        <w:ind w:left="426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WIAT – 3.997.652 zł</w:t>
      </w:r>
    </w:p>
    <w:p>
      <w:pPr>
        <w:pStyle w:val="TextBody"/>
        <w:spacing w:lineRule="auto" w:line="24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edyt zaciągnięty na realizację wydatków inwestycyjnych (umowa z 2004 r.) - 2.000.000 zł,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edyt zaciągnięty na realizację wydatków inwestycyjnych (umowa z 2004 r.) - 3.450.000 zł,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edyt zaciągnięty na termomodernizację placówek oświatowych na terenie miasta Kalisza (suma 11 umów z 2005 r.) – 622.092 zł,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edyt zaciągnięty na realizację wydatków inwestycyjnych (umowa z 2005 r.) - 3.454.000 zł,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edyt zaciągnięty na realizację wydatków inwestycyjnych (umowa z 2006 r.) – 1.500.000 zł,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edyt zaciągnięty na termomodernizację placówek oświatowych na terenie miasta Kalisza (suma 7 umów z 2007 r.) – 219.865 zł,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edyt planowany do zaciągnięcia w 2007 r. na realizację wydatków inwestycyjnych (w trakcie przetargu) – 4.767.700 zł.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1388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>
      <w:rFonts w:ascii="Arial" w:hAnsi="Arial" w:cs="Arial"/>
      <w:b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20:07:00Z</dcterms:created>
  <dc:creator>Urząd Miejski w Kaliszu</dc:creator>
  <dc:description/>
  <cp:keywords/>
  <dc:language>en-US</dc:language>
  <cp:lastModifiedBy>Walkowska Janina</cp:lastModifiedBy>
  <cp:lastPrinted>2005-11-14T13:14:00Z</cp:lastPrinted>
  <dcterms:modified xsi:type="dcterms:W3CDTF">2007-11-15T10:27:00Z</dcterms:modified>
  <cp:revision>16</cp:revision>
  <dc:subject/>
  <dc:title>PROJEKT PLANU ROZCHODÓW BUDŻETU KALISZA </dc:title>
</cp:coreProperties>
</file>