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tan na 31 marzec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XXX/463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8 r.</w:t>
      </w:r>
    </w:p>
    <w:p>
      <w:pPr>
        <w:pStyle w:val="Normal"/>
        <w:rPr/>
      </w:pPr>
      <w:r>
        <w:rPr>
          <w:b/>
          <w:sz w:val="24"/>
          <w:szCs w:val="24"/>
        </w:rPr>
        <w:t>w sprawie uchwalenia budżetu Kalisza – Miasta na prawach powiatu na 2009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 Nr 142, poz. 1591 z późn. zm./ oraz art. 24 ust. 11, art. 165, art. 165a, art. 166, art. 173, art. 182, art. 184, art. 188 ust. 2, art. 195 ust. 2 ustawy z dnia 30 czerwca 2005 r. o finansach publicznych /Dz. U. Nr 249, poz. 2104 z późn. zm./, art. 41 ust. 7 ustawy z dnia 17 maja 1989 r. Prawo geodezyjne </w:t>
        <w:br/>
        <w:t>i kartograficzne /Dz. U. z 2005 r. Nr 240, poz. 2027 z późn. zm./ oraz art. 420 ustawy z dnia 27 kwietnia 2001 r. Prawo ochrony środowiska /Dz. U. z 2008 r. Nr 25 poz. 150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Ustala się dochody budżetu na rok 2009 w wysokości 359.875.800 zł, zgodnie </w:t>
        <w:br/>
        <w:t>z załącznikiem nr 1, w t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42.044.090 zł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powiatu w wysokości 117.831.71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Dochody o których mowa w ust. 1 obejmują:</w:t>
      </w:r>
    </w:p>
    <w:p>
      <w:pPr>
        <w:pStyle w:val="Normal"/>
        <w:ind w:left="491" w:hanging="0"/>
        <w:jc w:val="both"/>
        <w:rPr/>
      </w:pPr>
      <w:r>
        <w:rPr>
          <w:sz w:val="24"/>
          <w:szCs w:val="24"/>
        </w:rPr>
        <w:t>1)  dochody bieżące w wysokości 344.248.613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ochody majątkowe w wysokości 15.627.187 zł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Dochody, o których mowa w ust. 1 obejmują w szczegól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dotacje celowe na realizację zadań zleconych z zakresu administracji rządowej w wysokości 36.944.155 zł, zgodnie z załącznikiem nr 3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dotacje celowe na realizację zadań w drodze porozumień z organami administracji rządowej w wysokości 590.000 zł, zgodnie z załącznikiem nr 4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e celowe na realizację zadań w drodze porozumień z jednostkami samorządu terytorialnego w wysokości 2.036.070 zł, zgodnie z załącznikiem </w:t>
        <w:br/>
        <w:t>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Ustala się wydatki budżetu na rok 2009 w wysokości 409.188.800 zł, zgodnie </w:t>
        <w:br/>
        <w:t>z załącznikiem nr 2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/>
      </w:pPr>
      <w:r>
        <w:rPr>
          <w:sz w:val="24"/>
          <w:szCs w:val="24"/>
        </w:rPr>
        <w:t>wydatki budżetu miasta w wysokości 284.046.09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/>
      </w:pPr>
      <w:r>
        <w:rPr>
          <w:sz w:val="24"/>
          <w:szCs w:val="24"/>
        </w:rPr>
        <w:t>wydatki budżetu powiatu w wysokości 125.142.710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12" w:hanging="360"/>
        <w:jc w:val="both"/>
        <w:rPr/>
      </w:pPr>
      <w:r>
        <w:rPr>
          <w:sz w:val="24"/>
          <w:szCs w:val="24"/>
        </w:rPr>
        <w:t>wydatki bieżące w wysokości 309.720.857 zł, w tym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>wynagrodzenia osobowe i pochodne od wynagrodzeń w wysokości 152.262.024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 xml:space="preserve">dotacje w wysokości 31.405.812 zł,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8.662.10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51" w:hanging="425"/>
        <w:jc w:val="both"/>
        <w:rPr/>
      </w:pPr>
      <w:r>
        <w:rPr>
          <w:sz w:val="24"/>
          <w:szCs w:val="24"/>
        </w:rPr>
        <w:t xml:space="preserve">wydatki majątkowe w wysokości 99.467.943 zł, zgodnie z załącznikiem </w:t>
        <w:br/>
        <w:t>nr 6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związane z realizacją zadań zleconych z zakresu administracji rządowej w wysokości 36.944.155 zł, zgodnie z załącznikiem nr 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związane z realizacją zadań w drodze porozumień z organami administracji rządowej w wysokości 74.00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wiązane z realizacją zadań w drodze porozumień z jednostkami samorządu terytorialnego w wysokości 2.036.070 zł, zgodnie z załącznikiem </w:t>
        <w:br/>
        <w:t>nr 5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jednostek pomocniczych w wysokości 134.450 zł, zgodnie z załącznikiem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u Spójności, zgodnie z załącznikiem nr 8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>Ustala się wydatki na programy i projekty ze środków funduszy strukturalnych, zgodnie z załącznikiem n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Ustala się dochody z tytułu wydawania zezwoleń na sprzedaż napojów alkoholowych </w:t>
        <w:br/>
        <w:t>w wysokości 1.670.000 zł i wydatki na realizację zadań określonych w Miejskim Programie Profilaktyki i Rozwiązywania Problemów Alkoholowych, w Miejskim Programie Przeciwdziałania Narkomanii, w Miejskim Programie Przeciwdziałania Przemocy w Rodzinie w wysokości 1.729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/>
      </w:pPr>
      <w:r>
        <w:rPr>
          <w:sz w:val="24"/>
          <w:szCs w:val="24"/>
        </w:rPr>
        <w:t xml:space="preserve">Deficyt budżetu w wysokości 49.313.000 zł zostanie sfinansowany kredytami </w:t>
        <w:br/>
        <w:t>i pożyczkami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/>
      </w:pPr>
      <w:r>
        <w:rPr>
          <w:sz w:val="24"/>
          <w:szCs w:val="24"/>
        </w:rPr>
        <w:t>Przychody i rozchody budżetu określa załącznik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1.427.196 zł; w tym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/>
      </w:pPr>
      <w:r>
        <w:rPr>
          <w:sz w:val="24"/>
          <w:szCs w:val="24"/>
        </w:rPr>
        <w:t>budżet miasta w wysokości 927.196 zł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500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45" w:leader="none"/>
        </w:tabs>
        <w:ind w:left="426" w:hanging="426"/>
        <w:jc w:val="both"/>
        <w:rPr/>
      </w:pPr>
      <w:r>
        <w:rPr>
          <w:sz w:val="24"/>
          <w:szCs w:val="24"/>
        </w:rPr>
        <w:t>celowe w wysokości 5.440.804 zł, z przeznaczenie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ypłatę odszkodowań dla właścicieli nieruchomości za nie dostarczenie przez Miasto lokali socjalnych w wysokości 50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własnych z zakresu zarządzania kryzysowego w wysokości 10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bieżące wydatki oświatowe w wysokości 4.60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240.804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zakres i kwoty dotacji przedmiotowych dla zakładów budżetowych, zgodnie z załącznikiem n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y innych dotacji niż określone w § 7 przekazywanych na podstawie odrębnych przepisów, związanych z realizacją zadań jednostki samorządu terytorialnego, zgodnie z załącznikiem n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kładów budżetowych: przychody w wysokości 45.582.808 zł, wydatki w wysokości 45.565.139 zł, zgodnie z załącznikiem nr 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gospodarstw pomocniczych jednostek budżetowych: przychody w wysokości 200.000 zł, wydatki w wysokości 200.000 zł, zgodnie z załącznikiem nr 14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achunku dochodów własnych: dochody w wysokości 8.467.457 zł, wydatki w wysokości 8.467.457 zł, zgodnie z załącznikiem nr 15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500.000 zł, wydatki w wysokości </w:t>
        <w:br/>
        <w:t>686.398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200.000 zł, wydatki w wysokości 289.112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przychodów i wydatków Powiatowego Funduszu Gospodarki Zasobem Geodezyjnym i Kartograficznym: przychody w wysokości 500.000 zł, wydatki w wysokości 867.057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dochodów budżetu związanych z realizacją zadań zleconych w wysokości 5.220.300 zł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wieloletnie programy inwestycyjne na lata 2009 – 2011, zgodnie z załącznikiem n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limit zobowiązań z tytułu zaciąganych kredytów i pożyczek w kwocie 72.543.678 zł, w tym na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finansowanie planowanego deficytu budżetu w kwocie 40.663.385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26.880.293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wydatków na wieloletnie programy inwestycyjne, określonych w załączniku nr 20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programów i projektów realizowanych ze środków budżetu Unii Europejskiej oraz niepodlegających zwrotowi środków z pomocy udzielonej przez państwa członkowskie Europejskiego Porozumienia o Wolnym Handlu (EFTA), a także innych środków pochodzących ze źródeł zagranicznych, niepodlegających zwrotowi, określonych w załączniku nr 8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ciągania kredytów i pożyczek na pokrycie występującego w ciągu roku budżetowego deficytu budżetu do wysokości 5.000.000 zł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ach w planie wydatków między rozdziałami klasyfikacji budżetowej w ramach działu, w tym zmniejszaniu lub zwiększaniu kwot na wynagrodzenia </w:t>
        <w:br/>
        <w:t xml:space="preserve">i pochodne od wynagrodzeń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planu wydatków majątkowych w ramach działu klasyfikacji budżetowej, między zadaniami inwestycyjnymi określonymi w załączniku nr 6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a uprawnień kierownikom jednostek budżetowych do wprowadzania zmian w planie finansowym rachunku dochodów własnych między paragrafami w ramach kwoty planu wydatków określonej uchwałą budżetową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ramach kwoty planu wydatków określonej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ę 20.000.000 zł, do której Prezydent może samodzielnie zaciągać zobowiązania na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ne postanowienia dotyczące wykonywania budżetu przez Urząd Miejski i jednostki organizacyj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roty wydatków dokonanych w tym samym roku budżetowym przyjmowane są na rachunki bieżące wydatków i zmniejszają wykonanie wydatków w tym roku budżetowy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isu tego nie stosuje się do wydatków uzyskanych z budżetu UE oraz ze źródeł zagranicznych niepodlegających zwrotowi, poniesionych na programy i projekty realizowane z udziałem tych środków, które są przyjmowane na rachunek dochod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liczki stałe mogą być udzielane pracownikom, którzy w związku z wykonywanymi czynnościami służbowymi realizują wydatki powtarzające się w roku budżetowym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liczki okresowe mogą być udzielane pracownikom na drobne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9 r. i podlega publikacji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>do uchwały Nr XXX/463/2008 Rady Miejskiej Kalisza z dnia 29 grudnia 2008 r.</w:t>
        <w:br/>
        <w:t>w sprawie uchwalenia budżetu Kalisza - Miasta na prawach powiatu na 2009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IX/147/2007 Rady Miejskiej Kalisza z dnia 31 maja 2007 r. </w:t>
        <w:br/>
        <w:t>w sprawie określenia procedury uchwalania budżetu Kalisza - Miasta na prawach powiatu oraz rodzaju i szczegółowości materiałów informacyjnych towarzyszących projektowi budżetu, z uwzględnieniem ustawy z 30 czerwca 2005 r. o finansach publicznych /Dz.U. Nr 249 poz. 2104 z późn. zm./ Prezydent Miasta Kalisza przygotował uchwałę w sprawie uchwalenia budżetu Kalisza - Miasta na prawach powiatu na 2009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/>
      </w:pPr>
      <w:r>
        <w:rPr>
          <w:sz w:val="24"/>
        </w:rPr>
        <w:t>Planowany na 2009 rok budżet Kalisza ma wydatki wyższe od dochodów w kwocie 49.829.000 zł. Deficyt w ww. kwocie stanowi ok. 14% dochodów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stal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własnych i zadań zleconych ustawowo z zakresu administracji rządow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własnych, zadań zleconych ustawowo z zakresu administracji rządowej i realizowanych na podstawie porozum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/>
      </w:pPr>
      <w:r>
        <w:rPr>
          <w:sz w:val="24"/>
        </w:rPr>
        <w:t>pozostałe dotacje na realizację zadań w 2009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na programy i projekty ze środków Funduszu Spójności i funduszy strukturaln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9 – 201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zakładów budżetowych i gospodarstw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i wydatki rachunku dochodów własnych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funduszy cel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związane z realizacja zadań zleco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9 r. przyję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:</w:t>
        <w:br/>
        <w:t xml:space="preserve"> 2,9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datków na energię elektryczną i cieplną, gaz i wodę, kanalizację, wywóz nieczystości: 2,9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zostałe wydatki na poziomie przewidywanego wykonania 2008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nagrodzeń nauczycieli:</w:t>
      </w:r>
    </w:p>
    <w:p>
      <w:pPr>
        <w:pStyle w:val="Normal"/>
        <w:tabs>
          <w:tab w:val="clear" w:pos="708"/>
          <w:tab w:val="left" w:pos="3828" w:leader="none"/>
        </w:tabs>
        <w:ind w:left="283" w:hanging="0"/>
        <w:jc w:val="both"/>
        <w:rPr>
          <w:sz w:val="24"/>
        </w:rPr>
      </w:pPr>
      <w:r>
        <w:rPr>
          <w:sz w:val="24"/>
        </w:rPr>
        <w:t>-  w  miesiącu styczniu 2009 r.:  5%</w:t>
      </w:r>
    </w:p>
    <w:p>
      <w:pPr>
        <w:pStyle w:val="Normal"/>
        <w:tabs>
          <w:tab w:val="clear" w:pos="708"/>
          <w:tab w:val="left" w:pos="3828" w:leader="none"/>
        </w:tabs>
        <w:ind w:left="283" w:hanging="0"/>
        <w:jc w:val="both"/>
        <w:rPr>
          <w:sz w:val="24"/>
        </w:rPr>
      </w:pPr>
      <w:r>
        <w:rPr>
          <w:sz w:val="24"/>
        </w:rPr>
        <w:t>-  w miesiącu wrześniu 2009 r.:  5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ednioroczny wskaźnik wzrostu wynagrodzeń pracowników o 5,0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kredytów na 5 l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działów w podatku dochodowym od osób fizycznych, (</w:t>
      </w:r>
      <w:r>
        <w:rPr>
          <w:sz w:val="24"/>
          <w:szCs w:val="24"/>
        </w:rPr>
        <w:t>w 2009 r. wielkość udziału miasta we wpływach z podatku dochodowego od osób fizycznych wynosić będzie 36,72 %. Jest to wzrost o 0,23 punktu proc. w stosunku do 2008 r. Wielkość udziału powiatu we wpływach podatku dochodowego od osób fizycznych pozostaje na poziomie 2008 r. i stanowi 10,25 %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6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 o wysokości dotacji celowych na zadania własne (z</w:t>
      </w:r>
      <w:r>
        <w:rPr>
          <w:szCs w:val="24"/>
        </w:rPr>
        <w:t>godnie z ustawą o dochodach jst Miasto otrzyma dotacje celowe z budżetu państwa na zadania z zakresu administracji rządowej i zadania realizowane na podstawie porozumień zawartych z organami administracji rządowej oraz dotacje celowe na zadania realizowane na podstawie porozumień z jst; zakres realizacji tych zadań nie ulega zmianie w stosunku do 2008 roku),</w:t>
      </w:r>
    </w:p>
    <w:p>
      <w:pPr>
        <w:pStyle w:val="Tekstpodstawowy2"/>
        <w:numPr>
          <w:ilvl w:val="0"/>
          <w:numId w:val="6"/>
        </w:numPr>
        <w:rPr/>
      </w:pPr>
      <w:r>
        <w:rPr/>
        <w:t>informację o dotacjach celowych na zadania realizowane na podstawie porozumień zawartych między jednostkami samorządu terytorialnego.</w:t>
      </w:r>
    </w:p>
    <w:p>
      <w:pPr>
        <w:pStyle w:val="TextBody"/>
        <w:ind w:right="-2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0:00Z</dcterms:created>
  <dc:creator>Biuro Planowania i Analiz</dc:creator>
  <dc:description/>
  <cp:keywords/>
  <dc:language>en-US</dc:language>
  <cp:lastModifiedBy>Twoja nazwa użytkownika</cp:lastModifiedBy>
  <cp:lastPrinted>2008-11-14T17:41:00Z</cp:lastPrinted>
  <dcterms:modified xsi:type="dcterms:W3CDTF">2009-03-31T12:02:00Z</dcterms:modified>
  <cp:revision>237</cp:revision>
  <dc:subject/>
  <dc:title>Uchwała Nr </dc:title>
</cp:coreProperties>
</file>