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tan na 30 wrześni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XXX/463/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8 r.</w:t>
      </w:r>
    </w:p>
    <w:p>
      <w:pPr>
        <w:pStyle w:val="Normal"/>
        <w:rPr/>
      </w:pPr>
      <w:r>
        <w:rPr>
          <w:b/>
          <w:sz w:val="24"/>
          <w:szCs w:val="24"/>
        </w:rPr>
        <w:t>w sprawie uchwalenia budżetu Kalisza – Miasta na prawach powiatu na 2009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5a, art. 166, art. 173, art. 182, art. 184, art. 188 ust. 2, art. 195 ust. 2 ustawy z dnia 30 czerwca 2005 r. o finansach publicznych /Dz. U. Nr 249, poz. 2104 z późn. zm./, art. 41 ust. 7 ustawy z dnia 17 maja 1989 r. Prawo geodezyjne </w:t>
        <w:br/>
        <w:t>i kartograficzne /Dz. U. z 2005 r. Nr 240, poz. 2027 z późn. zm./ oraz art. 420 ustawy z dnia 27 kwietnia 2001 r. Prawo ochrony środowiska /Dz. U. z 2008 r. Nr 25 poz. 150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Ustala się dochody budżetu na rok 2009 w wysokości 370.984.861,29 zł, zgodnie </w:t>
        <w:br/>
        <w:t>z załącznikiem nr 1, w t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46.296.272,29 zł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powiatu w wysokości 124.688.589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/>
      </w:pPr>
      <w:r>
        <w:rPr>
          <w:sz w:val="24"/>
          <w:szCs w:val="24"/>
        </w:rPr>
        <w:t>1)  dochody bieżące w wysokości 353.504.991,29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ochody majątkowe w wysokości 17.479.870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dotacje celowe na realizację zadań zleconych z zakresu administracji rządowej w wysokości 35.124.981 zł, zgodnie z załącznikiem nr 3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dotacje celowe na realizację zadań w drodze porozumień z organami administracji rządowej w wysokości 694.000 zł, zgodnie z załącznikiem nr 4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dotacje celowe na realizację zadań w drodze porozumień z jednostkami samorządu terytorialnego w wysokości 2.415.899 zł, zgodnie z załącznikiem </w:t>
        <w:br/>
        <w:t>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Ustala się wydatki budżetu na rok 2009 w wysokości 441.455.338,29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/>
      </w:pPr>
      <w:r>
        <w:rPr>
          <w:sz w:val="24"/>
          <w:szCs w:val="24"/>
        </w:rPr>
        <w:t>wydatki budżetu miasta w wysokości 308.558.422,29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/>
      </w:pPr>
      <w:r>
        <w:rPr>
          <w:sz w:val="24"/>
          <w:szCs w:val="24"/>
        </w:rPr>
        <w:t>wydatki budżetu powiatu w wysokości 132.896.916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/>
      </w:pPr>
      <w:r>
        <w:rPr>
          <w:sz w:val="24"/>
          <w:szCs w:val="24"/>
        </w:rPr>
        <w:t>wydatki bieżące w wysokości 318.614.843,29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>wynagrodzenia osobowe i pochodne od wynagrodzeń w wysokości 154.406.683,09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/>
      </w:pPr>
      <w:r>
        <w:rPr>
          <w:sz w:val="24"/>
          <w:szCs w:val="24"/>
        </w:rPr>
        <w:t xml:space="preserve">dotacje w wysokości 33.671.582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8.662.1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/>
      </w:pPr>
      <w:r>
        <w:rPr>
          <w:sz w:val="24"/>
          <w:szCs w:val="24"/>
        </w:rPr>
        <w:t xml:space="preserve">wydatki majątkowe w wysokości 122.840.495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związane z realizacją zadań zleconych z zakresu administracji rządowej w wysokości 35.124.981 zł, zgodnie z załącznikiem nr 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związane z realizacją zadań w drodze porozumień z organami administracji rządowej w wysokości 178.000 zł, zgodnie z załącznikiem nr 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datki związane z realizacją zadań w drodze porozumień z jednostkami samorządu terytorialnego w wysokości 2.415.899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134.450 zł, zgodnie z załącznikiem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u Spójności, zgodnie z załącznikiem nr 8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>Ustala się wydatki na programy i projekty ze środków funduszy strukturalnych, zgodnie z załącznikiem n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Ustala się dochody z tytułu wydawania zezwoleń na sprzedaż napojów alkoholowych </w:t>
        <w:br/>
        <w:t>w wysokości 1.670.000 zł i wydatki na realizację zadań określonych w Miejskim Programie Profilaktyki i Rozwiązywania Problemów Alkoholowych, w Miejskim Programie Przeciwdziałania Narkomanii, w Miejskim Programie Przeciwdziałania Przemocy w Rodzinie w wysokości 2.082.864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/>
      </w:pPr>
      <w:r>
        <w:rPr>
          <w:sz w:val="24"/>
          <w:szCs w:val="24"/>
        </w:rPr>
        <w:t xml:space="preserve">Deficyt budżetu w wysokości 70.470.477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/>
      </w:pPr>
      <w:r>
        <w:rPr>
          <w:sz w:val="24"/>
          <w:szCs w:val="24"/>
        </w:rPr>
        <w:t>Przychody i rozchody budżetu określa załącznik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595.896 zł; w tym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/>
      </w:pPr>
      <w:r>
        <w:rPr>
          <w:sz w:val="24"/>
          <w:szCs w:val="24"/>
        </w:rPr>
        <w:t>budżet miasta w wysokości 324.896 zł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993" w:hanging="426"/>
        <w:jc w:val="both"/>
        <w:rPr/>
      </w:pPr>
      <w:r>
        <w:rPr>
          <w:sz w:val="24"/>
          <w:szCs w:val="24"/>
        </w:rPr>
        <w:t>budżet powiatu w wysokości 271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45" w:leader="none"/>
        </w:tabs>
        <w:ind w:left="426" w:hanging="426"/>
        <w:jc w:val="both"/>
        <w:rPr/>
      </w:pPr>
      <w:r>
        <w:rPr>
          <w:sz w:val="24"/>
          <w:szCs w:val="24"/>
        </w:rPr>
        <w:t>celowe w wysokości 5.440.804 zł, z przeznaczenie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ypłatę odszkodowań dla właścicieli nieruchomości za nie dostarczenie przez Miasto lokali socjalnych w wysokości 50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łasnych z zakresu zarządzania kryzysowego w wysokości 10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bieżące wydatki oświatowe w wysokości 4.600.000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240.804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zakres i kwoty dotacji przedmiotowych dla zakładów budżetowych, zgodnie z załącznikiem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kładów budżetowych: przychody w wysokości 45.582.808 zł, wydatki w wysokości 45.565.139 zł, zgodnie z załącznikiem nr 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gospodarstw pomocniczych jednostek budżetowych: przychody w wysokości 200.000 zł, wydatki w wysokości 200.000 zł, zgodnie z załącznikiem nr 14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chunku dochodów własnych: dochody w wysokości 8.654.863 zł, wydatki w wysokości 9.344.227 zł, zgodnie z załącznikiem nr 1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500.000 zł, wydatki w wysokości </w:t>
        <w:br/>
        <w:t>686.398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289.112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przychodów i wydatków Powiatowego Funduszu Gospodarki Zasobem Geodezyjnym i Kartograficznym: przychody w wysokości 533.013 zł, wydatki w wysokości 900.070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dochodów budżetu związanych z realizacją zadań zleconych w wysokości 5.220.300 zł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9 – 2011, zgodnie z załącznikiem n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limit zobowiązań z tytułu zaciąganych kredytów i pożyczek w kwocie 72.543.678 zł, w tym na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67.543.67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20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ę 3.000.000 zł, do której Prezydent może samodzielnie udzielić porę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ne postanowienia dotyczące wykonywania budżetu przez Urząd Miejski i jednostki organizacyj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roty wydatków dokonanych w tym samym roku budżetowym przyjmowane są na rachunki bieżące wydatków i zmniejszają wykonanie wydatków w tym roku budżetowym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isu tego nie stosuje się do wydatków uzyskanych z budżetu UE oraz ze źródeł zagranicznych niepodlegających zwrotowi, poniesionych na programy i projekty realizowane z udziałem tych środków, które są przyjmowane na rachunek dochod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liczki stałe mogą być udzielane pracownikom, którzy w związku z wykonywanymi czynnościami służbowymi realizują wydatki powtarzające się w roku budżetowym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liczki okresowe mogą być udzielane pracownikom na drobne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9 r. i podlega publikacji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>do uchwały Nr XXX/463/2008 Rady Miejskiej Kalisza z dnia 29 grudnia 2008 r.</w:t>
        <w:br/>
        <w:t>w sprawie uchwalenia budżetu Kalisza - Miasta na prawach powiatu na 2009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9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9 rok budżet Kalisza ma wydatki wyższe od dochodów w kwocie 49.829.000 zł. Deficyt w ww. kwocie stanowi ok. 14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ę zadań w 2009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programy i projekty ze środków Funduszu Spójności i funduszy strukturaln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9 – 201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9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9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9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8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nagrodzeń nauczycieli:</w:t>
      </w:r>
    </w:p>
    <w:p>
      <w:pPr>
        <w:pStyle w:val="Normal"/>
        <w:tabs>
          <w:tab w:val="clear" w:pos="708"/>
          <w:tab w:val="left" w:pos="3828" w:leader="none"/>
        </w:tabs>
        <w:ind w:left="283" w:hanging="0"/>
        <w:jc w:val="both"/>
        <w:rPr>
          <w:sz w:val="24"/>
        </w:rPr>
      </w:pPr>
      <w:r>
        <w:rPr>
          <w:sz w:val="24"/>
        </w:rPr>
        <w:t>-  w  miesiącu styczniu 2009 r.:  5%</w:t>
      </w:r>
    </w:p>
    <w:p>
      <w:pPr>
        <w:pStyle w:val="Normal"/>
        <w:tabs>
          <w:tab w:val="clear" w:pos="708"/>
          <w:tab w:val="left" w:pos="3828" w:leader="none"/>
        </w:tabs>
        <w:ind w:left="283" w:hanging="0"/>
        <w:jc w:val="both"/>
        <w:rPr>
          <w:sz w:val="24"/>
        </w:rPr>
      </w:pPr>
      <w:r>
        <w:rPr>
          <w:sz w:val="24"/>
        </w:rPr>
        <w:t>-  w miesiącu wrześniu 2009 r.:  5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ednioroczny wskaźnik wzrostu wynagrodzeń pracowników o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kredytów na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działów w podatku dochodowym od osób fizycznych, (</w:t>
      </w:r>
      <w:r>
        <w:rPr>
          <w:sz w:val="24"/>
          <w:szCs w:val="24"/>
        </w:rPr>
        <w:t>w 2009 r. wielkość udziału miasta we wpływach z podatku dochodowego od osób fizycznych wynosić będzie 36,72 %. Jest to wzrost o 0,23 punktu proc. w stosunku do 2008 r. Wielkość udziału powiatu we wpływach podatku dochodowego od osób fizycznych pozostaje na poziomie 2008 r. i stanowi 10,25 %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 o wysokości dotacji celowych na zadania własne (z</w:t>
      </w:r>
      <w:r>
        <w:rPr>
          <w:szCs w:val="24"/>
        </w:rPr>
        <w:t>godnie z ustawą o dochodach jst Miasto otrzyma dotacje celowe z budżetu państwa na zadania z zakresu administracji rządowej i zadania realizowane na podstawie porozumień zawartych z organami administracji rządowej oraz dotacje celowe na zadania realizowane na podstawie porozumień z jst; zakres realizacji tych zadań nie ulega zmianie w stosunku do 2008 roku)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.</w:t>
      </w:r>
    </w:p>
    <w:p>
      <w:pPr>
        <w:pStyle w:val="TextBody"/>
        <w:ind w:right="-2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0:00Z</dcterms:created>
  <dc:creator>Biuro Planowania i Analiz</dc:creator>
  <dc:description/>
  <cp:keywords/>
  <dc:language>en-US</dc:language>
  <cp:lastModifiedBy>Twoja nazwa użytkownika</cp:lastModifiedBy>
  <cp:lastPrinted>2008-11-14T17:41:00Z</cp:lastPrinted>
  <dcterms:modified xsi:type="dcterms:W3CDTF">2009-10-06T10:57:00Z</dcterms:modified>
  <cp:revision>304</cp:revision>
  <dc:subject/>
  <dc:title>Uchwała Nr </dc:title>
</cp:coreProperties>
</file>