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992"/>
      </w:tblGrid>
      <w:tr>
        <w:trPr>
          <w:trHeight w:val="4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uchwały Nr …………………… Rady Miejskiej Kalisza z dnia ……………………… w sprawie uchwalenia budżetu Kalisza - Miasta na prawach powiatu na 2009 rok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11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313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–  Plan dochodów budżetu Kalisza na 2009 rok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16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2 –  Plan wydatków budżetu Kalisza na 2009 rok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–  Dochody i wydatki związane z realizacją zadań zleconych z zakresu administracji rządowej w 2009 roku…………………………………….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– 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4 –  Dochody i wydatki związane z realizacją zadań w drodze porozumień </w:t>
              <w:br/>
              <w:t xml:space="preserve"> z organami administracji rządowej w 2009 roku………………..….…..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5 –  Dochody i wydatki związane z realizacją zadań w drodze porozumień </w:t>
              <w:br/>
              <w:t xml:space="preserve"> z jednostkami samorządu terytorialnego w 2009 roku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6 –  Plan wydatków majątkowych Kalisza na 2009 rok…………..…..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– 42</w:t>
            </w:r>
          </w:p>
        </w:tc>
      </w:tr>
      <w:tr>
        <w:trPr>
          <w:trHeight w:val="274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7 –  Plan wydatków jednostek pomocniczych na 2009 rok …………………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– 45</w:t>
            </w:r>
          </w:p>
        </w:tc>
      </w:tr>
      <w:tr>
        <w:trPr>
          <w:trHeight w:val="302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8 –  Wydatki na programy i projekty ze środków Funduszu Spójności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302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9 – Wydatki na programy i projekty ze środków funduszy strukturalnych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0 –  Plan przychodów i rozchodów budżetu Kalisza na 2009 rok…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1 – Plan dotacji z budżetu Kalisza dla zakładów budżetowych na 2009 ro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12–  Plan pozostałych dotacji związanych z realizacją zadań na 2009 rok 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3 – Plan przychodów i wydatków zakładów budżetowych na 2009 rok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4 – Plan przychodów i wydatków gospodarstw pomocniczych na 2009 rok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5 – Plan dochodów i wydatków rachunku dochodów własnych Kalisza na 2009 rok……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6 – Plan przychodów i wydatków Gminnego Funduszu Ochrony Środowiska i Gospodarki Wodnej w Kaliszu na 2009 rok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– 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7 – Plan przychodów i wydatków Powiatowego Funduszu Ochrony Środowiska i Gospodarki Wodnej w Kaliszu na 2009 rok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60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1631"/>
              <w:rPr/>
            </w:pPr>
            <w:r>
              <w:rPr>
                <w:rFonts w:cs="Arial" w:ascii="Arial" w:hAnsi="Arial"/>
              </w:rPr>
              <w:t>Załącznik nr 18 – Plan przychodów i wydatków Powiatowego Funduszu Gospodarki Zasobem Geodezyjnym i Kartograficznym na 2009 rok………………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– 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47" w:hanging="1547"/>
              <w:rPr/>
            </w:pPr>
            <w:r>
              <w:rPr>
                <w:rFonts w:cs="Arial" w:ascii="Arial" w:hAnsi="Arial"/>
              </w:rPr>
              <w:t xml:space="preserve">Załącznik nr 19 - Plan dochodów budżetu związanych z realizacją zadań zleconych </w:t>
              <w:br/>
              <w:t>na 2009 rok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20 – Plan wydatków na wieloletnie programy inwestycyjne na lata 2009 </w:t>
              <w:br/>
              <w:t xml:space="preserve">                            – 2011…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– 66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stęp 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 –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na 2009 ro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0 </w:t>
            </w:r>
            <w:r>
              <w:rPr>
                <w:rFonts w:cs="Arial" w:ascii="Arial" w:hAnsi="Arial"/>
              </w:rPr>
              <w:t>– 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…………………………………………………………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 – 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150 – Przetwórstwo przemysłowe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400 – Wytwarzanie i zaopatrywanie w energię elektryczną, gaz i wodę 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udżet powiatu na 2009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923" w:hanging="283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trHeight w:val="2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ajątkowe………………………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–144</w:t>
            </w:r>
          </w:p>
        </w:tc>
      </w:tr>
      <w:tr>
        <w:trPr>
          <w:trHeight w:val="25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>
          <w:trHeight w:val="2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łady budżetowe, gospodarstwa pomocnicze, rachunki dochodów własnych jednostek budżetowych………………………………………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–152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lan przychodów budżetu Kalisza na 2009 rok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53 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lan rozchodów budżetu Kalisza na 2009 rok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na wieloletnie programy inwestycyjne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–156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Walkowska Janina</cp:lastModifiedBy>
  <cp:lastPrinted>2006-01-11T10:50:00Z</cp:lastPrinted>
  <dcterms:modified xsi:type="dcterms:W3CDTF">2008-11-17T07:40:00Z</dcterms:modified>
  <cp:revision>111</cp:revision>
  <dc:subject/>
  <dc:title>SPIS TREŚCI</dc:title>
</cp:coreProperties>
</file>