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8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ARTOGRAFICZNYM ZA I PÓŁROCZE 2009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18"/>
        <w:gridCol w:w="1259"/>
        <w:gridCol w:w="1272"/>
        <w:gridCol w:w="92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ku roku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7.057,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.013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.465,6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,4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124,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27,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3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70 – wpływy z różnych dochodów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3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13,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.0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8.020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4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818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8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3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9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0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785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9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1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/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33,5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7" w:hanging="90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3.501,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18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W I półroczu 2009 roku wykonanie planu przychodów wyniosło kwotę 284.465,6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 co stanowi 53,4 % planu. Na przychody własne funduszu składają się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 tytułu prowadzenia Państwowego Zasobu Geodezyjnego i Kartograficznego wynikające </w:t>
        <w:br/>
        <w:t xml:space="preserve">z przepisów rozporządzenia z dnia 19 lutego 2004 r. w sprawie wysokości opłat za czynności geodezyjne i kartograficzne oraz udzielanie informacji, a także za wykonywanie wyrysów i wypisów </w:t>
        <w:br/>
        <w:t>z operatu ewidencji gruntów i budynków miasta Kalisza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ki za zwłokę, odsetki bankowe oraz kary umowne wynikające z umów zawartych </w:t>
        <w:br/>
        <w:t>z wykonawcami prac geodezyjnych i inny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9 roku wydatkowano kwotę 238.020,97 zł, tj. 26,4 % planu z przeznaczeniem na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i konserwację urządzeń reprodukcyjnych oraz sprzętu komputerowego ośrodka dokumentacji i zespołu uzgadniania dokumentacji projektowych oraz ewidencji gruntów i budynków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z zakresu przepisów prawnych, prowadzenia państwowego zasobu geodezyjno kartograficznego oraz rejestru ewidencji gruntów, zakupy książek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redystrybucyjne na fundusz centralny i wojewódzki w wysokości odpowiednio po 10 % wpływów z Powiatowego Funduszu Gospodarki Zasobem Geodezyjnym i Kartograficznym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związane z informatyzacją zasobu analogowego Miejskiego Ośrodka Dokumentacji Geodezyjnej i Kartograficznej - zasadnicza mapa numeryczna miasta Kalisza,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tołu podświetlanego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serwisem, nadzorem i aktualizacją systemu do prowadzenia ewidencji gruntów, baz danych mapy numerycznej oraz systemu obsługującego zasób geodezyjny i kartograficzny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wydatków w wysokości 26,4 % wynika z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i umów zawartych w wyniku rozstrzygniętych w I półroczu 2009 roku przetargów na wykonanie prac geodezyjnych i kartograficznych polegających na założeniu i weryfikacji numerycznego operatu zasadniczej mapy numerycznej m. Kalisza oraz informatyzacji zasobu analogowego w tym numeracji porządkowej nieruchomości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>planowanej na II półrocze br. pracy geodezyjnej dotyczącej transformacji układów współrzędnych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>opóźnieniami w realizacji umowy na wykonanie części zasadniczej mapy numerycznej o planowanym zakończeniu w I półroczu 2009 r.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>planowanymi na II półrocze br. zakupami i wydatkami inwestycyjnymi funduszu (sprzęt informatyczny, oprogramowanie służące do prowadzenia państwowego zasobu geodezyjnego i kartograficznego (baza danych SQL), wykonanie klimatyzacji MODGiK)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180" w:leader="none"/>
        </w:tabs>
        <w:suppressAutoHyphens w:val="true"/>
        <w:ind w:left="180" w:hanging="180"/>
        <w:jc w:val="both"/>
        <w:rPr/>
      </w:pPr>
      <w:r>
        <w:rPr>
          <w:rFonts w:cs="Arial" w:ascii="Arial" w:hAnsi="Arial"/>
        </w:rPr>
        <w:t>planowanymi na II półrocze 2009 r. zakupami materiałów do reprodukcji zasobu w tym papierniczych, mebli do Ośrodka Dokumentacji Geodezyjno – Kartograficznej, oprogramowania i sprzętu komputerowego wraz z drukarkami dla potrzeb MODGiK, wydatków związanych z dalszym szkoleniem pracowników z zakresu Systemów Informacji o Terenie, opracowaniem projektowym związanym ze zwiększeniem powierzchni biurowej MODGiK a także dalszą realizacją przelewów redystrybucyjnych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  <w:sz w:val="24"/>
          <w:szCs w:val="24"/>
        </w:rPr>
      </w:pPr>
      <w:r>
        <w:rPr>
          <w:rFonts w:cs="Arial" w:ascii="Arial" w:hAnsi="Arial"/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25"/>
        </w:tabs>
        <w:ind w:left="1408" w:hanging="283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6:00Z</dcterms:created>
  <dc:creator>Urząd Miejski w Kaliszu</dc:creator>
  <dc:description/>
  <cp:keywords/>
  <dc:language>en-US</dc:language>
  <cp:lastModifiedBy>Twoja nazwa użytkownika</cp:lastModifiedBy>
  <cp:lastPrinted>2009-06-29T12:29:00Z</cp:lastPrinted>
  <dcterms:modified xsi:type="dcterms:W3CDTF">2009-08-27T10:48:00Z</dcterms:modified>
  <cp:revision>84</cp:revision>
  <dc:subject/>
  <dc:title>Załącznik Nr …</dc:title>
</cp:coreProperties>
</file>