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PRZYCHODY I ROZCHODY BUDŻETU KALISZA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ZA I PÓŁROCZE 2009 ROKU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tbl>
      <w:tblPr>
        <w:tblW w:w="930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08"/>
        <w:gridCol w:w="2302"/>
        <w:gridCol w:w="2402"/>
      </w:tblGrid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L.p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szczególnien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Plan po zmianach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bidi="zxx"/>
              </w:rPr>
            </w:pPr>
            <w:r>
              <w:rPr>
                <w:rFonts w:cs="Arial" w:ascii="Arial" w:hAnsi="Arial"/>
                <w:i/>
                <w:lang w:bidi="zxx"/>
              </w:rPr>
              <w:t>Wykonanie</w:t>
            </w:r>
          </w:p>
        </w:tc>
      </w:tr>
      <w:tr>
        <w:trPr>
          <w:trHeight w:val="13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1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3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chody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69.675.212,29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93.216.925,44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dat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40.145.689,29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1.337.200,8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Nadwyżka/ Deficyt /1 – 2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-70.470.477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1.879.724,5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rzychod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</w:t>
            </w: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zxx"/>
              </w:rPr>
              <w:t>kredyty i pożyczki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olne środki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5.312.792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72.543.678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2.769.114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4.648.495,29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4.648.495,29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ozchod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bidi="zxx"/>
              </w:rPr>
              <w:t xml:space="preserve">       </w:t>
            </w:r>
            <w:r>
              <w:rPr>
                <w:rFonts w:cs="Arial" w:ascii="Arial" w:hAnsi="Arial"/>
                <w:lang w:bidi="zxx"/>
              </w:rPr>
              <w:t>z teg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bidi="zxx"/>
              </w:rPr>
              <w:t>spłaty kredytów i pożyczek</w:t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lokaty bankowe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4.842.315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4.842.315,00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3.716.068,74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3.716.068,74</w:t>
            </w:r>
          </w:p>
          <w:p>
            <w:pPr>
              <w:pStyle w:val="Normal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.000.000,0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.</w:t>
            </w:r>
          </w:p>
        </w:tc>
        <w:tc>
          <w:tcPr>
            <w:tcW w:w="4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Finansowanie deficytu /4 – 5/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70.470.477,00</w:t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932.426,5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Przychody: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 xml:space="preserve">W I połowie 2009 r. nie uzyskano przychodów z tytułu kredytów długoterminowych ani pożyczki          z Wojewódzkiego Funduszu Ochrony Środowiska i Gospodarki Wodnej w Poznaniu. 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analizowanym okresie nie korzystano z kredytu krótkoterminowego w rachunku bieżącym.</w:t>
      </w:r>
    </w:p>
    <w:p>
      <w:pPr>
        <w:pStyle w:val="Normal"/>
        <w:jc w:val="both"/>
        <w:rPr/>
      </w:pPr>
      <w:r>
        <w:rPr>
          <w:rFonts w:cs="Arial" w:ascii="Arial" w:hAnsi="Arial"/>
          <w:lang w:bidi="zxx"/>
        </w:rPr>
        <w:t>Na koniec I półrocza 2009 r. wolne środki jako nadwyżka środków pieniężnych na rachunku bieżącym budżetu jednostki samorządu terytorialnego, wynikające z rozliczenia kredytów i pożyczek z lat ubiegłych stanowiły kwotę 34.648.495,29 zł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bidi="zxx"/>
        </w:rPr>
      </w:pPr>
      <w:r>
        <w:rPr>
          <w:rFonts w:cs="Arial" w:ascii="Arial" w:hAnsi="Arial"/>
          <w:b/>
          <w:sz w:val="22"/>
          <w:lang w:bidi="zxx"/>
        </w:rPr>
        <w:t>Rozchody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analizowanym okresie zostały spłacone raty od zaciągniętych w latach ubiegłych kredytów                    i pożyczek w łącznej wysokości 13.716.068,74 zł, z t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spłacono raty kredytów komercyjnych na kwotę </w:t>
      </w:r>
      <w:r>
        <w:rPr>
          <w:rFonts w:cs="Arial" w:ascii="Arial" w:hAnsi="Arial"/>
          <w:bCs/>
          <w:lang w:bidi="zxx"/>
        </w:rPr>
        <w:t>11.178.090,92</w:t>
      </w:r>
      <w:r>
        <w:rPr>
          <w:rFonts w:cs="Arial" w:ascii="Arial" w:hAnsi="Arial"/>
          <w:lang w:bidi="zxx"/>
        </w:rPr>
        <w:t xml:space="preserve"> zł, w tym budżetu miasta – </w:t>
      </w:r>
      <w:r>
        <w:rPr>
          <w:rFonts w:cs="Arial" w:ascii="Arial" w:hAnsi="Arial"/>
          <w:bCs/>
          <w:lang w:bidi="zxx"/>
        </w:rPr>
        <w:t>8.425.655,70</w:t>
      </w:r>
      <w:r>
        <w:rPr>
          <w:rFonts w:cs="Arial" w:ascii="Arial" w:hAnsi="Arial"/>
          <w:lang w:bidi="zxx"/>
        </w:rPr>
        <w:t xml:space="preserve"> zł, natomiast budżetu powiatu – 2.752.435,22 zł. </w:t>
      </w:r>
    </w:p>
    <w:p>
      <w:pPr>
        <w:pStyle w:val="Normal"/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w. spłaty dotyczą zobowiązań kredytowych zaciągniętych na następujące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 r.) w kwocie 1.320.000 zł (budżet miast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4 r.) w kwocie 150.038 zł, w tym: kwota 134.284 zł dotyczy budżetu miasta, natomiast kwota 15.754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11 umów z 2005 r.) w łącznej kwocie 311.046 zł, kwota ta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5 r.) w kwocie 1.727.000 zł, w tym: kwota 1.392.134,70 zł dotyczy budżetu miasta, natomiast kwota 334.865,3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6 r.) w kwocie 750.000 zł, w tym: kwota 337.725 zł dotyczy budżetu miasta, natomiast kwota 412.275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/>
      </w:pPr>
      <w:r>
        <w:rPr>
          <w:rFonts w:cs="Arial" w:ascii="Arial" w:hAnsi="Arial"/>
          <w:lang w:bidi="zxx"/>
        </w:rPr>
        <w:t>Realizację wydatków na przedsięwzięcia termomodernizacyjne w budynkach placówek oświatowych na terenie miasta Kalisza (6 umów z 2007 r.) w łącznej kwocie 95.456,92 zł,      w tym: kwota 91.494 zł dotyczy budżetu miasta, natomiast kwota 3.962,92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Realizację wydatków inwestycyjnych (umowa z 2007 r.) w kwocie 2.383.850 zł, w tym: kwota 1.640.088,80 zł dotyczy budżetu miasta, natomiast kwota 743.761,20 zł dotyczy budżetu powia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Realizację wydatków inwestycyjnych (umowa z 2008 r.) w kwocie 4.440.700 zł, w tym: kwota 3.509.929,20 zł dotyczy budżetu miasta, natomiast kwota 930.770,80 zł dotyczy budżetu powia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lang w:bidi="zxx"/>
        </w:rPr>
        <w:t xml:space="preserve">spłacono raty pożyczek na kwotę </w:t>
      </w:r>
      <w:r>
        <w:rPr>
          <w:rFonts w:cs="Arial" w:ascii="Arial" w:hAnsi="Arial"/>
          <w:bCs/>
          <w:lang w:bidi="zxx"/>
        </w:rPr>
        <w:t>2.537.977,82</w:t>
      </w:r>
      <w:r>
        <w:rPr>
          <w:rFonts w:cs="Arial" w:ascii="Arial" w:hAnsi="Arial"/>
          <w:lang w:bidi="zxx"/>
        </w:rPr>
        <w:t xml:space="preserve"> zł (budżetu miasta).</w:t>
      </w:r>
    </w:p>
    <w:p>
      <w:pPr>
        <w:pStyle w:val="Normal"/>
        <w:ind w:left="709" w:hanging="283"/>
        <w:jc w:val="both"/>
        <w:rPr/>
      </w:pPr>
      <w:r>
        <w:rPr>
          <w:rFonts w:cs="Arial" w:ascii="Arial" w:hAnsi="Arial"/>
          <w:lang w:bidi="zxx"/>
        </w:rPr>
        <w:t>Ww. spłaty dotyczą zobowiązań zaciągniętych na następujące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rzebudowę systemu odprowadzania ścieków w Kaliszu (umowa z NFOŚiGW z 2007 r.)         w kwocie 2.037.977,82 zł (budżet miast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09" w:hanging="283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rzebudowę systemu odprowadzania ścieków w Kaliszu (umowa z WFOŚiGW z 2007 r.)         w kwocie 500.000 zł (budżet miasta)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wyniku rozliczenia kredytu termomodernizacyjnego zaciągniętego w 2007 r. i spełnienia przez Miasto Kalisz warunków określonych w ustawie z dnia 18 grudnia 1998 r. o wspieraniu przedsięwzięć termomodernizacyjnych, uzyskano tzw. premię termomodernizacyjną w wysokości 18.243,72 zł. Wpłata z tytułu niniejszej premii na konto banku kredytującego przez Bank Gospodarstwa Krajowego, który tej premii udziela, zmniejszyła zadłużenie Kalisza z tytułu kredytu termomodernizacyjnego         w końcowych latach obowiązywania umów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Według stanu na dzień 30.06.2009 r. środki na lokatach bankowych stanowiły kwotę 20.000.000 zł, </w:t>
        <w:br/>
        <w:t>(2 lokaty krótkoterminowe na okres jednego miesiąca)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113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20:00Z</dcterms:created>
  <dc:creator>Urząd Miejski w Kaliszu Wydzi</dc:creator>
  <dc:description/>
  <cp:keywords/>
  <dc:language>en-US</dc:language>
  <cp:lastModifiedBy>Walkowska Janina</cp:lastModifiedBy>
  <cp:lastPrinted>2009-08-27T15:31:00Z</cp:lastPrinted>
  <dcterms:modified xsi:type="dcterms:W3CDTF">2009-08-27T13:32:00Z</dcterms:modified>
  <cp:revision>47</cp:revision>
  <dc:subject/>
  <dc:title>Informacja nt</dc:title>
</cp:coreProperties>
</file>