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9 rok zaplanowano wydatki w wysokości 124.466.452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wprowadzeniu zmian w I połowie br. plan wydatków ogółem na 30 czerwca 2009 roku wyniósł 129.666.031 zł, 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własne – 116.272.71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zlecone z zakresu administracji rządowej – 11.061.422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realizowane na podstawie porozumień z organami administracji rządowej – 41.0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2.290.89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b w:val="false"/>
          <w:lang w:val="en-US" w:eastAsia="en-US"/>
        </w:rPr>
        <w:t xml:space="preserve">W okresie I półrocza 2009 roku wykonano wydatki ogółem w wysokości 58.544.272,44 zł, co stanowi </w:t>
      </w:r>
      <w:r>
        <w:rPr>
          <w:b w:val="false"/>
        </w:rPr>
        <w:t xml:space="preserve">45,2 </w:t>
      </w:r>
      <w:r>
        <w:rPr>
          <w:b w:val="false"/>
          <w:lang w:val="en-US" w:eastAsia="en-US"/>
        </w:rPr>
        <w:t>% planu, z tego:</w:t>
      </w:r>
    </w:p>
    <w:p>
      <w:pPr>
        <w:pStyle w:val="Tekstpodstawowy3"/>
        <w:numPr>
          <w:ilvl w:val="0"/>
          <w:numId w:val="29"/>
        </w:numPr>
        <w:rPr/>
      </w:pPr>
      <w:r>
        <w:rPr/>
        <w:t>zadania własne – 51.038.723,28 zł, tj. 43,9 % planu,</w:t>
      </w:r>
    </w:p>
    <w:p>
      <w:pPr>
        <w:pStyle w:val="Tekstpodstawowy3"/>
        <w:numPr>
          <w:ilvl w:val="0"/>
          <w:numId w:val="29"/>
        </w:numPr>
        <w:rPr/>
      </w:pPr>
      <w:r>
        <w:rPr/>
        <w:t>zadania zlecone z zakresu administracji rządowej – 6.405.327,77 zł, tj. 57,9 % planu,</w:t>
      </w:r>
    </w:p>
    <w:p>
      <w:pPr>
        <w:pStyle w:val="Tekstpodstawowy3"/>
        <w:numPr>
          <w:ilvl w:val="0"/>
          <w:numId w:val="29"/>
        </w:numPr>
        <w:rPr/>
      </w:pPr>
      <w:r>
        <w:rPr/>
        <w:t xml:space="preserve">zadania realizowane na podstawie porozumień z organami administracji rządowej – 4.232,60 zł, </w:t>
        <w:br/>
        <w:t>tj. 10,3 % planu.</w:t>
      </w:r>
    </w:p>
    <w:p>
      <w:pPr>
        <w:pStyle w:val="Tekstpodstawowy3"/>
        <w:numPr>
          <w:ilvl w:val="0"/>
          <w:numId w:val="29"/>
        </w:numPr>
        <w:rPr/>
      </w:pPr>
      <w:r>
        <w:rPr/>
        <w:t>zadania realizowane na podstawie porozumień z jednostkami samorządu terytorialnego</w:t>
        <w:br/>
        <w:t xml:space="preserve"> – 1.095.988,79 zł, tj. 47,8 % plan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wydatków według poszczególnych grup przedstawia się następująco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/w zł, gr/</w:t>
      </w:r>
    </w:p>
    <w:tbl>
      <w:tblPr>
        <w:tblW w:w="79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8"/>
        <w:gridCol w:w="1276"/>
        <w:gridCol w:w="1559"/>
        <w:gridCol w:w="1275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ruktura pla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onanie w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I półroc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 wykonania</w:t>
            </w:r>
          </w:p>
        </w:tc>
      </w:tr>
      <w:tr>
        <w:trPr>
          <w:trHeight w:val="31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Ogółem wyd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9.666.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.544.27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,2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  wydatki bieżące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3.527.8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2.736.605,0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,5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.  wydatki majątkow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.138.2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.807.667,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/>
      </w:pPr>
      <w:r>
        <w:rPr>
          <w:b w:val="false"/>
        </w:rPr>
        <w:t>Realizacja wydatków budżetowych w I półroczu 2009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>W budżecie na 2009 r. zaplanowano kwotę 7.200 zł z przeznaczeniem na realizację zadań bieżących związanych z prowadzeniem gospodarki leśnej. W analizowanym okresie poniesiono wydatki w wysokości 61,30 zł (0,9 % planu), w tym zakup materiałów niezbędnych do wykonywania prac na terenie lasu w Wolicy oraz wykonanie kopii mapy terenu lasu komunalnego.</w:t>
      </w:r>
    </w:p>
    <w:p>
      <w:pPr>
        <w:pStyle w:val="Tekstpodstawowy3"/>
        <w:rPr/>
      </w:pPr>
      <w:r>
        <w:rPr/>
        <w:t>Niski stopień wykonania wynika z planowanego opracowania planu urządzenia lasu miasta Kalisza w Wolicy w II półroczu br. (zgodnie z ustawą z dnia 28 września 1991 r. o lasach plany urządzenia lasu sporządza się na okres 10 lat. Obecny plan obowiązuje do 31 grudnia 2009 r.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9 rok zaplanowano kwotę 1.000 zł z przeznaczeniem na zakup materiałów do prowadzenia nadzoru nad gospodarką leś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I półroczu wydatkowano kwotę 954,22 zł, co stanowi 95,4 % na zakup podręcznych narzędzi i materiałów do prac wykonywanych w lesie komunalnym.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zaplanowano wydatki w kwocie 23.771.630 zł, które zrealizowano w okresie </w:t>
        <w:br/>
        <w:t>I półrocza w wysokości 7.733.835,16 zł, tj. 32,5 % planu, z tego na wydatki majątkowe przeznaczono 4.288.361,91 zł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 kwotę 3.445.473,25 zł z przeznaczeniem głównie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dla pracowników w wysokości 1.090.309,16 zł, (tj. 39,4 % planu)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utrzymanie dróg (1.931.306,99 zł)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cząstkowy nawierzchni bitum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cząstkowy nawierzchni tward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prawy most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nawierzchni twardych i bitum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ulic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oznakowania pionowego i sygnalizacji świetl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, w tym m.in. wykonanie operatu szacunkowego, przykanalika deszczowego, przyłącza kanalizacji deszczowej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geodezyjne i kartograficzne, transportowe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tablic z nazwami ulic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cinka drzew, usługi związane z zieleni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ykl badań fizykochemicznych, ocena stanu technicznego budynku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i oświetlenia pomieszczeń ZDM, opłaty za zużyty gaz, wodę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m.in. ubezpieczenie dróg od odpowiedzialności cywilnej, opłaty sądowe, inne ubezpieczenia)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utrzymanie ZDM i Biura Obsługi Strefy Płatnego Parkowania (m.in. zakup materiałów biurowych, wyposażenia, środków czystości i artykułów BHP, opróżnianie kontenera, koszty podróży służbowych i szkoleń, opłaty czynszowe, opłaty z tytułu zakupu usług telekomunikacyjnych telefonii komórkowej i stacjonarnej oraz za dostęp do sieci Internet, opłaty bankowe, zakup usług zdrowotnych, koszty ogłoszeń, usługi pocztowe, opłaty eksploatacyjne, koszty egzekucyjne i komornicze, obsługa prawna, usługi informatyczne i inne) 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odpisy na ZFŚS (38.77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 xml:space="preserve">Zaplanowana na 2009 r. kwota w wysokości 11.000 zł na obsługę właścicielską nieruchomości stanowiących własność powiatu, w I półroczu br. została zrealizowana w 27,0 %, co stanowi </w:t>
        <w:br/>
        <w:t xml:space="preserve">2.968,48 zł i dotyczy kosztów ogłoszeń w prasie dotyczących postępowań zasiedleniowych. </w:t>
      </w:r>
    </w:p>
    <w:p>
      <w:pPr>
        <w:pStyle w:val="Tekstpodstawowy3"/>
        <w:rPr/>
      </w:pPr>
      <w:r>
        <w:rPr/>
        <w:t>Ze względu na zadania nałożone na Wydział Gospodarowania Mieniem w zakresie gospodarowania nieruchomościami stanowiącymi własność powiatu, zachodziła konieczność zabezpieczenia środków finansowych na obsługę właścicielską tych gru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uje się wykorzystanie planu w II półroczu br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Na 2009 rok zaplanowano wydatki w kwocie ogółem 16.000 zł na opracowania geodezyjno-kartograficzne związane z regulacją stanów prawnych nieruchomości przeznaczonych do powiatyzacji, które z mocy prawa stanowią mienie powiatu i służą wykonywaniu zadań nałożonych na powiat, podziały nieruchomości oraz rozliczenie ksiąg wieczystych.</w:t>
      </w:r>
    </w:p>
    <w:p>
      <w:pPr>
        <w:pStyle w:val="Tekstpodstawowy3"/>
        <w:rPr/>
      </w:pPr>
      <w:r>
        <w:rPr/>
        <w:t>W I półroczu br. nie poniesiono z tego tytułu wydatków. Przewiduje się wykorzystanie zaplanowanych środków do końca bieżącego rok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71095</w:t>
        <w:tab/>
        <w:tab/>
        <w:t>Pozostała działalność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budżecie na 2009 r. ujęto kwotę w wysokości 10.000 zł na zadania realizowane w oparciu o ustawę z dnia 10 kwietnia 2003 roku o szczególnych zasadach przygotowania i realizacji inwestycji w zakresie dróg publicznych (Dz.U. z 2003 r. Nr 80, poz. 721 z późn. zm.).</w:t>
      </w:r>
    </w:p>
    <w:p>
      <w:pPr>
        <w:pStyle w:val="Normal"/>
        <w:rPr/>
      </w:pPr>
      <w:r>
        <w:rPr>
          <w:rFonts w:cs="Arial" w:ascii="Arial" w:hAnsi="Arial"/>
        </w:rPr>
        <w:t>W omawianym okresi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oniesiono wydatki w wysokości 963,80 zł, co stanowi 9,6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powyższej kwoty sfinansowano koszty związane z opracowaniem decyzji o pozwoleniu na realizację dróg publiczn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nie ww. zadań uzależnione jest od liczby złożonych wniosków. W I półroczu br. wpłynęło zaledwie kilka wniosków w ww. sprawach, stąd tak niskie wykonanie. Znaczna część środków finansowych przewidzianych na 2009 rok zrealizowana zostanie w II półroc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 xml:space="preserve">W rozdziale tym na 2009 rok zaplanowano wydatki ogółem 2.285.849 zł, które w I półroczu br. zrealizowano w wysokości 762.098,89 zł, tj. 33,3 % planu z przeznaczeniem głównie na: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wynagrodzenia wraz z pochodnymi w kwocie 334.440,20 zł oraz odpis na zakładowy fundusz świadczeń socjalnych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zakup spersonalizowanych praw jazdy, dowodów rejestracyjnych, druków pozwoleń czasowych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kart pojazdu, nalepek kontrolnych i znaków legalizacyjnych, druków licencji na transport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dostawę tablic rejestracyjnych pojazdów, koszty przesyłki druków dokumentów komunikacyjnych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tłumaczenia dokumentów obcojęzycznych z zakresu spraw związanych z rejestracją pojazdów, ze stanowiskami związanymi z wydawaniem uprawnień do kierowania pojazdem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ekspertyz, analiz, opinii wynikających ze spraw prowadzonych przez Miejskiego Rzecznika Konsumentów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ć główna dot. zwrotu opłaty za kartę pojazdu na podstawie przesądowego wezwania do zapłaty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zakup lamina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ski stopień wykonania ww. zadań wynika z planowanej realizacji w II półroczu br., po rozstrzygnięciu spraw przed sądem powszechnym w sprawie opłat za karty pojazdów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iskie wykonanie planu wynika z braku zapotrzebowania na dodruk kart parking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9 roku dla Komendy Miejskiej Państwowej Straży Pożarnej zaplanowano wydatki ogółem w wysokości 12.660 zł. W analizowanym okresie zrealizowano 1.999,99 zł, tj. 15,8 % planu z przeznaczeniem na zakup monitora PS-42A4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9 rok zaplanowano dotację w wysokości 5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dotacja dla Powiatu Kaliskiego w I półroczu została przekazana w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9 rok zaplanowano wydatki związane z obsługą kredytów w kwocie 2.440.700 zł.</w:t>
      </w:r>
    </w:p>
    <w:p>
      <w:pPr>
        <w:pStyle w:val="TextBody"/>
        <w:jc w:val="both"/>
        <w:rPr/>
      </w:pPr>
      <w:r>
        <w:rPr>
          <w:b w:val="false"/>
        </w:rPr>
        <w:t>W omawianym okresie sprawozdawczym wydatkowano 465.620,27 zł, tj. 19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a kwota stanowi spłatę odsetek od kredytów i pożyczek zaciągniętych na rynku krajowym w latach ubiegł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niskie wykonanie wydatków na obsługę długu ma wpływ nie zaciągnięcie w omawianym okresie nowych zobowiązań, a tym samym nie poniesienie również wydatków na prowizje.</w:t>
      </w:r>
    </w:p>
    <w:p>
      <w:pPr>
        <w:pStyle w:val="TextBody"/>
        <w:jc w:val="both"/>
        <w:rPr/>
      </w:pPr>
      <w:r>
        <w:rPr>
          <w:b w:val="false"/>
        </w:rPr>
        <w:t>Ponadto, zgodnie z zawartą umową, odsetki od wyemitowanych obligacji komunalnych zapłacone będą w m-cu grudniu b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/>
      </w:pPr>
      <w:r>
        <w:rPr/>
        <w:t>W 2009 roku w budżecie zaplanowano wydatki w wysokości 2.600.000 zł z przeznaczeniem na: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ogólną rezerwę budżetową powiatu w kwocie 500.000 zł,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-2127" w:leader="none"/>
        </w:tabs>
        <w:ind w:left="426" w:hanging="360"/>
        <w:rPr/>
      </w:pPr>
      <w:r>
        <w:rPr/>
        <w:t>rezerwę celową powiatu w kwocie ogółem 2.100.000 zł (rezerwa celowa na bieżące wydatki oświatowe).</w:t>
      </w:r>
    </w:p>
    <w:p>
      <w:pPr>
        <w:pStyle w:val="TextBody"/>
        <w:jc w:val="both"/>
        <w:rPr/>
      </w:pPr>
      <w:r>
        <w:rPr>
          <w:b w:val="false"/>
        </w:rPr>
        <w:t>W analizowanym okresie zmniejszono ogólną rezerwę budżetową powiatu o kwotę ogółem 229.000 zł.</w:t>
      </w:r>
    </w:p>
    <w:p>
      <w:pPr>
        <w:pStyle w:val="TextBody"/>
        <w:jc w:val="both"/>
        <w:rPr/>
      </w:pPr>
      <w:r>
        <w:rPr>
          <w:b w:val="false"/>
        </w:rPr>
        <w:t>Po wprowadzonych zmianach na koniec I półrocza br. plan w tym rozdziale stanowi kwotę ogółem 2.371.000 zł, w tym rezerwa ogólna powiatu – 271.000 zł oraz rezerwa celowa – 2.100.000 zł.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38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32</w:t>
        <w:tab/>
        <w:tab/>
        <w:t>Część równoważąca subwencji ogólnej dla powiatów</w:t>
      </w:r>
    </w:p>
    <w:p>
      <w:pPr>
        <w:pStyle w:val="Tekstpodstawowy3"/>
        <w:rPr/>
      </w:pPr>
      <w:r>
        <w:rPr/>
        <w:t>Powiaty, w których wskaźnik dochodów podatkowych na 1 mieszkańca jest większy niż 110% wskaźnika ustalonego analogicznie dla wszystkich powiatów, dokonują wpłat do budżetu państwa.</w:t>
      </w:r>
    </w:p>
    <w:p>
      <w:pPr>
        <w:pStyle w:val="Tekstpodstawowy3"/>
        <w:rPr/>
      </w:pPr>
      <w:r>
        <w:rPr/>
        <w:t xml:space="preserve">W tym rozdziale zrealizowano wydatki w wysokości 283.948,50 zł, tj. 50,0 % planu z przeznaczeniem na wpłatę do budżetu państwa. 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ędą 3 szkoły podstawowe specjalne przy niżej wymienionych placówkach: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9 rok zaplanowano wydatki w wysokości 3.753.130 zł.</w:t>
      </w:r>
      <w:r>
        <w:rPr>
          <w:b w:val="false"/>
          <w:color w:val="FF00FF"/>
        </w:rPr>
        <w:t xml:space="preserve"> </w:t>
      </w:r>
      <w:r>
        <w:rPr>
          <w:b w:val="false"/>
        </w:rPr>
        <w:t>Wynagrodzenia wraz z pochodnymi stanowią kwotę 3.134.436 zł</w:t>
      </w:r>
      <w:r>
        <w:rPr>
          <w:b w:val="false"/>
          <w:color w:val="FF00FF"/>
        </w:rPr>
        <w:t>.</w:t>
      </w:r>
    </w:p>
    <w:p>
      <w:pPr>
        <w:pStyle w:val="TextBody"/>
        <w:jc w:val="both"/>
        <w:rPr/>
      </w:pPr>
      <w:r>
        <w:rPr>
          <w:b w:val="false"/>
        </w:rPr>
        <w:t xml:space="preserve">W analizowanym okresie zrealizowano z zaplanowanej kwoty wydatki bieżące w wysokości 1.934.585,19 zł, tj. 51,5 % planu, w tym wynagrodzenia wraz z pochodnymi stanowią kwotę 1.603.855,14 zł (51,2 % planu). </w:t>
      </w:r>
    </w:p>
    <w:p>
      <w:pPr>
        <w:pStyle w:val="TextBody"/>
        <w:jc w:val="both"/>
        <w:rPr/>
      </w:pPr>
      <w:r>
        <w:rPr>
          <w:b w:val="false"/>
        </w:rPr>
        <w:t>Na wydatki pozapłacowe w kwocie 330.730,05 zł składają się m.in.: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 xml:space="preserve">odpis na zakładowy fundusz świadczeń socjalnych nauczycieli i pozostałych pracowników </w:t>
        <w:br/>
        <w:t xml:space="preserve">(105.044 zł, tj. 75,0 % planu, </w:t>
      </w:r>
      <w:r>
        <w:rPr>
          <w:b w:val="false"/>
          <w:bCs/>
        </w:rPr>
        <w:t>zgodnie z art. 6 pkt 2 ustawy z dnia 4 marca 1994 r. o zakładowym funduszu świadczeń socjalnych – Dz.U. z 1996 r. Nr 70 poz. 335 z późn. zm.</w:t>
      </w:r>
      <w:r>
        <w:rPr>
          <w:b w:val="false"/>
        </w:rPr>
        <w:t>),</w:t>
      </w:r>
    </w:p>
    <w:p>
      <w:pPr>
        <w:pStyle w:val="TextBody"/>
        <w:numPr>
          <w:ilvl w:val="1"/>
          <w:numId w:val="41"/>
        </w:numPr>
        <w:tabs>
          <w:tab w:val="clear" w:pos="708"/>
          <w:tab w:val="left" w:pos="-2127" w:leader="none"/>
        </w:tabs>
        <w:ind w:left="284" w:hanging="283"/>
        <w:jc w:val="both"/>
        <w:rPr/>
      </w:pPr>
      <w:r>
        <w:rPr>
          <w:b w:val="false"/>
        </w:rPr>
        <w:t>wydatki na bieżące utrzymanie szkół specjal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/>
      </w:pPr>
      <w:r>
        <w:rPr>
          <w:b w:val="false"/>
        </w:rPr>
        <w:t>Z rozdziału tego finansowane było gimnazjum działające przy Zespole Szkół.</w:t>
      </w:r>
    </w:p>
    <w:p>
      <w:pPr>
        <w:pStyle w:val="TextBody"/>
        <w:jc w:val="both"/>
        <w:rPr/>
      </w:pPr>
      <w:r>
        <w:rPr>
          <w:b w:val="false"/>
        </w:rPr>
        <w:t xml:space="preserve">Na 2009 rok zaplanowano wydatki w wysokości 417.029 zł, w tym wynagrodzenia wraz z pochodnymi stanowią kwotę 368.456 zł. </w:t>
      </w:r>
    </w:p>
    <w:p>
      <w:pPr>
        <w:pStyle w:val="TextBody"/>
        <w:jc w:val="both"/>
        <w:rPr/>
      </w:pPr>
      <w:r>
        <w:rPr>
          <w:b w:val="false"/>
        </w:rPr>
        <w:t>W analizowanym okresie zrealizowano wydatki bieżące w kwocie 167.901,17 zł, co stanowi 40,3 % planu, z tego na wynagrodzenia wraz z pochodnymi przeznaczono 150.295,02 zł (40,8 % planu).</w:t>
      </w:r>
    </w:p>
    <w:p>
      <w:pPr>
        <w:pStyle w:val="TextBody"/>
        <w:jc w:val="both"/>
        <w:rPr/>
      </w:pPr>
      <w:r>
        <w:rPr>
          <w:b w:val="false"/>
        </w:rPr>
        <w:t xml:space="preserve">Wydatki pozapłacowe w wysokości 17.606,15 zł stanowią odpis na zakładowy fundusz świadczeń socjalnych (16.765,50 zł, tj. 75,0 % planu, </w:t>
      </w:r>
      <w:r>
        <w:rPr>
          <w:b w:val="false"/>
          <w:bCs/>
        </w:rPr>
        <w:t>zgodnie z art. 6 pkt 2 ustawy z dnia 4 marca 1994 r. o zakładowym funduszu świadczeń socjalnych – Dz.U. z 1996 r. Nr 70 poz. 335 z późn. zm.</w:t>
      </w:r>
      <w:r>
        <w:rPr>
          <w:b w:val="false"/>
        </w:rPr>
        <w:t>) oraz wydatki na bieżące utrzymanie szkoł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/>
      </w:pPr>
      <w:r>
        <w:rPr>
          <w:b w:val="false"/>
        </w:rPr>
        <w:t>Z rozdziału tego finansowane były 3 gimnazja specjalne działające przy: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9 rok zaplanowano wydatki w wysokości 2.025.515 zł, w tym wynagrodzenia wraz z pochodnymi 1.897.971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poniesiono wydatki w wysokości 980.685,02 zł, co stanowi 48,4 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wydatkowano kwotę 910.891,28 zł, tj. 48,0 % planu. </w:t>
      </w:r>
    </w:p>
    <w:p>
      <w:pPr>
        <w:pStyle w:val="TextBody"/>
        <w:jc w:val="both"/>
        <w:rPr/>
      </w:pPr>
      <w:r>
        <w:rPr>
          <w:b w:val="false"/>
        </w:rPr>
        <w:t>Pozostałe wydatki bieżące w kwocie 69.793,74  zł stanowią:</w:t>
      </w:r>
    </w:p>
    <w:p>
      <w:pPr>
        <w:pStyle w:val="TextBody"/>
        <w:numPr>
          <w:ilvl w:val="0"/>
          <w:numId w:val="34"/>
        </w:numPr>
        <w:jc w:val="both"/>
        <w:rPr/>
      </w:pPr>
      <w:r>
        <w:rPr>
          <w:b w:val="false"/>
          <w:bCs/>
        </w:rPr>
        <w:t>odpis na zakładowy fundusz świadczeń socjalnych nauczycieli i pozostałych pracowników gimnazjów specjalnych (66.786 zł, tj. 75,0 % planu, zgodnie z art. 6 pkt 2 ustawy z dnia 4 marca 1994 r. o zakładowym funduszu świadczeń socjalnych – Dz.U. z 1996 r. Nr 70 poz. 335 z późn. zm.),</w:t>
      </w:r>
    </w:p>
    <w:p>
      <w:pPr>
        <w:pStyle w:val="TextBody"/>
        <w:numPr>
          <w:ilvl w:val="0"/>
          <w:numId w:val="34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wydatki na bieżące utrzymanie ww. szkół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/>
      </w:pPr>
      <w:r>
        <w:rPr>
          <w:b w:val="false"/>
        </w:rPr>
        <w:t xml:space="preserve">W ramach tego rozdziału zaplanowano wydatki bieżące w kwocie 15.848.336 zł na działalność </w:t>
        <w:br/>
        <w:t xml:space="preserve">5 liceów ogólnokształcących dla młodzieży, 1 liceum ogólnokształcącego dla dorosłych oraz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wydatków za I półrocze 2009 roku wyniosło 8.456.225,99 zł, tj. – 53,4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datki na wynagrodzenia wraz z pochodnymi zostały wykonane w kwocie 6.420.661,85 zł, co stanowi 51,0 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w budżecie liceów ogólnokształcących publicznych w kwocie 1.125.508,87 zł stanowią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 xml:space="preserve">odpis na zakładowy fundusz świadczeń socjalnych nauczycieli i pozostałych pracowników liceów  ogólnokształcących (469.969 zł, tj. 75,0 % planu, </w:t>
      </w:r>
      <w:r>
        <w:rPr>
          <w:b w:val="false"/>
          <w:bCs/>
        </w:rPr>
        <w:t>zgodnie z art. 6 pkt 2 ustawy z dnia 4 marca 1994 r. o zakładowym funduszu świadczeń socjalnych – Dz.U. z 1996 r. Nr 70 poz. 335 z późn. zm.</w:t>
      </w:r>
      <w:r>
        <w:rPr>
          <w:b w:val="false"/>
        </w:rPr>
        <w:t>)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lice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soki poziom wykonania w tej grupie wydatków stanowi zakup energii (70,0 % założonego planu) – spowodowane jest to wzrostem cen energii elektrycznej, cieplnej, wody i gazu oraz ze względu na dłuższą i mroźną zimę przedłużony został w szkołach okres grzewcz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nadto przekazano dotacje dla niepublicznych liceów ogólnokształcących na łączną kwotę 910.055,27 zł, co stanowi 64,0 % planu z czego 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.O. im. Św. J. Bosko w Kaliszu ul. Łódzka 10 – 32.101,20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.O. Sióstr Nazaretanek w Kaliszu ul. Harcerska 1 – 104.863,92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rywatne Liceum Ogólnokształcące dla Dorosłych w Kaliszu ul. Kordeckiego 34 – 2.375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rywatne Uzupełniające Liceum Ogólnokształcące dla Dorosłych w Kaliszu ul. Kordeckiego 34 - 6.144,85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e Liceum Ogólnokształcące dla Dorosłych ”Cosinus” w Kaliszu ul. Kordeckiego 34 – </w:t>
        <w:br/>
        <w:t xml:space="preserve">294.625 zł, 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e Uzupełniające Liceum Ogólnokształcące dla Dorosłych ”Cosinus’ w Kaliszu </w:t>
        <w:br/>
        <w:t>ul. Kordeckiego 34 – 214.340,70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iceum Ogólnokształcące dla Dorosłych „Interlis” w Kaliszu ul. Nowy Rynek 7 – 16.625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„Interlis” w Kaliszu ul. Nowy Rynek 7 –  13.851,95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Liceum Ogólnokształcące dla Dorosłych „Profesja” w Kaliszu ul. Kościuszki 10 - 64.750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„Profesja” w Kaliszu ul. Kościuszki 10 - 70.509,55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Liceum Ogólnokształcące dla Dorosłych „Żak” w Kaliszu, ul. Serbinowska 22A – 11.375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Uzupełniające Liceum Ogólnokształcące dla Dorosłych „Żak” w Kaliszu, ul. Serbinowska 22A – 15.205,90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Liceum Ogólnokształcące dla Dorosłych Zakład Doskonalenia Zawodowego w Kaliszu </w:t>
        <w:br/>
        <w:t xml:space="preserve">ul. </w:t>
        <w:tab/>
        <w:t>Skalmierzycka 2A - 35.375 zł,</w:t>
      </w:r>
    </w:p>
    <w:p>
      <w:pPr>
        <w:pStyle w:val="TextBody"/>
        <w:numPr>
          <w:ilvl w:val="0"/>
          <w:numId w:val="42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Uzupełniające Liceum Ogólnokształcące dla Dorosłych Zakład Doskonalenia Zawodowego w Kaliszu ul. Skalmierzycka 2A - 27.912,2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 tym rozdziale zaplanowano również w ramach wydatków majątkowych kwotę 52.400 zł. W okresie </w:t>
        <w:br/>
        <w:t>I półrocza br. nie poniesiono wydatków, o czym mowa w dalszej części inform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9 rok zaplanowano wydatki w kwocie ogółem 675.062 zł, w tym na wynagrodzenia wraz z pochodnymi przeznaczono 609.45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wydatków ogółem za I półrocze 2009 r. wyniosło 427.037,65 zł, co stanowi 63,3% planu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</w:rPr>
        <w:t>Wydatki na wynagrodzenia wraz z pochodnymi zostały wykonane w kwocie 389.015,74 zł, co stanowi 63,8 % planu. Na wysokie wykonanie wynagrodzeń i pochodnych od wynagrodzeń ma wpływ zmniejszenie liczby oddziałów od m-ca września oraz wypłacenie podwyżki wynagrodzeń dla nauczycieli od m-ca stycznia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bieżące w kwocie 38.021,91 zł zostały przeznaczone na: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b w:val="false"/>
        </w:rPr>
        <w:t xml:space="preserve">odpis na zakładowy fundusz świadczeń socjalnych nauczycieli i pozostałych pracowników (18.225 zł, tj. 75,0 % planu, </w:t>
      </w:r>
      <w:r>
        <w:rPr>
          <w:b w:val="false"/>
          <w:bCs/>
        </w:rPr>
        <w:t>zgodnie z art. 6 pkt 2 ustawy z dnia 4 marca 1994 r. o zakładowym funduszu świadczeń socjalnych – Dz.U. z 1996 r. Nr 70 poz. 335 z późn. zm.</w:t>
      </w:r>
      <w:r>
        <w:rPr>
          <w:b w:val="false"/>
        </w:rPr>
        <w:t>)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lice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0124</w:t>
        <w:tab/>
        <w:tab/>
        <w:t>Licea profilowan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była działalność liceum profilowanego specjalnego działającego przy Specjalnym Ośrodku Szkolno-Wychowawczym dla Dzieci Słabo Słyszących i Niesłysząc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budżecie na 2009 rok zaplanowano na ten cel wydatki w kwocie ogółem 242.90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I półroczu 2009 roku wykonano wydatki w wysokości 118.921,15 zł, co stanowi 49,0 % planu. </w:t>
      </w:r>
    </w:p>
    <w:p>
      <w:pPr>
        <w:pStyle w:val="TextBody"/>
        <w:jc w:val="both"/>
        <w:rPr/>
      </w:pPr>
      <w:r>
        <w:rPr>
          <w:b w:val="false"/>
        </w:rPr>
        <w:t>Wynagrodzenia wraz z pochodnymi zostały wykonane w kwocie 113.033,15 zł, tj. 48,6 % planu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w kwocie 5.888 zł (tj. 75,0 % planu, </w:t>
      </w:r>
      <w:r>
        <w:rPr>
          <w:b w:val="false"/>
          <w:bCs/>
        </w:rPr>
        <w:t>zgodnie z art. 6 pkt 2 ustawy z dnia 4 marca 1994 r. o zakładowym funduszu świadczeń socjalnych – Dz.U. z 1996 r. Nr 70 poz. 335 z późn. zm.</w:t>
      </w:r>
      <w:r>
        <w:rPr>
          <w:b w:val="false"/>
        </w:rPr>
        <w:t xml:space="preserve">) stanowi </w:t>
      </w:r>
      <w:r>
        <w:rPr>
          <w:b w:val="false"/>
          <w:bCs/>
        </w:rPr>
        <w:t>odpis na zakładowy fundusz świadczeń socjalnych nauczyciel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w ramach wydatków bieżących finansowane będą zespoły szkół zawodowych o różnych kierunkach kształcenia.</w:t>
      </w:r>
    </w:p>
    <w:p>
      <w:pPr>
        <w:pStyle w:val="TextBody"/>
        <w:jc w:val="both"/>
        <w:rPr/>
      </w:pPr>
      <w:r>
        <w:rPr>
          <w:b w:val="false"/>
        </w:rPr>
        <w:t>W budżecie na 2009 rok zaplanowano wydatki w kwocie ogółem 25.366.101 zł, w tym na wydatki majątkowe 2.819.900 zł. W I półroczu br. wykonanie wyniosło 13.317.453,12 zł (tj. 52,5 % planu), w tym wydatki majątkowe stanowią kwotę 1.519.305,44 zł, o czym mowa w dalszej części informacj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zrealizowano wydatki bieżące w kwocie ogółem 11.798.147,68 zł tj. 52,3 % planu, w tym wynagrodzenia wraz z pochodnymi stanowią 8.717.310,61 zł, co stanowi 52,0 % planu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1.486.633,07  zł zostały przeznaczone na: </w:t>
      </w:r>
    </w:p>
    <w:p>
      <w:pPr>
        <w:pStyle w:val="TextBody"/>
        <w:numPr>
          <w:ilvl w:val="0"/>
          <w:numId w:val="23"/>
        </w:numPr>
        <w:jc w:val="both"/>
        <w:rPr/>
      </w:pPr>
      <w:r>
        <w:rPr>
          <w:b w:val="false"/>
        </w:rPr>
        <w:t xml:space="preserve">odpisy na zakładowy fundusz świadczeń socjalnych nauczycieli i pozostałych pracowników szkół zawodowych (655.410,50 zł, </w:t>
      </w:r>
      <w:r>
        <w:rPr>
          <w:b w:val="false"/>
          <w:bCs/>
        </w:rPr>
        <w:t>zgodnie z art. 6 pkt 2 ustawy z dnia 4 marca 1994 r. o zakładowym funduszu świadczeń socjalnych – Dz.U. z 1996 r. Nr 70 poz. 335 z późn. zm.</w:t>
      </w:r>
      <w:r>
        <w:rPr>
          <w:b w:val="false"/>
        </w:rPr>
        <w:t>)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szkół zawodow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/>
      </w:pPr>
      <w:r>
        <w:rPr>
          <w:b w:val="false"/>
        </w:rPr>
        <w:t xml:space="preserve">W I półroczu przekazano dotacje dla niepublicznych szkół zawodowych w wysokości 1.594.204 zł, tj. 53,7 % planu, w tym dla 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Policealna Szkoła Rozwoju Zawodowego „Profesja” w Kalisz ul. Kościuszki 10 – 149.47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Nauki i Biznesu „Żak” w Kaliszu ul. Serbinowska 22 – 166.706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Kosmetyczne dla Młodzieży w Kaliszu Al. Wolności 12 - 15.943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Kosmetyczne dla Dorosłych w Kaliszu Al. Wolności 12 - 34.882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ryzjerskie dla Młodzieży w Kaliszu Al. Wolności 12 - 13.696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ryzjerskie dla Dorosłych w Kaliszu Al. Wolności 12 - 10.37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Masażu dla Młodzieży w Kaliszu Al. Wolności 12 – 41.099,40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Farmaceutyczne dla Młodzieży w Kaliszu Al. Wolności 12 – 255.729,60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e Studium Weterynarii w Kaliszu Al. Wolności 12 – 17.54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Zarządzania i Finansów w Kaliszu ul. Szkolna 5 – 7.062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Szkoła Informatyki i Internetu w Kaliszu ul Szkolna 5 – 10.05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Szkoła Europejska „Euro College” w Kaliszu ul. Szkolna 5 – 37.985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„Ochikara” w Kaliszu ul. Wodna 11-13 – 30.495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Studium Bezpieczeństwa i Higieny Pracy „Ochikara” w Kaliszu ul. Wodna 11-13 – 24.396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Technikum Uzupełniające „Szkoleniowiec” w Kaliszu ul. Skalmierzycka 10 Technik Rolnik – </w:t>
        <w:br/>
        <w:t>4.922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a Policealna Szkoła Organizacji Reklamy „Cosinus” w Kaliszu ul. F.Chopina 23 – </w:t>
        <w:br/>
        <w:t>53.92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Administracji „Cosinus” w Kaliszu ul. F.Chopina 23 – 80.571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oczna Policealna Szkoła Hotelarstwa „Cosinus” w Kaliszu ul. 3 Maja18 – 54.784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oczna Policealna Szkoła „Cosinus” w Kaliszu ul. 3 Maja18 – 30.495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Ochrony Fizycznej Osób i Mienia „Cosinus” w Kaliszu ul. F.Chopina 23 – 82.390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 xml:space="preserve">Zaoczna Policealna Szkoła Obsługi Turystycznej „Cosinus” w Kaliszu ul. F.Chopina 23 – </w:t>
        <w:br/>
        <w:t>57.994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Logistyki „Cosinus” w Kaliszu ul. 3 Maja18 – 149.693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Zaoczna Policealna Szkoła Technik Prac Biurowych „Cosinus” w Kaliszu ul. F.Chopina 23 – 46.224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oczna Policealna Szkoła Rachunkowości „Cosinus” w Kaliszu ul. 3 Maja18 – 47.401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Zaoczna Policealna Szkoła Informatyki „Cosinus” w Kaliszu ul. 3 Maja18 – 111.173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Administracji „Interlis” w Kaliszu ul. Nowy Rynek 7 – 11.021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BHP „Interlis” w Kaliszu ul. Nowy Rynek 7 – 16.478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Logistyki. „Interlis” w Kaliszu ul. Nowy Rynek 7 – 12.733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/>
      </w:pPr>
      <w:r>
        <w:rPr>
          <w:b w:val="false"/>
        </w:rPr>
        <w:t>Policealna Szkoła Kosmetyki „Interlis” w Kaliszu ul. Nowy Rynek 7 – 7.169 zł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b w:val="false"/>
          <w:b w:val="false"/>
        </w:rPr>
      </w:pPr>
      <w:r>
        <w:rPr>
          <w:b w:val="false"/>
        </w:rPr>
        <w:t>Policealna Szkoła Internetu „Interlis” w Kaliszu ul. Nowy Rynek 7 – 11.77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/>
      </w:pPr>
      <w:r>
        <w:rPr>
          <w:b w:val="false"/>
        </w:rPr>
        <w:t xml:space="preserve">Na 2009 rok zaplanowano wydatki w wysokości 3.065.525 zł z przeznaczeniem na finansowanie: 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aństwowej Szkoły Muzycznej I i II stopnia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 xml:space="preserve">Liceum Plastycznego przy Zespole Szkół Ponadgimnazjalnych Nr 2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I półroczu wykonano wydatki ogółem w kwocie 1.658.016,38 zł, co stanowi 54,1 % 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1.430.737,35 zł, co stanowi 53,0 % planu.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227.279,03 zł stanowią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</w:rPr>
        <w:t>odpis na zakładowy fundusz świadczeń socjalnych nauczycieli i pozostałych pracowników szkół artystycznych (113.393 zł, tj. 75,0 %),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szkół zawod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/>
      </w:pPr>
      <w:r>
        <w:rPr>
          <w:b w:val="false"/>
        </w:rPr>
        <w:t>Na 2009 rok zaplanowano wydatki w wysokości 2.277.624 zł na finansowanie działalności Zasadniczej Szkoły Specjalnej oraz Szkoły Specjalnej Przysposabiającej do Pracy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zrealizowano wydatki w kwocie 1.132.382,17 zł, tj. 49,7 % planu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</w:rPr>
        <w:t>Wynagrodzenia i pochodne od wynagrodzeń stanowią kwotę 1.044.315,49 zł, tj. 48,8 % planu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/>
      </w:pPr>
      <w:r>
        <w:rPr>
          <w:b w:val="false"/>
        </w:rPr>
        <w:t>Pozostałe wydatki w wysokości 88</w:t>
      </w:r>
      <w:r>
        <w:rPr>
          <w:b w:val="false"/>
          <w:bCs/>
        </w:rPr>
        <w:t xml:space="preserve">.066,68 </w:t>
      </w:r>
      <w:r>
        <w:rPr>
          <w:b w:val="false"/>
        </w:rPr>
        <w:t xml:space="preserve">zł zostały przeznaczone na: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bCs/>
        </w:rPr>
        <w:t>odpis na zakładowy fundusz świadczeń socjalnych nauczycieli i pozostałych pracowników szkół zawodowych specjalnych (72.169 zł, tj. 75,0 % planu, zgodnie z art. 6 pkt 2 ustawy z dnia 4 marca 1994 r. o zakładowym funduszu świadczeń socjalnych – Dz.U. z 1996 r. Nr 70 poz. 335 z późn. zm.)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wydatki na bieżące utrzymanie szkoł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/>
      </w:pPr>
      <w:r>
        <w:rPr>
          <w:b w:val="false"/>
        </w:rPr>
        <w:t xml:space="preserve">Na 2009 rok zaplanowano wydatki w wysokości 3.175.510 zł z przeznaczeniem na finansowanie Centrum Kształcenia Ustawicznego oraz Centrum Kształcenia Praktycznego. </w:t>
      </w:r>
    </w:p>
    <w:p>
      <w:pPr>
        <w:pStyle w:val="Tekstpodstawowy3"/>
        <w:rPr/>
      </w:pPr>
      <w:r>
        <w:rPr/>
        <w:t xml:space="preserve">Wykonanie wydatków bieżących za I półrocze 2009 r. wyniosło 1.613.682,38 zł, co stanowi 50,8 % planu. </w:t>
      </w:r>
    </w:p>
    <w:p>
      <w:pPr>
        <w:pStyle w:val="TextBody"/>
        <w:jc w:val="both"/>
        <w:rPr/>
      </w:pPr>
      <w:r>
        <w:rPr>
          <w:b w:val="false"/>
        </w:rPr>
        <w:t>Na wynagrodzenia wraz z pochodnymi przeznaczono kwotę 1.298.419,75 zł, co stanowi 49,5 % planu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bieżące w kwocie 315.262,63 zł stanowią: 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nauczycieli i pozostałych pracowników </w:t>
      </w:r>
      <w:r>
        <w:rPr>
          <w:b w:val="false"/>
          <w:bCs/>
        </w:rPr>
        <w:t>(99.491 zł, tj. 75,0 % planu, zgodnie z art. 6 pkt 2 ustawy z dnia 4 marca 1994 r. o zakładowym funduszu świadczeń socjalnych – Dz.U. z 1996 r. Nr 70 poz. 335 z późn. zm.)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</w:rPr>
      </w:pPr>
      <w:r>
        <w:rPr>
          <w:b w:val="false"/>
        </w:rPr>
        <w:t>wydatki na bieżące utrzymanie ww. jednostek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nadto w ramach tego rozdziału zaplanowano wydatki majątkowe w wysokości 250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omawianym okresie nie poniesiono wydatków, o czym mowa w dalszej części inform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tym rozdziale na 2009 rok zaplanowano wydatki w wysokości 284.911 zł, które w analizowanym okresie wykorzystano w kwocie 89.490,72 zł, tj. 31,4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dla nauczycieli doradców metodycznych pracujących na terenie miasta Kalisza przeznaczono kwotę 40.347,24 zł, co stanowi 52,1 %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ą kwotę (49.143,48 zł) wykorzystano na: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szkolenia nauczycieli liceów ogólnokształcących, liceów profilowanych, szkół zawodowych, Centrum Kształcenia Ustawicznego, Centrum Kształcenia Praktycznego, szkół </w:t>
        <w:br/>
        <w:t>i gimnazjów specjalnych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is na zakładowy fundusz świadczeń socjalnych </w:t>
      </w:r>
      <w:r>
        <w:rPr>
          <w:rFonts w:cs="Arial" w:ascii="Arial" w:hAnsi="Arial"/>
          <w:bCs/>
        </w:rPr>
        <w:t>(2.056 zł, tj. 75,0 % planu, zgodnie z art. 6 pkt 2 ustawy z dnia 4 marca 1994 r. o zakładowym funduszu świadczeń socjalnych – Dz.U. z 1996 r. Nr 70 poz. 335 z późn. zm.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Na 2009 rok zaplanowano wydatki bieżące w wysokości 537.324 zł, które w analizowanym okresie wydatkowano w kwocie 402.619,63 zł, tj. 74,9 % założonego planu z przeznaczeniem na: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dla byłych pracowników oświaty </w:t>
        <w:br/>
        <w:t>(389.836,50 zł, tj. 75,0 % planu, zgodnie z art. 6 pkt 2 ustawy z dnia 4 marca 1994 r. o zakładowym funduszu świadczeń socjalnych – Dz.U. z 1996 r. Nr 70 poz. 335 z późn. zm.)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kup nagród dla uczniów biorących udział w konkursach i zawodach sportowy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</w:rPr>
        <w:t>dofinansowanie kosztów pobytu i transportu</w:t>
      </w:r>
      <w:r>
        <w:rPr/>
        <w:t xml:space="preserve"> </w:t>
      </w:r>
      <w:r>
        <w:rPr>
          <w:b w:val="false"/>
        </w:rPr>
        <w:t>w związku z uczestnictwem dzieci i młodzieży w imprezach wyjazdowych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pokrycie części kosztów współpracy międzynarodowej młodzieży z kaliskich szkół.</w:t>
      </w:r>
    </w:p>
    <w:p>
      <w:pPr>
        <w:pStyle w:val="Tekstpodstawowy3"/>
        <w:rPr/>
      </w:pPr>
      <w:r>
        <w:rPr/>
        <w:t>W</w:t>
      </w:r>
      <w:r>
        <w:rPr>
          <w:rFonts w:cs="Arial"/>
        </w:rPr>
        <w:t xml:space="preserve">ysokie wykonanie planu wynika z dokonania odpisu na ZFŚS do końca maja br. w wysokości </w:t>
        <w:br/>
        <w:t xml:space="preserve">75,0 % zgodnie z ustawą z dnia 4 marca 1994 r. o zakładowym funduszu świadczeń socjalnych </w:t>
        <w:br/>
        <w:t>(Dz.U. z 1996 r. nr 70 poz.335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ramach tego rozdziału zaplanowano wydatki majątkowe w wysokości 45.000 zł. W omawianym okresie nie poniesiono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. wydatki ogółem w tym rozdziale zaplanowano w wysokości 3.425.970 zł, które w analizowanym okresie wykorzystano w kwocie 1.344.592,72 zł, co stanowi 39,2 % planu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 xml:space="preserve">Z rozdziału tego finansowana jest działalność Domu Dziecka. Dla tej placówki zaplanowano kwotę 1.437.247 zł. Wykonanie w I półroczu br. wyniosło 625.171,62 zł, w tym przeznaczono na wynagrodzenia wraz z pochodnymi 515.842,42 zł. Pozostałe wydatki bieżące w kwocie 109.329,20 zł, dotyczą głównie: </w:t>
      </w:r>
    </w:p>
    <w:p>
      <w:pPr>
        <w:pStyle w:val="Tekstpodstawowy3"/>
        <w:numPr>
          <w:ilvl w:val="0"/>
          <w:numId w:val="37"/>
        </w:numPr>
        <w:rPr/>
      </w:pPr>
      <w:r>
        <w:rPr/>
        <w:t xml:space="preserve">żywienia wychowanków, </w:t>
      </w:r>
    </w:p>
    <w:p>
      <w:pPr>
        <w:pStyle w:val="Tekstpodstawowy3"/>
        <w:numPr>
          <w:ilvl w:val="0"/>
          <w:numId w:val="37"/>
        </w:numPr>
        <w:rPr/>
      </w:pPr>
      <w:r>
        <w:rPr/>
        <w:t xml:space="preserve">zakupu energii elektrycznej, gazu i wody, </w:t>
      </w:r>
    </w:p>
    <w:p>
      <w:pPr>
        <w:pStyle w:val="Tekstpodstawowy3"/>
        <w:numPr>
          <w:ilvl w:val="0"/>
          <w:numId w:val="37"/>
        </w:numPr>
        <w:rPr/>
      </w:pPr>
      <w:r>
        <w:rPr/>
        <w:t>opłat i prowizji bankowych, opłat za usługi pocztowe, opłat RTV, wywozu nieczystości, usługi kanalizacyjne, eksploatacji kotłowni gazowej,</w:t>
      </w:r>
    </w:p>
    <w:p>
      <w:pPr>
        <w:pStyle w:val="Tekstpodstawowy3"/>
        <w:numPr>
          <w:ilvl w:val="0"/>
          <w:numId w:val="37"/>
        </w:numPr>
        <w:rPr/>
      </w:pPr>
      <w:r>
        <w:rPr/>
        <w:t>zakupu materiałów i wyposażenia, w tym środków czystości, artykułów biurowych, gospodarczych, papierniczych, odzieży, bielizny, pościeli dla wychowanków, wyposażenie pokoi wychowanków, itp.,</w:t>
      </w:r>
    </w:p>
    <w:p>
      <w:pPr>
        <w:pStyle w:val="Tekstpodstawowy3"/>
        <w:numPr>
          <w:ilvl w:val="0"/>
          <w:numId w:val="37"/>
        </w:numPr>
        <w:rPr/>
      </w:pPr>
      <w:r>
        <w:rPr/>
        <w:t>opłat telefonicznych, opłat za internet,</w:t>
      </w:r>
    </w:p>
    <w:p>
      <w:pPr>
        <w:pStyle w:val="Tekstpodstawowy3"/>
        <w:numPr>
          <w:ilvl w:val="0"/>
          <w:numId w:val="37"/>
        </w:numPr>
        <w:rPr/>
      </w:pPr>
      <w:r>
        <w:rPr/>
        <w:t>zakupu akcesoriów komputerowych,</w:t>
      </w:r>
    </w:p>
    <w:p>
      <w:pPr>
        <w:pStyle w:val="Tekstpodstawowy3"/>
        <w:numPr>
          <w:ilvl w:val="0"/>
          <w:numId w:val="37"/>
        </w:numPr>
        <w:rPr/>
      </w:pPr>
      <w:r>
        <w:rPr/>
        <w:t>kursów i szkoleń dla pracowników,</w:t>
      </w:r>
    </w:p>
    <w:p>
      <w:pPr>
        <w:pStyle w:val="Tekstpodstawowy3"/>
        <w:numPr>
          <w:ilvl w:val="0"/>
          <w:numId w:val="37"/>
        </w:numPr>
        <w:rPr/>
      </w:pPr>
      <w:r>
        <w:rPr/>
        <w:t>podatku od nieruchomości,</w:t>
      </w:r>
    </w:p>
    <w:p>
      <w:pPr>
        <w:pStyle w:val="Tekstpodstawowy3"/>
        <w:numPr>
          <w:ilvl w:val="0"/>
          <w:numId w:val="37"/>
        </w:numPr>
        <w:rPr/>
      </w:pPr>
      <w:r>
        <w:rPr/>
        <w:t>odpis na ZFŚS (27.844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krywanie kosztów utrzymania dzieci z terenu miasta Kalisza umieszczonych w domach dziecka na terenie innych powiatów zaplanowano dotację w wysokości 1.756.323 zł. Zgodnie z ustawą o pomocy społecznej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przekazano dotację w wysokości 623.111,27 zł, co stanowi 35,5 % założonego planu. Powyższa kwota dotyczy umieszczenia 45 dzieci w domach dziecka na terenie innych powiatów, w tym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jarociński (9 dzieci na kwotę 128.032,68 zł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nowo-sądecki (2 dzieci na kwotę 35.982,14 zł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kaliski (6 dzieci na kwotę 84.626,96 zł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ostrzeszowski (2 dzieci na kwotę 32.304 zł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pleszewski (17 dzieci na kwotę 239.337,10 zł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rawicki (1 dziecko na kwotę 16.857 zł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czarnkowsko-trzcianecki (1 dziecko na kwotę 19.860 zł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turecki (5 dzieci na kwotę 47.298,39 zł)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at koniński (2 dzieci na kwotę 18.813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utrzymania wychowanków w placówkach są zróżnic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wydatków nastąpiła w oparciu o porozumienia i decyzje zawarte z odpowiednimi starostwami.</w:t>
      </w:r>
    </w:p>
    <w:p>
      <w:pPr>
        <w:pStyle w:val="Normal"/>
        <w:jc w:val="both"/>
        <w:rPr/>
      </w:pPr>
      <w:r>
        <w:rPr>
          <w:rFonts w:cs="Arial" w:ascii="Arial" w:hAnsi="Arial"/>
        </w:rPr>
        <w:t>Niskie wykonanie planu wynika z braku możliwości umieszczenia wychowanków w placówce opiekuńczo-wychowawczej pomimo zagwarantowanych środków finansowych. Nadal 24 wychowanków z terenu Kalisza, pomimo wydanych postanowień, nie zostało skierowanych do placówek z powodu braku wolnych miejs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 budżecie na 2009 r. zaplanowano również kwotę 232.400 zł, w ramach której wydatkowano 96.309,83 zł z przeznaczeniem na wydatki związane z:</w:t>
      </w:r>
    </w:p>
    <w:p>
      <w:pPr>
        <w:pStyle w:val="Tekstpodstawowy3"/>
        <w:numPr>
          <w:ilvl w:val="0"/>
          <w:numId w:val="14"/>
        </w:numPr>
        <w:tabs>
          <w:tab w:val="clear" w:pos="708"/>
        </w:tabs>
        <w:ind w:left="426" w:hanging="375"/>
        <w:rPr/>
      </w:pPr>
      <w:r>
        <w:rPr/>
        <w:t xml:space="preserve">pomocą pieniężną na kontynuowanie nauki dla 20 pełnoletnich wychowanków (35.370,83 zł), </w:t>
      </w:r>
    </w:p>
    <w:p>
      <w:pPr>
        <w:pStyle w:val="Tekstpodstawowy3"/>
        <w:numPr>
          <w:ilvl w:val="0"/>
          <w:numId w:val="14"/>
        </w:numPr>
        <w:tabs>
          <w:tab w:val="clear" w:pos="708"/>
        </w:tabs>
        <w:ind w:left="426" w:hanging="375"/>
        <w:rPr/>
      </w:pPr>
      <w:r>
        <w:rPr/>
        <w:t xml:space="preserve">jednorazową pomocą pieniężną usamodzielnienie się dla 6 pełnoletnich wychowanków </w:t>
        <w:br/>
        <w:t>(31.293 zł),</w:t>
      </w:r>
    </w:p>
    <w:p>
      <w:pPr>
        <w:pStyle w:val="Tekstpodstawowy3"/>
        <w:numPr>
          <w:ilvl w:val="0"/>
          <w:numId w:val="14"/>
        </w:numPr>
        <w:tabs>
          <w:tab w:val="clear" w:pos="708"/>
        </w:tabs>
        <w:ind w:left="426" w:hanging="375"/>
        <w:rPr/>
      </w:pPr>
      <w:r>
        <w:rPr/>
        <w:t>pomocą w formie rzeczowej na zagospodarowanie dla 6 wychowanków (29.646 zł).</w:t>
      </w:r>
    </w:p>
    <w:p>
      <w:pPr>
        <w:pStyle w:val="Normal"/>
        <w:jc w:val="both"/>
        <w:rPr/>
      </w:pPr>
      <w:r>
        <w:rPr>
          <w:rFonts w:cs="Arial" w:ascii="Arial" w:hAnsi="Arial"/>
        </w:rPr>
        <w:t>Niskie wykonanie planu związane jest z mniejszą niż zakładano liczbą wychowanków kontynuujących naukę. Dodatkowo zgodnie z obowiązującymi przepisami z pomocy jednorazowej pieniężnej wychowankowie mogą skorzystać dopiero po zakończeniu szkoły. Większość placówek usamodzielnia swoich wychowanków po okresie wak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 w ramach tego rozdziału zaplanowano wydatki majątkowe w wysokości 1.0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nie poniesiono żadnych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9 r. na wydatki związane z zabezpieczeniem usług socjalno-bytowych świadczonych przez Dom Pomocy Społecznej zaplanowano wydatki bieżące w wysokości 5.277.872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owano na ten cel 2.546.913,67 zł, tj. 48,3 %. W ww. kwocie wynagrodzenia wraz z pochodnymi stanowią kwotę 1.850.971,95 zł.</w:t>
      </w:r>
    </w:p>
    <w:p>
      <w:pPr>
        <w:pStyle w:val="Tekstpodstawowy3"/>
        <w:rPr/>
      </w:pPr>
      <w:r>
        <w:rPr/>
        <w:t xml:space="preserve">Pozostałe wydatki bieżące zrealizowano z przeznaczeniem głównie na: </w:t>
      </w:r>
    </w:p>
    <w:p>
      <w:pPr>
        <w:pStyle w:val="Tekstpodstawowy3"/>
        <w:numPr>
          <w:ilvl w:val="0"/>
          <w:numId w:val="37"/>
        </w:numPr>
        <w:rPr/>
      </w:pPr>
      <w:r>
        <w:rPr/>
        <w:t xml:space="preserve">żywienie mieszkańców, </w:t>
      </w:r>
    </w:p>
    <w:p>
      <w:pPr>
        <w:pStyle w:val="Tekstpodstawowy3"/>
        <w:numPr>
          <w:ilvl w:val="0"/>
          <w:numId w:val="37"/>
        </w:numPr>
        <w:rPr/>
      </w:pPr>
      <w:r>
        <w:rPr/>
        <w:t>zakup energii elektrycznej, gazu i wody,  wywóz nieczystości,</w:t>
      </w:r>
    </w:p>
    <w:p>
      <w:pPr>
        <w:pStyle w:val="Tekstpodstawowy3"/>
        <w:numPr>
          <w:ilvl w:val="0"/>
          <w:numId w:val="37"/>
        </w:numPr>
        <w:rPr/>
      </w:pPr>
      <w:r>
        <w:rPr/>
        <w:t>zakup leków i materiałów opatrunkowych,</w:t>
      </w:r>
    </w:p>
    <w:p>
      <w:pPr>
        <w:pStyle w:val="Tekstpodstawowy3"/>
        <w:numPr>
          <w:ilvl w:val="0"/>
          <w:numId w:val="37"/>
        </w:numPr>
        <w:rPr/>
      </w:pPr>
      <w:r>
        <w:rPr/>
        <w:t>ubezpieczenie obiektów,</w:t>
      </w:r>
    </w:p>
    <w:p>
      <w:pPr>
        <w:pStyle w:val="Tekstpodstawowy3"/>
        <w:numPr>
          <w:ilvl w:val="0"/>
          <w:numId w:val="37"/>
        </w:numPr>
        <w:rPr/>
      </w:pPr>
      <w:r>
        <w:rPr/>
        <w:t>odpis na zakładowy fundusz świadczeń socjalnych,</w:t>
      </w:r>
    </w:p>
    <w:p>
      <w:pPr>
        <w:pStyle w:val="Tekstpodstawowy3"/>
        <w:numPr>
          <w:ilvl w:val="0"/>
          <w:numId w:val="37"/>
        </w:numPr>
        <w:rPr/>
      </w:pPr>
      <w:r>
        <w:rPr/>
        <w:t>usługi remontowe, zdrowotne, pocztowe, telefoniczne i in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w ramach tego rozdziału ujęto w budżecie na 2009 rok wydatki majątkowe w wysokości 683.800 zł. W omawianym okresie nie poniesiono żadnych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zaplanowano dla rodzin zastępczych kwotę ogółem 2.077.2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na utrzymanie rodzin zastępczych wydatkowano 824.090,61 zł, tj. 49,9 %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lanu, w tym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a na częściowe pokrycie kosztów utrzymania 180 dzieci umieszczonych w 126 rodzinach zastępczych – 610.154,33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pomoc pieniężna na pokrycie wydatków związanych z potrzebami 19 dzieci umieszczonych w 16 rodzinach zastępczych – 21.650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a na kontynuację nauki dla 50 pełnoletnich wychowanków rodzin zastępczych – 118.989,08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wraz z pochodnymi od wynagrodzeń dla zawodowej niespokrewnionej z dzieckiem rodziny zastępczej – 14.005,20 zł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pomoc pieniężna na usamodzielnienie dla 3 wychowanków – 14.823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oc na zagospodarowanie w formie rzeczowej dla 9 wychowanków – 44.46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a pokrywanie kosztów utrzymania dzieci z terenu miasta Kalisza umieszczonych w rodzinach zastępczych na terenie innych powiatów zaplanowano dotację w wysokości 425.788 zł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Zgodnie z ustawą o pomocy społecznej w przypadku umieszczenia dziecka w rodzinie zastępczej na terenie innego powiatu, powiat właściwy ze względu na miejsce zamieszkania dziecka ponosi wydatki na jego utrzymanie w łącznej kwocie świadczeń przysługujących danej rodzinie zastępczej. Powyższe środki przekazywane są na podstawie porozumień zawartych między Miastem Kalisz, a poszczególnymi starostw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br. przekazano dotację w wysokości 196.268,82 zł, tj. 46,1 %. Kwota ta dotyczy umieszczenia w rodzinach zastępczych 33 dzieci na terenie powiatów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rocińskiego (3 dzieci na kwotę 16.140,60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łupeckiego (2 dzieci na kwotę 11.399,40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go (9 dzieci na kwotę 60.508,96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arżyskiego (1 dziecko na kwotę 988,20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eradzkiego (1 dziecko na kwotę 5.929,20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eszewskiego (7 dzieci na kwotę 51.693,10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trowskiego (6 dzieci na kwotę 40.089,08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da Śląska (1 dziecko na kwotę 705,86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uszcza Gdańskiego (1 dziecko na kwotę 1.293,12 zł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ińskiego (2 dzieci na kwotę 7.521,3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9 r. w budżecie zaplanowano wydatki dla Miejskiego Ośrodka Pomocy Społecznej </w:t>
        <w:br/>
        <w:t xml:space="preserve">w kwocie 217.821 zł, które zrealizowano w I półroczu w 43,0 %, co stanowi 93.720,22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nagrodzenia wraz z pochodnymi przeznaczono 74.005,46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19.714,76 zł stanowią wydatki rzeczowe związane z utrzymaniem jednostki oraz odpis na zakładowy fundusz świadczeń socjalnych (5.040,75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funkcjonowanie jednostki budżetowej Centrum Interwencji Kryzysowej w 2009 roku zaplanowano kwotę 464.40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wydatki w wysokości 213.742,92 zł, co stanowi 46,0 % planu.</w:t>
      </w:r>
    </w:p>
    <w:p>
      <w:pPr>
        <w:pStyle w:val="Tekstpodstawowy3"/>
        <w:rPr/>
      </w:pPr>
      <w:r>
        <w:rPr/>
        <w:t>W kwocie ogółem wynagrodzenia wraz z pochodnymi stanowią 157.137,73 zł.</w:t>
      </w:r>
    </w:p>
    <w:p>
      <w:pPr>
        <w:pStyle w:val="Tekstpodstawowy3"/>
        <w:rPr/>
      </w:pPr>
      <w:r>
        <w:rPr/>
        <w:t>Pozostałe wydatki bieżące wykorzystano w kwocie 56.605,19 zł przeznaczając na utrzymanie obiektów (zakup energii, wody, ścieków, materiałów gospodarczych i biurowych, ubezpieczenie mienia), organizację imprez okolicznościowych oraz odpisy na ZFŚS (7.106 zł)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 xml:space="preserve">W budżecie na 2009 rok zaplanowano dotacje (zgodnie z ustawą o pomocy społecznej z dnia </w:t>
        <w:br/>
        <w:t>12 marca 2004 r. - Dz.U. z 2008 r. Nr 115 poz. 728) w wysokości 65.000 zł na prowadzenie Ośrodka Adopcyjno - Opiekuńczego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przekazano 32.400 zł Towarzystwu Przyjaciół Dzieci na prowadzenie ww. ośrodka, co stanowi 49,8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33</w:t>
        <w:tab/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9 rok zaplanowano wydatki w wysokości 300 zł na dofinansowanie szkolenia nauczycieli w Domu Dzieck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wydatki w kwocie 94,4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zaplanowano wydatki ogółem w wysokości 5.496 zł z przeznaczeniem na odpis na zakładowy fundusz świadczeń socjalnych dla nauczycieli emerytów byłych pracowników Domu Dzieck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i zrealizowano w kwocie 4.122 zł, tj.75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11</w:t>
        <w:tab/>
        <w:t>Rehabilitacja zawodowa i społeczna osób niepełnosprawnych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na 2009 rok zaplanowano dotację w kwocie 177.537 zł na wspieranie osób niepełnosprawnych poprzez prowadzenie warsztatów terapii zajęciowej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przekazano dotacje w kwocie 63.000,00 zł, co stanowi 35,5 % planu dla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acji Inwalidów i Osób Niepełnosprawnych „Miłosierdzie” – 39.000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romadzenia Małe Dzieło Boskiej Opatrzności - Orioniści – 24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 ramach tego rozdziału zaplanowano wydatki majątkowe w kwocie 2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nie poniesiono wydatków, o czym mowa w dalszej części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21</w:t>
        <w:tab/>
        <w:tab/>
        <w:t>Zespoły do spraw orzekania o niepełnosprawności</w:t>
      </w:r>
    </w:p>
    <w:p>
      <w:pPr>
        <w:pStyle w:val="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zaplanowano wydatki w wysokości 22.700 zł z przeznaczeniem na  wynagrodzenia bezosobowe dot. umów zleceń zawieranych z członkami składu orzekającego w Powiatowym Zespole ds. Orzekania o Niepełnosprawności w Kaliszu. W analizowanym okresie poniesiono wydatki w kwocie 18.016,14 zł, tj. 79,4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Powiatowego Urzędu Pracy w budżecie na 2009 rok zaplanowano kwotę 2.026.36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zrealizowano wydatki w wysokości 930.711,10 zł, tj. 45,9 %.</w:t>
      </w:r>
    </w:p>
    <w:p>
      <w:pPr>
        <w:pStyle w:val="Tekstpodstawowy3"/>
        <w:rPr/>
      </w:pPr>
      <w:r>
        <w:rPr/>
        <w:t>Wydatki bieżące przeznaczono na wynagrodzenia wraz z pochodnymi /853.505,16 zł/ oraz wydatki związane z bieżącym utrzymaniem Powiatowego Urzędu Pracy (m.in. opłaty za energię cieplną, elektryczną, wodę i kanalizację, wywóz nieczystości, zakup środków czystości, materiałów biurowych, prenumeratę prasy, ubezpieczenie majątku i samochodu służbowego, zakup oprogramowania komputerowego, usługi telefoniczne, wywóz śmieci, monitorowanie systemu alarmowego, kanalizacja, wykonanie pieczątek, nadzór nad systemami komputerowymi, abonamenty, opłaty pocztowe, usługi remontow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TextBody"/>
        <w:jc w:val="both"/>
        <w:rPr/>
      </w:pPr>
      <w:r>
        <w:rPr>
          <w:b w:val="false"/>
        </w:rPr>
        <w:t xml:space="preserve">W budżecie na 2009 rok zaplanowano wydatki w wysokości 1.000 zł z przeznaczeniem na działalność Miejskiej Społecznej Rady ds. Osób Niepełnosprawnych w Kaliszu. W analizowanym okresie nie poniesiono wydatków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nadto w budżecie zaplanowano wydatki w kwocie 90.000 zł na realizację projektu pn. „Wysoka jakość gwarancją sukcesu” w ramach Programu Operacyjnego Kapitał Ludzki, Priorytet Rynek pracy otwarty dla wszystkich, Działanie 6.1 Poprawa dostępu do zatrudnienia oraz wspieranie aktywności zawodowej w regionie, Poddziałanie 6.1.2 </w:t>
      </w:r>
      <w:r>
        <w:rPr>
          <w:rFonts w:cs="Arial" w:ascii="Arial" w:hAnsi="Arial"/>
          <w:szCs w:val="24"/>
        </w:rPr>
        <w:t xml:space="preserve">Wsparcie powiatowych i wojewódzkich urzędów pracy w realizacji zadań na rzecz aktywizacji zawodowej osób bezrobotnych w regioni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ten ma na celu wzmocnienie i rozwój potencjału zasobów ludzkich Powiatowego Urzędu Pracy w Kaliszu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okresie I półrocza br. poniesiono wydatki w wysokości 61.276,90 zł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/>
      </w:pPr>
      <w:r>
        <w:rPr>
          <w:b w:val="false"/>
        </w:rPr>
        <w:t>Na 2009 rok zaplanowano wydatki w wysokości 55.803 zł z przeznaczeniem na finansowanie świetlicy 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poniesiono wydatki w kwocie 35.129,15 zł, tj. 63,0 % planu, w tym wynagrodzenia wraz z pochodnymi stanowią kwotę 33.317,71 zł, co stanowi 62,5 % planu. Na wykonanie wynagrodzeń i pochodnych powyżej wskaźnika upływu czasu miało wpływ wypłacenie podwyżki dla nauczycieli od m-ca stycznia.</w:t>
      </w:r>
    </w:p>
    <w:p>
      <w:pPr>
        <w:pStyle w:val="TextBody"/>
        <w:jc w:val="both"/>
        <w:rPr/>
      </w:pPr>
      <w:r>
        <w:rPr>
          <w:b w:val="false"/>
        </w:rPr>
        <w:t>Pozostałe wydatki bieżące przeznaczono głównie na odpis na zakładowy fundusz świadczeń socjalnych (1.797 zł, tj. 75,0 % planu</w:t>
      </w:r>
      <w:r>
        <w:rPr>
          <w:rFonts w:cs="Arial"/>
          <w:b w:val="false"/>
        </w:rPr>
        <w:t xml:space="preserve"> zgodnie z ustawą z dnia 4 marca 1994 r. o zakładowym funduszu świadczeń socjalnych - Dz.U. z 1996 r. nr 70 poz.335 z późn. zm.</w:t>
      </w:r>
      <w:r>
        <w:rPr>
          <w:b w:val="false"/>
        </w:rPr>
        <w:t>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/>
      </w:pPr>
      <w:r>
        <w:rPr>
          <w:b w:val="false"/>
        </w:rPr>
        <w:t>Na 2009 rok zaplanowano wydatki w wysokości 2.278.301 zł na finansowanie działalności 2 placówek publicznych, w tym :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 xml:space="preserve">Specjalny Ośrodek Szkolno-Wychowawczy dla Dzieci Słabo Słyszących i Niesłysząc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I półroczu 2009 roku wykonano wydatki w kwocie 1.150.445,63 zł co stanowi 50,5 % planu. </w:t>
      </w:r>
    </w:p>
    <w:p>
      <w:pPr>
        <w:pStyle w:val="TextBody"/>
        <w:jc w:val="both"/>
        <w:rPr/>
      </w:pPr>
      <w:r>
        <w:rPr>
          <w:b w:val="false"/>
        </w:rPr>
        <w:t xml:space="preserve">Wynagrodzenia wraz z pochodnymi stanowią 925.439,66 zł tj. 50,6 % planu. Pozostałe wydatki pozapłacowe w kwocie 225.005,97 zł stanowią m.in.: 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  <w:bCs/>
        </w:rPr>
        <w:t>odpis na zakładowy fundusz świadczeń socjalnych nauczycieli i pozostałych pracowników</w:t>
      </w:r>
      <w:r>
        <w:rPr>
          <w:b w:val="false"/>
          <w:bCs/>
          <w:color w:val="FF00FF"/>
        </w:rPr>
        <w:t xml:space="preserve"> </w:t>
      </w:r>
      <w:r>
        <w:rPr>
          <w:b w:val="false"/>
          <w:bCs/>
        </w:rPr>
        <w:t>specjalnych ośrodków szkolno-wychowawczych</w:t>
      </w:r>
      <w:r>
        <w:rPr>
          <w:rFonts w:cs="Arial"/>
          <w:b w:val="false"/>
        </w:rPr>
        <w:t xml:space="preserve"> (60.458 zł, tj. 75,0 %, zgodnie z ustawą z dnia </w:t>
        <w:br/>
        <w:t>4 marca 1994 r. o zakładowym funduszu świadczeń socjalnych (Dz.U. z 1996 r. nr 70 poz.335 z późn. zm.)</w:t>
      </w:r>
      <w:r>
        <w:rPr>
          <w:b w:val="false"/>
          <w:bCs/>
        </w:rPr>
        <w:t xml:space="preserve">, </w:t>
      </w:r>
    </w:p>
    <w:p>
      <w:pPr>
        <w:pStyle w:val="TextBody"/>
        <w:numPr>
          <w:ilvl w:val="0"/>
          <w:numId w:val="39"/>
        </w:numPr>
        <w:jc w:val="both"/>
        <w:rPr>
          <w:b w:val="false"/>
          <w:b w:val="false"/>
        </w:rPr>
      </w:pPr>
      <w:r>
        <w:rPr>
          <w:b w:val="false"/>
          <w:bCs/>
        </w:rPr>
        <w:t xml:space="preserve">wydatki na bieżące utrzymanie bazy ww. placówek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zaplanowano dotację dla 2 placówek niepublicznych w wysokości 1.841.016 zł.</w:t>
      </w:r>
    </w:p>
    <w:p>
      <w:pPr>
        <w:pStyle w:val="TextBody"/>
        <w:jc w:val="both"/>
        <w:rPr/>
      </w:pPr>
      <w:r>
        <w:rPr>
          <w:b w:val="false"/>
        </w:rPr>
        <w:t>W analizowanym okresie przekazano dotacje dla ww. placówek w kwocie 901.601,40 zł, tj. 49,0 % planu, w tym: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b w:val="false"/>
        </w:rPr>
        <w:t xml:space="preserve">Ośrodek Wychowawczy Zgromadzenia Sióstr Matki Bożej Miłosierdzia w Kaliszu </w:t>
        <w:br/>
        <w:t>ul. Poznańska 26 – 345.613,87 zł,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b w:val="false"/>
        </w:rPr>
        <w:t xml:space="preserve">Ośrodek Wychowawczy im. św. A. Orione w Kaliszu ul. Kościuszki 24 – 555.987,53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/>
      </w:pPr>
      <w:r>
        <w:rPr>
          <w:b w:val="false"/>
        </w:rPr>
        <w:t>Na 2009 rok zaplanowano wydatki ogółem w wysokości 1.387.700 zł z przeznaczeniem na finansowanie działalności Poradni Psychologiczno-Pedagogicznej Nr 1 przy ul. H. Sawicki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I półroczu wykorzystano 729.820,04 zł tj. 52,6 % planu, w tym wynagrodzenia wraz z pochodnymi stanowią 650.385,07 zł, co stanowi 52,8 % planu. </w:t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79.434,97  zł przeznaczono na: 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b w:val="false"/>
        </w:rPr>
        <w:t xml:space="preserve">odpis na zakładowy fundusz świadczeń socjalnych nauczycieli i pozostałych pracowników </w:t>
        <w:br/>
        <w:t>(47.710 zł)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  <w:bCs/>
        </w:rPr>
        <w:t>wydatki na bieżące utrzymanie poradn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Młodzieżowego Domu Kultur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9 rok zaplanowano wydatki w wysokości 760.362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I półroczu br. poniesiono wydatki w wysokości 405.336,97 zł, tj. 53,3 % zaplanowanych wydatków. </w:t>
      </w:r>
    </w:p>
    <w:p>
      <w:pPr>
        <w:pStyle w:val="TextBody"/>
        <w:jc w:val="both"/>
        <w:rPr/>
      </w:pPr>
      <w:r>
        <w:rPr>
          <w:b w:val="false"/>
        </w:rPr>
        <w:t>Z ww. kwoty na wynagrodzenia wraz z pochodnymi przeznaczono 339.297,20 zł. tj. 53,4 % planu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MDK w wysokości 6</w:t>
      </w:r>
      <w:r>
        <w:rPr>
          <w:b w:val="false"/>
          <w:bCs/>
        </w:rPr>
        <w:t xml:space="preserve">6.039,77 </w:t>
      </w:r>
      <w:r>
        <w:rPr>
          <w:b w:val="false"/>
        </w:rPr>
        <w:t>zł stanowiły</w:t>
      </w:r>
      <w:r>
        <w:rPr>
          <w:b w:val="false"/>
          <w:bCs/>
        </w:rPr>
        <w:t>: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b w:val="false"/>
          <w:bCs/>
        </w:rPr>
        <w:t xml:space="preserve">odpis na zakładowy fundusz świadczeń socjalnych nauczycieli i pozostałych pracowników MDK (27.211 zł, co stanowi 75,0 % planu, </w:t>
      </w:r>
      <w:r>
        <w:rPr>
          <w:rFonts w:cs="Arial"/>
          <w:b w:val="false"/>
        </w:rPr>
        <w:t>zgodnie z ustawą z dnia 4 marca 1994 r. o zakładowym funduszu świadczeń socjalnych (Dz.U. z 1996 r. nr 70 poz.335 z późn. zm.)</w:t>
      </w:r>
      <w:r>
        <w:rPr>
          <w:b w:val="false"/>
          <w:bCs/>
        </w:rPr>
        <w:t>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wydatki niezbędne do prawidłowego funkcjonowania Młodzieżowego Domu Kultury.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9 rok zaplanowano wydatki ogółem w wysokości 737.150 zł.</w:t>
      </w:r>
    </w:p>
    <w:p>
      <w:pPr>
        <w:pStyle w:val="TextBody"/>
        <w:jc w:val="both"/>
        <w:rPr/>
      </w:pPr>
      <w:r>
        <w:rPr>
          <w:b w:val="false"/>
        </w:rPr>
        <w:t>Z rozdziału tego finansowana będzie działalność Bursy Szkolnej Nr 1 przy Centrum Kształcenia Ustawicznego oraz Internatu przy LO Sióstr Nazaretanek.</w:t>
      </w:r>
    </w:p>
    <w:p>
      <w:pPr>
        <w:pStyle w:val="TextBody"/>
        <w:jc w:val="both"/>
        <w:rPr/>
      </w:pPr>
      <w:r>
        <w:rPr>
          <w:b w:val="false"/>
        </w:rPr>
        <w:t xml:space="preserve">W I półroczu br. na wydatki związane z funkcjonowaniem tych placówek przeznaczono kwotę </w:t>
        <w:br/>
        <w:t>375.995,56 zł, tj. 51,0 % planu, w tym wynagrodzenia wraz z pochodnymi stanowią 247.466,95 zł.</w:t>
      </w:r>
      <w:r>
        <w:rPr>
          <w:b w:val="false"/>
          <w:bCs/>
        </w:rPr>
        <w:t xml:space="preserve"> </w:t>
      </w:r>
    </w:p>
    <w:p>
      <w:pPr>
        <w:pStyle w:val="TextBody"/>
        <w:jc w:val="both"/>
        <w:rPr/>
      </w:pPr>
      <w:r>
        <w:rPr>
          <w:b w:val="false"/>
        </w:rPr>
        <w:t xml:space="preserve">Wydatki pozapłacowe (92.861,25 zł) zostały przeznaczone na: 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b w:val="false"/>
        </w:rPr>
        <w:t xml:space="preserve">odpis na zakładowy fundusz świadczeń socjalnych nauczycieli i pozostałych pracowników </w:t>
        <w:br/>
        <w:t xml:space="preserve">(19.692 zł, co stanowi 75,0 % planu, </w:t>
      </w:r>
      <w:r>
        <w:rPr>
          <w:rFonts w:cs="Arial"/>
          <w:b w:val="false"/>
        </w:rPr>
        <w:t>zgodnie z ustawą z dnia 4 marca 1994 r. o zakładowym funduszu świadczeń socjalnych (Dz.U. z 1996 r. nr 70 poz.335 z późn. zm.)</w:t>
      </w:r>
      <w:r>
        <w:rPr>
          <w:b w:val="false"/>
        </w:rPr>
        <w:t>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niezbędne do prawidłowego funkcjonowania bursy szkolnej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 analizowanym okresie dotacje dla Internatu przy Liceum Ogólnokształcącym Sióstr Nazaretanek </w:t>
        <w:br/>
        <w:t xml:space="preserve">ul. Harcerska 1 przekazano w kwocie </w:t>
      </w:r>
      <w:r>
        <w:rPr>
          <w:b w:val="false"/>
          <w:bCs/>
        </w:rPr>
        <w:t xml:space="preserve">35.667,36 </w:t>
      </w:r>
      <w:r>
        <w:rPr>
          <w:b w:val="false"/>
        </w:rPr>
        <w:t xml:space="preserve">zł, tj. </w:t>
      </w:r>
      <w:r>
        <w:rPr>
          <w:b w:val="false"/>
          <w:bCs/>
        </w:rPr>
        <w:t xml:space="preserve">48,5 </w:t>
      </w:r>
      <w:r>
        <w:rPr>
          <w:b w:val="false"/>
        </w:rPr>
        <w:t>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będzie działalność szkolnego schroniska młodzieżowego przy Specjalnym Ośrodku Szkolno-Wychowawczym.</w:t>
      </w:r>
    </w:p>
    <w:p>
      <w:pPr>
        <w:pStyle w:val="TextBody"/>
        <w:jc w:val="both"/>
        <w:rPr/>
      </w:pPr>
      <w:r>
        <w:rPr>
          <w:b w:val="false"/>
        </w:rPr>
        <w:t xml:space="preserve">Na 2009 rok zaplanowano wydatki w wysokości 44.711 zł. W analizowanym okresie na ten cel przeznaczono 21.995,20 zł, tj. 49,2 % planu. </w:t>
      </w:r>
    </w:p>
    <w:p>
      <w:pPr>
        <w:pStyle w:val="TextBody"/>
        <w:jc w:val="both"/>
        <w:rPr/>
      </w:pPr>
      <w:r>
        <w:rPr>
          <w:b w:val="false"/>
        </w:rPr>
        <w:t>Wynagrodzenia i pochodne stanowią 20.063,98 zł, co stanowi 50,2 % planu.</w:t>
      </w:r>
    </w:p>
    <w:p>
      <w:pPr>
        <w:pStyle w:val="TextBody"/>
        <w:jc w:val="both"/>
        <w:rPr/>
      </w:pPr>
      <w:r>
        <w:rPr>
          <w:b w:val="false"/>
        </w:rPr>
        <w:t>Wydatki pozapłacowe (</w:t>
      </w:r>
      <w:r>
        <w:rPr>
          <w:b w:val="false"/>
          <w:bCs/>
        </w:rPr>
        <w:t>1.931,22</w:t>
      </w:r>
      <w:r>
        <w:rPr>
          <w:b w:val="false"/>
        </w:rPr>
        <w:t xml:space="preserve"> zł) zostały wykorzystane na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 xml:space="preserve">odpis na zakładowy fundusz świadczeń socjalnych (1.020 zł, tj. 75,0 % planu, </w:t>
      </w:r>
      <w:r>
        <w:rPr>
          <w:rFonts w:cs="Arial"/>
          <w:b w:val="false"/>
        </w:rPr>
        <w:t>zgodnie z ustawą z dnia 4 marca 1994 r. o zakładowym funduszu świadczeń socjalnych (Dz.U. z 1996 r. nr 70 poz.335 z późn. zm.)</w:t>
      </w:r>
      <w:r>
        <w:rPr>
          <w:b w:val="false"/>
          <w:bCs/>
        </w:rPr>
        <w:t xml:space="preserve">,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</w:rPr>
        <w:t>wydatki na bieżące utrzymanie schroniska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20</w:t>
        <w:tab/>
        <w:tab/>
        <w:t>Młodzieżowe ośrodki wychowawcz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2009 roku zaplanowano dotację w wysokości 500.000 zł przeznaczoną dla Młodzieżowego Ośrodka Wychowawczego Domu Miłosierdzia św. Józefa w Kaliszu przy </w:t>
        <w:br/>
        <w:t xml:space="preserve">ul. Poznańskiej 26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omawianym okresie nie przekazano ww. dotacj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46</w:t>
        <w:tab/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 xml:space="preserve">W tym rozdziale na 2009 rok zaplanowano wydatki w wysokości 32.000 zł, które wykorzystano w </w:t>
        <w:br/>
        <w:t>22,4 % (tj. 7.152,60 zł) z przeznaczeniem na dofinansowanie czesnego dla studiujących nauczycieli, zwrot kosztów podróży służbowych oraz na szkolenia nauczycieli w specjalnych ośrodkach szkolno-wychowawczych, Młodzieżowego Domu Kultury i poradni psychologiczno-pedagogicznej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>
          <w:rFonts w:cs="Arial"/>
        </w:rPr>
        <w:t>Rozdział 8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>W tym rozdziale na 2009 rok zaplanowano wydatki w wysokości 16.521 zł, które w analizowanym okresie wydatkowano w kwocie 15.346 zł, tj. 92,9 % założonego planu z przeznaczeniem na odpis na zakładowy fundusz świadczeń socjalnych dla byłych pracowników oświaty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budżecie na 2009 rok zaplanowano dotacje w wysokości 2.436.400 zł z przeznaczeniem na</w:t>
      </w:r>
      <w:r>
        <w:rPr>
          <w:color w:val="FF00FF"/>
        </w:rPr>
        <w:t xml:space="preserve"> </w:t>
      </w:r>
      <w:r>
        <w:rPr/>
        <w:t>realizację działalności statutowej Filharmonii Kaliskiej.</w:t>
      </w:r>
    </w:p>
    <w:p>
      <w:pPr>
        <w:pStyle w:val="Tekstpodstawowy3"/>
        <w:rPr/>
      </w:pPr>
      <w:r>
        <w:rPr/>
        <w:t xml:space="preserve">W analizowanym okresie przekazano 1.067.000 zł, co stanowi 43,8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Szczegółowe sprawozdanie z wykonania planu finansowego Filharmonii stanowi załącznik do niniejszej informacji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na 2009 rok zaplanowano dotacje na działalność statutową </w:t>
        <w:br/>
        <w:t>w wysokości 215.5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ww. kwoty w I półroczu br. przekazano 109.500 zł, co stanowi 50,8 % założonego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Szczegółowe sprawozdanie z wykonania planu finansowego BWA stanowi załącznik do niniejszej informacj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Na 2009 rok w budżecie zaplanowano dotacje na działalność statutową Miejskiej Biblioteki Publicznej im. Adama Asnyka w Kaliszu w wysokości 895.400 zł. </w:t>
      </w:r>
    </w:p>
    <w:p>
      <w:pPr>
        <w:pStyle w:val="Tekstpodstawowy3"/>
        <w:rPr/>
      </w:pPr>
      <w:r>
        <w:rPr/>
        <w:t xml:space="preserve">W analizowanym okresie przekazano 334.000 zł, co stanowi 37,3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Szczegółowe sprawozdanie z wykonania planu finansowego Biblioteki stanowi załącznik do niniejszej informacj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7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zaplanowano wydatki w wysokości 404.110 zł, które w I półroczu wykorzystano w kwocie 374.837,80 zł, tj. 92,8 % planu, z przeznaczeniem n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 xml:space="preserve">wycenę nieruchomości przeznaczonej do sprzedaży, nieruchomości przeznaczonych do sprzedaży na rzecz użytkownika wieczystego, nieruchomości w celu ustalenia odszkodowań za grunty zajęte pod drogi publiczne,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 xml:space="preserve">wypłaty odszkodowań na rzecz osób fizycznych (wraz z odsetkami) za przejęte na Skarb Państwa nieruchomości ustalonych decyzją administracyjną i zasądzonych wyrokami sądowymi </w:t>
        <w:br/>
        <w:t>/339.210,33 zł/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</w:rPr>
        <w:t>uregulowanie kosztów postępowań sądowych i kosztów zastępstwa procesowego wynikających z wyroków sądowych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związane z utrzymaniem nieruchomości Skarbu Państwa położonych w Kaliszu przy </w:t>
        <w:br/>
        <w:t>ul. Szczypiornickiej 72 (dostawa energii elektrycznej, wynagrodzenia wraz z pochodnymi w związku z dozorem nieruchomości, remont ogrodzen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na 2009 rok zaplanowano wydatki w wysokości 110.000 zł</w:t>
      </w:r>
      <w:r>
        <w:rPr>
          <w:color w:val="FF00FF"/>
        </w:rPr>
        <w:t xml:space="preserve"> </w:t>
      </w:r>
      <w:r>
        <w:rPr/>
        <w:t>z przeznaczeniem na założenie i weryfikację numerycznego operatu zasadniczej mapy numerycznej miasta Kalisza, mające na celu zastąpienie dotychczasowych zasadniczych map analogowych mapami numerycznymi o pełnej treści mapy zasadniczej. Środki te wydatkowane zostaną w II półroczu 2009 r., zgodnie z zawartymi umowami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krycie kosztów związanych z wykonaniem wypisów i wyrysów niezbędnych do regulacji stanów prawnych nieruchomości Skarbu Państwa oraz sporządzanych dla nieruchomości Skarbu Państwa przeznaczonych do zwrotu, sprzedaży i sfinansowanie innych czynności geodezyjnych jak podziały i rozgraniczenia nieruchomości w budżecie na 2009 rok zaplanowano kwotę 2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wydatki w wysokości 76,30 zł, tj. 0,4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Inspektoratu Nadzoru Budowlanego zaplanowano wydatki w wysokości 390.000 zł, które w </w:t>
        <w:br/>
        <w:t>I półroczu wykorzystano w kwocie 181.191,40 zł, tj. 46,5 % planu. Wynagrodzenia wraz z pochodnymi stanowią kwotę 168.180,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przeznaczono na odpisy na ZFŚS (4.125,17 zł) oraz bieżące funkcjonowanie Powiatowego Inspektoratu Nadzoru Budowla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na 2009 rok zaplanowano wydatki w kwocie ogółem 236.300 zł, które w analizowanym okresie wykorzystano w wysokości 111.170,34 zł, tj. 47,0 %, z przeznaczeniem na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pracowników z Wydziału Geodezji i Kartografii w Miejskim Ośrodku Dokumentacji Geodezyjnej i Kartograficznej oraz w Wydziale Gospodarowania Mieniem realizujących zadania zlecone z zakresu administracji rządowej /107.090,34 zł/,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y na zakładowy fundusz świadczeń socj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działalność Powiatowej Komisji Lekarskiej Nr 1 oraz obsługę przeprowadzanego poboru w Kaliszu w 2009 roku zaplanowano kwotę ogółem 35.000 zł, którą w analizowanym okresie wykorzystano w wysokości 30.950,24 zł, tj. 88,4 % planu, z przeznaczeniem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lokalu dla potrzeb Powiatowej Komisji lekarskiej Nr 1 w Kaliszu, wojskowego komendanta uzupełnień, upoważnionego pracownika Urzędu Miejskiego w Kaliszu oraz pomieszczeń dla osób wprowadzających dane do ewidencji wojsk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wynagrodzeń dla członków komisji lekarskiej oraz osób wprowadzających dane do ewidencji wojskowej, refundacja wynagrodzenia dla lekarza pełniącego zastępstwo za stałego członka PKL Nr 1 w Kalisz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fundusz pra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985" w:leader="none"/>
        </w:tabs>
        <w:ind w:left="426" w:hanging="360"/>
        <w:jc w:val="both"/>
        <w:rPr/>
      </w:pPr>
      <w:r>
        <w:rPr>
          <w:rFonts w:cs="Arial" w:ascii="Arial" w:hAnsi="Arial"/>
        </w:rPr>
        <w:t>zakup materiałów kancelaryjnych, papierniczych do sprzętu drukarskiego i urządzeń kserograficznych oraz zakup usług związanych z obsługą pobor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ewydatkowana kwota została zwrócona do budżetu Wielkopolskiego Urzędu Wojewódzkiego w Poznani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utrzymanie Komendy Miejskiej Państwowej Straży Pożarnej w 2009 roku zaplanowano wydatki bieżące 8.273.000 zł, które w analizowanym okresie wykorzystano w wysokości 4.323.616,61 zł, tj. 52,3 % założonego planu.</w:t>
      </w:r>
    </w:p>
    <w:p>
      <w:pPr>
        <w:pStyle w:val="Tekstpodstawowy3"/>
        <w:rPr/>
      </w:pPr>
      <w:r>
        <w:rPr/>
        <w:t>Wynagrodzenia wraz z pochodnymi stanowią kwotę 3.543.408,20 zł.</w:t>
      </w:r>
    </w:p>
    <w:p>
      <w:pPr>
        <w:pStyle w:val="Tekstpodstawowy3"/>
        <w:rPr/>
      </w:pPr>
      <w:r>
        <w:rPr/>
        <w:t>Pozostałe wydatki bieżące w wysokości 780.208,41 zł przeznaczono głównie na:</w:t>
      </w:r>
    </w:p>
    <w:p>
      <w:pPr>
        <w:pStyle w:val="Tekstpodstawowy3"/>
        <w:numPr>
          <w:ilvl w:val="0"/>
          <w:numId w:val="27"/>
        </w:numPr>
        <w:rPr/>
      </w:pPr>
      <w:r>
        <w:rPr/>
        <w:t>świadczenia pracownicze, równoważniki i ekwiwalenty dla funkcjonariuszy,</w:t>
      </w:r>
    </w:p>
    <w:p>
      <w:pPr>
        <w:pStyle w:val="Tekstpodstawowy3"/>
        <w:numPr>
          <w:ilvl w:val="0"/>
          <w:numId w:val="27"/>
        </w:numPr>
        <w:rPr/>
      </w:pPr>
      <w:r>
        <w:rPr/>
        <w:t>wydatki obligatoryjne (woda, energia, gaz, paliwo),</w:t>
      </w:r>
    </w:p>
    <w:p>
      <w:pPr>
        <w:pStyle w:val="Tekstpodstawowy3"/>
        <w:numPr>
          <w:ilvl w:val="0"/>
          <w:numId w:val="27"/>
        </w:numPr>
        <w:rPr/>
      </w:pPr>
      <w:r>
        <w:rPr/>
        <w:t>opłaty za usługi bankowe, pocztowe, transportowe, wywóz śmieci, odprowadzanie ścieków, badanie instalacji elektrycznej i inne usługi,</w:t>
      </w:r>
    </w:p>
    <w:p>
      <w:pPr>
        <w:pStyle w:val="Tekstpodstawowy3"/>
        <w:numPr>
          <w:ilvl w:val="0"/>
          <w:numId w:val="27"/>
        </w:numPr>
        <w:rPr/>
      </w:pPr>
      <w:r>
        <w:rPr/>
        <w:t>zakup materiałów i wyposażenia, w tym zakup wyposażenia mundurowego, wyposażenia specjalnego, części samochodowych,</w:t>
      </w:r>
    </w:p>
    <w:p>
      <w:pPr>
        <w:pStyle w:val="Tekstpodstawowy3"/>
        <w:numPr>
          <w:ilvl w:val="0"/>
          <w:numId w:val="27"/>
        </w:numPr>
        <w:rPr/>
      </w:pPr>
      <w:r>
        <w:rPr/>
        <w:t>odpisy na zakładowy fundusz świadczeń socjalnych (2.875,12 z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jc w:val="both"/>
        <w:rPr/>
      </w:pPr>
      <w:r>
        <w:rPr>
          <w:rFonts w:cs="Arial" w:ascii="Arial" w:hAnsi="Arial"/>
        </w:rPr>
        <w:t>W tym rozdziale w 2009 r. zaplanowano wydatki w kwocie 1.372.912 zł, które wydatkowano w wysokości 1.285.923,90, tj. 93,7 % planu, z przeznaczeniem na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zdrowotne dla bezrobotnych bez prawa do zasiłku (1.278.496,70 zł),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za wychowanków Domu Dziecka (7.427,20 z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i wskaźnik wykonania wynika z ustalenia niewystarczającego planu dotacji przez Wojewodę Wielkopolskiego w stosunku do potrzeb. Wysokość odprowadzanych składek uzależniona jest od wielu czynników, m.in. wysokości świadczenia przyznanego z pomocy społecznej, sytuacji rodzinnej bezrobotnych, orzeczeń sądów i organów emerytalno-rentowych. Powiatowy Urząd Pracy wystąpił do Wojewody Wielkopolskiego o dodatkowe środki na ten c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składki na ubezpieczenie zdrowotne dla uczniów nie objętych tym ubezpieczeniem nie poniesiono wydatków – w okresie I półrocza br. nie wpłynęły wnioski ze szkół dotyczące powyższych płat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9 roku zaplanowano wydatki w kwocie 12.000 zł z przeznaczeniem na realizację programu dla sprawców przemocy w rodzi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Z uwagi na termin otrzymania ww. środków zadanie realizowane będzie w II półroczu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wydatki w kwocie 208.100 zł na działalność Powiatowego Zespołu ds. Orzekania o Niepełnosprawności, które wydatkowano w wysokości 97.561,18 zł, tj. 46,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(w tym: umowy zlecenia zawierane z członkami składu orzekającego) stanowią 88.354,33 zł, co stanowi 46,2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pozostałej kwoty pokryto koszty opłat związanych z zakupem energii elektrycznej i ciepła oraz inne wydatki związane z funkcjonowaniem Powiatowego Zespołu.</w:t>
      </w:r>
    </w:p>
    <w:p>
      <w:pPr>
        <w:pStyle w:val="Tekstpodstawowy3"/>
        <w:rPr/>
      </w:pPr>
      <w:r>
        <w:rPr/>
        <w:t xml:space="preserve">W analizowanym okresie mieszkańcy miasta Kalisza złożyli ogółem 248 wniosków w sprawie ustalenia stopnia niepełnosprawności, w tym dla osób powyżej 16-tego roku życia 228 wniosków, do 16-tego roku </w:t>
      </w:r>
      <w:r>
        <w:rPr>
          <w:rFonts w:cs="Arial"/>
        </w:rPr>
        <w:t>życia</w:t>
      </w:r>
      <w:r>
        <w:rPr/>
        <w:t xml:space="preserve"> 20 wniosków.</w:t>
      </w:r>
    </w:p>
    <w:p>
      <w:pPr>
        <w:pStyle w:val="Tekstpodstawowy3"/>
        <w:rPr/>
      </w:pPr>
      <w:r>
        <w:rPr/>
        <w:t xml:space="preserve">W ramach tego zadania Zespół wydał ogółem 222 orzeczeń o ustaleniu niepełnosprawności i stopnia niepełnosprawności, w tym dla osób powyżej 16-tego roku życia 201 orzeczeń, do 16-tego roku </w:t>
      </w:r>
      <w:r>
        <w:rPr>
          <w:rFonts w:cs="Arial"/>
        </w:rPr>
        <w:t>życia</w:t>
      </w:r>
      <w:r>
        <w:rPr/>
        <w:t xml:space="preserve"> 21 orze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W 2009 roku zaplanowano wydatki w kwocie 14.000 zł z przeznaczeniem na pokrycie usług zlecanych zakładom opieki zdrowotnej, związanych z przeprowadzeniem specjalistycznych badań lekarskich osób stawiających się do kwalifikacji wojsk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wydatki w wysokości 4.232,60 zł, tj. 30,2 % planu.</w:t>
      </w:r>
    </w:p>
    <w:p>
      <w:pPr>
        <w:pStyle w:val="Tekstpodstawowy3"/>
        <w:rPr/>
      </w:pPr>
      <w:r>
        <w:rPr/>
        <w:t>Niski poziom wykonania wynika z mniejszych niż zakładano potrzeb przeprowadzenia tych badań. Niewykorzystana kwota została zwrócona do Wielkopolskiego Urzędu Wojewódzkiego w Poznani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9 roku zaplanowano wydatki w kwocie 27.000 zł </w:t>
      </w:r>
      <w:r>
        <w:rPr>
          <w:rFonts w:cs="Arial" w:ascii="Arial" w:hAnsi="Arial"/>
          <w:szCs w:val="24"/>
        </w:rPr>
        <w:t>w związku z rozstrzygnięciem konkursu na wspieranie programów z zakresu opieki nad dzieckiem i rodziną i przyznaniem dla M. Kalisza środków na realizację projektu „Rodzina zastępcza - prawdziwy dom” z przeznaczeniem na promocję idei rodzicielstwa zastępczego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będzie w II półroczu br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Tekstpodstawowy3"/>
        <w:rPr>
          <w:i/>
          <w:i/>
        </w:rPr>
      </w:pPr>
      <w:r>
        <w:rPr>
          <w:i/>
        </w:rPr>
        <w:t>ZADANIA REALIZOWANE NA PODSTAWIE POROZUMIEŃ Z JEDNOSTKAMI SAMORZĄDU TERYTORIALNEGO</w:t>
      </w:r>
    </w:p>
    <w:p>
      <w:pPr>
        <w:pStyle w:val="Heading1"/>
        <w:rPr>
          <w:rFonts w:cs="Arial"/>
          <w:b w:val="false"/>
          <w:b w:val="false"/>
          <w:i/>
          <w:i/>
        </w:rPr>
      </w:pPr>
      <w:r>
        <w:rPr>
          <w:rFonts w:cs="Arial"/>
          <w:b w:val="false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>Z rozdziału tego finansowana jest działalność Domu Dziecka w Kaliszu w związku z przebywaniem w placówce wychowanków z innych powiatów: Dla tej placówki zaplanowano kwotę 151.300 zł , którą</w:t>
      </w:r>
      <w:r>
        <w:rPr>
          <w:color w:val="FF00FF"/>
        </w:rPr>
        <w:t xml:space="preserve"> </w:t>
      </w:r>
      <w:r>
        <w:rPr/>
        <w:t xml:space="preserve">wykorzystano w wysokości 75.649,99 zł, tj. 50,0 % planu z przeznaczeniem na wynagrodzenia wraz z pochodnymi /25.253,49 zł/ oraz wydatki związane z bieżącym utrzymaniem placówki (opłaty za energię elektryczną, zakup materiałów i wyposażenia, zakup środków żywności, zakup usług pozostałych)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85204</w:t>
        <w:tab/>
        <w:tab/>
        <w:t xml:space="preserve">Rodziny zastępcze </w:t>
      </w:r>
    </w:p>
    <w:p>
      <w:pPr>
        <w:pStyle w:val="Tekstpodstawowy3"/>
        <w:rPr/>
      </w:pPr>
      <w:r>
        <w:rPr/>
        <w:t>Na 2009 rok zaplanowano wydatki w wysokości 217.300 zł z przeznaczeniem na pomoc dla rodzin zastępczych zamieszkałych na terenie Kalisza. W analizowanym okresie zrealizowano wydatki w kwocie 83.097,96 zł, tj. 38,2 % planu. Zgodnie z zawartymi porozumieniami wydatki dotyczyły kosztów pobytu 15 dzieci, pochodzących z innych powiatów, w tym:</w:t>
      </w:r>
    </w:p>
    <w:p>
      <w:pPr>
        <w:pStyle w:val="Tekstpodstawowy3"/>
        <w:numPr>
          <w:ilvl w:val="0"/>
          <w:numId w:val="38"/>
        </w:numPr>
        <w:rPr/>
      </w:pPr>
      <w:r>
        <w:rPr/>
        <w:t>powiat ostrowski (12.227,16 zł),</w:t>
      </w:r>
    </w:p>
    <w:p>
      <w:pPr>
        <w:pStyle w:val="Tekstpodstawowy3"/>
        <w:numPr>
          <w:ilvl w:val="0"/>
          <w:numId w:val="38"/>
        </w:numPr>
        <w:rPr/>
      </w:pPr>
      <w:r>
        <w:rPr/>
        <w:t>powiat pleszewski (27.366 zł, w tym kwota 7.002,60 zł stanowi wynagrodzenie dla zawodowej rodziny zastępczej),</w:t>
      </w:r>
    </w:p>
    <w:p>
      <w:pPr>
        <w:pStyle w:val="Tekstpodstawowy3"/>
        <w:numPr>
          <w:ilvl w:val="0"/>
          <w:numId w:val="38"/>
        </w:numPr>
        <w:rPr/>
      </w:pPr>
      <w:r>
        <w:rPr/>
        <w:t>miasto Poznań (12.870,60 zł, w tym kwota 7.002,60 zł stanowi wynagrodzenie dla zawodowej rodziny zastępczej),</w:t>
      </w:r>
    </w:p>
    <w:p>
      <w:pPr>
        <w:pStyle w:val="Tekstpodstawowy3"/>
        <w:numPr>
          <w:ilvl w:val="0"/>
          <w:numId w:val="38"/>
        </w:numPr>
        <w:rPr/>
      </w:pPr>
      <w:r>
        <w:rPr/>
        <w:t>powiat namysłowski (4.941 zł),</w:t>
      </w:r>
    </w:p>
    <w:p>
      <w:pPr>
        <w:pStyle w:val="Tekstpodstawowy3"/>
        <w:numPr>
          <w:ilvl w:val="0"/>
          <w:numId w:val="38"/>
        </w:numPr>
        <w:rPr/>
      </w:pPr>
      <w:r>
        <w:rPr/>
        <w:t>miasto Łódź (6.917,40 zł),</w:t>
      </w:r>
    </w:p>
    <w:p>
      <w:pPr>
        <w:pStyle w:val="Tekstpodstawowy3"/>
        <w:numPr>
          <w:ilvl w:val="0"/>
          <w:numId w:val="38"/>
        </w:numPr>
        <w:rPr/>
      </w:pPr>
      <w:r>
        <w:rPr/>
        <w:t>powiat kaliski (7.905,60 zł),</w:t>
      </w:r>
    </w:p>
    <w:p>
      <w:pPr>
        <w:pStyle w:val="Tekstpodstawowy3"/>
        <w:numPr>
          <w:ilvl w:val="0"/>
          <w:numId w:val="38"/>
        </w:numPr>
        <w:rPr/>
      </w:pPr>
      <w:r>
        <w:rPr/>
        <w:t>powiat sieradzki (3.952,80 zł),</w:t>
      </w:r>
    </w:p>
    <w:p>
      <w:pPr>
        <w:pStyle w:val="Tekstpodstawowy3"/>
        <w:numPr>
          <w:ilvl w:val="0"/>
          <w:numId w:val="38"/>
        </w:numPr>
        <w:rPr/>
      </w:pPr>
      <w:r>
        <w:rPr/>
        <w:t>powiat łęczyński (6.917,40 zł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9 rok zaplanowano wydatki w kwocie 155.500 zł na działalność Powiatowego Zespołu ds. Orzekania o Niepełnosprawności, które zrealizowano w ciągu I półrocza br. w wysokości 67.593,26 zł, </w:t>
        <w:br/>
        <w:t xml:space="preserve">tj. 43,5 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>Wynagrodzenia i pochodne od wynagrodzeń (w tym: umowy zlecenia zawierane z członkami składu orzekającego) stanowią kwotę 62.152,11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ą kwotę przeznaczono wydatki związane z utrzymaniem jednostki, w tym m.in. koszty zakupu energii elektrycznej i ciepła.</w:t>
      </w:r>
    </w:p>
    <w:p>
      <w:pPr>
        <w:pStyle w:val="Tekstpodstawowy3"/>
        <w:rPr/>
      </w:pPr>
      <w:r>
        <w:rPr/>
        <w:t xml:space="preserve">W analizowanym okresie mieszkańcy powiatu kaliskiego złożyli ogółem 682 wniosków w sprawie ustalenia stopnia niepełnosprawności, w tym dla osób powyżej 16-tego roku życia 571 wniosków, do 16-tego roku </w:t>
      </w:r>
      <w:r>
        <w:rPr>
          <w:rFonts w:cs="Arial"/>
        </w:rPr>
        <w:t>życia</w:t>
      </w:r>
      <w:r>
        <w:rPr/>
        <w:t xml:space="preserve"> 111 wniosków.</w:t>
      </w:r>
    </w:p>
    <w:p>
      <w:pPr>
        <w:pStyle w:val="Tekstpodstawowy3"/>
        <w:rPr/>
      </w:pPr>
      <w:r>
        <w:rPr/>
        <w:t xml:space="preserve">W ramach tego zadania Zespół wydał ogółem 612 orzeczeń o ustaleniu niepełnosprawności i stopnia niepełnosprawności, w tym dla osób powyżej 16-tego roku życia 505 orzeczeń, do 16-tego roku </w:t>
      </w:r>
      <w:r>
        <w:rPr>
          <w:rFonts w:cs="Arial"/>
        </w:rPr>
        <w:t>życia</w:t>
      </w:r>
      <w:r>
        <w:rPr/>
        <w:t xml:space="preserve"> 107 orzeczeń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33</w:t>
        <w:tab/>
        <w:t xml:space="preserve">Powiatowe urzędy pracy </w:t>
      </w:r>
    </w:p>
    <w:p>
      <w:pPr>
        <w:pStyle w:val="Tekstpodstawowy3"/>
        <w:rPr/>
      </w:pPr>
      <w:r>
        <w:rPr/>
        <w:t xml:space="preserve">Na utrzymanie Powiatowego Urzędu Pracy w Kaliszu w budżecie na 2009 rok zaplanowano kwotę w wysokości 986.970 zł. W omawianym okresie poniesiono wydatki w wysokości 459.709,95 zł, </w:t>
        <w:br/>
        <w:t xml:space="preserve">tj. 46,6 % planu, w tym wynagrodzenia i pochodne od wynagrodzeń stanowią 311.706,91 zł. </w:t>
      </w:r>
    </w:p>
    <w:p>
      <w:pPr>
        <w:pStyle w:val="Tekstpodstawowy3"/>
        <w:rPr/>
      </w:pPr>
      <w:r>
        <w:rPr/>
        <w:t>Pozostałą kwotę stanowią odpisy na ZFŚS (65.694 zł) oraz wydatki rzeczowe związane z utrzymaniem jednostki (środki czystości, materiały biurowe, prenumerata prasy, opłaty za energię cieplną, elektryczną, wodę, wywóz nieczystości, usługi telekomunikacyjne i opłaty pocztowe, podatek od nieruchomości, opłata z tyt. trwałego zarządu, monitorowanie systemu alarmowego i inne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 oraz inne poradnie specjalistyczne</w:t>
      </w:r>
    </w:p>
    <w:p>
      <w:pPr>
        <w:pStyle w:val="TextBody"/>
        <w:jc w:val="both"/>
        <w:rPr/>
      </w:pPr>
      <w:r>
        <w:rPr>
          <w:b w:val="false"/>
        </w:rPr>
        <w:t>Na 2009 rok zaplanowano wydatki ogółem w wysokości 525.000 zł z przeznaczeniem na finansowanie działalności Poradni Psychologiczno-Pedagogicznej Nr 1 przy ul. H. Sawickiej, udzielającej pomocy psychologiczno-pedagogicznej nauczycielom oraz dzieciom uczęszczającym do szkół i ich rodzicom zamieszkałym na terenie Powiatu Kaliskiego.</w:t>
      </w:r>
    </w:p>
    <w:p>
      <w:pPr>
        <w:pStyle w:val="Tekstpodstawowy2"/>
        <w:rPr/>
      </w:pPr>
      <w:r>
        <w:rPr>
          <w:b w:val="false"/>
        </w:rPr>
        <w:t xml:space="preserve">W I półroczu wykonano wydatki w wysokości 155.827,60 zł, co stanowi 29,7 % planu. </w:t>
      </w:r>
    </w:p>
    <w:p>
      <w:pPr>
        <w:pStyle w:val="Tekstpodstawowy2"/>
        <w:rPr/>
      </w:pPr>
      <w:r>
        <w:rPr>
          <w:b w:val="false"/>
        </w:rPr>
        <w:t>Kwota ta została przeznaczona na wynagrodzenia nauczycieli i pochodne od tych wynagrodzeń (127.698,74 zł), odpis na zakładowy fundusz świadczeń socjalnych (5.118 zł) oraz na utrzymanie poradn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5415</w:t>
        <w:tab/>
        <w:t xml:space="preserve">Pomoc materialna dla uczniów </w:t>
      </w:r>
    </w:p>
    <w:p>
      <w:pPr>
        <w:pStyle w:val="TextBody"/>
        <w:jc w:val="both"/>
        <w:rPr/>
      </w:pPr>
      <w:r>
        <w:rPr>
          <w:b w:val="false"/>
        </w:rPr>
        <w:t>Zaplanowane wydatki w kwocie 254.829 zł z przeznaczeniem na wypłatę stypendiów dla uczniów w jednostkach realizujących pomoc materialną w ramach projektu „Stypendia unijne dla uczniów szkół ponadgimnazjalnych województwa wielkopolskiego” w ramach Zintegrowanego Programu Operacyjnego Rozwoju Regionalnego, Priorytet 2 Wzmocnienie zasobów ludzkich w regionach, Działanie 2.2 Wyrównywanie szans edukacyjnych poprzez programy stypendial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wydatkowano kwotę 254.110,03 zł (co stanowi 99,7 % planu) w ramach której: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</w:rPr>
      </w:pPr>
      <w:r>
        <w:rPr>
          <w:b w:val="false"/>
        </w:rPr>
        <w:t>wypłacono 110 stypendiów dla uczniów w jednostkach realizujących projekt na kwotę 247.500 zł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</w:rPr>
      </w:pPr>
      <w:r>
        <w:rPr>
          <w:b w:val="false"/>
        </w:rPr>
        <w:t>zakupiono artykuły biurowe i papier ksero na potrzeby obsługi projektu na kwotę 6.610,03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35"/>
        </w:tabs>
        <w:ind w:left="221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3:16:00Z</dcterms:created>
  <dc:creator>UM Kalisz</dc:creator>
  <dc:description/>
  <cp:keywords/>
  <dc:language>en-US</dc:language>
  <cp:lastModifiedBy>Twoja nazwa użytkownika</cp:lastModifiedBy>
  <cp:lastPrinted>2009-01-12T15:40:00Z</cp:lastPrinted>
  <dcterms:modified xsi:type="dcterms:W3CDTF">2009-08-27T13:01:00Z</dcterms:modified>
  <cp:revision>515</cp:revision>
  <dc:subject/>
  <dc:title/>
</cp:coreProperties>
</file>