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budżecie powiatu na 2009 rok założono dochody w wysokości ogółem 116.639.452 zł.</w:t>
      </w:r>
    </w:p>
    <w:p>
      <w:pPr>
        <w:pStyle w:val="Tekstpodstawowy2"/>
        <w:jc w:val="both"/>
        <w:rPr/>
      </w:pPr>
      <w:r>
        <w:rPr>
          <w:sz w:val="20"/>
        </w:rPr>
        <w:t>Po wprowadzeniu zmian w I połowie br. plan dochodów ogółem na 30 czerwca 2009 roku wyniósł 121.457.704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bieżące w wysokości 120.941.704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majątkowe w wysokości 516.000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okresie I półrocza 2009 roku wykonano dochody ogółem w wysokości 68.221.073,94 zł, co stanowi </w:t>
        <w:br/>
        <w:t>56,2 % planu, w tym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rFonts w:cs="Arial" w:ascii="Arial" w:hAnsi="Arial"/>
        </w:rPr>
        <w:t>dochody bieżące w wysokości , tj. 67.703.388,94, tj. 56,0% planu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ind w:left="720" w:hanging="578"/>
        <w:jc w:val="both"/>
        <w:rPr/>
      </w:pPr>
      <w:r>
        <w:rPr>
          <w:rFonts w:cs="Arial" w:ascii="Arial" w:hAnsi="Arial"/>
        </w:rPr>
        <w:tab/>
        <w:t>dochody majątkowe w wysokości 517.685 zł, tj. 100,3 % pl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zrealizowanych dochodów powiatu w I półroczu br. przedstawia się następująco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dochody bieżące –  99,2 % dochodów ogółem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dochody majątkowe –  0,8 % dochodów ogółe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Realizacja dochodów w I półroczu 2009 r. w poszczególnych źródłach dochodów przedstawia się następująco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600</w:t>
        <w:tab/>
        <w:tab/>
        <w:t>TRANSPORT I ŁĄCZNOŚĆ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9"/>
        </w:numPr>
        <w:jc w:val="both"/>
        <w:rPr/>
      </w:pPr>
      <w:r>
        <w:rPr>
          <w:sz w:val="20"/>
        </w:rPr>
        <w:t>grzywny i inne kary pieniężne od osób prawnych i innych jednostek organizacyj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uzyskano dochody w wysokości 11.672,35 zł z tytułu kar pieniężnych od osób praw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uzyskano dochody w kwocie 19.289,60 zł z tyt. usług laboratoryj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dsetki od nieterminowych wpłat z tytułu podatków i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kresie I półrocza 2009 r. uzyskano dochody w wysokości 358,49 zł z tytułu odsetek od należ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. zaplanowano dochody z tytułu odsetek od środków na rachunkach bankowych w wysokości 2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zrealizowano dochody z ww. tytułu w wysokości 6.526,54 zł</w:t>
      </w:r>
      <w:r>
        <w:rPr>
          <w:b/>
        </w:rPr>
        <w:t xml:space="preserve"> </w:t>
      </w:r>
      <w:r>
        <w:rPr>
          <w:rFonts w:cs="Arial" w:ascii="Arial" w:hAnsi="Arial"/>
        </w:rPr>
        <w:t>tj. 32,6 % pla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kwocie 500 zł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uzyskano z tego tytułu dochody w wysokości 198 zł.</w:t>
      </w:r>
    </w:p>
    <w:p>
      <w:pPr>
        <w:pStyle w:val="Heading"/>
        <w:jc w:val="both"/>
        <w:rPr/>
      </w:pPr>
      <w:r>
        <w:rPr>
          <w:b w:val="false"/>
          <w:sz w:val="20"/>
        </w:rPr>
        <w:t>Ponadto uzyskano ponadplanowe dochody w kwocie 7.655,84 zł w tym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wpływy z tyt.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zwrotu kosztów sądowych – 30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kosztów procesowych – 965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ądzonego wyrokiem Sądu częściowego naprawienia szkody – 585,24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(uszkodzenie sygnalizatora świetlnego) – 6.075,60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inwestycje i zakupy inwestycyjne realizowane przez powiat na podstawie porozumień z organami administracji rządowej</w:t>
      </w:r>
    </w:p>
    <w:p>
      <w:pPr>
        <w:pStyle w:val="TextBody"/>
        <w:jc w:val="both"/>
        <w:rPr/>
      </w:pPr>
      <w:r>
        <w:rPr>
          <w:sz w:val="20"/>
        </w:rPr>
        <w:t>W budżecie na 2009 rok zaplanowano dotacje w wysokości 516.000 zł z przeznaczeniem na zadanie z zakresu poprawy bezpieczeństwa ruchu drogowego w ramach Programu Likwidacji Miejsc Niebezpiecznych na Drogach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pn. „Połączenie dróg krajowych na odcinku od ul. Godebskiego do </w:t>
        <w:br/>
        <w:t xml:space="preserve">ul. Łódzkiej”: realizacja Przebudowy skrzyżowania ul. Stawiszyńskiej (droga krajowa nr 25) z </w:t>
        <w:br/>
        <w:t xml:space="preserve">ul. Godebskiego (droga wojewódzka nr 450) w Kaliszu. 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Porozumieniem o realizacji zadań Nr 1/II/2006 zawartym w dniu 19 maja 2006r. pomiędzy Wojewodą Wielkopolskim a Prezydentem Miasta Kalisza oraz aneksem Nr 1/2007 do Porozumienia zawartym w dniu 17 kwietnia 2007 r. dofinansowanie stanowi refundację poniesionych wydatków w 2008 r. oraz wydatków poniesionych w 2009 r., płaconych z wydatków niewygasając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9 r. wpłynęły dochody z tego tytułu w 100,0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00</w:t>
        <w:tab/>
        <w:tab/>
        <w:t xml:space="preserve">GOSPODARKA  MIESZKANI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9 rok zaplanowano dochody z ww. tytułu w kwocie 12.500 zł, które w I półroczu br. zrealizowano w 99,2 %, tj. 12.405,68 zł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w. kwota to wpływy z tytułu trwałego zarządu wpłacane przez Dom Pomocy Społecznej (7.660,05 zł) oraz z tytułu użytkowania wieczystego gruntów stanowiących własność powiatu wpłacane przez Miejską Bibliotekę Publiczną im. A.Asnyka i Filharmonię Kaliską (4.745,63 zł)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Opłaty z tytułu trwałego zarządu zostały uiszczone w całości, natomiast z tytułu użytkowania wieczystego gruntów Miejska Biblioteka Publiczna im. A.Asnyka wpłaciła ww. opłatę omyłkowo o 12,81 zł mniej niż wynika to z decyzji, stąd niepełne wykonanie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w ramach dochodów ponadplanowych wpłynęła kwota 306,48 zł stanowiąca zwrot podatku VAT przez Urząd Skarbowy w Kalisz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odsetki od nieterminowych wpłat z tytułu podatków i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wotę 37,27 zł stanowią odsetki od nieterminowych opłat z tytułu użytkowania wieczystego przez Filharmonię Kaliską gruntów stanowiących własność miast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otrzymano dotacje na realizację zadań z zakresu administracji rządowej w wysokości 380.110 zł, tj. 94,1 % planu z przeznaczeniem na gospodarkę gruntami i nieruchomościami Skarbu Państwa (regulacja stanów prawnych nieruchomości, aktualizacja opłat za użytkowanie wieczyste i trwały zarząd, utrzymanie nieruchomości Skarbu Państwa) oraz uregulowanie odszkodowań (wraz z ustawowymi odsetkami) na rzecz osób fizy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e zadania zlecone ustawami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art. 23 ustawy z dnia 21 sierpnia 1997 r. o gospodarce nieruchomościami (Dz.U. z 2004 Nr 261, poz. 2603 z późn. zm.) zaplanowano dochody z tytułu wpływów osiąganych ze sprzedaży, opłat z tytułu trwałego zarządu, użytkowania, użytkowania wieczystego, czynszu dzierżawnego i najmu nieruchomości Skarbu Państwa. Według obowiązujących przepisów potrąca się z dochodów budżetu państwa 25 % środków, które stanowią dochód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na 2009 rok w wysokości 1.184.25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br. realizacja wyniosła 1.080.281,96 zł, co stanowi 91,2 %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10</w:t>
        <w:tab/>
        <w:tab/>
        <w:t xml:space="preserve">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9 r. uzyskano ponadplanowe dochody w wysokości 35,00 zł, wynikające z ustawy Ordynacja podatkowa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otrzymano dotacje w kwocie 235.900 zł, tj. 45,4 % planu, w tym na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10.000 zł (tj. 9,1 % planu), 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racowania geodezyjne i kartograficzne w kwocie 17.800 zł (tj. 89,0 % planu)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208.100 zł (tj. 53,4 % planu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br. zostały wykonane dochody w kwocie 2,60 zł stanowiące 5% wpływów osiąganych przez Powiatowy Inspektorat Nadzoru Budowlanego. Ponadto wpłynęły dochody w kwocie 20,77 zł stanowiące 5% wpływów osiągniętych przez Urząd Miejski tytułem grzywny w celu przymuszeni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50</w:t>
        <w:tab/>
        <w:tab/>
        <w:t xml:space="preserve">ADMINISTRACJA   PUBLICZN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9 roku pozyskano dochody z opłat za wydawanie kart parkingowych dla osób niepełnosprawnych w kwocie 7.525 zł, tj. 134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145.121,24 zł, tj. 53,5 % planu. Ww. dotacja jest związana z kosztami utrzymania pracowników zajmujących się państwowym zasobem geodezyjno-kartograficznym /114.171 zł, </w:t>
        <w:br/>
        <w:t>tj. 48,3 % planu/ oraz z przygotowaniem i przeprowadzeniem poboru na terenie miasta Kalisza /30.950,24 zł, tj. 88,4 % planu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ewykorzystana kwota dotacji (49,76 zł) została zwrócona na rachunek Wielkopolskiego Urzędu Wojewódzkiego w Poznaniu na koniec m-ca czerwca b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zadania realizowane na podstawie porozumień </w:t>
        <w:br/>
        <w:t>z Wojewodą Wielkopolskim w wysokości 4.232,60 zł, tj. 30,2 % ustalonego planu z przeznaczeniem na przeprowadzenie poboru.</w:t>
      </w:r>
    </w:p>
    <w:p>
      <w:pPr>
        <w:pStyle w:val="Heading"/>
        <w:jc w:val="both"/>
        <w:rPr/>
      </w:pPr>
      <w:r>
        <w:rPr>
          <w:b w:val="false"/>
          <w:sz w:val="20"/>
        </w:rPr>
        <w:t>Niewykorzystana kwota dotacji (6.767,40 zł) została zwrócona na rachunek Wielkopolskiego Urzędu Wojewódzkiego w Poznaniu na koniec m-ca czerwca b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54</w:t>
        <w:tab/>
        <w:tab/>
        <w:t xml:space="preserve">BEZPIECZEŃSTWO  PUBLICZNE  I  OCHRONA  PRZECIWPOŻAROW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pozyskano przez Komendę Miejską Państwowej Straży Pożarnej dochody w wysokości 6.120 zł, tj. 48,3 % planu z tytułu monitorowania obiektów położonych w mieście Kalisz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ułu odsetek zrealizowano w kwocie 108,0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zadania z zakresu administracji rządowej w wysokości 4.974.000 zł, tj. 60,1 % planu z przeznaczeniem na utrzymanie Komendy Miejskiej Państwowej Straży Pożarnej. Powyższa dotacja uwzględnia skutki procesu wartościowania stanowisk pracy w służbie cywilnej oraz środki na realizację „Programu Modernizacji Państwowej Straży Pożarnej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godnie z obowiązującymi przepisami dochodem powiatu jest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1.025 zł, co stanowi 5 % dochodów pozyskiwanych przez Komendę Miejską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Dochody te w I półroczu zrealizowano w kwocie 424,63 zł, tj. 41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w kwocie 1.611,92 zł stanowią zwrot niewykorzystanej dotacji udzielonej Powiatowi Kaliskiemu na współfinansowanie Wspólnej Komisji Bezpieczeństwa i Porządku dla Miasta Kalisza i Powiatu Kaliskiego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</w:t>
        <w:tab/>
        <w:t>756</w:t>
        <w:tab/>
        <w:tab/>
        <w:t>DOCHODY OD OSÓB PRAWNYCH, OD OSÓB FIZYCZNYCH I OD INNYCH</w:t>
      </w:r>
    </w:p>
    <w:p>
      <w:pPr>
        <w:pStyle w:val="Heading"/>
        <w:ind w:left="1416" w:firstLine="708"/>
        <w:jc w:val="both"/>
        <w:rPr/>
      </w:pPr>
      <w:r>
        <w:rPr>
          <w:sz w:val="20"/>
        </w:rPr>
        <w:t xml:space="preserve">JEDNOSTEK NIEPOSIADAJĄCYCH  OSOBOWOŚCI  PRAWNEJ </w:t>
      </w:r>
    </w:p>
    <w:p>
      <w:pPr>
        <w:pStyle w:val="Heading"/>
        <w:ind w:left="1416" w:firstLine="708"/>
        <w:jc w:val="both"/>
        <w:rPr/>
      </w:pP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9 roku uzyskano dochody z tyt. udziału powiatu we wpływach z podatku dochodowego od osób fizycznych w kwocie 7.945.321 zł, tj. 40,3 % ustalonego planu.</w:t>
      </w:r>
    </w:p>
    <w:p>
      <w:pPr>
        <w:pStyle w:val="Tekstpodstawowy3"/>
        <w:rPr/>
      </w:pPr>
      <w:r>
        <w:rPr/>
        <w:t>Wielkość udziału powiatu we wpływach z podatku dochodowego od osób fizycznych w 2009 r. wynosi 10,25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9 r. wynosi 1,4 %.</w:t>
      </w:r>
    </w:p>
    <w:p>
      <w:pPr>
        <w:pStyle w:val="Tekstpodstawowy3"/>
        <w:rPr/>
      </w:pPr>
      <w:r>
        <w:rPr/>
        <w:t>Oszacowane dochody z tego tytułu w wysokości 1.100.000 zł w I półroczu br. zrealizowano w kwocie</w:t>
      </w:r>
      <w:r>
        <w:rPr>
          <w:color w:val="FF00FF"/>
        </w:rPr>
        <w:t xml:space="preserve"> </w:t>
      </w:r>
      <w:r>
        <w:rPr/>
        <w:t xml:space="preserve">700.977,31 zł, tj. 63,7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9 rok w wysokości 1.578.200 zł zrealizowano w kwocie ogółem 1.029.809 zł, tj. 65,3 % planu i dotyczą opłat: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czasowe wyrejestrowanie pojazdu – 630 zł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opłata ewidencyjna – rejestracja pojazdów – 2.287,50 zł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opłata za wydanie dokumentów komunikacyjnych – 576.187,50 zł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opłata za wydanie tablic rejestracyjnych – 327.780 zł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opłata ewidencyjna - prawo jazdy – 98,50 zł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opłata za wydanie międzynarodowego prawa jazdy – 550 zł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opłata za wydanie prawa jazdy – 120.505 zł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płata za wydanie legitymacji instruktora – 965 zł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rejestrowanie pojazdu – 805,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skaźnik wykonania planu dochodów spowodowany jest większą niż zakładano liczbą pojazdów rejestrowanych przez mieszkańców Kalisza oraz firmy zarejestrowane na terenie miasta. Ponadto odnotowana jest duża ilość osób dokonujących zmian w dokumencie prawa jazdy w związku ze zmianą nazwiska, adresu, co skutkuje dużą ilością wydanych wtórników tego dokument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kwotę 50.000 zł  za wydawanie zaświadczeń na prowadzenie przewozów na potrzeby własne, licencje na przewóz towarów i osób oraz zezwolenia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o dochody z tego tytułu w kwocie 84.697 zł, tj. 169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ww. dochodów wynika z większego niż planowano zainteresowania przedsiębiorców prowadzeniem tego rodzaju działalności gospodarcz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pływy wynikają m.in. z rosnącej ilości udzielonych zezwoleń na wykonywanie regularnych przewozów osób w krajowym transporcie drogowym (dla porównania w I półroczu br. udzielono 83 zezwolenia, a w okresie całego roku 2008 – 22). Wynika to m.in. ze zwiększenia po 2005 roku kompetencji Prezydenta Miasta do udzielania takich zezwoleń dla linii autobusowych obejmujących obszar miasta i sąsiedniego powiatu. Składane wnioski dotyczą wydania zezwoleń na nowe linie, jak i dokonania zmian, które wcześniej wydał Marszałek Województwa Wielkopolskiego, a obecnie są jedynie modyfikowane. Opłaty z tego tytułu pobierane są również w zależności od czasu na jaki wydano zezwolenie, tj. od 350 zł do 600 zł (5 lat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758</w:t>
        <w:tab/>
        <w:tab/>
        <w:t xml:space="preserve">RÓŻNE  ROZLICZENI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utrzymanie rzecznych przepraw promowych oraz na remonty, utrzymanie, ochronę i zarządzanie drogami krajowymi i wojewódzkimi w granicach miast na prawa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ujęte w planie na 2009 rok (ze środków rezerwy subwencji ogólnej) na remont nawierzchni ul. Warszawskiej i al. Gen. Sikorskiego w wysokości 3.00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yższe środki wpłynęły w m-cu lipcu b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. zostały zaplanowane subwencje ogólne w wysokości 75.085.41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otrzymano z budżetu państwa subwencje w kwocie 45.660.062 zł, co stanowi 60,8 % planu, w tym: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284" w:hanging="312"/>
        <w:jc w:val="both"/>
        <w:rPr/>
      </w:pPr>
      <w:r>
        <w:rPr>
          <w:b w:val="false"/>
          <w:sz w:val="20"/>
        </w:rPr>
        <w:t>część oświatowa subwencji ogólnej – 43.205.888 zł, tj. 61,6 % planu,</w:t>
      </w:r>
    </w:p>
    <w:p>
      <w:pPr>
        <w:pStyle w:val="Heading"/>
        <w:numPr>
          <w:ilvl w:val="0"/>
          <w:numId w:val="9"/>
        </w:numPr>
        <w:tabs>
          <w:tab w:val="clear" w:pos="708"/>
        </w:tabs>
        <w:ind w:left="284" w:hanging="312"/>
        <w:jc w:val="both"/>
        <w:rPr/>
      </w:pPr>
      <w:r>
        <w:rPr>
          <w:b w:val="false"/>
          <w:sz w:val="20"/>
        </w:rPr>
        <w:t>część równoważąca subwencji ogólnej – 2.454.174 zł, tj. 5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01</w:t>
        <w:tab/>
        <w:tab/>
        <w:t xml:space="preserve">OŚWIATA  I  WYCHOWANIE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9 rok zaplanowano dochody z wpłat za wystawione duplikaty świadectw i legitymacji szkolnych w wysokości 9.9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9 roku pozyskano dochody z tego tytułu w kwocie 4.320 zł, tj. 43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tu na 2009 rok zaplanowano wpływy za czynsze lokali mieszkalnych i użytkowych przy szkołach i innych jednostkach systemu oświaty w wysokości 22.6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9 roku zrealizowano wpływy w wysokości 10.868,40 zł, co stanowi 48,1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9 rok zaplanowano dochody z tytułu odpłatności uczniów spoza terenu Kalisza dokształcających się w zakresie teoretycznych przedmiotów zawodowych w Centrum Kształcenia Ustawicznego w kwocie 42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I półroczu 2009 roku pozyskano dochody z tego tytułu w kwocie 247.500 zł, tj. 58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9 r. uzyskano dochody w kwocie 8.271,56 zł, </w:t>
      </w:r>
      <w:r>
        <w:rPr>
          <w:rFonts w:cs="Arial"/>
          <w:b w:val="false"/>
          <w:sz w:val="20"/>
        </w:rPr>
        <w:t xml:space="preserve">tj. </w:t>
      </w:r>
      <w:r>
        <w:rPr>
          <w:b w:val="false"/>
          <w:sz w:val="20"/>
        </w:rPr>
        <w:t xml:space="preserve">62,7 </w:t>
      </w:r>
      <w:r>
        <w:rPr>
          <w:rFonts w:cs="Arial"/>
          <w:b w:val="false"/>
          <w:sz w:val="20"/>
        </w:rPr>
        <w:t xml:space="preserve">% planu ustalonego na poziomie </w:t>
      </w:r>
      <w:r>
        <w:rPr>
          <w:b w:val="false"/>
          <w:sz w:val="20"/>
        </w:rPr>
        <w:t>13.200 zł</w:t>
      </w:r>
      <w:r>
        <w:rPr>
          <w:rFonts w:cs="Arial"/>
          <w:b w:val="false"/>
          <w:sz w:val="20"/>
        </w:rPr>
        <w:t>, z tytułu</w:t>
      </w:r>
      <w:r>
        <w:rPr>
          <w:b w:val="false"/>
          <w:sz w:val="20"/>
        </w:rPr>
        <w:t>: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ów wynikających z ustawy Ordynacja podatkowa i</w:t>
      </w:r>
      <w:r>
        <w:rPr>
          <w:rFonts w:cs="Arial"/>
          <w:b w:val="false"/>
          <w:sz w:val="20"/>
        </w:rPr>
        <w:t xml:space="preserve"> ustawy o systemie ubezpieczeń społecznych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nia z ZU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12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2009 roku zrealizowano wpływy w wysokości 1.475</w:t>
      </w:r>
      <w:r>
        <w:rPr>
          <w:b/>
        </w:rPr>
        <w:t xml:space="preserve"> </w:t>
      </w:r>
      <w:r>
        <w:rPr>
          <w:rFonts w:cs="Arial" w:ascii="Arial" w:hAnsi="Arial"/>
        </w:rPr>
        <w:t>zł tytułu sprzedaży złomu przez Szkołę Policealną Nr 7 i Centrum Kształcenia Praktycznego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</w:t>
        <w:tab/>
        <w:t>851</w:t>
        <w:tab/>
        <w:tab/>
        <w:t>OCHRONA   ZDROWIA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kresie I półrocza br. uzyskano dochody ponadplanowe w kwocie 365,79 zł z tytułu odsetek od środków na rachunku bankowym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296.990 zł, tj. 94,5 % planu z przeznaczeniem na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za dzieci i uczniów oraz słuchaczy zakładów kształcenia nauczycieli, 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kładki na ubezpieczenia zdrowotne dla bezrobotnych bez prawa do zasił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52</w:t>
        <w:tab/>
        <w:tab/>
        <w:t xml:space="preserve">POMOC  SPOŁECZNA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z odpłatności rodziców za pobyt dzieci w Domu Dziecka w wysokości 9.800 zł.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W I półroczu 2009 r. wykonano dochody z ww. tytułu w wysokości </w:t>
      </w:r>
      <w:r>
        <w:rPr>
          <w:b w:val="false"/>
          <w:bCs/>
          <w:sz w:val="20"/>
        </w:rPr>
        <w:t>4.900,49 zł, tj. 50,0 %</w:t>
      </w:r>
      <w:r>
        <w:rPr>
          <w:b w:val="false"/>
          <w:sz w:val="20"/>
        </w:rPr>
        <w:t xml:space="preserve"> założonego planu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wpływy z usług w kwocie ogółem 2.864.4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o dochody w kwocie 1.479.914,40 zł, tj. 51,7 % planu, w tym: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odpłatność za pobyt w Domu Pomocy Społecznej /1.474.408,08 zł/,</w:t>
      </w:r>
    </w:p>
    <w:p>
      <w:pPr>
        <w:pStyle w:val="TextBody"/>
        <w:ind w:left="426" w:hanging="0"/>
        <w:jc w:val="both"/>
        <w:rPr/>
      </w:pPr>
      <w:r>
        <w:rPr>
          <w:sz w:val="20"/>
        </w:rPr>
        <w:t xml:space="preserve">W DPS na dzień 30.06.2009 r. przebywało 178 mieszkańców, w tym 86 mieszkańców ponoszących odpłatność wg nowych zasad. 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</w:rPr>
        <w:t xml:space="preserve">odpłatności rodziców za pobyt dzieci w rodzinie zastępczej /120 zł/, 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sz w:val="20"/>
        </w:rPr>
        <w:t>wpływów z usług świadczonych w Centrum Interwencji Kryzysowej (opłaty za pobyt w mieszkaniach chronionych i w schronisku dla ofiar przemocy w rodzinie od gmin właściwych ze względu na miejsce zamieszkania osoby będącej w kryzysie, w tym z miejscowości Swarzędz,</w:t>
      </w:r>
      <w:r>
        <w:rPr>
          <w:color w:val="FF00FF"/>
          <w:sz w:val="20"/>
        </w:rPr>
        <w:t xml:space="preserve"> </w:t>
      </w:r>
      <w:r>
        <w:rPr>
          <w:sz w:val="20"/>
        </w:rPr>
        <w:t>Zelów, Nowe Skalmierzyce, Godziesze) /5.386,32 zł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2009 r. uzyskano dochody w kwocie ogółem 6.762,58 zł, tj. 117,2 %, w tym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spłaty nienależnie pobranej pomocy z tyt. rodzin zastępczych /5.577,89 zł/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spłaty nienależnie pobranej pomocy na kontynuowanie nauki przez wychowanków placówek opiekuńczo – wychowawczych /312,93 zł/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wpływy za użytkowanie garażu uzyskane przez Dom Pomocy Społecznej /300 zł/,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rFonts w:cs="Arial"/>
          <w:sz w:val="20"/>
        </w:rPr>
        <w:t xml:space="preserve">dochody wynikające z ustawy Ordynacja podatkowa i ustawy o systemie ubezpieczeń społecznych – 571,76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9 rok zaplanowano dotacje celowe na zadania z zakresu administracji rządowej </w:t>
        <w:br/>
        <w:t>w kwocie 12.000 zł z przeznaczeniem na realizację zadań wynikających z ustawy o przeciwdziałaniu przemocy w rodzinie (program „Dla sprawców przemocy w rodzinie”). W analizowanym okresie nie wpłynęła ww. dotacj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2009 roku związku z rozstrzygnięciem konkursu na wspieranie programów z zakresu opieki nad dzieckiem i rodziną przyznano dla Miasta Kalisza środki w wysokości 27.000 zł na realizację projektu „Rodzina zastępcza - prawdziwy dom”) z przeznaczeniem na promocję idei rodzicielstwa zastępczego. W omawianym okresie nie wpłynęły środki (zgodnie z zawartą umową środki te powinny wpłynąć w m-cu lipcu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br. otrzymano dotacje celowe na realizację zadań własnych powiatu w kwocie </w:t>
        <w:br/>
        <w:t xml:space="preserve">793.970 zł, tj. 43,9 % planu z przeznaczeniem na utrzymanie Domu Pomocy Społecznej (792.470 zł, tj. 43,8 % planu) oraz na wypłatę dodatków w wysokości 250 zł miesięcznie na pracownika socjalnego zatrudnionego w Domu Dziecka, w pełnym wymiarze czasu pracy, realizującego pracę socjalną w środowisku w roku 2009, zgodnie z ustawą z dnia 12 marca 2004 r. o pomocy społecznej (1.500 zł, </w:t>
        <w:br/>
        <w:t>tj. 100,0 % planu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 zaplanowano w budżecie na 2009 rok dotacje celowe na zadania realizowane na podstawie porozumień między jst w kwocie 368.600 zł. Wykonanie za I półrocze br. stanowi kwotę 163.358,38 zł, tj. 44,3 % planu, w tym z przeznaczeniem: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– 80.260,42 zł (tj. 53,1 % planu), 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 xml:space="preserve">na pomoc udzieloną rodzinom zastępczym w wysokości 83.097,96 zł (tj. 38,2 % planu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wpłynęły środki w wysokości 160,96 zł z tyt. rozliczenia dotacji za 2008 rok od Starostwa Powiatowego w Ostrzeszowie.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53</w:t>
        <w:tab/>
        <w:tab/>
        <w:t xml:space="preserve">POZOSTAŁE ZADANIA W ZAKRESIE POLITYKI SPOŁECZNEJ 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. odsetek od środków zgromadzonych na rachunku bankowym zrealizowano w kwocie 3.468,37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tabs>
          <w:tab w:val="clear" w:pos="708"/>
          <w:tab w:val="left" w:pos="42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9 rok zaplanowano wpływy z różnych dochodów w kwocie ogółem 74.310 zł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uzyskano dochody w kwocie 35.665,40 zł, w ty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b w:val="false"/>
          <w:sz w:val="20"/>
        </w:rPr>
        <w:t>dochody pozyskane jako środki z PFRON na pokrycie kosztów obsługi zadań ustawowych z zakresu rehabilitacji zawodowej i społecznej /34.500,00 zł, tj. 46,5 % planu/;</w:t>
      </w:r>
    </w:p>
    <w:p>
      <w:pPr>
        <w:pStyle w:val="Heading"/>
        <w:ind w:left="364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 środków Funduszu pokrywane są koszty obsługi zadań realizowanych przez samorządy powiatowe w wysokości faktycznie poniesionej, nie więcej niż 2,5 % środków wykorzystanych na realizację zadań.</w:t>
      </w:r>
    </w:p>
    <w:p>
      <w:pPr>
        <w:pStyle w:val="Heading"/>
        <w:numPr>
          <w:ilvl w:val="0"/>
          <w:numId w:val="1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wynikające z ustawy: Ordynacja podatkowa i ustawy o systemie ubezpieczeń społecznych oraz odszkodowanie uzyskane w Powiatowym Zespole ds. Orzekania o Niepełnosprawności i Powiatowym Urzędzie Pracy /1.165,40 zł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dotacje rozwojowe oraz środki na finansowanie Wspólnej Polityki Roln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pozyskano dochody w wysokości 28.698,44 zł, co stanowi 37,5 % ustalonego planu, na realizację projektu pn. „Wysoka jakość gwarancją sukcesu” w ramach programu operacyjnego Kapitał Ludzki, Priorytet: Rynek pracy otwarty dla wszystkich, Działanie: Poprawa dostępu do zatrudnienia oraz wspieranie aktywności zawodowej w regionie, </w:t>
      </w:r>
      <w:r>
        <w:rPr>
          <w:rFonts w:cs="Arial"/>
          <w:b w:val="false"/>
          <w:sz w:val="20"/>
        </w:rPr>
        <w:t>Poddziałanie: Wsparcie powiatowych i wojewódzkich urzędów pracy w realizacji zadań na rzecz aktywizacji zawodowej osób bezrobotnych w regionie</w:t>
      </w:r>
      <w:r>
        <w:rPr>
          <w:b w:val="false"/>
          <w:sz w:val="20"/>
        </w:rPr>
        <w:t xml:space="preserve"> (środki z Europejskiego Funduszu Społecznego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98.652 zł, tj. 47,4 % planu z przeznaczeniem dla Powiatowego Zespołu do spraw Orzekania o Niepełnosprawności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>na 2009 rok dotacje celowe na zadania realizowane na podstawie porozumień między jednostkami samorządu terytorialnego w kwocie 1.142.470 zł z przeznaczeniem na: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55.500 zł,</w:t>
      </w:r>
    </w:p>
    <w:p>
      <w:pPr>
        <w:pStyle w:val="Heading"/>
        <w:numPr>
          <w:ilvl w:val="0"/>
          <w:numId w:val="24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>obsługę bezrobotnych z terenu Powiatu Kaliskiego przez Powiatowy Urząd Pracy w wysokości 986.970 zł.</w:t>
      </w:r>
    </w:p>
    <w:p>
      <w:pPr>
        <w:pStyle w:val="Heading"/>
        <w:jc w:val="left"/>
        <w:rPr/>
      </w:pPr>
      <w:r>
        <w:rPr>
          <w:b w:val="false"/>
          <w:sz w:val="20"/>
        </w:rPr>
        <w:t>W analizowanym okresie otrzymana dotacja stanowi kwotę 567.201 zł, tj. 49,6 % planu, w tym dla: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-1985" w:leader="none"/>
        </w:tabs>
        <w:ind w:left="426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owiatowego Zespołu ds. Orzekania o Niepełnosprawności – 73.716 zł (tj. 47,4 % planu),</w:t>
      </w:r>
    </w:p>
    <w:p>
      <w:pPr>
        <w:pStyle w:val="Heading"/>
        <w:numPr>
          <w:ilvl w:val="1"/>
          <w:numId w:val="24"/>
        </w:numPr>
        <w:tabs>
          <w:tab w:val="clear" w:pos="708"/>
          <w:tab w:val="left" w:pos="-1985" w:leader="none"/>
        </w:tabs>
        <w:ind w:left="426" w:hanging="360"/>
        <w:jc w:val="left"/>
        <w:rPr/>
      </w:pPr>
      <w:r>
        <w:rPr>
          <w:b w:val="false"/>
          <w:sz w:val="20"/>
        </w:rPr>
        <w:t>Powiatowego Urzędu Pracy – 493.485 zł (tj. 50,0 % planu)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bCs/>
          <w:sz w:val="20"/>
        </w:rPr>
        <w:t xml:space="preserve">Na 2009 rok zaplanowano środki z Ministerstwa Pracy i Polityki Społecznej na podstawie art. 9, </w:t>
        <w:br/>
        <w:t>ust. 2a ustawy z dnia 20 kwietnia 2004 r. o promocji zatrudnienia i instytucjach rynku pracy (Dz. U. z 2008 r. Nr 69, poz. 415 z późn. zm.) w wysokości 488.300 zł, które są przeznaczone dla Powiatowego Urzędu Pracy na pokrycie kosztów zatrudnienia pracowników ww. jednostki.</w:t>
      </w:r>
    </w:p>
    <w:p>
      <w:pPr>
        <w:pStyle w:val="Heading"/>
        <w:jc w:val="both"/>
        <w:rPr/>
      </w:pPr>
      <w:r>
        <w:rPr>
          <w:b w:val="false"/>
          <w:sz w:val="20"/>
        </w:rPr>
        <w:t>W I półroczu br. z tego tytułu otrzymano 203.500 zł, co stanowi 41,7 % ustalonego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>DZIAŁ</w:t>
        <w:tab/>
        <w:t>854</w:t>
        <w:tab/>
        <w:tab/>
        <w:t>EDUKACYJNA  OPIEKA   WYCHOWAWCZA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bieżąc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ód w wysokości 18 zł tytułem wpłaty za wystawienie duplikatu legitymacji szkol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9 rok zaplanowano wpływy za czynsze z lokali służbowych przy szkołach i innych jednostkach systemu oświaty w wysokości 10.500 zł, które w I półroczu 2009 roku zrealizowano w kwocie </w:t>
        <w:br/>
        <w:t>4.678,52 zł, tj. 44,6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Dochody z tyt. odsetek od środków zgromadzonych na rachunku bankowym zrealizowano w kwocie 3,2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9 r. uzyskano dochody w kwocie </w:t>
      </w:r>
      <w:r>
        <w:rPr>
          <w:rFonts w:cs="Arial"/>
          <w:b w:val="false"/>
          <w:sz w:val="20"/>
        </w:rPr>
        <w:t>201,00 zł</w:t>
      </w:r>
      <w:r>
        <w:rPr>
          <w:b w:val="false"/>
          <w:sz w:val="20"/>
        </w:rPr>
        <w:t xml:space="preserve"> zł, tj. 33,5 % planu, wynikające z ustawy Ordynacja podatkowa i ustawy o systemie ubezpieczeń społecz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9 rok dotacje celowe na zadania realizowane na podstawie porozumień między jst w kwocie 525.000 zł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mawianym okresie wpłynęły środki w wysokości 175.000 zł, co stanowi 33,3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a celowa otrzymana przez jednostkę samorządu terytorialnego od innej jednostki samorządu terytorialnego będącej instytucją wdrażającą na zadania bieżące realizowane na podstawie porozumień (um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na podstawie umowy w sprawie przystąpienia do realizacji projektu stypendialnego „Stypendia unijne dla uczniów szkół ponadgimnazjalnych województwa wielkopolskiego” w ramach Zintegrowanego Programu Operacyjnego Rozwoju Regionalnego – Priorytet 2 – Wzmocnienie rozwoju zasobów ludzkich w regionach, Działanie 2.2 Wyrównanie szans edukacyjnych poprzez programy stypendial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planowano kwotę 173.411,13 zł (wkład wspólnotowy) z przeznaczeniem na wypłatę stypendiów dla uczniów w jednostkach realizujących pomoc materialną oraz na zakup materiałów i artykułów biurowych związanych z obsługą projekt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I półrocza br. wpłynęły środki w wysokości 172.921,87 zł, tj. 99,7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dotacja celowa otrzymana przez jednostkę samorządu terytorialnego od innej jednostki samorządu terytorialnego będącej instytucją wdrażającą na zadania bieżące realizowane na podstawie porozumień (umów)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na podstawie umowy w sprawie przystąpienia do realizacji projektu stypendialnego „Stypendia unijne dla uczniów szkół ponadgimnazjalnych województwa wielkopolskiego” w ramach Zintegrowanego Programu Operacyjnego Rozwoju Regionalnego – Priorytet 2 – Wzmocnienie rozwoju zasobów ludzkich w regionach, Działanie 2.2 Wyrównanie szans edukacyjnych poprzez programy stypendial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planowano kwotę 81.417,87 zł (wkład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ubliczny) </w:t>
        <w:br/>
        <w:t xml:space="preserve">z przeznaczeniem na wypłatę stypendiów dla uczniów w jednostkach realizujących pomoc materialną oraz na zakup materiałów i artykułów biurowych związanych z obsługą projektu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I półrocza br. wpłynęły środki w wysokości 81.188,16 zł, tj. 99,7 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i/>
          <w:i/>
          <w:sz w:val="20"/>
        </w:rPr>
      </w:pPr>
      <w:r>
        <w:rPr>
          <w:i/>
          <w:sz w:val="20"/>
        </w:rPr>
        <w:t>dochody majątkowe</w:t>
      </w:r>
    </w:p>
    <w:p>
      <w:pPr>
        <w:pStyle w:val="Heading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analizowanym okresie pozyskano dochody w wysokości 210 zł z tyt. sprzedaży zużytych maszyn i urządzeń w Specjalnym Ośrodku Szkolno – Wychowawczy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21"/>
        </w:tabs>
        <w:ind w:left="321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cp:keywords/>
  <dc:language>en-US</dc:language>
  <cp:lastModifiedBy>Twoja nazwa użytkownika</cp:lastModifiedBy>
  <cp:lastPrinted>2008-11-16T17:04:00Z</cp:lastPrinted>
  <dcterms:modified xsi:type="dcterms:W3CDTF">2009-08-27T12:59:00Z</dcterms:modified>
  <cp:revision>353</cp:revision>
  <dc:subject/>
  <dc:title/>
</cp:coreProperties>
</file>