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 w:cs="Arial" w:ascii="Arial" w:hAnsi="Arial"/>
          <w:b/>
          <w:sz w:val="20"/>
          <w:u w:val="none"/>
        </w:rPr>
        <w:t xml:space="preserve"> </w:t>
      </w:r>
      <w:r>
        <w:rPr>
          <w:rFonts w:cs="Arial" w:ascii="Arial" w:hAnsi="Arial"/>
          <w:b/>
          <w:sz w:val="20"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Tekstpodstawowy2"/>
        <w:jc w:val="both"/>
        <w:rPr/>
      </w:pPr>
      <w:r>
        <w:rPr>
          <w:b w:val="false"/>
        </w:rPr>
        <w:t>W budżecie miasta na 2009 rok założono dochody w wysokości ogółem 241.249.706 zł.</w:t>
      </w:r>
    </w:p>
    <w:p>
      <w:pPr>
        <w:pStyle w:val="Tekstpodstawowy2"/>
        <w:jc w:val="both"/>
        <w:rPr/>
      </w:pPr>
      <w:r>
        <w:rPr>
          <w:b w:val="false"/>
        </w:rPr>
        <w:t>Po wprowadzeniu zmian w I połowie br. plan dochodów ogółem na 30 czerwca 2009 roku wyniósł 248.217.508,29 zł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rFonts w:cs="Arial" w:ascii="Arial" w:hAnsi="Arial"/>
        </w:rPr>
        <w:t>dochody bieżące w wysokości 231.679.921,29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rFonts w:cs="Arial" w:ascii="Arial" w:hAnsi="Arial"/>
        </w:rPr>
        <w:t>dochody majątkowe w wysokości 16.537.58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lang w:val="en-US" w:eastAsia="en-US"/>
        </w:rPr>
        <w:t xml:space="preserve">W okresie I półrocza 2009 roku wykonano dochody ogółem w wysokości </w:t>
      </w:r>
      <w:r>
        <w:rPr>
          <w:rFonts w:cs="Arial" w:ascii="Arial" w:hAnsi="Arial"/>
        </w:rPr>
        <w:t xml:space="preserve">ogółem 124.995.851,50 zł, </w:t>
        <w:br/>
        <w:t>tj. 50,4 % planu, w tym: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bieżące w wysokości 117.680.028,07 zł, tj. 50,8 % planu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2127" w:leader="none"/>
        </w:tabs>
        <w:ind w:left="567" w:hanging="567"/>
        <w:jc w:val="both"/>
        <w:rPr/>
      </w:pPr>
      <w:r>
        <w:rPr>
          <w:rFonts w:cs="Arial" w:ascii="Arial" w:hAnsi="Arial"/>
        </w:rPr>
        <w:t>dochody majątkowe w wysokości 7.315.823,43 zł,</w:t>
      </w:r>
      <w:r>
        <w:rPr/>
        <w:t xml:space="preserve"> </w:t>
      </w:r>
      <w:r>
        <w:rPr>
          <w:rFonts w:cs="Arial" w:ascii="Arial" w:hAnsi="Arial"/>
        </w:rPr>
        <w:t>tj. 44,2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zrealizowanych dochodów miasta w I półroczu br. przedstawia się następująco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</w:rPr>
        <w:t xml:space="preserve">dochody bieżące – 94,1 % dochodów ogółem,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</w:rPr>
        <w:t>dochody majątkowe – 5,9 % dochodów ogółem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kstpodstawowy3"/>
        <w:rPr/>
      </w:pPr>
      <w:r>
        <w:rPr/>
        <w:t>Realizacja w poszczególnych źródłach dochodów przedstawia się następująco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</w:t>
        <w:tab/>
        <w:t>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>W I półroczu 2009 r. otrzymano dotacje celowe w wysokości 46.318,73 zł, tj. 88,4 % planu z</w:t>
      </w:r>
      <w:r>
        <w:rPr>
          <w:color w:val="FF00FF"/>
        </w:rPr>
        <w:t xml:space="preserve"> </w:t>
      </w:r>
      <w:r>
        <w:rPr/>
        <w:t xml:space="preserve">przeznaczeniem na zwrot części podatku akcyzowego zawartego w cenie oleju napędowego wykorzystywanego do produkcji rolnej przez producentów rolnych oraz na pokrycie kosztów postępowania w sprawie jego zwrotu poniesionych przez gminę w pierwszym okresie płatniczym </w:t>
        <w:br/>
        <w:t>2009 roku.</w:t>
      </w:r>
    </w:p>
    <w:p>
      <w:pPr>
        <w:pStyle w:val="Normal"/>
        <w:rPr/>
      </w:pPr>
      <w:r>
        <w:rPr>
          <w:rFonts w:cs="Arial" w:ascii="Arial" w:hAnsi="Arial"/>
        </w:rPr>
        <w:t>Niewykorzystana kwota dotacji (6.051,07 zł) została zwrócona na rachunek Wielkopolskiego Urzędu Wielkopolskiego w Poznaniu na koniec miesiąca czerwca 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>
          <w:sz w:val="20"/>
        </w:rPr>
        <w:t>DZIAŁ</w:t>
        <w:tab/>
        <w:t>020</w:t>
        <w:tab/>
        <w:tab/>
        <w:t>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2009 rok zaplanowano kwotę 300 zł tytułem dzierżaw gruntów opłaconych przez Koła Łowieckie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I półroczu br. osiągnięto dochody z tego tytułu w wysokości 296,39 zł, tj. 98,8 % założonego planu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Czynsz dzierżawny za dzierżawę gruntów przez koła łowieckie uzależniony jest od wysokości ceny żyta za okres pierwszych trzech kwartałów danego roku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e sprzedaży wyrob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Dochody uzyskane ze sprzedaży drewna z cięć sanitarnych w Lesie Komunalnym zaplanowano </w:t>
        <w:br/>
        <w:t xml:space="preserve">w budżecie na 2009 rok w kwocie 2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zrealizowano dochody w wysokości 13.126,50 zł, co stanowi 65,6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br. zrealizowano dochody w wysokości 88,28 zł z tytułu odsetek od wpływów ze sprzedaży drew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DZIAŁ</w:t>
        <w:tab/>
        <w:t>400</w:t>
        <w:tab/>
        <w:tab/>
        <w:t>WYTWARZANIE I ZAOPATRYWANIE W ENERGIĘ ELEKTRYCZNĄ,</w:t>
      </w:r>
    </w:p>
    <w:p>
      <w:pPr>
        <w:pStyle w:val="Tekstpodstawowy2"/>
        <w:ind w:left="2127" w:hanging="0"/>
        <w:rPr/>
      </w:pPr>
      <w:r>
        <w:rPr/>
        <w:t>GAZ I WODĘ</w:t>
      </w:r>
    </w:p>
    <w:p>
      <w:pPr>
        <w:pStyle w:val="Tekstpodstawowy2"/>
        <w:ind w:hanging="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hanging="2"/>
        <w:rPr>
          <w:i/>
          <w:i/>
        </w:rPr>
      </w:pPr>
      <w:r>
        <w:rPr>
          <w:i/>
        </w:rPr>
        <w:t>dochody bieżące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W okresie I półrocza 2009 r. uzyskano dochody w wysokości 244,90 zł tytułem odsetek za zwłokę w zapłacie należności dot. opłat przyłączeniowych.</w:t>
      </w:r>
    </w:p>
    <w:p>
      <w:pPr>
        <w:pStyle w:val="Tekstpodstawowy2"/>
        <w:ind w:hanging="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hanging="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hanging="2"/>
        <w:rPr>
          <w:i/>
          <w:i/>
        </w:rPr>
      </w:pPr>
      <w:r>
        <w:rPr>
          <w:i/>
        </w:rPr>
        <w:t>dochody majątkowe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e dochody w kwocie ogółem 200.000 zł wnoszone są przez osoby fizyczne i prawne z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tytułu wykonywanych przez Miasto – jako właściciela majątku ciepłowniczego – przyłączeń do miejskiej sieci ciepłowniczej. Opłaty te stanowią 25 % planowanych na 2009 rok wydatków inwestycyjnych na wykonanie przyłączeń.</w:t>
      </w:r>
    </w:p>
    <w:p>
      <w:pPr>
        <w:pStyle w:val="Normal"/>
        <w:rPr/>
      </w:pPr>
      <w:r>
        <w:rPr>
          <w:rFonts w:cs="Arial" w:ascii="Arial" w:hAnsi="Arial"/>
        </w:rPr>
        <w:t xml:space="preserve">W I półroczu br. wpłaty wyniosły 67.417,63 zł, co stanowi 33,7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przyłączeniowe stanowiące wielkość szacunkową, wnoszone są zaliczkowo, po zawarciu umowy przyłączeniowej, na podstawie szacowanych kosztów realizacji. Dopiero po oddaniu przyłączenia do eksploatacji i zafakturowaniu wszystkich kosztów, ustalane są faktyczne nakłady </w:t>
        <w:br/>
        <w:t>i 25% udział zainteresowanych podmiotów. Stąd tak niski stopień realizacji dochod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</w:t>
        <w:tab/>
        <w:t>600</w:t>
        <w:tab/>
        <w:tab/>
        <w:t>TRANSPORT I ŁĄCZNOŚĆ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uzyskano wpływy z tytułu kosztów upomnień w wysokości 8.905,60 zł, tj. </w:t>
        <w:br/>
        <w:t>89,1 % założonego planu.</w:t>
      </w:r>
    </w:p>
    <w:p>
      <w:pPr>
        <w:pStyle w:val="Heading4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kstpodstawowy3"/>
        <w:rPr/>
      </w:pPr>
      <w:r>
        <w:rPr>
          <w:rFonts w:cs="Arial"/>
        </w:rPr>
        <w:t xml:space="preserve">W 2009 roku </w:t>
      </w:r>
      <w:r>
        <w:rPr/>
        <w:t>planuje się uzyskać dochody w kwocie 60.000 zł tytułem wpływów z najmu nieruchomości przy ul. Główny Rynek (punkty handlowe przeznaczone na sprzedaż okularów przeciwsłonecznych oraz letnich ogródków piwnych). W I półroczu otrzymano dochody w wysokości 18.064,02 zł, co stanowi 30,1 % planu rocznego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>W okresie I półrocza 2009 r. uzyskano dochody w wysokości 31,51 zł tytułem odsetek za zwłokę w zapłacie należności związanych z najmem nieruchomośc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inwestycyjnych i zakupów inwestycyj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9 r. zaplanowano z ww. tytułu wpływy z Funduszu Ochrony Gruntów Rolnych przeznaczone na remonty nawierzchni dróg w wysokości 110.40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otrzymane środki z Urzędu Marszałkowskiego Województwa Wielkopolskiego w wysokości 50.400 zł, tj. 45,7 % założonego planu stanowiły zwrot kosztów za wykonanie drogi dojazdowej do gruntów rolnych – zad. pn. Budowa drogi dojazdowej do gruntów rolnych o szerokości minimum 4m, oznaczonych ewidencyjnie jako obręb Kalisz (zgodnie z umową dofinansowania Nr 38/2008 zawartą w dniu 15 kwietnia 2008 r.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</w:t>
        <w:tab/>
        <w:t>700</w:t>
        <w:tab/>
        <w:tab/>
        <w:t xml:space="preserve">GOSPODARKA  MIESZKANIO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, użytkowanie i użytkowanie wieczyste nieruchomości</w:t>
      </w:r>
    </w:p>
    <w:p>
      <w:pPr>
        <w:pStyle w:val="Tekstpodstawowy3"/>
        <w:rPr/>
      </w:pPr>
      <w:r>
        <w:rPr/>
        <w:t>W budżecie na 2009 r. ujęto dochody w kwocie 811.5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wykonanie wyniosło 1.345.098,53 zł, tj.165,8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ww. kwotę składają się wpływy z tytułu użytkowania wieczystego gruntów komunalnych, które wnoszone są w terminach ustawowo określonych do dnia 31 marca każdego roku (lub w innych terminach uzgodnionych w uzasadnionych przypadkach) przez osoby fizyczne i osoby prawne, które prawo to już posiadają. Natomiast w dalszej części roku dochody uzyskiwane są z tytułu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rocznych za grunty znajdujące się w użytkowaniu wieczystym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datku VAT przez Urząd Skarbowy za lata 2005-2007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pierwszych opłat za ustanowienie użytkowania wieczystego gruntu w związku ze sprzedażą lokali mieszkal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pierwszych opłat z tyt. wcześniejszego zbycia prawa użytkowania wieczystego gruntu zabudowanego położonego przy ul. Szwedzkiej 2a (wpłata od Okręgowej Spółdzielni Mleczarskiej)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udzielono bonifikaty w wysokości 50 % od opłat rocznych za użytkowanie wieczyste gruntu dla 4 użytkowników wieczystych na łączną kwotę 494,28 zł (pozostała część opłat została uiszczona przez użytkowników wieczyst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enie ww. bonifikat znajduje uzasadnienie wynikające z art. 74 ust. 1 ustawy o gospodarce nieruchomościami (Dz.U. z 2004 r. Nr 261, poz. 2603 ze zm.).</w:t>
      </w:r>
    </w:p>
    <w:p>
      <w:pPr>
        <w:pStyle w:val="Tekstpodstawowy3"/>
        <w:rPr/>
      </w:pPr>
      <w:r>
        <w:rPr/>
        <w:t>Wysoki wskaźnik wykonania dochodów wynika z ww. zwrotu podatku VAT oraz z wpłat dokonywanych za użytkowanie wieczyste za lata poprzed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wotę 8,80 zł w tym źródle dochodów stanowi zwrot kosztów upomnienia dotyczącego odsetek od zapłaconej po terminie dodatkowej opłaty za niedotrzymanie terminu zabud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jc w:val="both"/>
        <w:rPr/>
      </w:pPr>
      <w:r>
        <w:rPr>
          <w:sz w:val="20"/>
        </w:rPr>
        <w:t xml:space="preserve">Na 2009 rok zaplanowano dochody w kwocie 1.600.000 zł z opłat czynszowych z tytułu dzierżawy </w:t>
        <w:br/>
        <w:t>i najmu nieruchomości. W omawianym okresie uzyskano dochody w wysokości 778.610,54 zł, które obejmują: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gruntów na cele handlowe – 748.888,64 zł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gruntów na cele składowe – 26.603,20 zł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 xml:space="preserve">dzierżawy na cele upraw polowych, utrzymania zieleni i ogródków przydomowych, których termin płatności czynszu rocznego określony jest na 31 października każdego roku – </w:t>
        <w:br/>
        <w:t>970,20 zł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bezumowne korzystanie z gruntu na cele handlowe – 86,82 zł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bezumowne korzystanie z gruntu na cele składowe – 716,14 zł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bezumowne korzystanie na cele upraw polowych, utrzymania zieleni i ogródków przydomowych – 125,92 zł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gruntów na cele rekreacji i sportu – 1.219,62 zł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okresie I półrocza br.:</w:t>
      </w:r>
    </w:p>
    <w:p>
      <w:pPr>
        <w:pStyle w:val="TextBody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rozłożono na 10 miesięcznych rat zadłużenie w wysokości 704,28 zł powstałe w wyniku uiszczonej opłaty za bezumowne korzystanie z nieruchomości przy ul. Kolejowej 13 w okresie od 1 czerwca do 15 lipca 2008 r.,</w:t>
      </w:r>
    </w:p>
    <w:p>
      <w:pPr>
        <w:pStyle w:val="TextBody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umorzono odsetki od ww. kwoty 67,34 zł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Rozłożenie na raty ww. należności oraz umorzenie odsetek znajduje uzasadnienie wynikające z uchwały Nr V/56/2007 Rady Miejskiej Kalisza z dnia 25 stycznia 2007 r. w sprawie szczegółowych zasad i trybu umarzania, odraczania i rozkładania na raty spłaty należności pieniężnych Kalisza – Miasta na prawach powiatu oraz jego jednostek organizacyjnych z tytułu należności pieniężnych, do których nie stosuje się przepisów ustawy z dnia 29 sierpnia 1997 r. Ordynacja podatkowa, oraz określenia organów do tego uprawnionych oraz z sytuacji majątkowej wnioskodawcy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Plan dochodów w tym źródle realizowany jest prawidłowo i przewiduje się pełne wykonanie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ind w:left="60" w:hanging="0"/>
        <w:jc w:val="both"/>
        <w:rPr>
          <w:sz w:val="20"/>
        </w:rPr>
      </w:pPr>
      <w:r>
        <w:rPr>
          <w:sz w:val="20"/>
        </w:rPr>
        <w:t>Ponadto uzyskano dochody 65,52 zł (tj. 65,5 % planu) z tytułu dzierżawy gruntu za plac pod garażem w Środowiskowym Domu Samopomocy „Tulipan”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Tekstpodstawowy3"/>
        <w:rPr/>
      </w:pPr>
      <w:r>
        <w:rPr/>
        <w:t>W omawianym okresie uzyskano ponadplanowe wpływy z tytułu najmu lokalu socjalnego w kwocie 85,6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tego źródła dochodów pozyskano kwotę 12.964,41 zł. tj. 99,7 % planu, stanowiącą odsetki od nieterminowych opłat m.in. z tytułu użytkowania wieczystego nieruchomości, przekształcenia prawa użytkowania wieczystego w prawo własności, dotyczących gruntów będących we własności Miasta.</w:t>
      </w:r>
    </w:p>
    <w:p>
      <w:pPr>
        <w:pStyle w:val="TextBody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ą w okresie I półrocza 2009 r. kwotę 4.336,79 zł stanowią naliczone odsetki m.in. od nieterminowych opłat z tytułu dzierżawy gruntów i bezumownego korzystania z gruntów, stanowiących własność Miasta oraz z tyt. nieterminowej wpłaty za wynajmowany lokal socjalny.</w:t>
      </w:r>
    </w:p>
    <w:p>
      <w:pPr>
        <w:pStyle w:val="TextBody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/>
      </w:pPr>
      <w:r>
        <w:rPr>
          <w:rFonts w:cs="Arial" w:ascii="Arial" w:hAnsi="Arial"/>
        </w:rPr>
        <w:t>Powyższy dochód w kwocie 24.566,27 zł (78,2 % założonego planu rocznego) stanowią wpływy m.in. z tyt. zwrotu podatku VAT od opłat rocznych za użytkowanie wieczyste przez Miasto Kalisz gruntów Skarbu Państwa oraz z tytułu wpłaty wadium, które uległo przepadkowi ze względu na odstąpienie nabywcy od zawarcia umowy sprzedaży nieruchomości.</w:t>
      </w:r>
    </w:p>
    <w:p>
      <w:pPr>
        <w:pStyle w:val="TextBody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Tekstpodstawowy3"/>
        <w:rPr/>
      </w:pPr>
      <w:r>
        <w:rPr/>
        <w:t>W omawianym okresie Miejski Zarząd Budynków Mieszkalnych dokonał zwrotu niewykorzystanej dotacji przeznaczonej na remonty lokali mieszkalnych w 2008 roku w kwocie 171.250 zł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dochody majątkowe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b/>
        </w:rPr>
        <w:t>wpływy z tytułu przekształcenia prawa użytkowania wieczystego przysługującego osobom fizycznym w prawo własności</w:t>
      </w:r>
    </w:p>
    <w:p>
      <w:pPr>
        <w:pStyle w:val="Tekstpodstawowy3"/>
        <w:rPr/>
      </w:pPr>
      <w:r>
        <w:rPr/>
        <w:t>W budżecie na 2009 rok zakłada się dochód z tego źródła w kwocie 790.700 zł.</w:t>
      </w:r>
    </w:p>
    <w:p>
      <w:pPr>
        <w:pStyle w:val="Tekstpodstawowy3"/>
        <w:rPr/>
      </w:pPr>
      <w:r>
        <w:rPr/>
        <w:t>W analizowanym okresie pozyskano kwotę 595.590,15 zł , co stanowi 75,3 % planu.</w:t>
      </w:r>
    </w:p>
    <w:p>
      <w:pPr>
        <w:pStyle w:val="Tekstpodstawowy3"/>
        <w:rPr/>
      </w:pPr>
      <w:r>
        <w:rPr/>
        <w:t>Są to opłaty uzyskane z tytułu przekształcania prawa użytkowania wieczystego w prawo własności nieruchomości, w tym opłaty dotyczące przekształcenia prawa użytkowania wieczystego gruntów oddanych w użytkowanie wieczyste:</w:t>
      </w:r>
    </w:p>
    <w:p>
      <w:pPr>
        <w:pStyle w:val="Tekstpodstawowy3"/>
        <w:numPr>
          <w:ilvl w:val="0"/>
          <w:numId w:val="8"/>
        </w:numPr>
        <w:rPr/>
      </w:pPr>
      <w:r>
        <w:rPr/>
        <w:t>spółdzielniom mieszkaniowym - 488.712,53 zł (w tym ostatnie raty wpłacone z tytułu wydanych w 2007 r. decyzji w kwocie 135.698,13 zł),</w:t>
      </w:r>
    </w:p>
    <w:p>
      <w:pPr>
        <w:pStyle w:val="Tekstpodstawowy3"/>
        <w:numPr>
          <w:ilvl w:val="0"/>
          <w:numId w:val="8"/>
        </w:numPr>
        <w:rPr/>
      </w:pPr>
      <w:r>
        <w:rPr/>
        <w:t>osobom fizycznym – 106.877,62 zł (grunty zabudowane budynkami jednorodzinnymi lub garażami).</w:t>
      </w:r>
    </w:p>
    <w:p>
      <w:pPr>
        <w:pStyle w:val="Tekstpodstawowy3"/>
        <w:rPr/>
      </w:pPr>
      <w:r>
        <w:rPr/>
        <w:t>Z prowadzonych postępowań o przekształcenie prawa użytkowania wieczystego w prawo własności wynika, że plan dochodów w tym źródle zostanie zrealizowany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aty z tytułu odpłatnego nabycia prawa własności oraz prawa użytkowania wieczystego nieruchomości</w:t>
      </w:r>
    </w:p>
    <w:p>
      <w:pPr>
        <w:pStyle w:val="Tekstpodstawowy3"/>
        <w:rPr/>
      </w:pPr>
      <w:r>
        <w:rPr/>
        <w:t>W budżecie 2009 roku zaplanowano dochody w kwocie 7.650.000 zł stanowiące wpływy ze sprzedaży nieruchomości oraz sprzedaży składników majątkowych znajdujących się na gruncie oddanym w użytkowanie wieczyste.</w:t>
      </w:r>
    </w:p>
    <w:p>
      <w:pPr>
        <w:pStyle w:val="Tekstpodstawowy3"/>
        <w:rPr/>
      </w:pPr>
      <w:r>
        <w:rPr/>
        <w:t>Wykonanie ww. dochodów w omawianym okresie wyniosło 1.771.705,19 zł, tj. 23,2 % planu w tym uzyskano wpływy m.in. ze sprzedaży:</w:t>
      </w:r>
    </w:p>
    <w:p>
      <w:pPr>
        <w:pStyle w:val="Tekstpodstawowy3"/>
        <w:numPr>
          <w:ilvl w:val="0"/>
          <w:numId w:val="7"/>
        </w:numPr>
        <w:rPr/>
      </w:pPr>
      <w:r>
        <w:rPr/>
        <w:t>lokali mieszkalnych (1.212.391 zł),</w:t>
      </w:r>
    </w:p>
    <w:p>
      <w:pPr>
        <w:pStyle w:val="Tekstpodstawowy3"/>
        <w:numPr>
          <w:ilvl w:val="0"/>
          <w:numId w:val="7"/>
        </w:numPr>
        <w:rPr/>
      </w:pPr>
      <w:r>
        <w:rPr/>
        <w:t>nieruchomości położonej przy ul. Bukowińskiej 9 (99.180,33 zł),</w:t>
      </w:r>
    </w:p>
    <w:p>
      <w:pPr>
        <w:pStyle w:val="Tekstpodstawowy3"/>
        <w:numPr>
          <w:ilvl w:val="0"/>
          <w:numId w:val="7"/>
        </w:numPr>
        <w:rPr/>
      </w:pPr>
      <w:r>
        <w:rPr/>
        <w:t>nieruchomości położonej przy ul. Rajskowskiej 2a zabudowanej pawilonem handlowym wybudowanym przez nabywcę z jego środków własnych (48.000 zł),</w:t>
      </w:r>
    </w:p>
    <w:p>
      <w:pPr>
        <w:pStyle w:val="Tekstpodstawowy3"/>
        <w:numPr>
          <w:ilvl w:val="0"/>
          <w:numId w:val="7"/>
        </w:numPr>
        <w:rPr/>
      </w:pPr>
      <w:r>
        <w:rPr/>
        <w:t>z zamiany nieruchomości przy ul. Biskupickiej i ul. Biskupickiej 3 (77.029 zł),</w:t>
      </w:r>
    </w:p>
    <w:p>
      <w:pPr>
        <w:pStyle w:val="Tekstpodstawowy3"/>
        <w:numPr>
          <w:ilvl w:val="0"/>
          <w:numId w:val="7"/>
        </w:numPr>
        <w:rPr/>
      </w:pPr>
      <w:r>
        <w:rPr/>
        <w:t>z zamiany nieruchomości przy ul. Armii Krajowej i ul. Poznańskiej oraz ul. Bursztynowej (104.400 zł).</w:t>
      </w:r>
    </w:p>
    <w:p>
      <w:pPr>
        <w:pStyle w:val="Tekstpodstawowy3"/>
        <w:rPr/>
      </w:pPr>
      <w:r>
        <w:rPr/>
        <w:t>Na niski poziom wykonania dochodów miały wpływ negatywne wyniki przetargów dotyczących sprzedaży nieruchomości przy ul. Stawiszyńskiej 3, 5 i 7 oraz przy ul. Owsianej 9.</w:t>
      </w:r>
    </w:p>
    <w:p>
      <w:pPr>
        <w:pStyle w:val="Tekstpodstawowy3"/>
        <w:rPr/>
      </w:pPr>
      <w:r>
        <w:rPr/>
        <w:t>W II półroczu br. przygotowane są do sprzedaży oprócz lokali mieszkalnych, nieruchomości zabudowane i niezabudowane (przeznaczone pod zabudowę jednorodzinną) oraz tereny inwestycyjne objęte Wałbrzyską Specjalną Strefą Ekonomiczną INVEST-PARK położone przy ulicach: Złotej, Noskowskiej, Metalowców. W związku z tym przewiduje się zrealizować roczny plan dochodów w tym źród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</w:t>
        <w:tab/>
        <w:t>750</w:t>
        <w:tab/>
        <w:tab/>
        <w:t>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 xml:space="preserve">Z tego tytułu na 2009 rok zaplanowano dochody w kwocie ogółem 7.400 zł, które zrealizowano </w:t>
        <w:br/>
        <w:t>w wysokości ogółem 8.118,15 zł, w tym:</w:t>
      </w:r>
    </w:p>
    <w:p>
      <w:pPr>
        <w:pStyle w:val="Tekstpodstawowy3"/>
        <w:numPr>
          <w:ilvl w:val="0"/>
          <w:numId w:val="33"/>
        </w:numPr>
        <w:rPr/>
      </w:pPr>
      <w:r>
        <w:rPr/>
        <w:t>za wydawanie kart wędkarskich lub kart łowiectwa podwodnego w kwocie 2.680 zł,</w:t>
      </w:r>
    </w:p>
    <w:p>
      <w:pPr>
        <w:pStyle w:val="Tekstpodstawowy3"/>
        <w:numPr>
          <w:ilvl w:val="0"/>
          <w:numId w:val="33"/>
        </w:numPr>
        <w:rPr/>
      </w:pPr>
      <w:r>
        <w:rPr/>
        <w:t xml:space="preserve">zwrot kosztów zastępstwa procesowego w kwocie 3.782,15  zł, </w:t>
      </w:r>
    </w:p>
    <w:p>
      <w:pPr>
        <w:pStyle w:val="Tekstpodstawowy3"/>
        <w:numPr>
          <w:ilvl w:val="0"/>
          <w:numId w:val="33"/>
        </w:numPr>
        <w:rPr/>
      </w:pPr>
      <w:r>
        <w:rPr/>
        <w:t>z opłat za specyfikacje przetargowe w kwocie 425,51 zł,</w:t>
      </w:r>
    </w:p>
    <w:p>
      <w:pPr>
        <w:pStyle w:val="Tekstpodstawowy3"/>
        <w:numPr>
          <w:ilvl w:val="0"/>
          <w:numId w:val="33"/>
        </w:numPr>
        <w:rPr/>
      </w:pPr>
      <w:r>
        <w:rPr/>
        <w:t>ze sprzedaży dzienników budowy w kwocie 1.204,89 zł,</w:t>
      </w:r>
    </w:p>
    <w:p>
      <w:pPr>
        <w:pStyle w:val="Tekstpodstawowy3"/>
        <w:numPr>
          <w:ilvl w:val="0"/>
          <w:numId w:val="33"/>
        </w:numPr>
        <w:rPr/>
      </w:pPr>
      <w:r>
        <w:rPr/>
        <w:t>zwrot kosztów upomnienia wynikające z wystawionych decyzji w 2003 r. przez Wydział Ochrony Środowiska – 25,60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budżecie na 2009 rok ujęto dochody z najmu lokali użytkowych (Restauracja Ratuszowa, punkty ubezpieczeniowe, placówka Poczty Polskiej) w kwocie 22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zrealizowano te dochody w wysokości 10.024,68 zł, tj. 45,6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W I półroczu 2009 roku zrealizowano dochody w kwocie 1.272,96 zł, w tym:</w:t>
      </w:r>
    </w:p>
    <w:p>
      <w:pPr>
        <w:pStyle w:val="TextBodyIndent"/>
        <w:numPr>
          <w:ilvl w:val="0"/>
          <w:numId w:val="28"/>
        </w:numPr>
        <w:rPr/>
      </w:pPr>
      <w:r>
        <w:rPr/>
        <w:t>z tytułu odsetek od wpływów za wynajem siedziby Rady Osiedla Winiary przy ul. Lubelskiej 22-26 w kwocie 1.200 zł,</w:t>
      </w:r>
    </w:p>
    <w:p>
      <w:pPr>
        <w:pStyle w:val="TextBodyIndent"/>
        <w:numPr>
          <w:ilvl w:val="0"/>
          <w:numId w:val="28"/>
        </w:numPr>
        <w:rPr/>
      </w:pPr>
      <w:r>
        <w:rPr/>
        <w:t>z tytułu</w:t>
      </w:r>
      <w:r>
        <w:rPr>
          <w:color w:val="FF00FF"/>
        </w:rPr>
        <w:t xml:space="preserve"> </w:t>
      </w:r>
      <w:r>
        <w:rPr/>
        <w:t xml:space="preserve">odsetek od nieterminowo wniesionych wpłat, w tym za specyfikacje przetargowe, za emblematy TAXI w kwocie 72,96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9 rok zaplanowano dochody w kwocie ogółem 30.900 zł.</w:t>
      </w:r>
    </w:p>
    <w:p>
      <w:pPr>
        <w:pStyle w:val="Tekstpodstawowy3"/>
        <w:rPr/>
      </w:pPr>
      <w:r>
        <w:rPr/>
        <w:t>W omawianym okresie uzyskano kwotę 44.175,22 zł, w tym m.in.: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</w:rPr>
        <w:t>wpływy ze sprzedaży miesięcznika „Kalisia” oraz wpłaty darczyńców – 964,94 zł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za korzystanie z mediów i za korzystanie z telefonów służbowych, z telefonu komórkowego przez przewodniczących rad osiedli i sołtysów, ze zwrotu opakowań po tonerach, opłata za rozmowy telefoniczne, wpłata za dzierżawę powierzchni pod automat kawy w Biurze Obsługi Interesanta – 24.506,06 zł,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komercyjnego wynajmu sali recepcyjnej – 4.643,66 zł,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</w:rPr>
        <w:t>dochody wynikające z ustawy Ordynacja podatkowa i ustawy o systemie ubezpieczeń społecznych – 5.031,97 zł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(sprzedano 53 sztuki emblematów; sprzedaż emblematów prowadzona jest na wniosek osób prowadzących usługi w tym zakresie) - 307,09 zł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części zaległej kary umownej naliczonej wykonawcy za naruszenie warunków zawartych umów – 2.524,15 zł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wydawnictw i materiałów promocyjnych – 6.196,5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>W omawianym okresie otrzymano dotacje celowe w kwocie 304.151,00 zł, tj. 48,3 % planu z przeznaczeniem na zadania dotyczące między innymi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/w zadania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kstpodstawowy2"/>
        <w:numPr>
          <w:ilvl w:val="0"/>
          <w:numId w:val="38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/>
      </w:pPr>
      <w:r>
        <w:rPr>
          <w:b w:val="false"/>
        </w:rPr>
        <w:t xml:space="preserve">W budżecie na 2009 r. zaplanowano 5 % dochodów pozyskiwanych z tytułu wydawania dowodów osobistych. Stanowi to kwotę 19.750 zł. </w:t>
      </w:r>
    </w:p>
    <w:p>
      <w:pPr>
        <w:pStyle w:val="Tekstpodstawowy2"/>
        <w:jc w:val="both"/>
        <w:rPr/>
      </w:pPr>
      <w:r>
        <w:rPr>
          <w:b w:val="false"/>
        </w:rPr>
        <w:t>W I półroczu 2009 r. uzyskano z tego tytułu 4.079,06 zł, tj. 20,7 % planu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  <w:t>DZIAŁ</w:t>
        <w:tab/>
        <w:t>751</w:t>
        <w:tab/>
        <w:tab/>
        <w:t>URZĘDY NACZELNYCH ORGANÓW WŁADZY PAŃSTWOWEJ,</w:t>
      </w:r>
    </w:p>
    <w:p>
      <w:pPr>
        <w:pStyle w:val="Tekstpodstawowy2"/>
        <w:ind w:left="1416" w:firstLine="708"/>
        <w:jc w:val="both"/>
        <w:rPr/>
      </w:pPr>
      <w:r>
        <w:rPr/>
        <w:t>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Zgodnie z informacją Dyrektora Delegatury Krajowego Biura Wyborczego w Kaliszu zaplanowano dotację celową w kwocie 17.789 zł na prowadzenie i aktualizację stałego rejestru wyborców. </w:t>
      </w:r>
    </w:p>
    <w:p>
      <w:pPr>
        <w:pStyle w:val="Tekstpodstawowy3"/>
        <w:rPr/>
      </w:pPr>
      <w:r>
        <w:rPr/>
        <w:t xml:space="preserve">Podstawą wyliczenia ww. kwoty jest wskaźnik 206 zł na jeden tysiąc wyborców przemnożony przez liczbę uprawnionych do głosowania ujętych w rejestrze wyborców na dzień 30.06.2008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2009 r. otrzymano dotację celową w kwocie 8.892 zł, tj. 50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 omawianym okresie otrzymano dotację celową w kwocie 139.771 zł, tj. 100,0 % planu na przygotowanie i przeprowadzenie wyborów posłów do Parlamentu Europejskiego, zarządzonych na dzień 7 czerwca 2009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</w:t>
        <w:tab/>
        <w:t>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zywny, mandaty i Inne kary pieniężne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I półroczu 2009 r. dochody z tyt. nałożonych przez Straż Miejską mandatów karnych (1.072) uzyskano w wysokości 71.504,52 zł, tj. 70,1 % planu.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część niezapłaconych mandatów (w kwocie 51.908 zł) zostały wystawione tytuły wykonawcze w ilości 575 szt. celem egzekucji należności przez właściwe urzędy skarb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xtBodyIndent"/>
        <w:ind w:left="0" w:hanging="0"/>
        <w:rPr/>
      </w:pPr>
      <w:r>
        <w:rPr/>
        <w:t>W ramach dochodów ponadplanowych Straż Miejska uzyskała kwotę 9.577,60 zł głównie z tytułu</w:t>
      </w:r>
      <w:r>
        <w:rPr>
          <w:color w:val="FF00FF"/>
        </w:rPr>
        <w:t xml:space="preserve"> </w:t>
      </w:r>
      <w:r>
        <w:rPr/>
        <w:t>refundacji kosztów przez Wojewódzki Urząd Pracy za poborowych odbywających zastępczą służbę wojskową w 2008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jc w:val="both"/>
        <w:rPr/>
      </w:pPr>
      <w:r>
        <w:rPr/>
        <w:t>DZIAŁ</w:t>
        <w:tab/>
        <w:t>756</w:t>
        <w:tab/>
        <w:tab/>
        <w:t>DOCHODY OD OSÓB PRAWNYCH, OD OSÓB FIZYCZNYCH</w:t>
      </w:r>
    </w:p>
    <w:p>
      <w:pPr>
        <w:pStyle w:val="Heading4"/>
        <w:ind w:left="2127" w:firstLine="2"/>
        <w:jc w:val="both"/>
        <w:rPr/>
      </w:pPr>
      <w:r>
        <w:rPr/>
        <w:t>I OD INNYCH JEDNOSTEK NIE POSIADAJĄCYCH OSOBOWOŚCI PRAWNEJ ORAZ WYDATKI ZWIĄZANE Z ICH POBORE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5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pisma Ministra Finansów zaplanowano dochody z tytułu udziału we wpływach z podatku dochodowego od osób fizycznych, stanowiącego dochód budżetu państwa w wysokości </w:t>
        <w:br/>
        <w:t xml:space="preserve">70.545.813 zł. </w:t>
      </w:r>
    </w:p>
    <w:p>
      <w:pPr>
        <w:pStyle w:val="Tekstpodstawowy3"/>
        <w:rPr/>
      </w:pPr>
      <w:r>
        <w:rPr/>
        <w:t xml:space="preserve">Wielkość udziału gmin we wpływach z podatku dochodowego od osób fizycznych w 2009 r. wynosi 36,72 %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I półroczu br. uzyskano dochody z Ministerstwa Finansów w wysokości 28.463.636,00 zł, co stanowi 40,3 % planu.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 jedynie informacyjno-szacunkowy, ponieważ dochody podatkowe planowane są w budżecie państwa na podstawie szacunków i prognoz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Tekstpodstawowy3"/>
        <w:rPr/>
      </w:pPr>
      <w:r>
        <w:rPr/>
        <w:t xml:space="preserve">Na 2009 rok zaplanowano dochody z tego tytułu w wysokości 4.90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Tekstpodstawowy3"/>
        <w:rPr/>
      </w:pPr>
      <w:r>
        <w:rPr/>
        <w:t xml:space="preserve">Wielkość udziału gmin we wpływach z podatku dochodowego od osób prawnych i jednostek organizacyjnych nie mających osobowości prawnej, posiadających siedzibę na terenie gminy </w:t>
        <w:br/>
        <w:t xml:space="preserve">w 2009 r. </w:t>
      </w:r>
      <w:r>
        <w:rPr>
          <w:rFonts w:cs="Arial"/>
        </w:rPr>
        <w:t>wynosi</w:t>
      </w:r>
      <w:r>
        <w:rPr/>
        <w:t xml:space="preserve"> 6,71 %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zrealizowano dochody w kwocie 3.361.507,99 zł, co stanowi 68,6 % planu określonego na 2009 ro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rPr/>
      </w:pPr>
      <w:r>
        <w:rPr>
          <w:rFonts w:cs="Arial" w:ascii="Arial" w:hAnsi="Arial"/>
          <w:b/>
        </w:rPr>
        <w:t>podatek od nieruchomości</w:t>
      </w:r>
    </w:p>
    <w:p>
      <w:pPr>
        <w:pStyle w:val="Tekstpodstawowy3"/>
        <w:rPr/>
      </w:pPr>
      <w:r>
        <w:rPr/>
        <w:t>Opodatkowaniu tym podatkiem podlegają nieruchomości i obiekty budowlane, tj. grunty, budynki lub ich części oraz budowle lub ich części związane z prowadzeniem działalności gospodarczej.</w:t>
      </w:r>
    </w:p>
    <w:p>
      <w:pPr>
        <w:pStyle w:val="Tekstpodstawowy3"/>
        <w:rPr/>
      </w:pPr>
      <w:r>
        <w:rPr/>
        <w:t xml:space="preserve">Na rok 2009 zaplanowano dochody z tytułu przedmiotowego podatku w wysokości 43.000.000 zł, które zrealizowano w kwocie 22.169.344,12 zł, tj. 51,6 %. 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konanie planu miała wpływ windykacja zaległości z lat ubiegłych i za miniony okres br. oraz dokonywanie przez podatników wpłat podatku przed ustawowymi terminami płatności.</w:t>
      </w:r>
    </w:p>
    <w:p>
      <w:pPr>
        <w:pStyle w:val="Tekstpodstawowy3"/>
        <w:rPr/>
      </w:pPr>
      <w:r>
        <w:rPr/>
        <w:t>Zaległości na dzień 30 czerwca 2009 r. wyniosły 11.253.458,71 zł, w tym zaległości na kwotę 4.066.497,56 zł objęte są zastawem hipotecznym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7.076.280,05 zł, a tytułami wykonawczymi objęto zaległości w kwocie 6.515.980,36 zł. Zaległości co do których nie są prowadzone czynności windykacyjne ze względu na upadłość obejmują kwotę 2.815.772,79 zł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4"/>
        </w:numPr>
        <w:rPr>
          <w:b/>
          <w:b/>
        </w:rPr>
      </w:pPr>
      <w:r>
        <w:rPr>
          <w:b/>
        </w:rPr>
        <w:t xml:space="preserve">podatek rolny 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  <w:t>Na 2009 rok zaplanowano dochody z tytułu podatku rolnego w kwocie 285.000 zł.</w:t>
      </w:r>
    </w:p>
    <w:p>
      <w:pPr>
        <w:pStyle w:val="Tekstpodstawowy3"/>
        <w:rPr/>
      </w:pPr>
      <w:r>
        <w:rPr>
          <w:rFonts w:cs="Arial"/>
        </w:rPr>
        <w:t xml:space="preserve">W I półroczu zrealizowano w wysokości </w:t>
      </w:r>
      <w:r>
        <w:rPr/>
        <w:t xml:space="preserve">218.297,52 zł, tj. 76,6 % </w:t>
      </w:r>
      <w:r>
        <w:rPr>
          <w:rFonts w:cs="Arial"/>
        </w:rPr>
        <w:t>planu.</w:t>
      </w:r>
    </w:p>
    <w:p>
      <w:pPr>
        <w:pStyle w:val="Tekstpodstawowy3"/>
        <w:rPr/>
      </w:pPr>
      <w:r>
        <w:rPr>
          <w:rFonts w:cs="Arial"/>
        </w:rPr>
        <w:t>Na wysoki wskaźnik wykonania miała wpływ windykacja zaległości z lat ubiegłych oraz dokonywanie wpłat przez podatników kwoty podatku należnej w ustawowych terminach.</w:t>
      </w:r>
    </w:p>
    <w:p>
      <w:pPr>
        <w:pStyle w:val="Tekstpodstawowy3"/>
        <w:rPr/>
      </w:pPr>
      <w:r>
        <w:rPr/>
        <w:t>Zaległości na dzień 30 czerwca 2009 r. wyniosły 41.195,01 zł, w tym zaległości na kwotę 4.102,25 zł objęte są zastawem hipotecznym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</w:t>
        <w:br/>
        <w:t xml:space="preserve">30.957,36 zł, a tytułami wykonawczymi objęto zaległości w kwocie 28.112,09 zł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54"/>
        </w:numPr>
        <w:rPr>
          <w:b/>
          <w:b/>
        </w:rPr>
      </w:pPr>
      <w:r>
        <w:rPr>
          <w:b/>
        </w:rPr>
        <w:t xml:space="preserve">podatek leśny </w:t>
      </w:r>
    </w:p>
    <w:p>
      <w:pPr>
        <w:pStyle w:val="Tekstpodstawowy3"/>
        <w:rPr/>
      </w:pPr>
      <w:r>
        <w:rPr/>
        <w:t xml:space="preserve">Podstawę opodatkowania tym podatkiem stanowi powierzchnia lasu, wyrażona w hektarach, wynikająca z ewidencji gruntów i budynków. </w:t>
      </w:r>
    </w:p>
    <w:p>
      <w:pPr>
        <w:pStyle w:val="Tekstpodstawowy3"/>
        <w:rPr/>
      </w:pPr>
      <w:r>
        <w:rPr/>
        <w:t>W budżecie na 2009 rok zaplanowano podatek leśny w kwocie 2.900 zł.</w:t>
      </w:r>
    </w:p>
    <w:p>
      <w:pPr>
        <w:pStyle w:val="Tekstpodstawowy3"/>
        <w:rPr/>
      </w:pPr>
      <w:r>
        <w:rPr>
          <w:rFonts w:cs="Arial"/>
        </w:rPr>
        <w:t xml:space="preserve">W I półroczu br. zrealizowano dochody z tego tytułu w kwocie </w:t>
      </w:r>
      <w:r>
        <w:rPr/>
        <w:t xml:space="preserve">1.872,00 zł, tj. 64,6 % </w:t>
      </w:r>
      <w:r>
        <w:rPr>
          <w:rFonts w:cs="Arial"/>
        </w:rPr>
        <w:t>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konanie planu miała wpływ terminowość dokonywania wpłat należnego podatku przez podatników.</w:t>
      </w:r>
    </w:p>
    <w:p>
      <w:pPr>
        <w:pStyle w:val="Tekstpodstawowy3"/>
        <w:rPr/>
      </w:pPr>
      <w:r>
        <w:rPr>
          <w:rFonts w:cs="Arial"/>
        </w:rPr>
        <w:t>Zaległości na dzień 30 czerwca 2009 r. wyniosły 160,92 zł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50,92 zł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42"/>
        </w:numPr>
        <w:rPr/>
      </w:pPr>
      <w:r>
        <w:rPr>
          <w:b/>
        </w:rPr>
        <w:t>podatek od środków transportowych</w:t>
      </w:r>
    </w:p>
    <w:p>
      <w:pPr>
        <w:pStyle w:val="Tekstpodstawowy3"/>
        <w:rPr/>
      </w:pPr>
      <w:r>
        <w:rPr/>
        <w:t>Obowiązek podatkowy w podatku od środków transportowych ciąży na osobach fizycznych i osobach prawnych oraz jednostkach organizacyjnych nie mających osobowości prawnej będących właścicielami środków transportowych</w:t>
      </w:r>
      <w:r>
        <w:rPr>
          <w:color w:val="FF00FF"/>
        </w:rPr>
        <w:t xml:space="preserve">. </w:t>
      </w:r>
      <w:r>
        <w:rPr/>
        <w:t xml:space="preserve">Opodatkowaniu podatkiem od środków transportowych podlegają: samochody ciężarowe o dopuszczalnej masie całkowitej powyżej 3,5 tony, ciągniki siodłowe 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 oraz autobusy.</w:t>
      </w:r>
    </w:p>
    <w:p>
      <w:pPr>
        <w:pStyle w:val="Tekstpodstawowy3"/>
        <w:rPr/>
      </w:pPr>
      <w:r>
        <w:rPr/>
        <w:t>Dochody na 2009 rok z tytułu podatku od środków transportowych zaplanowane zostały w kwocie 3.500.000 zł.</w:t>
      </w:r>
    </w:p>
    <w:p>
      <w:pPr>
        <w:pStyle w:val="Tekstpodstawowy3"/>
        <w:rPr/>
      </w:pPr>
      <w:r>
        <w:rPr>
          <w:rFonts w:cs="Arial"/>
        </w:rPr>
        <w:t xml:space="preserve">W I półroczu br. pozyskano dochody w wysokości </w:t>
      </w:r>
      <w:r>
        <w:rPr/>
        <w:t>1.902.490,78 zł, tj. 54,4 %</w:t>
      </w:r>
      <w:r>
        <w:rPr>
          <w:rFonts w:cs="Arial"/>
        </w:rPr>
        <w:t xml:space="preserve">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konanie planu miała wpływ windykacja zaległości z lat ubiegłych oraz dokonywanie przez podatników wpłat podatku należnego przed terminem płatności.</w:t>
      </w:r>
    </w:p>
    <w:p>
      <w:pPr>
        <w:pStyle w:val="Tekstpodstawowy3"/>
        <w:rPr/>
      </w:pPr>
      <w:r>
        <w:rPr>
          <w:rFonts w:cs="Arial"/>
        </w:rPr>
        <w:t>Zaległości na dzień 30 czerwca 2009 r. wyniosły 1.055.697,02 zł, w tym zaległości na kwotę 143.071,79 zł objęte są zastawem hipotecznym.</w:t>
      </w:r>
    </w:p>
    <w:p>
      <w:pPr>
        <w:pStyle w:val="Tekstpodstawowy3"/>
        <w:rPr/>
      </w:pPr>
      <w:r>
        <w:rPr/>
        <w:t xml:space="preserve">W prowadzonym postępowaniu upominawczym upomnieniami objęto zaległości w kwocie </w:t>
        <w:br/>
        <w:t xml:space="preserve">992.040,01 zł, a tytułami wykonawczymi objęto zaległości w kwocie 923.998,11 zł. Zaległości co do których nie są prowadzone czynności windykacyjne ze względu na upadłość obejmują kwotę 65.608,60 zł. 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</w:rPr>
        <w:t>podatek od działalności gospodarczej osób fizycznych, opłacany w formie karty podatkow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W budżecie na 2009 rok zaplanowano dochody z tego podatku w wysokości 200.000 zł.</w:t>
      </w:r>
    </w:p>
    <w:p>
      <w:pPr>
        <w:pStyle w:val="Tekstpodstawowy3"/>
        <w:rPr/>
      </w:pPr>
      <w:r>
        <w:rPr>
          <w:rFonts w:cs="Arial"/>
        </w:rPr>
        <w:t xml:space="preserve">W omawianym okresie wykonano na kwotę </w:t>
      </w:r>
      <w:r>
        <w:rPr/>
        <w:t>96.959,60 zł</w:t>
      </w:r>
      <w:r>
        <w:rPr>
          <w:rFonts w:cs="Arial"/>
        </w:rPr>
        <w:t xml:space="preserve">, co stanowi </w:t>
      </w:r>
      <w:r>
        <w:rPr/>
        <w:t>48,5 %</w:t>
      </w:r>
      <w:r>
        <w:rPr>
          <w:rFonts w:cs="Arial"/>
        </w:rPr>
        <w:t xml:space="preserve"> planu.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datek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 xml:space="preserve">Wielkość tego podatku uzależniona jest od wartości spadku lub darowizny, a także od stopnia pokrewieństwa nabywcy. Wpływy zależne są również od czynników losowych, nieprzewidywalnych </w:t>
        <w:br/>
        <w:t>ze statystycznego punku widzenia.</w:t>
      </w:r>
    </w:p>
    <w:p>
      <w:pPr>
        <w:pStyle w:val="Tekstpodstawowy3"/>
        <w:rPr/>
      </w:pPr>
      <w:r>
        <w:rPr/>
        <w:t xml:space="preserve">Stawki podatku oraz grupy podatkowe określa ustawa o podatku od spadków i darowizn. </w:t>
      </w:r>
    </w:p>
    <w:p>
      <w:pPr>
        <w:pStyle w:val="Tekstpodstawowy3"/>
        <w:rPr/>
      </w:pPr>
      <w:r>
        <w:rPr/>
        <w:t>Wysokość tego podatku zaplanowano w budżecie na 2009 r. w kwocie 800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wpłynęły środki z ww. tytułu w wysokości 456.181,17 zł, tj. 57,0 % założonego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a od posiadania psów</w:t>
      </w:r>
    </w:p>
    <w:p>
      <w:pPr>
        <w:pStyle w:val="Normal"/>
        <w:jc w:val="both"/>
        <w:rPr/>
      </w:pPr>
      <w:r>
        <w:rPr>
          <w:rFonts w:cs="Arial" w:ascii="Arial" w:hAnsi="Arial"/>
        </w:rPr>
        <w:t>W okresie I półrocza uzyskano wpływy w wysokości 5.584,31 zł, które dotyczyły zaległości z tyt. podatku od posiadania psów obowiązującego do 31 grudnia 2007 r.</w:t>
      </w:r>
    </w:p>
    <w:p>
      <w:pPr>
        <w:pStyle w:val="Normal"/>
        <w:rPr/>
      </w:pPr>
      <w:r>
        <w:rPr>
          <w:rFonts w:cs="Arial" w:ascii="Arial" w:hAnsi="Arial"/>
        </w:rPr>
        <w:t>Zaległości w omawianym podatku na dzień 30 czerwca 2009 roku wynoszą 19.556,3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owadzonym postępowaniu upominawczym upomnieniami objęto zaległości w kwocie 3.64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wpływy z przedmiotowej opłaty ustalone zostały w wysokości 3.000.0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uzyskano wpływy w wysokości 1.370.541,86 zł, tj. 45,7 %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Wysokość tej opłaty została zaplanowana na 2009 rok w kwocie 3.550.000 zł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analizowanym okresie pozyskano wpływy z opłaty targowej w wysokości 1.584.215,00 zł, co stanowi 44,6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Arial" w:ascii="Arial" w:hAnsi="Arial"/>
          <w:b/>
        </w:rPr>
        <w:t>wpływy z opłat za wydawanie zezwoleń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dochody w wysokości 1.382.978,29 zł, co stanowi 82,8 % założonego planu ro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budżecie na 2009 rok zaplanowano dochody w wysokości 3.545.000 zł.</w:t>
      </w:r>
    </w:p>
    <w:p>
      <w:pPr>
        <w:pStyle w:val="Tekstpodstawowy3"/>
        <w:rPr/>
      </w:pPr>
      <w:r>
        <w:rPr/>
        <w:t xml:space="preserve">W okresie I półrocza br. uzyskano dochody w wysokości </w:t>
      </w:r>
      <w:r>
        <w:rPr>
          <w:bCs/>
        </w:rPr>
        <w:t xml:space="preserve">1.879.758,41 zł, tj. 53,0 % założonego planu </w:t>
      </w:r>
      <w:r>
        <w:rPr/>
        <w:t>tytułem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wpis do ewidencji działalności gospodarczej i za zmianę wpisu w wysokości 38.450 zł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owelizacja ustawy z dn. 19 listopada 1999 r. Prawo o działalności gospodarczej (Dz.U. Nr 101, poz. 1178 ze zm.), która weszła w życie w dn. 31 marca br. zwolniła przedsiębiorców z wnoszenia opłat za wpis i za zmianę wpisu do ewidencji działalności gospodarczej, stąd przewiduje się nie zrealizowanie planu w pełnej wysokości),</w:t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8.274 zł,</w:t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b w:val="false"/>
          <w:sz w:val="20"/>
        </w:rPr>
        <w:t>opłat adiacenckich z tytułu podziałów nieruchomości w wysokości 72.147,67 zł</w:t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b w:val="false"/>
          <w:sz w:val="20"/>
        </w:rPr>
        <w:t>opłat adiacenckich za wybudowanie infrastruktury technicznej w wysokości 7.593,50 zł,</w:t>
      </w:r>
    </w:p>
    <w:p>
      <w:pPr>
        <w:pStyle w:val="Heading"/>
        <w:numPr>
          <w:ilvl w:val="0"/>
          <w:numId w:val="21"/>
        </w:numPr>
        <w:jc w:val="both"/>
        <w:rPr/>
      </w:pPr>
      <w:r>
        <w:rPr>
          <w:b w:val="false"/>
          <w:bCs/>
          <w:sz w:val="20"/>
        </w:rPr>
        <w:t>opłat pobieranych w związku ze zmianą przeznaczenia gruntów w planie zagospodarowania przestrzennego (renta planistyczna) w wysokości</w:t>
      </w:r>
      <w:r>
        <w:rPr>
          <w:b w:val="false"/>
          <w:sz w:val="20"/>
        </w:rPr>
        <w:t xml:space="preserve"> 210.827,43 zł,</w:t>
      </w:r>
    </w:p>
    <w:p>
      <w:pPr>
        <w:pStyle w:val="Tekstpodstawowy3"/>
        <w:numPr>
          <w:ilvl w:val="0"/>
          <w:numId w:val="21"/>
        </w:numPr>
        <w:rPr/>
      </w:pPr>
      <w:r>
        <w:rPr/>
        <w:t>opłat parkingowych w związku z funkcjonowaniem Strefy Płatnego Parkowania w mieście Kaliszu pobieranych na podstawie ustawy z dnia 21 marca 1985 r. o drogach publicznych /Dz. U. z 2007 r. Nr 19, poz. 115 z późn. zm./ w wysokości 860.241,91 zł,</w:t>
      </w:r>
    </w:p>
    <w:p>
      <w:pPr>
        <w:pStyle w:val="Tekstpodstawowy3"/>
        <w:numPr>
          <w:ilvl w:val="0"/>
          <w:numId w:val="21"/>
        </w:numPr>
        <w:rPr/>
      </w:pPr>
      <w:r>
        <w:rPr/>
        <w:t>opłat za zajęcie pasa drogowego pobieranych na podstawie ustawy z dnia 21 marca 1985 r. o drogach publicznych /Dz. U. z 2007 r. Nr 19, poz. 115 z późn. zm./ w kwocie 682.223,90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b/>
        </w:rPr>
        <w:t>podatek od czynności cywilnoprawnych</w:t>
      </w:r>
    </w:p>
    <w:p>
      <w:pPr>
        <w:pStyle w:val="Tekstpodstawowy3"/>
        <w:rPr/>
      </w:pPr>
      <w:r>
        <w:rPr/>
        <w:t>Wpływy z tego podatku na 2009 rok zaplanowano w kwocie 6.200.000 zł</w:t>
      </w:r>
    </w:p>
    <w:p>
      <w:pPr>
        <w:pStyle w:val="Tekstpodstawowy3"/>
        <w:rPr/>
      </w:pPr>
      <w:r>
        <w:rPr>
          <w:rFonts w:cs="Arial"/>
        </w:rPr>
        <w:t xml:space="preserve">W omawianym okresie zrealizowano dochody z ww. tytułu w wysokości </w:t>
      </w:r>
      <w:r>
        <w:rPr/>
        <w:t xml:space="preserve">1.669.904,48 zł, </w:t>
      </w:r>
      <w:r>
        <w:rPr>
          <w:rFonts w:cs="Arial"/>
        </w:rPr>
        <w:t xml:space="preserve">, co stanowi </w:t>
      </w:r>
      <w:r>
        <w:rPr/>
        <w:t>26,9 %</w:t>
      </w:r>
      <w:r>
        <w:rPr>
          <w:rFonts w:cs="Arial"/>
        </w:rPr>
        <w:t xml:space="preserve"> założonego planu rocznego.</w:t>
      </w:r>
    </w:p>
    <w:p>
      <w:pPr>
        <w:pStyle w:val="Tekstpodstawowy3"/>
        <w:rPr>
          <w:rFonts w:cs="Arial"/>
        </w:rPr>
      </w:pPr>
      <w:r>
        <w:rPr>
          <w:rFonts w:cs="Arial"/>
        </w:rPr>
        <w:t>Dochody te realizowane są za pośrednictwem urzędów skarb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I półrocza br. uzyskano dochód w wysokości 27.401,75 zł z tytułu: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upomnienia dot. opłat adiacenckich i renty planistycznej w kwocie 105,60 zł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upomnienia w związku z windykacją zaległości podatkowych na podstawie zaewidencjonowanych upomnień w kwocie 27.296,1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dywidend 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9 rok dochody z tytułu dywidendy od spółek zaplanowano w kwocie 223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I półrocza br. uzyskano dochody w wysokości 245.914,34 zł, tj. 110,3 % planu rocznego, </w:t>
        <w:br/>
        <w:t xml:space="preserve">w tym od: 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Usług Komunalnych S.A – 209.000 zł,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 „Spomia” Sp. z o.o. – 36.914,3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w. spółki z udziałem Miasta wypracowały zysk w 2008 roku, w związku z tym Zgromadzenia Wspólników tych spółek podjęły decyzje o podziale wypracowanego zysku pomiędzy Wspólników, tj. o wypłacie dywiden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rPr/>
      </w:pPr>
      <w:r>
        <w:rPr>
          <w:rFonts w:cs="Arial" w:ascii="Arial" w:hAnsi="Arial"/>
        </w:rPr>
        <w:t xml:space="preserve">W budżecie na 2009 rok zaplanowano dochody z tytułu odsetek od nieterminowych wpłat podatków </w:t>
        <w:br/>
        <w:t xml:space="preserve">i opłat w wysokości 531.5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omawianym okresie pozyskano dochody w kwocie ogółem 428.115,48 zł, tj. 80,5 % z tytułu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nieterminowego uiszczenia opłat adiacenckich i renty planistycznej (2.102,65 zł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dsetek za zwłokę w zapłacie należności opłaty za zajęcie pasa drogowego i opłaty parkingowej (1.998,81 zł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nieterminowego uiszczenia opłat za wydawanie zezwoleń na sprzedaż alkoholu (174,06 zł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zaległości podatkowych, w tym również od podatków i opłat realizowanych przez urzędy skarbowe (423.839,96 zł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ompensaty utraconych dochodów w podatkach i opłatach lokal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godnie z wnioskiem złożonym do Prezesa Zarządu Państwowego Funduszu Osób Niepełnosprawnych o przekazanie kwoty rekompensującej utracone dochody z tytułu zwolnień określonych w ustawie o rehabilitacji zawodowej i społecznej oraz zatrudnieniu osób niepełnosprawnych na 2009 rok zaplanowano dochody w wysokości 213.788 zł (zgodnie </w:t>
        <w:br/>
        <w:t xml:space="preserve">z rozporządzeniem Ministra Gospodarki, Pracy i Polityki Społecznej z dnia 29 sierpnia 2003 r. w sprawie szczegółowych zasad obliczania i trybu przekazywania gminom dotacji celowej ze środków Państwowego Funduszu Rehabilitacji Osób Niepełnosprawnych /Dz. U. z 2003 r. Nr 166, poz. 1616 </w:t>
        <w:br/>
        <w:t xml:space="preserve">z późn. zm./). </w:t>
      </w:r>
    </w:p>
    <w:p>
      <w:pPr>
        <w:pStyle w:val="Normal"/>
        <w:jc w:val="both"/>
        <w:rPr/>
      </w:pPr>
      <w:r>
        <w:rPr>
          <w:rFonts w:cs="Arial" w:ascii="Arial" w:hAnsi="Arial"/>
        </w:rPr>
        <w:t>Rekompensaty zostały wykonane w wysokości 100,0 % założonego plan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rPr/>
      </w:pPr>
      <w:r>
        <w:rPr/>
        <w:t>DZIAŁ</w:t>
        <w:tab/>
        <w:t>758</w:t>
        <w:tab/>
        <w:tab/>
        <w:t xml:space="preserve">RÓŻNE  ROZLICZENIA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>Dochody z tytułu odsetek od środków gromadzonych na rachunkach bankowych oraz lokat zaplanowano w kwocie 2.500.000 zł. W ramach tej kwoty uzyskano dochody w wysokości 1.596.840,33 zł, co stanowi 63,9 % założonego planu.</w:t>
      </w:r>
    </w:p>
    <w:p>
      <w:pPr>
        <w:pStyle w:val="Tekstpodstawowy3"/>
        <w:rPr/>
      </w:pPr>
      <w:r>
        <w:rPr/>
        <w:t xml:space="preserve">Ponadto uzyskano ponadplanowe dochody z tytułu odsetek od środków z Funduszu Spójności dot. realizacji zadania inwestycyjnego pn. Przebudowa systemu odprowadzania ścieków w Kaliszu </w:t>
        <w:br/>
        <w:t>w kwocie 19.838,6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wykonano dochody w kwocie 2.625.640,00 zł, tj. 100,0 % planu jako równowartość środków pozostałych na wydatkach niewygasających w 2008 r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. została zaplanowana część oświatowa subwencji ogólnej w wysokości 41.696.899 zł oraz część równoważąca subwencji ogólnej w celu wyrównania różnic w dochodach, w związku z wprowadzeniem zmian w systemie finansowania zadań w wysokości 4.522.17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br. otrzymano z budżetu państwa kwotę ogółem 27.920.720 zł, w tym: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subwencję oświatową w kwocie 25.659.632 zł, co stanowi 61,5 % planu,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</w:rPr>
        <w:t>subwencję równoważącą w kwocie 2.261.088 zł, co stanowi 50,0 % plan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ind w:left="60" w:hanging="0"/>
        <w:rPr/>
      </w:pPr>
      <w:r>
        <w:rPr/>
        <w:t>DZIAŁ</w:t>
        <w:tab/>
        <w:t>801</w:t>
        <w:tab/>
        <w:tab/>
        <w:t>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9 rok zaplanowano dochody z wpłat za wystawione duplikaty świadectw i legitymacji szkolnych w wysokości 4.250 zł.</w:t>
      </w:r>
    </w:p>
    <w:p>
      <w:pPr>
        <w:pStyle w:val="TextBody"/>
        <w:jc w:val="both"/>
        <w:rPr/>
      </w:pPr>
      <w:r>
        <w:rPr>
          <w:sz w:val="20"/>
        </w:rPr>
        <w:t>W I półroczu 2009 r. pozyskano dochody z ww. tytułu w kwocie 2.076,00 zł, tj. 48,8 % planu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2009 roku ujęto dochody z najmu lokali mieszkalnych i użytkowych przy szkołach i innych jednostkach oświatowych w kwocie 16.860 zł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I półroczu 2009 roku zrealizowano wpływy z ww. tytułu w wysokości 10.259,67 zł, co stanowi </w:t>
        <w:br/>
        <w:t>60,9 % plan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pozyskano dochody z tyt. odsetek w kwocie 190,0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9 rok zaplanowano dochody wynikające z ustawy Ordynacja podatkowa </w:t>
        <w:br/>
        <w:t>w wysokości 15.240 zł. W omawianym okresie pozyskano dochody w kwocie 9.090,2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płynęła kwota 499.304,96 zł (tj. 100,0 % planu) stanowiąca karę umowną naliczoną wykonawcy za naruszenie warunków umowy w związku z nieterminową realizacją robót modernizacyjnych w Zespole Szkół Ponadgimnazjalnych Nr 1 przy ul. Kościuszki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z budżetu państwa na zadania bieżące realizowane przez gminę na podstawie porozumień z organami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otrzymano dotację w wysokości 60.000 zł, tj. 100,0 % założonego planu z przeznaczeniem na realizację zadania pn. XXXI Festiwal Muzyki Dawnej „Schola Cantorum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 xml:space="preserve">Na 2009 rok zaplanowano dotację celową w kwocie 130.667 zł z przeznaczeniem na dofinansowanie kosztów przygotowania zawodowego młodocianych pracowników. </w:t>
      </w:r>
    </w:p>
    <w:p>
      <w:pPr>
        <w:pStyle w:val="Tekstpodstawowy3"/>
        <w:rPr/>
      </w:pPr>
      <w:r>
        <w:rPr/>
        <w:t>W omawianym okresie Wojewoda Wielkopolski nie przekazał ww. dot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gminy na zadania bieżące realizowane na podstawie porozumień (umów)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pozyskano dochody w wysokości 66.885,00 zł, tj. 55,7 % założonego planu rocznego z tytułu zwrotu kosztów dotacji udzielonych przez miasto Kalisz przedszkolom niepublicznym funkcjonującym na terenie Kalisza za dzieci uczęszczające do tych przedszkoli, a zamieszkałe na terenie innych gmin, w tym z gmin: Blizanów (6 dzieci), Błaszki (1 dziecko), Ceków (5 dzieci), Gołuchów (5 dzieci), Stawiszyn (1 dziecko), Nowe Skalmierzyce (7 dzieci), Żelazków (10 dzieci).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dofinansowanie własnych zadań bieżących gmin (związków gmin), powiatów (związków powiatów), samorządów województw, pozyskane z innych źródeł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9 rok zaplanowano dochody w wysokości 11.431 zł w oparciu o umowę zawartą pomiędzy Narodowym Centrum Kultury a Miastem Kalisz dot. udziału w ogólnopolskim programie rozwoju chórów szkolnych „Śpiewająca Polska”.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otrzymano środki w kwocie 11.430,35 zł.</w:t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Heading"/>
        <w:numPr>
          <w:ilvl w:val="0"/>
          <w:numId w:val="23"/>
        </w:numPr>
        <w:tabs>
          <w:tab w:val="clear" w:pos="708"/>
          <w:tab w:val="left" w:pos="-1843" w:leader="none"/>
        </w:tabs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uzyskano wpływy z ww. tytułu w wysokości 950,00 zł i stanowią one dochody ze sprzedaży złomu w Przedszkolu Publicznym Nr 14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8"/>
        <w:ind w:left="60" w:hanging="0"/>
        <w:rPr/>
      </w:pPr>
      <w:r>
        <w:rPr>
          <w:sz w:val="20"/>
        </w:rPr>
        <w:t>DZIAŁ</w:t>
        <w:tab/>
        <w:t>851</w:t>
        <w:tab/>
        <w:tab/>
        <w:t xml:space="preserve">OCHRONA  ZDROWI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Na 2009 rok Ośrodek Rozwiązywania Problemów Alkoholowych zaplanował wpływy z tytułu zwrotu kosztów upomnień w związku z egzekucją należności w kwocie 4.000 zł.</w:t>
      </w:r>
    </w:p>
    <w:p>
      <w:pPr>
        <w:pStyle w:val="Tekstpodstawowy3"/>
        <w:rPr/>
      </w:pPr>
      <w:r>
        <w:rPr/>
        <w:t>W okresie I półrocza br. zrealizowano na kwotę 3.204,70 zł, tj. 80,1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TextBodyIndent"/>
        <w:ind w:left="0" w:hanging="0"/>
        <w:rPr/>
      </w:pPr>
      <w:r>
        <w:rPr/>
        <w:t>Na 2009 rok zaplanowano dochody tytułem opłat za pobyt w Ośrodku Rozwiązywania Problemów Alkoholowych i Hostelu w kwocie ogółem 197.400 zł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W analizowanym okresie ww. dochody wykonano w wysokości 141.035,06 zł, co stanowi 71,4 % planu.</w:t>
      </w:r>
    </w:p>
    <w:p>
      <w:pPr>
        <w:pStyle w:val="Tekstpodstawowy3"/>
        <w:rPr/>
      </w:pPr>
      <w:r>
        <w:rPr/>
        <w:t>Z pobytu w Ośrodku skorzystało 1.555 osób (przy założeniu rocznym – 2.800 osób).</w:t>
      </w:r>
    </w:p>
    <w:p>
      <w:pPr>
        <w:pStyle w:val="Tekstpodstawowy3"/>
        <w:rPr/>
      </w:pPr>
      <w:r>
        <w:rPr/>
        <w:t>Windykacja należności za I półrocze wyniosła 39,32 % (przy założeniu na 2009 rok 30 %).</w:t>
      </w:r>
    </w:p>
    <w:p>
      <w:pPr>
        <w:pStyle w:val="Tekstpodstawowy3"/>
        <w:rPr/>
      </w:pPr>
      <w:r>
        <w:rPr/>
        <w:t>W celu ściągnięcia należności za pobyt w Ośrodku wystawiono 954 szt. tytułów wykonawczych do Urzędu Skarbowego na kwotę 256.289 zł – ściągnięto 81.059,06 zł.</w:t>
      </w:r>
    </w:p>
    <w:p>
      <w:pPr>
        <w:pStyle w:val="TextBodyIndent"/>
        <w:ind w:left="0" w:hanging="0"/>
        <w:rPr/>
      </w:pPr>
      <w:r>
        <w:rPr/>
        <w:t>Dochody za pobyt w Hostelu wykonano w kwocie 420 zł, tj. 10,0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rzenia wierzytelności z tyt. odpłatności za pobyt w Izbie Wytrzeźwień dokonano na kwotę 1.601.371,28 zł zgodnie z podjętą uchwałą Nr V/56/2007 Rady Miejskiej Kalisza z dnia 25 stycznia </w:t>
        <w:br/>
        <w:t>2007 r. (dłużnik zmarł, postępowanie egzekucyjne stało się nieskuteczne lub bez stałego miejsca zamieszkania)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W I półroczu 2009 roku Ośrodek Rozwiązywania Problemów Alkoholowych pozyskał wpływy </w:t>
        <w:br/>
        <w:t>w wysokości 1.368 zł, z tego:</w:t>
      </w:r>
    </w:p>
    <w:p>
      <w:pPr>
        <w:pStyle w:val="Tekstpodstawowy3"/>
        <w:numPr>
          <w:ilvl w:val="0"/>
          <w:numId w:val="29"/>
        </w:numPr>
        <w:tabs>
          <w:tab w:val="clear" w:pos="708"/>
        </w:tabs>
        <w:ind w:left="426" w:hanging="360"/>
        <w:rPr/>
      </w:pPr>
      <w:r>
        <w:rPr/>
        <w:t xml:space="preserve">zwrot wypłaconego świadczenia pieniężnego poborowym za miesiąc grudzień 2008 roku </w:t>
        <w:br/>
        <w:t>w kwocie 1.280 zł,</w:t>
      </w:r>
    </w:p>
    <w:p>
      <w:pPr>
        <w:pStyle w:val="Tekstpodstawowy3"/>
        <w:numPr>
          <w:ilvl w:val="0"/>
          <w:numId w:val="29"/>
        </w:numPr>
        <w:tabs>
          <w:tab w:val="clear" w:pos="708"/>
        </w:tabs>
        <w:ind w:left="426" w:hanging="360"/>
        <w:rPr/>
      </w:pPr>
      <w:r>
        <w:rPr/>
        <w:t>dochody</w:t>
      </w:r>
      <w:r>
        <w:rPr>
          <w:rFonts w:cs="Arial"/>
        </w:rPr>
        <w:t xml:space="preserve"> </w:t>
      </w:r>
      <w:r>
        <w:rPr/>
        <w:t>wynikające z ustawy Ordynacja podatkowa w wysokości 88 zł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rPr/>
      </w:pPr>
      <w:r>
        <w:rPr/>
        <w:t>DZIAŁ</w:t>
        <w:tab/>
        <w:t>852</w:t>
        <w:tab/>
        <w:tab/>
        <w:t xml:space="preserve">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I półrocza br. uzyskano dochody stanowiące zwrot kosztów zastępstwa procesowego w wysokości 74,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jc w:val="both"/>
        <w:rPr/>
      </w:pPr>
      <w:r>
        <w:rPr>
          <w:sz w:val="20"/>
        </w:rPr>
        <w:t>W budżecie na 2009 rok ujęto dochody w kwocie 11.100 zł z najmu lokali.</w:t>
      </w:r>
    </w:p>
    <w:p>
      <w:pPr>
        <w:pStyle w:val="TextBody"/>
        <w:jc w:val="both"/>
        <w:rPr/>
      </w:pPr>
      <w:r>
        <w:rPr>
          <w:sz w:val="20"/>
        </w:rPr>
        <w:t>W I półroczu br. uzyskano dochody w kwocie ogółem 6.095,96 zł, tj. 54,9 % planu, z tytułu:</w:t>
      </w:r>
    </w:p>
    <w:p>
      <w:pPr>
        <w:pStyle w:val="TextBody"/>
        <w:numPr>
          <w:ilvl w:val="0"/>
          <w:numId w:val="60"/>
        </w:numPr>
        <w:jc w:val="both"/>
        <w:rPr>
          <w:sz w:val="20"/>
        </w:rPr>
      </w:pPr>
      <w:r>
        <w:rPr>
          <w:sz w:val="20"/>
        </w:rPr>
        <w:t>najmu sali rehabilitacyjnej oraz sali na różne spotkania okolicznościowe w Dziennym Domu Pomocy Społecznej – 3.290 zł,</w:t>
      </w:r>
    </w:p>
    <w:p>
      <w:pPr>
        <w:pStyle w:val="TextBody"/>
        <w:numPr>
          <w:ilvl w:val="0"/>
          <w:numId w:val="60"/>
        </w:numPr>
        <w:jc w:val="both"/>
        <w:rPr>
          <w:sz w:val="20"/>
        </w:rPr>
      </w:pPr>
      <w:r>
        <w:rPr>
          <w:sz w:val="20"/>
        </w:rPr>
        <w:t>najmu lokalu mieszkalnego zrealizowane przez Środowiskowy Dom Samopomocy "TULIPAN" – 583,02 zł,</w:t>
      </w:r>
    </w:p>
    <w:p>
      <w:pPr>
        <w:pStyle w:val="TextBody"/>
        <w:numPr>
          <w:ilvl w:val="0"/>
          <w:numId w:val="60"/>
        </w:numPr>
        <w:jc w:val="both"/>
        <w:rPr>
          <w:sz w:val="20"/>
        </w:rPr>
      </w:pPr>
      <w:r>
        <w:rPr>
          <w:sz w:val="20"/>
        </w:rPr>
        <w:t>najmu pomieszczenia przy ul. Granicznej 1 Stowarzyszeniu „Karan” Katolicki Ruch Antynarkotyczny – 2.222,94 z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59"/>
        </w:numPr>
        <w:rPr/>
      </w:pPr>
      <w:r>
        <w:rPr>
          <w:b/>
        </w:rPr>
        <w:t>wpływy z usług</w:t>
      </w:r>
    </w:p>
    <w:p>
      <w:pPr>
        <w:pStyle w:val="Tekstpodstawowy3"/>
        <w:rPr/>
      </w:pPr>
      <w:r>
        <w:rPr/>
        <w:t>Na 2009 rok zaplanowano wpływy z usług w kwocie ogółem 542.3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dochody w kwocie 350.591,43, co stanowi 64,6 % planu zł, w tym:</w:t>
      </w:r>
    </w:p>
    <w:p>
      <w:pPr>
        <w:pStyle w:val="Tekstpodstawowy3"/>
        <w:numPr>
          <w:ilvl w:val="0"/>
          <w:numId w:val="19"/>
        </w:numPr>
        <w:rPr/>
      </w:pPr>
      <w:r>
        <w:rPr/>
        <w:t>odpłatność za pobyt w Dziennym Domu Pomocy Społecznej (odpłatność za obiady oraz za zorganizowane imprezy kulturalno-oświatowe) – 60.574,40 zł, tj. 68,4 % planu,</w:t>
      </w:r>
    </w:p>
    <w:p>
      <w:pPr>
        <w:pStyle w:val="Tekstpodstawowy3"/>
        <w:numPr>
          <w:ilvl w:val="0"/>
          <w:numId w:val="19"/>
        </w:numPr>
        <w:rPr/>
      </w:pPr>
      <w:r>
        <w:rPr/>
        <w:t xml:space="preserve">odpłatność za pobyt w domach pomocy społecznej – wpłaty od osób zobowiązanych do opłacania kosztów pobytu umieszczonych w domach pomocy społecznej mieszkańców Kalisza – </w:t>
        <w:br/>
        <w:t>54.319,18 zł, tj. 77,6 % planu.</w:t>
      </w:r>
    </w:p>
    <w:p>
      <w:pPr>
        <w:pStyle w:val="Tekstpodstawowy3"/>
        <w:numPr>
          <w:ilvl w:val="0"/>
          <w:numId w:val="19"/>
        </w:numPr>
        <w:rPr/>
      </w:pPr>
      <w:r>
        <w:rPr/>
        <w:t>odpłatność za świadczone osobom starym, chorym i niepełnosprawnym usługi opiekuńcze – 228.935,35 zł, tj. 60,8 % planu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usługi świadczone przez Inwalid – Taxi – 6.762,50 zł, tj. 96,6 % planu,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I półrocza br. pozyskano dochody w kwocie 194,65 zł z tyt. odsetek od zwrotów dodatków mieszkaniowych niesłusznie pobr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uzyskano dochody w wysokości 40.487,88 zł, w tym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zwrot nadpłaconych środków na utrzymanie mieszkańców DPS za rok 2008 – 20.390,50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łaty zasiłków celowych zwrotnych oraz zasiłków okresowych i celowych nienależnie pobranych przez podopiecznych i dokonanych refundacji z innych ośrodków pomocy społecznej – </w:t>
        <w:br/>
        <w:t xml:space="preserve">3.477,92 zł,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z PUP z tyt. refundacji robót publicznych, zwrot kosztów energii i eksploatacji węzła od Stowarzyszenia „Karan”, koszty upomnień, zwrot opłaty za studia w związku z rozwiązaniem umowy, zapłata za parkowanie na terenie MOPS – 2.789,47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refundacja opłat za usługi opiekuńcze przez Gminny Ośrodek Pomocy Społecznej w Blizanowie za świadczone usługi opiekuńcze – 831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zwroty dodatków mieszkaniowych niesłusznie pobranych – 11.827,30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uzyskane w Dziennym Domu Pomocy Społecznej, Miejskim Ośrodku Pomocy Społecznej, Środowiskowym Domu Samopomocy „Tulipan” wynikające z ustawy Ordynacja podatkowa i ustawy o systemie ubezpieczeń społecznych – 1.171,69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W I półroczu 2009 r. dotacje celowe na realizację zadań z zakresu administracji rządowej otrzymano </w:t>
        <w:br/>
        <w:t>w kwocie 11.802.166,00 zł, tj. 46,7 % planu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utrzymania ośrodka wsparcia – Środowiskowego Domu Samopomocy „Tulipan” – 300.446 zł (tj. 52,6 % plan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świadczenia rodzinne, zaliczkę alimentacyjną oraz składki na ubezpieczenia emerytalne i rentowe z ubezpieczenia społecznego – 9.929.841 zł (tj. 46,4 % planu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117.454 zł (tj. 42,7 % plan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1.151.077 zł (tj. 47,2 % planu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sługi opiekuńcze i specjalistyczne usługi opiekuńcze – 303.348 zł (tj. 49,4 % plan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 xml:space="preserve">W analizowanym okresie sprawozdawczym otrzymano dotacje celowe w kwocie 2.361.947 zł, </w:t>
        <w:br/>
        <w:t>tj. 56,0 % planu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736.410 zł </w:t>
        <w:br/>
        <w:t xml:space="preserve">(tj. 50,8 % planu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zadań własnych - utrzymanie Miejskiego Ośrodka Pomocy Społecznej – 1.114.937 zł (tj. 50,8 % plan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moc w formie dofinansowania realizacji programu wieloletniego „Pomoc państwa w zakresie dożywiania” – 510.600 zł (tj. 89,2 % plan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8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 budżecie na 2009 r. zaplanowano dochody</w:t>
      </w:r>
      <w:r>
        <w:rPr>
          <w:rFonts w:cs="Arial"/>
        </w:rPr>
        <w:t xml:space="preserve"> </w:t>
      </w:r>
      <w:r>
        <w:rPr>
          <w:rFonts w:cs="Arial"/>
          <w:b w:val="false"/>
        </w:rPr>
        <w:t>związane z realizacją zadań z zakresu administracji rządowej (5 % wpływów uzyskiwanych na rzecz budżetu państwa)</w:t>
      </w:r>
      <w:r>
        <w:rPr>
          <w:b w:val="false"/>
        </w:rPr>
        <w:t xml:space="preserve"> w kwocie 3.390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I półroczu br. uzyskano dochody w kwocie ogółem 2.846,41 zł, tj. 84,0 % planu z tytułu:</w:t>
      </w:r>
    </w:p>
    <w:p>
      <w:pPr>
        <w:pStyle w:val="Tekstpodstawowy2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 xml:space="preserve">usług świadczonych przez ośrodek wsparcia - Środowiskowy Dom Samopomocy "TULIPAN" </w:t>
        <w:br/>
        <w:t>w kwocie 1.230,42 zł, tj. 87,9 % planu,</w:t>
      </w:r>
    </w:p>
    <w:p>
      <w:pPr>
        <w:pStyle w:val="Tekstpodstawowy2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>świadczenia usług opiekuńczych w kwocie 1.615,99 zł, tj. 81,2 %.</w:t>
      </w:r>
    </w:p>
    <w:p>
      <w:pPr>
        <w:pStyle w:val="Tekstpodstawowy2"/>
        <w:jc w:val="both"/>
        <w:rPr/>
      </w:pPr>
      <w:r>
        <w:rPr>
          <w:b w:val="false"/>
        </w:rPr>
        <w:t xml:space="preserve">Ponadto uzyskano dochody na podstawie ustawy z dnia 7 września 2007 r. o pomocy osobom uprawnionym do alimentów z tytułu zwróconych przez wierzycieli należności (zwrot świadczeń </w:t>
        <w:br/>
        <w:t xml:space="preserve">z funduszu alimentacyjnego i zaliczek </w:t>
      </w:r>
      <w:r>
        <w:rPr>
          <w:rFonts w:cs="Arial"/>
          <w:b w:val="false"/>
        </w:rPr>
        <w:t>alimentacyjnych) w wysokości 114.089,10</w:t>
      </w:r>
      <w:r>
        <w:rPr>
          <w:b w:val="false"/>
        </w:rPr>
        <w:t xml:space="preserve"> zł, tj. 170,3 % założonego planu roczn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mawianym okresie wpłynęły środki w wysokości 5.922 zł z tyt. rozliczenia dotacji za 2008 rok na prowadzenie usług opiekuńczych, w tym od Polskiego Komitetu Pomocy Społecznej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</w:t>
        <w:tab/>
        <w:t>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I półrocza br. wpłynął dochód w kwocie 0,25 zł z tyt. odsetek od zwrotu niewykorzystanej dotacji udzielonej Stowarzyszeniu Pomocy Rodzinie „Bank Chleb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dochody wynikające z ustawy Ordynacja podatkowa w wysokości w wysokości 3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rFonts w:cs="Arial"/>
          <w:b w:val="false"/>
          <w:sz w:val="20"/>
        </w:rPr>
        <w:t>W I półroczu 2009 roku żłobki pozyskały wpływy z ww. tytułu w wysokości 151,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sz w:val="20"/>
        </w:rPr>
        <w:t>dotacje rozwojowe oraz środki na finansowanie Wspólnej Polityki Rol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2009 r. zaplanowano dochody w wysokości 774.047,31 zł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na realizację projektu pn. „Być albo nie być na rynku pracy” w ramach programu operacyjnego Kapitał Ludzki, Priorytet VII – Promocja integracji społecznej, Działanie 7.1 – Rozwój i upowszechnianie aktywnej integracji, Poddziałanie 7.1.1 – Rozwój i upowszechnianie aktywnej integracji przez ośrodki pomocy społecznej (środki z Europejskiego Funduszu Społecznego). W omawianym okresie sprawozdawczym nie wpłynęły ww. środki.</w:t>
      </w:r>
    </w:p>
    <w:p>
      <w:pPr>
        <w:pStyle w:val="Heading"/>
        <w:jc w:val="both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sz w:val="20"/>
        </w:rPr>
        <w:t>dotacje rozwojowe oraz środki na finansowanie Wspólnej Polityki Rol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zaplanowano dochody w wysokości 40.978,98 zł na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realizację projektu pn. „Być albo nie być na rynku pracy” w ramach programu operacyjnego Kapitał Ludzki, Priorytet VII – Promocja integracji społecznej, Działanie 7.1 – Rozwój i upowszechnianie aktywnej integracji, Poddziałanie 7.1.1 – Rozwój i upowszechnianie aktywnej integracji przez ośrodki pomocy społecznej (środki z budżetu państwa). W okresie I półrocza br. powyższa kwota nie została wykonana z powodu braku wpływu środków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mawianym okresie wpłynęły środki w wysokości 100 zł z tyt. rozliczenia dotacji za 2008 rok na zapewnienie żywności udzielonej Stowarzyszeniu Pomocy Rodzinie „Bank Chleba”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</w:t>
        <w:tab/>
        <w:t>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odsetki od dotacji wykorzystanych niezgodnie z przeznaczeniem lub pobranych w nadmiernej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ozyskano dochody w wysokości 132,5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 xml:space="preserve">W 2009 r. zaplanowano dotacje w wysokości 640.034 zł na dofinansowanie świadczeń realizowanych w ramach systemu pomocy materialnej dla uczniów o charakterze socjalnym – zgodnie z art.90d i art.90e ustawy o systemie oświaty. W analizowanym okresie wpłynęły dochody z tego tytułu w wysokości 521.824 zł, co stanowi 81,5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wpłynęły środki w wysokości 1.459,00 zł z tyt. rozliczenia dotacji za 2008 r. na realizację zadania publicznego – organizację letniego wypoczynku dzieci i młodzieży przez Kaliski Klub Sportowy „Włókniarz”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</w:t>
        <w:tab/>
        <w:t>900</w:t>
        <w:tab/>
        <w:tab/>
        <w:t>GOSPODARKA KOMUNALNA I OCHRONA ŚRODOW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>Na 2009 rok zaplanowano wpływy z opłat produktowych  w wysokości 45.000 zł.</w:t>
      </w:r>
    </w:p>
    <w:p>
      <w:pPr>
        <w:pStyle w:val="Tekstpodstawowy3"/>
        <w:rPr/>
      </w:pPr>
      <w:r>
        <w:rPr/>
        <w:t>W analizowanym okresie uzyskano dochody w wysokości 16.132,65 zł, tj. 35,9 % planu.</w:t>
      </w:r>
    </w:p>
    <w:p>
      <w:pPr>
        <w:pStyle w:val="Tekstpodstawowy3"/>
        <w:rPr/>
      </w:pPr>
      <w:r>
        <w:rPr/>
        <w:t>W związku z tym, że środki z tytułu opłat produktowych powiększone o przychody z oprocentowania przekazywane są przez NFOŚiGW – wojewódzkim funduszom, a następnie przez wojewódzkie fundusze – gminom w terminie do 30 czerwca i 15 grudnia, proporcjonalnie do ilości odpadów opakowaniowych przekazanych do odzysku i recyklingu wysokość dochodu z tego tytułu jest niezależna od miasta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kstpodstawowy3"/>
        <w:rPr/>
      </w:pPr>
      <w:r>
        <w:rPr/>
        <w:t>W budżecie na 2009 rok zaplanowano dochody z dzierżawy składników majątkowych w kwocie 1.703.755 zł, które w I półroczu br. uzyskano w wysokości 711.384,27 zł, tj. 41,8 % planu, 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a)</w:t>
        <w:tab/>
        <w:t>z dzierżawy mienia ciepłowniczego opłacanego przez PEC S.A. w kwocie 699.064,80 zł (41,7 % planu). Stosunkowo niskie wykonanie wynika z umownych terminów regulowania miesięcznych rat czynszu – do 20 dnia miesiąca następującego po miesiącu którego dana rata dotyczy (z wyjątkiem grudnia),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przez PUK S.A. w wysokości 12.319,47 zł. (47,4 %). Wysokość dochodu z tego tyt. zależna jest od kształtowania się wskaźnika wzrostu cen towarów i usług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dochód w wysokości 85,12 zł stanowiący odsetki od nieterminowych wpłat za zużytą do podświetlenia reklam energię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W budżecie na 2009 rok zaplanowano dochody (zgodnie z zawartymi umowami) w wysokości </w:t>
        <w:br/>
        <w:t>7.000 zł tytułem zwrotu kosztów zużycia energii elektrycznej przez przedsiębiorców do podświetlania reklam. Ww. reklamy podłączone są do sieci oświetlenia ulicznego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I półroczu 2009 rok zrealizowano dochody w wysokości 3.645,98 zł, (tj. 52,1 % planu) tytułem zwrotu kosztów zużycia energii elektrycznej przez przedsiębiorców do podświetlania rekla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Ponadto uzyskano dochody ponadplanowe z tytułu: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za uszkodzoną przez pojazd latarnię oraz zwrotu nadpłaconej kwoty opłaty sądowej uiszczonej w 2008 r. w kwocie 4.566 zł,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wrotu wydatków poniesionych w 2008 r. na realizację zadania pn. „Przebudowa systemu odprowadzania ścieków w Kaliszu” w kwocie 155.690,60 zł,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płaty spółki Oświetlenie Uliczne i Drogowe Sp. z o.o. z tyt. 1% udziału w budowie oświetlenia Wału Bernardyńskiego od ul. Bażanciej do pętli przy Warszówce w kwocie 920,3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wpływy ze zwrotów dotacji wykorzystanych niezgodnie z przeznaczeniem lub pobranych w nadmiernej wysok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Projektu 2004/PL/16/C/PE/008 pn. Przebudowa systemu odprowadzania ścieków w Kaliszu współfinansowanego z Funduszu Spójności w trakcie rozliczania umowy z wykonawcą przedsięwzięcia ujawniono błędnie rozliczoną pozycję 3036 PR na dzielnicy Majków, zapłaconą i rozliczoną w 2008 roku. W związku z tym wykonawca został zobowiązany do zwrotu niesłusznie otrzymanych kwot wraz z odsetkami. Powyższe środki w wysokości 102.102,34 zł wpłynęły na konto Urzędu w roku bieżącym, tj. 28.05.2009 r. na podstawie faktury korygującej. Kwota ta została przeksięgowana w miesiącu lipcu br. na paragraf 8518 (wpływy z różnych rozliczeń)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9 rok zaplanowano dochody w kwocie 200.000 zł, z wpłat komitetów społecznych na rzecz inwestycji realizowanych z udziałem środków ludności (40% planowanych wydatków inwestycyjnych na ten cel). Komitety, zgodnie z przyjętymi zasadami pokrywają ca 50% kosztów inwestycji, przy czym do wspólnych przedsięwzięć wnoszą zazwyczaj opłaconą przez siebie dokumentację techniczną, stanowiącą element nakładów ponoszonych na poszczególne inwestycje – około 10 % całkowitego kosz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wpłaty wyniosły 2.277,59 zł, co stanowi 1,1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lejne wpłaty następować będą sukcesywnie po zgłaszaniu się zainteresowanych tą formą realizacji inwestycji, po uprzednim wydaniu stosownego zarząd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49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9 rok zaplanowano dochody tytułem dofinansowania z Funduszu Spójności na realizację projektu "Przebudowa systemu odprowadzania ścieków w Kaliszu". Powyższe wpływy stanowi kwota 1.839.554,97 euro. Faktyczna wielkość dochodów w PLN wynikać będzie przede wszystkim z kursu euro w stosunku do złotówki, obowiązującego w chwili wpływu środków do budżetu. Dla potrzeb opracowywanego budżetu na 2009 rok przyjęto kurs 3,4 zł. Stąd zaplanowano dochody w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wysokości 6.254.487 zł.</w:t>
      </w:r>
    </w:p>
    <w:p>
      <w:pPr>
        <w:pStyle w:val="Heading"/>
        <w:jc w:val="both"/>
        <w:rPr/>
      </w:pPr>
      <w:r>
        <w:rPr>
          <w:b w:val="false"/>
          <w:sz w:val="20"/>
        </w:rPr>
        <w:t>W omawianym okresie wpłynęły środki w wysokości 4.494.482,87 zł, tj. 71,9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</w:t>
        <w:tab/>
        <w:t>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bieżą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ozyskano ponadplanowe dochody w wysokości 256,63 zł z tytułu odsetek od zwróconej dotacji za rok ubieg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zwrotów dotacji wykorzystanych niezgodnie z przeznaczeniem lub pobranych w nadmiernej wysokości</w:t>
      </w:r>
    </w:p>
    <w:p>
      <w:pPr>
        <w:pStyle w:val="Tekstpodstawowy3"/>
        <w:rPr/>
      </w:pPr>
      <w:r>
        <w:rPr/>
        <w:t>W omawianym okresie dokonano zwrotu dotacji rozliczonej za rok 2008 od klubów i organizacji sportowych posiadających status stowarzyszeń kultury fizycznej (Kaliskiego Klubu Sportowego „Włókniarz” w Kaliszu) w kwocie 5.160,2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hody majątkowe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inwestycyjnych i zakupów inwesty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9 rok zaplanowano dochody w wysokości 666.000 zł stanowiące dofinansowanie z Urzędu Marszałkowskiego realizacji zadania inwestycyjnego pn. „Budowa boisk w ramach programu ORLIK 2012” (program „Moje Boisko – ORLIK 2012”). W omawianym okresie wpłynęły środki w wysokości 333.000 zł (50,0 % plan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inwestycji i zakupów inwestycyjnych własnych gmin (związków gmin)</w:t>
      </w:r>
    </w:p>
    <w:p>
      <w:pPr>
        <w:pStyle w:val="Normal"/>
        <w:jc w:val="both"/>
        <w:rPr/>
      </w:pPr>
      <w:r>
        <w:rPr>
          <w:rFonts w:cs="Arial" w:ascii="Arial" w:hAnsi="Arial"/>
        </w:rPr>
        <w:t>Dotacja celowa zaplanowana w wysokości 666.000 zł na dofinansowanie z Ministerstwa Sportu i Turystyki realizacji zadania inwestycyjnego pn. „Budowa boisk w ramach programu ORLIK 2012” (program „Moje Boisko – ORLIK 2012”) nie została wykonana w związku z brakiem wpływu środków. Powyższe środki wpłyną w II półroczu b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2"/>
      <w:numFmt w:val="upperRoman"/>
      <w:lvlText w:val="%3."/>
      <w:lvlJc w:val="left"/>
      <w:pPr>
        <w:tabs>
          <w:tab w:val="num" w:pos="720"/>
        </w:tabs>
        <w:ind w:left="720" w:firstLine="72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11"/>
        </w:tabs>
        <w:ind w:left="411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20"/>
        </w:tabs>
        <w:ind w:left="720" w:firstLine="207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400"/>
        </w:tabs>
        <w:ind w:left="400" w:hanging="34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4:00Z</dcterms:created>
  <dc:creator>UM Kalisz</dc:creator>
  <dc:description/>
  <cp:keywords/>
  <dc:language>en-US</dc:language>
  <cp:lastModifiedBy>Twoja nazwa użytkownika</cp:lastModifiedBy>
  <cp:lastPrinted>2008-11-16T15:59:00Z</cp:lastPrinted>
  <dcterms:modified xsi:type="dcterms:W3CDTF">2009-08-27T12:37:00Z</dcterms:modified>
  <cp:revision>562</cp:revision>
  <dc:subject/>
  <dc:title>Zarząd Miasta Kalisza zgodnie z delegacją zawartą w art</dc:title>
</cp:coreProperties>
</file>