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INFORMACJA O REALIZACJI BUDŻETU KALISZA</w:t>
      </w:r>
    </w:p>
    <w:p>
      <w:pPr>
        <w:pStyle w:val="TextBodyIndent"/>
        <w:ind w:hanging="0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>
          <w:color w:val="000000"/>
          <w:sz w:val="20"/>
        </w:rPr>
        <w:t>Prezydent Miasta Kalisza zgodnie z postanowieniem art. 198 ustawy o finansach publicznych</w:t>
      </w:r>
      <w:r>
        <w:rPr>
          <w:sz w:val="20"/>
        </w:rPr>
        <w:t xml:space="preserve"> przedkłada informację o przebiegu wykonania budżetu Kalisza – Miasta na prawach powiatu za I półrocze 2009 roku.</w:t>
      </w:r>
    </w:p>
    <w:p>
      <w:pPr>
        <w:pStyle w:val="TextBody"/>
        <w:spacing w:before="80" w:after="0"/>
        <w:rPr/>
      </w:pPr>
      <w:r>
        <w:rPr>
          <w:color w:val="000000"/>
          <w:sz w:val="20"/>
        </w:rPr>
        <w:t xml:space="preserve">Budżet Kalisza na 2009 rok został przyjęty uchwałą nr XXX/463/2008 Rady Miejskiej Kalisza z dnia </w:t>
        <w:br/>
        <w:t xml:space="preserve">29 grudnia 2008 r. w sprawie uchwalenia budżetu Kalisza - Miasta na prawach powiatu na rok 2009 </w:t>
        <w:br/>
        <w:t>w wysokośc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ochody     357.889.158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      407.718.158 zł.</w:t>
      </w:r>
    </w:p>
    <w:p>
      <w:pPr>
        <w:pStyle w:val="Tekstpodstawowy2"/>
        <w:spacing w:before="80" w:after="0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kstpodstawowy2"/>
        <w:spacing w:before="8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Na przestrzeni minionego półrocza budżet był zmieniony 4-krotnie uchwałami Rady Miejskiej Kalisza </w:t>
        <w:br/>
        <w:t>i 12-krotnie zarządzeniami Prezydenta Miasta Kalisza.</w:t>
      </w:r>
    </w:p>
    <w:p>
      <w:pPr>
        <w:pStyle w:val="Tekstpodstawowy3"/>
        <w:spacing w:before="200" w:after="0"/>
        <w:rPr/>
      </w:pPr>
      <w:r>
        <w:rPr>
          <w:color w:val="000000"/>
        </w:rPr>
        <w:t xml:space="preserve">W stosunku do budżetu uchwalonego na dzień 01.01.2009 r. plan dochodów na koniec I półrocza 2009 roku </w:t>
      </w:r>
      <w:r>
        <w:rPr>
          <w:rFonts w:cs="Arial"/>
          <w:color w:val="000000"/>
        </w:rPr>
        <w:t xml:space="preserve">zwiększył się o kwotę 11.786.054,29 zł, tj. o 3,3 %, natomiast plan wydatków na koniec </w:t>
        <w:br/>
        <w:t xml:space="preserve">I półrocza 2009 roku zwiększył się o kwotę 32.427.531,29 zł, tj. o 8,0%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planowany deficyt budżetu zwiększył się o kwotę 20.641.477 zł i stanowi 70.470.477 zł. Zwiększenie deficytu związane jest z wprowadzeniem do budżetu wolnych środków </w:t>
        <w:br/>
        <w:t xml:space="preserve">(w kwocie 14.119.499 zł) jako nadwyżki środków pieniężnych na rachunku bieżącym budżetu j.s.t. wynikających z rozliczenia kredytów i pożyczek z lat ubiegłych, które przeznaczono na wydatki bieżące i wydatki majątkowe. </w:t>
      </w:r>
    </w:p>
    <w:p>
      <w:pPr>
        <w:pStyle w:val="TextBody"/>
        <w:spacing w:before="360" w:after="0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rPr/>
      </w:pPr>
      <w:r>
        <w:rPr>
          <w:color w:val="000000"/>
          <w:sz w:val="20"/>
        </w:rPr>
        <w:t>Plan budżetu po zmianach na dzień 30 czerwca 2009 r. po stronie dochodów stanowił kwotę</w:t>
      </w:r>
      <w:r>
        <w:rPr>
          <w:rFonts w:cs="Arial"/>
          <w:sz w:val="20"/>
        </w:rPr>
        <w:t xml:space="preserve"> </w:t>
      </w:r>
      <w:r>
        <w:rPr>
          <w:rFonts w:cs="Arial"/>
          <w:color w:val="000000"/>
          <w:sz w:val="20"/>
        </w:rPr>
        <w:t>369.675.212,29 zł</w:t>
      </w:r>
    </w:p>
    <w:p>
      <w:pPr>
        <w:pStyle w:val="Normal"/>
        <w:spacing w:before="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ww. kwocie dochodów zaplanowano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dochody bieżące w wysokości 352.621.625,29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dochody majątkowe w wysokości 17.053.587 zł.</w:t>
      </w:r>
    </w:p>
    <w:p>
      <w:pPr>
        <w:pStyle w:val="Normal"/>
        <w:spacing w:before="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</w:rPr>
        <w:t>W I półroczu 2009 roku wykonano dochody w wysokości 193.216.925,44 zł, co stanowi 52,3 % planu, w tym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dochody bieżące w wysokości 185.383.417,01 zł, co stanowi 52,6 % planu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dochody majątkowe w wysokości 7.833.508,43 zł, co stanowi 45,9 % planu.</w:t>
      </w:r>
    </w:p>
    <w:p>
      <w:pPr>
        <w:pStyle w:val="Normal"/>
        <w:spacing w:before="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</w:rPr>
        <w:t>W analizowanym okresie wykonano dochody z tytułu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i celowych na realizację zadań zleconych z zakresu administracji rządowej w wysokości 19.432.071,97 zł, co stanowi 52,2 % plan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i celowych na realizację zadań w drodze porozumień z organami administracji rządowej </w:t>
        <w:br/>
        <w:t>w wysokości 580.232,60 zł, co stanowi 94,0 % plan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i celowych na realizację zadań w drodze porozumień z jednostkami samorządu terytorialnego w wysokości 972.444,38, co stanowi 40,3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ogółem zrealizowano w 52,3 % ustalonego planu, jednak dochody z tyt. udziałów we wpływach z podatku dochodowego od osób fizycznych wynoszą 40,3 %. Dlatego też w tym miejscu należałoby wspomnieć, że Ministerstwo Finansów w m-cu lipcu 2009 r. poinformowało, że prognozowana kwota wpływów z podatku dochodowego od osób fizycznych (PIT) stanowiąca podstawę do naliczania udziałów jednostek samorządu terytorialnego może być niższa o 14,5 % od kwoty przyjętej do wyliczeń zawartych w informacjach przekazanych w m-cu styczniu br. W związku z powyższym istnieje realne zagrożenie wykonania dochodów  z tego tytułu. 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>Plan budżetu po zmianach na dzień 30 czerwca 2009 r. po stronie wydatków stanowi kwotę 440.145.689,29 zł.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</w:rPr>
        <w:t>W I półroczu 2009 roku wykonano wydatki w wysokości 181.337.200,87 zł, co stanowi 41,2 % planu, w tym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ydatki bieżące zaplanowano w wysokości 318.965.717,29 zł, które zrealizowano w kwocie 147.271.326,46 zł, (co stanowi 46,2 % ustalonego planu),</w:t>
      </w:r>
    </w:p>
    <w:p>
      <w:pPr>
        <w:pStyle w:val="Normal"/>
        <w:ind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wynagrodzenia osobowe i pochodne od wynagrodzeń planowane w wysokości </w:t>
        <w:br/>
        <w:t>152.900.563,09 zł, wykonano w kwocie 77.265.984,37 zł (tj. 50,5% planu)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dotacje planowane w wysokości 33.748.582 zł, wykonano w kwocie 16.573.160,31 zł </w:t>
        <w:br/>
        <w:t>(tj. 49,1 %planu)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wydatki na obsługę długu planowane w wysokości 8.662.100 zł, wykonano w kwocie 2.053.110,83 zł (tj. 23,7 % planu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majątkowe zaplanowane w wysokości 121.179.972 zł, wykonano w kwocie 34.065.874,41 zł (tj. 28,1% planu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amach ww. kwoty ogółem zrealizowan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ydatki na realizację zadań własnych w wysokości 161.757.814,57 zł, co stanowi 40,4 % plan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realizacją zadań zleconych z zakresu administracji rządowej w wysokości 18.352.279,91 zł, co stanowi 49,3 % plan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wydatki związane z realizacją zadań w drodze porozumień z organami administracji rządowej </w:t>
        <w:br/>
        <w:t>w wysokości 64.232,60 zł, co stanowi 63,6 % plan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ydatki związane z realizacją zadań w drodze porozumień z jednostkami samorządu terytorialnego w wysokości 1.162.873,79 zł, co stanowi 48,2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W I półroczu 2009 roku Miasto Kalisz realizowało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projekt pn. „Przebudowa systemu odprowadzania ścieków w Kaliszu” dofinansowany ze środków Funduszu Spójności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projekt pn. „Wysoka jakość gwarancją sukcesu” dofinansowany ze środków Europejskiego Funduszu Społecznego w ramach Programu Operacyjnego Kapitał Ludzki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projekt pn. „Być albo nie być na rynku pracy” dofinansowany ze środków Europejskiego Funduszu Społecznego w ramach Programu Operacyjnego Kapitał Ludzki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projekt pn. „Stypendia unijne dla uczniów szkół ponadgimnazjalnych województwa wielkopolskiego” dofinansowany ze środków Europejskiego Funduszu Społecznego w ramach Programu Operacyjnego Rozwoju Regionalnego.</w:t>
      </w:r>
    </w:p>
    <w:p>
      <w:pPr>
        <w:pStyle w:val="Normal"/>
        <w:ind w:left="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wykonano dochody z tytułu wydawania zezwoleń na sprzedaż napojów alkoholowych w kwocie 1.382.978,29 zł.</w:t>
      </w:r>
    </w:p>
    <w:p>
      <w:pPr>
        <w:pStyle w:val="Normal"/>
        <w:ind w:left="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zadania związane z realizacją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ejskiego Programu Profilaktyki i Rozwiązywania Problemów Alkoholowyc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ejskiego Programu Przeciwdziałania Narkomanii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ejskiego Programu Przeciwdziałania Przemocy w Rodzinie,</w:t>
      </w:r>
    </w:p>
    <w:p>
      <w:pPr>
        <w:pStyle w:val="Normal"/>
        <w:jc w:val="both"/>
        <w:rPr/>
      </w:pPr>
      <w:r>
        <w:rPr>
          <w:rFonts w:cs="Arial" w:ascii="Arial" w:hAnsi="Arial"/>
        </w:rPr>
        <w:t>zaplanowano w kwocie 2.082.864 zł, które zrealizowano w łącznej kwocie 879.110,73 zł co stanowi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 xml:space="preserve">42,2 % planu. </w:t>
      </w:r>
    </w:p>
    <w:sectPr>
      <w:footerReference w:type="default" r:id="rId2"/>
      <w:type w:val="nextPage"/>
      <w:pgSz w:w="11906" w:h="16838"/>
      <w:pgMar w:left="1418" w:right="1418" w:gutter="0" w:header="0" w:top="1474" w:footer="720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410"/>
        </w:tabs>
        <w:ind w:left="39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86"/>
        </w:tabs>
        <w:ind w:left="766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410"/>
        </w:tabs>
        <w:ind w:left="390" w:hanging="34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color w:val="0000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360" w:after="0"/>
      <w:jc w:val="both"/>
    </w:pPr>
    <w:rPr>
      <w:rFonts w:ascii="Arial" w:hAnsi="Arial" w:cs="Arial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0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9:12:00Z</dcterms:created>
  <dc:creator>Urząd Miejski w Kaliszu</dc:creator>
  <dc:description/>
  <cp:keywords/>
  <dc:language>en-US</dc:language>
  <cp:lastModifiedBy>Walkowska Janina</cp:lastModifiedBy>
  <cp:lastPrinted>2009-08-20T12:22:00Z</cp:lastPrinted>
  <dcterms:modified xsi:type="dcterms:W3CDTF">2009-08-28T09:42:00Z</dcterms:modified>
  <cp:revision>100</cp:revision>
  <dc:subject/>
  <dc:title>Zarząd Miasta Kalisza stosownie z postanowieniem art</dc:title>
</cp:coreProperties>
</file>