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152"/>
        <w:gridCol w:w="993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rządzenie Nr 383/2009 Prezydenta Miasta Kalisza z dnia 31 sierpnia 2009 rok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sprawie przedstawienia informacji o przebiegu wykonania budżetu Kalisza – Miasta na prawach powiatu za I półrocze 2009 roku oraz o przebiegu wykonania planu finansowego samorządowych instytucji kultury ……………………………………..………………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 –  Realizacja planu dochodów budżetu Kalisza za I półrocze 2009 roku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 – 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 –  Realizacja planu wydatków budżetu Kalisza za I półrocze 2009 roku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– 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309" w:hanging="13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3 –  Realizacja planu dochodów i wydatków związanych z realizacją zadań zleconych z zakresu administracji rządowej za I półrocze 2009 roku……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– 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295" w:hanging="12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4 –  Realizacja planu dochodów i wydatków związanych z realizacją zadań w drodze porozumień z organami administracji rządowej w I półroczu </w:t>
              <w:br/>
              <w:t>2009 roku………………..….………………………………………………........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295" w:hanging="12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5 –  Realizacja planu dochodów i wydatków związanych z realizacją zadań w drodze porozumień  z jednostkami samorządu terytorialnego w</w:t>
              <w:br/>
              <w:t>I półroczu 2009 roku…………………………………………….……...….……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6 –  Realizacja planu wydatków majątkowych Kalisza za I półrocze 2009 r. ……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– 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295" w:hanging="12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7 –  Realizacja planu wydatków jednostek pomocniczych za I półrocze 2009 r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4 – 5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8 – Wydatki na programy i projekty realizowane ze środków Funduszu</w:t>
            </w:r>
          </w:p>
          <w:p>
            <w:pPr>
              <w:pStyle w:val="Normal"/>
              <w:ind w:left="12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ójności…..…………………………………………………………….……….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9 – Wydatki na programy i projekty realizowane ze środków funduszy </w:t>
            </w:r>
          </w:p>
          <w:p>
            <w:pPr>
              <w:pStyle w:val="Normal"/>
              <w:ind w:left="12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lnych …………………………………………………………..………..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281" w:hanging="128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0 –  Realizacja planu przychodów i rozchodów budżetu Kalisza za </w:t>
              <w:br/>
              <w:t>I półrocze 2009 roku…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>Tabela nr 11 – Realizacja planu dotacji z budżetu Kalisza dla zakładów budżetowych</w:t>
            </w:r>
          </w:p>
          <w:p>
            <w:pPr>
              <w:pStyle w:val="Normal"/>
              <w:ind w:left="13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I półrocze 2009 roku……………..……….…..……………………………..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2 – Realizacja planu pozostałych dotacji związanych z realizacją zadań </w:t>
            </w:r>
          </w:p>
          <w:p>
            <w:pPr>
              <w:pStyle w:val="Normal"/>
              <w:ind w:left="1490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I półrocze 2009 roku .……..…….…………………………….……………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– 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561" w:hanging="15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3 – Realizacja planu przychodów i wydatków zakładów budżetowych </w:t>
            </w:r>
          </w:p>
          <w:p>
            <w:pPr>
              <w:pStyle w:val="Normal"/>
              <w:ind w:left="1561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I półrocze 2009 roku…………..…………………………………………..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561" w:hanging="15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4 – Realizacja planu przychodów i wydatków gospodarstw pomocniczych </w:t>
            </w:r>
          </w:p>
          <w:p>
            <w:pPr>
              <w:pStyle w:val="Normal"/>
              <w:ind w:left="1561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I półrocze 2009 roku…..…………………………………………………..…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 xml:space="preserve">Tabela nr 15 – Realizacja planu dochodów i wydatków rachunku dochodów własnych </w:t>
            </w:r>
          </w:p>
          <w:p>
            <w:pPr>
              <w:pStyle w:val="Normal"/>
              <w:ind w:left="1561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isza za I półrocze 2009 roku……………………….………………………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 – 71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561" w:hanging="15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6 – Realizacja planu przychodów i wydatków Gminnego Funduszu Ochrony </w:t>
            </w:r>
          </w:p>
          <w:p>
            <w:pPr>
              <w:pStyle w:val="Normal"/>
              <w:ind w:left="1561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owiska i Gospodarki Wodnej w Kaliszu za I półrocze 2009 roku………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– 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561" w:hanging="156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7 – Realizacja planu przychodów i wydatków Powiatowego Funduszu </w:t>
            </w:r>
          </w:p>
          <w:p>
            <w:pPr>
              <w:pStyle w:val="Normal"/>
              <w:ind w:left="13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y Środowiska i Gospodarki Wodnej w Kaliszu za I półrocze</w:t>
              <w:br/>
              <w:t>2009 roku...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16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8 – Realizacja planu przychodów i wydatków Powiatowego Funduszu </w:t>
            </w:r>
          </w:p>
          <w:p>
            <w:pPr>
              <w:pStyle w:val="Normal"/>
              <w:ind w:left="1348" w:hanging="0"/>
              <w:rPr/>
            </w:pPr>
            <w:r>
              <w:rPr>
                <w:rFonts w:cs="Arial" w:ascii="Arial" w:hAnsi="Arial"/>
              </w:rPr>
              <w:t xml:space="preserve">Gospodarki Zasobem Geodezyjnym i Kartograficznym za I półrocze </w:t>
              <w:br/>
              <w:t>2009 roku……………..…………………………………….……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– 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547" w:hanging="15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19 – Realizacja planu dochodów budżetu związanych z realizacją zadań </w:t>
            </w:r>
          </w:p>
          <w:p>
            <w:pPr>
              <w:pStyle w:val="Normal"/>
              <w:ind w:left="1547" w:hanging="199"/>
              <w:rPr/>
            </w:pPr>
            <w:r>
              <w:rPr>
                <w:rFonts w:cs="Arial" w:ascii="Arial" w:hAnsi="Arial"/>
              </w:rPr>
              <w:t>zleconych za I półrocze 2009 roku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7 – 78 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20 – Skutki dla budżetu Kalisza udzielonych w I półroczu 2009 roku ulg, </w:t>
            </w:r>
          </w:p>
          <w:p>
            <w:pPr>
              <w:pStyle w:val="Normal"/>
              <w:ind w:left="13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roczeń, rozłożeń na raty i umorzeń oraz obniżeń górnych stawek</w:t>
            </w:r>
          </w:p>
          <w:p>
            <w:pPr>
              <w:pStyle w:val="Normal"/>
              <w:ind w:left="13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ków…..…………………………………………………………………….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1 – Informacja o stanie należności pozostałych do zapłaty ……………………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 – 81 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abela nr 22 – Informacja o stanie należności  oraz wybranych aktywów finansowych </w:t>
            </w:r>
          </w:p>
          <w:p>
            <w:pPr>
              <w:pStyle w:val="Normal"/>
              <w:ind w:left="13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I półroczu 2009 roku ……………………………………………..…………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2 – 85 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3 – Informacja o stanie zobowiązań niewymagalnych za I półrocze 2009 roku 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6 – 87 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formacja o stanie zobowiązań za I półrocze 2009 roku ………………………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CZĘŚĆ OPISOW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>
          <w:trHeight w:val="23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Informacja o realizacji budżetu Kalisza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 – 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I.</w:t>
            </w:r>
          </w:p>
        </w:tc>
        <w:tc>
          <w:tcPr>
            <w:tcW w:w="8152" w:type="dxa"/>
            <w:tcBorders/>
          </w:tcPr>
          <w:p>
            <w:pPr>
              <w:pStyle w:val="Heading2"/>
              <w:rPr/>
            </w:pPr>
            <w:r>
              <w:rPr/>
              <w:t xml:space="preserve">Budżet miasta za I półrocze 2009 roku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miasta 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 - 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010 – Rolnictwo i łowiectwo …………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400 – Wytwarzanie i zaopatrywanie w energię elektryczną, gaz i wodę 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600 – Transport i łączność ………………………………………………………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1348" w:hanging="992"/>
              <w:rPr/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3 – Pozostałe zadania w zakresie polityki społecznej ………………………….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4 – Edukacyjna opieka wychowawcza………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900 – Gospodarka komunalna i ochrona środowiska 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356" w:hanging="0"/>
              <w:rPr/>
            </w:pPr>
            <w:r>
              <w:rPr>
                <w:rFonts w:cs="Arial" w:ascii="Arial" w:hAnsi="Arial"/>
              </w:rPr>
              <w:t>Dz. 926 – Kultura fizyczna i sport……………………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Wydatki miasta..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 - 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A. Zadania własne 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150 - Przetwórstwo przemysłowe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400 – Wytwarzanie i zaopatrywanie w energię elektryczną, gaz i wodę 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 xml:space="preserve">Dz. 63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Turystyka 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3 – Szkolnictwo wyższe……………………………………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00 – Gospodarka komunalna i ochrona środowiska 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1 – Kultura i ochrona dziedzictwa narodowego 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5 – Ogrody botaniczne i zoologiczne oraz naturalne obszary i obiekty chronionej przyrody 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color w:val="FF00FF"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color w:val="FF00FF"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10 – Rolnictwo i łowiectwo …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152"/>
        <w:gridCol w:w="993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561" w:hanging="922"/>
              <w:rPr/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639" w:hanging="0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>
          <w:trHeight w:val="39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Zadania realizowane na podstawie porozumień z jednostkami samorządu terytorialnego……………………………………………………………………………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</w:t>
            </w:r>
          </w:p>
        </w:tc>
      </w:tr>
      <w:tr>
        <w:trPr>
          <w:trHeight w:val="25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z. 801 – Oświata i wychowanie………………………………………………………...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>
          <w:trHeight w:val="27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color w:val="FF00FF"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II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Budżet powiatu za I półrocze 2009 roku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i/>
                <w:color w:val="FF00FF"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i/>
                <w:color w:val="FF00FF"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color w:val="FF00FF"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color w:val="FF00FF"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powiatu 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-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10 – Działalność usługowa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color w:val="FF00FF"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color w:val="FF00FF"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b/>
              </w:rPr>
              <w:t>Wydatki powiatu 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 - 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Heading3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color w:val="FF00FF"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  <w:highlight w:val="magenta"/>
              </w:rPr>
            </w:pPr>
            <w:r>
              <w:rPr>
                <w:rFonts w:cs="Arial" w:ascii="Arial" w:hAnsi="Arial"/>
                <w:b/>
                <w:color w:val="FF00FF"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Heading3"/>
              <w:ind w:left="180" w:firstLine="176"/>
              <w:rPr/>
            </w:pPr>
            <w:r>
              <w:rPr/>
              <w:t>A. Zadania własne ......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1 – Kultura i ochrona dziedzictwa narodowego 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923" w:hanging="283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……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  <w:b/>
              </w:rPr>
              <w:t>D. Zadania realizowane na podstawie porozumień z jednostkami samorządu terytorialnego .....................................................................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 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9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ydatki majątkowe Kalisza za I półrocze 2009 r. .…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7 - 183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akłady budżetowe……………………………………………....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184 -185 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ospodarstwa pomocnicze ……………………………………....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</w:t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achunki dochodów własnych jednostek budżetowych ……....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 - 191</w:t>
            </w:r>
          </w:p>
        </w:tc>
      </w:tr>
      <w:tr>
        <w:trPr>
          <w:trHeight w:val="32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.</w:t>
            </w:r>
          </w:p>
        </w:tc>
        <w:tc>
          <w:tcPr>
            <w:tcW w:w="815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zychody i rozchody budżetu Kalisza za I półrocze 2009 roku..................................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2 - 193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6:32:00Z</dcterms:created>
  <dc:creator>Urząd Miejski w Kaliszu</dc:creator>
  <dc:description/>
  <cp:keywords/>
  <dc:language>en-US</dc:language>
  <cp:lastModifiedBy>Urząd Miejski w Kaliszu</cp:lastModifiedBy>
  <cp:lastPrinted>2009-08-28T13:24:00Z</cp:lastPrinted>
  <dcterms:modified xsi:type="dcterms:W3CDTF">2009-09-01T08:14:00Z</dcterms:modified>
  <cp:revision>134</cp:revision>
  <dc:subject/>
  <dc:title>SPIS TREŚCI</dc:title>
</cp:coreProperties>
</file>