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ZAKŁADY BUDŻET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 xml:space="preserve">Dział    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Miejski Zarząd Budynków Mieszkalny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9 rok zaplanowano przychody Miejskiego Zarządu Budynków Mieszkalnych w kwocie ogółem 35.650.000 zł, w tym dotacja z budżetu miasta na remonty związane z lokalami mieszkalnymi stanowi kwotę 500.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I półroczu 2009 roku pozyskano przychody w kwocie ogółem 19.104.988,78 zł, tj. 53,6 % planu, </w:t>
        <w:br/>
        <w:t>w tym dotacja w wysokości 50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ychody własne zrealizowano w kwocie 18.604.988,78 zł głównie z tytułu:</w:t>
      </w:r>
    </w:p>
    <w:p>
      <w:pPr>
        <w:pStyle w:val="Normal"/>
        <w:numPr>
          <w:ilvl w:val="0"/>
          <w:numId w:val="2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mieszkalne i lokale użytkowe – 9.728.543,64 zł,</w:t>
      </w:r>
    </w:p>
    <w:p>
      <w:pPr>
        <w:pStyle w:val="Normal"/>
        <w:numPr>
          <w:ilvl w:val="0"/>
          <w:numId w:val="2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zimną wodę, kanalizację, co, cw, wywóz śmieci – 5.831.826,53 zł,</w:t>
      </w:r>
    </w:p>
    <w:p>
      <w:pPr>
        <w:pStyle w:val="Normal"/>
        <w:numPr>
          <w:ilvl w:val="0"/>
          <w:numId w:val="2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tytułu bezumownego korzystania z lokali, dzierżawy terenów i reklam – 281.243,59 zł,</w:t>
      </w:r>
    </w:p>
    <w:p>
      <w:pPr>
        <w:pStyle w:val="Normal"/>
        <w:numPr>
          <w:ilvl w:val="0"/>
          <w:numId w:val="2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energię elektryczną oraz za windy, domofony i inne – 17.745,12 zł,</w:t>
      </w:r>
    </w:p>
    <w:p>
      <w:pPr>
        <w:pStyle w:val="Normal"/>
        <w:numPr>
          <w:ilvl w:val="0"/>
          <w:numId w:val="2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tytułu wynajmu garaży i komórek – 49.196,34 zł,</w:t>
      </w:r>
    </w:p>
    <w:p>
      <w:pPr>
        <w:pStyle w:val="Normal"/>
        <w:numPr>
          <w:ilvl w:val="0"/>
          <w:numId w:val="24"/>
        </w:numPr>
        <w:ind w:left="283" w:hanging="283"/>
        <w:rPr/>
      </w:pPr>
      <w:r>
        <w:rPr>
          <w:rFonts w:cs="Arial" w:ascii="Arial" w:hAnsi="Arial"/>
        </w:rPr>
        <w:t>przychody z tytułu naliczonych odsetek – 1.660.091,20 zł,</w:t>
      </w:r>
    </w:p>
    <w:p>
      <w:pPr>
        <w:pStyle w:val="Normal"/>
        <w:numPr>
          <w:ilvl w:val="0"/>
          <w:numId w:val="24"/>
        </w:numPr>
        <w:ind w:left="283" w:hanging="283"/>
        <w:rPr/>
      </w:pPr>
      <w:r>
        <w:rPr>
          <w:rFonts w:cs="Arial" w:ascii="Arial" w:hAnsi="Arial"/>
        </w:rPr>
        <w:t>inne zwiększenia w tym pokrycie amortyzacji – 1.036.342,36 zł.</w:t>
      </w:r>
    </w:p>
    <w:p>
      <w:pPr>
        <w:pStyle w:val="Normal"/>
        <w:rPr>
          <w:rFonts w:ascii="Arial" w:hAnsi="Arial" w:cs="Arial"/>
          <w:highlight w:val="magenta"/>
        </w:rPr>
      </w:pPr>
      <w:r>
        <w:rPr>
          <w:rFonts w:cs="Arial" w:ascii="Arial" w:hAnsi="Arial"/>
          <w:highlight w:val="magenta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analizowanym okresie zrealizowano w kwocie 15.043.538,91 zł, co stanowi 42,2 % założonego na 2009 rok planu, które przeznaczono na:</w:t>
      </w:r>
    </w:p>
    <w:p>
      <w:pPr>
        <w:pStyle w:val="Normal"/>
        <w:numPr>
          <w:ilvl w:val="0"/>
          <w:numId w:val="2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 – 910.084,22 zł,</w:t>
      </w:r>
    </w:p>
    <w:p>
      <w:pPr>
        <w:pStyle w:val="Normal"/>
        <w:numPr>
          <w:ilvl w:val="0"/>
          <w:numId w:val="24"/>
        </w:numPr>
        <w:ind w:left="284" w:hanging="284"/>
        <w:jc w:val="both"/>
        <w:rPr/>
      </w:pPr>
      <w:r>
        <w:rPr>
          <w:rFonts w:cs="Arial" w:ascii="Arial" w:hAnsi="Arial"/>
        </w:rPr>
        <w:t>odpis na zakładowy fundusz świadczeń socjalnych – 39.001,56 zł,</w:t>
      </w:r>
    </w:p>
    <w:p>
      <w:pPr>
        <w:pStyle w:val="Normal"/>
        <w:numPr>
          <w:ilvl w:val="0"/>
          <w:numId w:val="24"/>
        </w:numPr>
        <w:ind w:left="283" w:hanging="283"/>
        <w:rPr/>
      </w:pPr>
      <w:r>
        <w:rPr>
          <w:rFonts w:cs="Arial" w:ascii="Arial" w:hAnsi="Arial"/>
        </w:rPr>
        <w:t>wydatki rzeczowe – 13.928.191,80 zł, w tym: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</w:rPr>
        <w:t>usługi remontowe (w tym fundusz remontowy) – 2.494.792,31 zł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 xml:space="preserve">usługi pozostałe (m. in.: wywóz nieczystości stałych i płynnych, utrzymanie czystości </w:t>
        <w:br/>
        <w:t>w budynkach komunalnych, koszty zarządu i administrowania, odprowadzenie ścieków, usługi kominiarskie, pogotowie lokatorskie, utrzymanie zieleni) – 6.266.927,64 zł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ergia – 3.467.118,54 zł,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</w:rPr>
        <w:t>podatek od nieruchomości – 450.361 zł,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</w:rPr>
        <w:t>pozostałe koszty (w tym amortyzacja i odpisy aktualizujące należności) – 1.248.992,31 zł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(prace związane z rozdziałem kanalizacji na sanitarną i deszczową oraz inne prace mające charakter ulepszania środków trwałych) – 166.261,33 zł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>
          <w:highlight w:val="magenta"/>
        </w:rPr>
      </w:pPr>
      <w:r>
        <w:rPr>
          <w:highlight w:val="magenta"/>
        </w:rPr>
      </w:r>
    </w:p>
    <w:p>
      <w:pPr>
        <w:pStyle w:val="Normal"/>
        <w:jc w:val="both"/>
        <w:rPr>
          <w:rFonts w:ascii="Arial" w:hAnsi="Arial" w:cs="Arial"/>
          <w:highlight w:val="magenta"/>
        </w:rPr>
      </w:pPr>
      <w:r>
        <w:rPr>
          <w:rFonts w:cs="Arial" w:ascii="Arial" w:hAnsi="Arial"/>
          <w:highlight w:val="magenta"/>
        </w:rPr>
      </w:r>
    </w:p>
    <w:p>
      <w:pPr>
        <w:pStyle w:val="Heading4"/>
        <w:rPr/>
      </w:pPr>
      <w:r>
        <w:rPr>
          <w:rFonts w:cs="Arial" w:ascii="Arial" w:hAnsi="Arial"/>
          <w:b/>
          <w:sz w:val="20"/>
        </w:rPr>
        <w:t>Dział        710 – Działalność usługowa</w:t>
      </w:r>
    </w:p>
    <w:p>
      <w:pPr>
        <w:pStyle w:val="Heading2"/>
        <w:rPr/>
      </w:pPr>
      <w:r>
        <w:rPr>
          <w:rFonts w:cs="Arial" w:ascii="Arial" w:hAnsi="Arial"/>
          <w:sz w:val="20"/>
        </w:rPr>
        <w:t>Rozdział  71095 – Pozostała działalność</w:t>
      </w:r>
    </w:p>
    <w:p>
      <w:pPr>
        <w:pStyle w:val="Normal"/>
        <w:rPr/>
      </w:pPr>
      <w:r>
        <w:rPr/>
        <w:t xml:space="preserve"> </w:t>
      </w:r>
    </w:p>
    <w:p>
      <w:pPr>
        <w:pStyle w:val="Heading5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Miejski Zarząd Obiektów Służby Zdrowia</w:t>
      </w:r>
    </w:p>
    <w:p>
      <w:pPr>
        <w:pStyle w:val="Normal"/>
        <w:jc w:val="both"/>
        <w:rPr>
          <w:rFonts w:ascii="Arial" w:hAnsi="Arial" w:cs="Arial"/>
          <w:b/>
          <w:b/>
          <w:sz w:val="20"/>
          <w:highlight w:val="magenta"/>
          <w:u w:val="none"/>
        </w:rPr>
      </w:pPr>
      <w:r>
        <w:rPr>
          <w:rFonts w:cs="Arial" w:ascii="Arial" w:hAnsi="Arial"/>
          <w:b/>
          <w:sz w:val="20"/>
          <w:highlight w:val="magenta"/>
          <w:u w:val="non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9 rok zaplanowano przychody w kwocie 1.636.300 zł, które w analizowanym okresie pozyskano w wysokości 936.563,55 zł, co stanowi 57,2 % planu, głównie z tytuł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erżawy pomieszczeń i najmu lokali - 480.950,21 zł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y wyposażenia – 13.394,16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y garaży – 11.081,87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 reklam umieszczonych w obiektach MZOSZ – 5.273,10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e zwrotów poniesionych nakładów na media (co, gaz, energię elektryczną i cieplną, wodę) – 248.300,39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amortyzacji - 175.543,92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zaplanowano w kwocie 1.636.300 zł, które w I półroczu br. wykonano w wysokości 730.492,31 zł, co stanowi 44,6 % planu i przeznaczono je na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– 225.736,17 zł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5.000,20 zł,</w:t>
      </w:r>
    </w:p>
    <w:p>
      <w:pPr>
        <w:pStyle w:val="Normal"/>
        <w:numPr>
          <w:ilvl w:val="0"/>
          <w:numId w:val="24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datki rzeczowe – 499.755,94 zł, w tym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usługi remontowe – 49.319,82 zł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pozostałe (m. in.: wywóz nieczystości stałych i płynnych, wywóz śmieci) – 47.258,48 zł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ergia – 171.726,19 zł,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podatek od nieruchomości – 11.441 zł,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pozostałe koszty (w tym amortyzacja) – 220.010,45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lanowane wydatki inwestycyjne w wysokości 110.000 zł na ocieplenie budynku w obiekcie </w:t>
        <w:br/>
        <w:t xml:space="preserve">przy ul. Karłowicza 4 oraz wymiane okien w obiekcie przy ul. H. Sawickiej 1a zostaną zrealizowane </w:t>
        <w:br/>
        <w:t xml:space="preserve">w II półroczu 2009 roku. </w:t>
      </w:r>
    </w:p>
    <w:p>
      <w:pPr>
        <w:pStyle w:val="Normal"/>
        <w:rPr>
          <w:rFonts w:ascii="Arial" w:hAnsi="Arial" w:cs="Arial"/>
          <w:highlight w:val="magenta"/>
        </w:rPr>
      </w:pPr>
      <w:r>
        <w:rPr>
          <w:rFonts w:cs="Arial" w:ascii="Arial" w:hAnsi="Arial"/>
          <w:highlight w:val="magenta"/>
        </w:rPr>
      </w:r>
    </w:p>
    <w:p>
      <w:pPr>
        <w:pStyle w:val="Normal"/>
        <w:rPr>
          <w:rFonts w:ascii="Arial" w:hAnsi="Arial" w:cs="Arial"/>
          <w:highlight w:val="magenta"/>
        </w:rPr>
      </w:pPr>
      <w:r>
        <w:rPr>
          <w:rFonts w:cs="Arial" w:ascii="Arial" w:hAnsi="Arial"/>
          <w:highlight w:val="magenta"/>
        </w:rPr>
      </w:r>
    </w:p>
    <w:p>
      <w:pPr>
        <w:pStyle w:val="Normal"/>
        <w:rPr>
          <w:rFonts w:ascii="Arial" w:hAnsi="Arial" w:cs="Arial"/>
          <w:highlight w:val="magenta"/>
        </w:rPr>
      </w:pPr>
      <w:r>
        <w:rPr>
          <w:rFonts w:cs="Arial" w:ascii="Arial" w:hAnsi="Arial"/>
          <w:highlight w:val="magenta"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>Dział        926  -  Kultura fizyczna i s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92604  -  Instytucje kultury fiz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portu, Rehabilitacji i Rekre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9 rok zaplanowano przychody Ośrodka Sportu, Rehabilitacji i Rekreacji w kwocie ogółem 8.296.508 zł, w tym dotacja z budżetu miasta na działalność Ośrodka w kwocie 3.142.405 zł </w:t>
        <w:br/>
        <w:t>i na dofinansowanie kosztów realizacji inwestycji w kwocie 209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przychody zrealizowano w kwocie ogółem 3.679.973,62 zł, tj. 44,4 % planu, w tym pozyskano dotacje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działalność Ośrodka w wysokości 1.740.000 z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dofinansowanie kosztów realizacji inwestycji w wysokości 27.506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Przychody własne pozyskano w wysokości 1.912.467,62 zł, głównie z tytułu: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 najmu i dzierżaw – 109.232,99 zł,</w:t>
      </w:r>
    </w:p>
    <w:p>
      <w:pPr>
        <w:pStyle w:val="Normal"/>
        <w:numPr>
          <w:ilvl w:val="0"/>
          <w:numId w:val="25"/>
        </w:numPr>
        <w:ind w:left="283" w:hanging="283"/>
        <w:jc w:val="both"/>
        <w:rPr/>
      </w:pPr>
      <w:r>
        <w:rPr>
          <w:rFonts w:cs="Arial" w:ascii="Arial" w:hAnsi="Arial"/>
        </w:rPr>
        <w:t>wpływów z różnych dochodów (między innymi: prowizje ZUS, US) – 2.785,55 zł,</w:t>
      </w:r>
    </w:p>
    <w:p>
      <w:pPr>
        <w:pStyle w:val="Normal"/>
        <w:numPr>
          <w:ilvl w:val="0"/>
          <w:numId w:val="25"/>
        </w:numPr>
        <w:ind w:left="283" w:hanging="283"/>
        <w:jc w:val="both"/>
        <w:rPr/>
      </w:pPr>
      <w:r>
        <w:rPr>
          <w:rFonts w:cs="Arial" w:ascii="Arial" w:hAnsi="Arial"/>
        </w:rPr>
        <w:t>odsetki od nieterminowych wpłat – 4.604,89 zł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ów z usług (działalność rehabilitacyjna, sprzedaż towarów handlowych w CIT, usługi hotelowe, wstęp na krytą pływalnię, halę LA, halę widowiskowo - sportową, halę przy </w:t>
        <w:br/>
        <w:t xml:space="preserve">ul. H. Sawickiej, imprezy kulturalne i sportowe) – 991.759,82 zł, 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amortyzacji - 802.167,68 zł.</w:t>
      </w:r>
    </w:p>
    <w:p>
      <w:pPr>
        <w:pStyle w:val="Normal"/>
        <w:jc w:val="both"/>
        <w:rPr>
          <w:rFonts w:ascii="Arial" w:hAnsi="Arial" w:cs="Arial"/>
          <w:highlight w:val="magenta"/>
        </w:rPr>
      </w:pPr>
      <w:r>
        <w:rPr>
          <w:rFonts w:cs="Arial" w:ascii="Arial" w:hAnsi="Arial"/>
          <w:highlight w:val="magenta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zaplanowano w kwocie 8.296.508 zł, które w I półroczu 2009 r. wykonano w kwocie ogółem 3.468.053,71 zł i przeznaczono je na:</w:t>
      </w:r>
    </w:p>
    <w:p>
      <w:pPr>
        <w:pStyle w:val="Normal"/>
        <w:numPr>
          <w:ilvl w:val="0"/>
          <w:numId w:val="25"/>
        </w:numPr>
        <w:ind w:left="283" w:hanging="283"/>
        <w:jc w:val="both"/>
        <w:rPr/>
      </w:pPr>
      <w:r>
        <w:rPr>
          <w:rFonts w:cs="Arial" w:ascii="Arial" w:hAnsi="Arial"/>
        </w:rPr>
        <w:t xml:space="preserve">wynagrodzenia i pochodne od wynagrodzeń – 1.244.261,23 zł, </w:t>
      </w:r>
    </w:p>
    <w:p>
      <w:pPr>
        <w:pStyle w:val="Normal"/>
        <w:numPr>
          <w:ilvl w:val="0"/>
          <w:numId w:val="2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75.627 zł,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rzeczowe – 2.118.219,48 zł, w tym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</w:rPr>
        <w:t>materiały i wyposażenie – 391.685,28 zł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</w:rPr>
        <w:t>energie – 357.091,86 zł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</w:rPr>
        <w:t>usługi remontowe – 36.471,12 zł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</w:rPr>
        <w:t>usługi pozostałe – 291.691,98 zł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</w:rPr>
        <w:t>podatek od nieruchomości – 64.014 zł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- od towarów i usług – 45.614,89 zł,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pozostałe koszty (w tym amortyzacja) – 931.650,35 z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– 29.946 zł, w tym z dotacji celowej zrealizowano inwestycje (tj. dokonano rozgrodzenia sektorów dla kibiców gości na stadionie przy Wale Matejki) w kwocie 27.506 zł.</w:t>
      </w:r>
    </w:p>
    <w:p>
      <w:pPr>
        <w:pStyle w:val="Normal"/>
        <w:jc w:val="both"/>
        <w:rPr>
          <w:rFonts w:ascii="Arial" w:hAnsi="Arial" w:cs="Arial"/>
          <w:highlight w:val="magenta"/>
        </w:rPr>
      </w:pPr>
      <w:r>
        <w:rPr>
          <w:rFonts w:cs="Arial" w:ascii="Arial" w:hAnsi="Arial"/>
          <w:highlight w:val="magenta"/>
        </w:rPr>
      </w:r>
    </w:p>
    <w:p>
      <w:pPr>
        <w:pStyle w:val="TextBody"/>
        <w:rPr/>
      </w:pPr>
      <w:r>
        <w:rPr/>
        <w:t xml:space="preserve">W I półroczu 2009 roku zakład budżetowy otrzymał dofinansowanie w kwocie ogółem 1.740.000 zł, </w:t>
        <w:br/>
        <w:t xml:space="preserve">w tym na utrzymanie: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</w:rPr>
        <w:t xml:space="preserve">krytej pływalni </w:t>
        <w:tab/>
        <w:tab/>
        <w:tab/>
        <w:tab/>
        <w:tab/>
        <w:tab/>
        <w:tab/>
        <w:t>611.436 zł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</w:rPr>
        <w:t xml:space="preserve">hal sportowych </w:t>
        <w:tab/>
        <w:tab/>
        <w:tab/>
        <w:tab/>
        <w:tab/>
        <w:tab/>
        <w:tab/>
        <w:t>393.762 zł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</w:rPr>
        <w:t>boisk sportowych z bieżnią okólną i zapleczem</w:t>
        <w:tab/>
        <w:tab/>
        <w:tab/>
        <w:t>103.356 zł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li widowiskowo – sportowej ul. H. Sawickiej</w:t>
        <w:tab/>
        <w:tab/>
        <w:tab/>
        <w:t>433.086 zł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mpleksu sportowo – rekreacyjnego – Wał Matejki</w:t>
        <w:tab/>
        <w:tab/>
        <w:tab/>
        <w:t>134.850 zł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unkcjonowanie Centrum Informacji Turystycznej </w:t>
        <w:tab/>
        <w:tab/>
        <w:tab/>
        <w:t xml:space="preserve">  63.510 zł.</w:t>
      </w:r>
    </w:p>
    <w:p>
      <w:pPr>
        <w:pStyle w:val="Normal"/>
        <w:jc w:val="both"/>
        <w:rPr>
          <w:rFonts w:ascii="Arial" w:hAnsi="Arial" w:cs="Arial"/>
          <w:highlight w:val="magenta"/>
        </w:rPr>
      </w:pPr>
      <w:r>
        <w:rPr>
          <w:rFonts w:cs="Arial" w:ascii="Arial" w:hAnsi="Arial"/>
          <w:highlight w:val="magenta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SPODARSTWA  POMOCNICZE</w:t>
      </w:r>
    </w:p>
    <w:p>
      <w:pPr>
        <w:pStyle w:val="Normal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highlight w:val="magenta"/>
        </w:rPr>
      </w:pPr>
      <w:r>
        <w:rPr>
          <w:rFonts w:cs="Arial" w:ascii="Arial" w:hAnsi="Arial"/>
          <w:highlight w:val="magenta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highlight w:val="magenta"/>
        </w:rPr>
      </w:pPr>
      <w:r>
        <w:rPr>
          <w:rFonts w:cs="Arial" w:ascii="Arial" w:hAnsi="Arial"/>
          <w:highlight w:val="magenta"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>Dział         710  -  Działalność  usługowa</w:t>
      </w:r>
    </w:p>
    <w:p>
      <w:pPr>
        <w:pStyle w:val="Normal"/>
        <w:rPr/>
      </w:pPr>
      <w:r>
        <w:rPr>
          <w:rFonts w:cs="Arial" w:ascii="Arial" w:hAnsi="Arial"/>
          <w:b/>
        </w:rPr>
        <w:t>Rozdział  71097  -  Gospodarstwa  pomocnicze</w:t>
      </w:r>
    </w:p>
    <w:p>
      <w:pPr>
        <w:pStyle w:val="Normal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Heading3"/>
        <w:jc w:val="both"/>
        <w:rPr/>
      </w:pPr>
      <w:r>
        <w:rPr>
          <w:b w:val="false"/>
        </w:rPr>
        <w:t xml:space="preserve">Na 2009 rok zaplanowano przychody z gospodarstwa pomocniczego przy Komendzie Miejskiej Państwowej Straży Pożarnej w kwocie ogółem 200.000 zł, które w analizowanym okresie wykonano </w:t>
        <w:br/>
        <w:t>w wysokości 92.512,35 zł, tj. 46,3 % planu z tytułu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przeprowadzenie badań technicznych pojazdów o dopuszczalnej masie całkowitej do 3,5 ton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agnozowania pojazdów o dopuszczalnej masie całkowitej do 3,5 tony z instalacją do zasilania gaz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datki wykonano w wysokości 99.580,91 zł, co stanowi 49,8 % ustalonego planu i przeznaczono </w:t>
        <w:br/>
        <w:t>je głównie n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pracowników gospodarstwa pomocniczego wraz z pochodnymi od wynagrodzeń – 80.086,29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pis na zakładowy fundusz świadczeń socjalnych – 3.375,14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podatek od nieruchomości – 1.999,46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zakup energii cieplnej i elektrycznej – 2.098,41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podróże służbowe – 348,98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zakup materiałów i wyposażenia (m.in. urządzeń potrzebnych do badań diagnostycznych pojazdów, materiałów biurowych, środków czystości, materiałów pomocniczych niezbędnych </w:t>
        <w:br/>
        <w:t>na stacji kontroli pojazdów) – 7.174,7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zakup usług niezbędnych do funkcjonowania gospodarstwa pomocniczego – 4.497,93 zł.</w:t>
      </w:r>
    </w:p>
    <w:p>
      <w:pPr>
        <w:pStyle w:val="Normal"/>
        <w:rPr>
          <w:rFonts w:ascii="Arial" w:hAnsi="Arial" w:cs="Arial"/>
          <w:highlight w:val="magenta"/>
        </w:rPr>
      </w:pPr>
      <w:r>
        <w:rPr>
          <w:rFonts w:cs="Arial" w:ascii="Arial" w:hAnsi="Arial"/>
          <w:highlight w:val="magenta"/>
        </w:rPr>
      </w:r>
    </w:p>
    <w:p>
      <w:pPr>
        <w:pStyle w:val="Normal"/>
        <w:rPr/>
      </w:pPr>
      <w:r>
        <w:rPr>
          <w:rFonts w:cs="Arial" w:ascii="Arial" w:hAnsi="Arial"/>
        </w:rPr>
        <w:t>Różnica między wykonanymi przychodami a poniesionymi wydatkami w analizowanym okresie stanowiła kwotę 7.068,56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n środków finansowych na 1.01.2009r. wyniósł 36.593,47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atego też nadwyżka wydatków nad przychodami została pokryta z ww. środków .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ACHUNKI DOCHODÓW WŁASNYCH JEDNOSTEK BUDŻETOW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jc w:val="both"/>
        <w:rPr>
          <w:rFonts w:ascii="Arial" w:hAnsi="Arial" w:cs="Arial"/>
          <w:i/>
          <w:i/>
          <w:sz w:val="20"/>
          <w:highlight w:val="magenta"/>
          <w:u w:val="single"/>
        </w:rPr>
      </w:pPr>
      <w:r>
        <w:rPr>
          <w:rFonts w:cs="Arial" w:ascii="Arial" w:hAnsi="Arial"/>
          <w:i/>
          <w:sz w:val="20"/>
          <w:highlight w:val="magenta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ział        750  -  Administracja publiczna</w:t>
      </w:r>
    </w:p>
    <w:p>
      <w:pPr>
        <w:pStyle w:val="Normal"/>
        <w:rPr/>
      </w:pPr>
      <w:r>
        <w:rPr>
          <w:rFonts w:cs="Arial" w:ascii="Arial" w:hAnsi="Arial"/>
          <w:b/>
        </w:rPr>
        <w:t>Rozdział  75095  –  Pozostała działalność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ok zaplanowano dochody własne w wysokości 50.000 zł, które pozyskano w analizowanym okresie sprawozdawczym w kwocie 74.151,33 zł, (tj. 148,3 % planu) z tytułu kosztów egzekucyjnych pobieranych przez Referat Egzekucji Podatków i Opłat oraz odsetek od środków na rachunku bankowym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datki wykonano w kwocie 12.485,84 zł, co stanowi 7,8 % założonego planu i przeznaczono </w:t>
        <w:br/>
        <w:t>je głównie na: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1.153,97 zł, 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ryczałty za używanie pojazdów prywatnych w celach służbowych – 3.573,44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telekomunikacyjne – 6.527,53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szkoleniach – 78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ydatki zostaną wykonane w II półroczu 2009 roku.</w:t>
      </w:r>
    </w:p>
    <w:p>
      <w:pPr>
        <w:pStyle w:val="Normal"/>
        <w:jc w:val="both"/>
        <w:rPr>
          <w:rFonts w:ascii="Arial" w:hAnsi="Arial" w:cs="Arial"/>
          <w:highlight w:val="magenta"/>
        </w:rPr>
      </w:pPr>
      <w:r>
        <w:rPr>
          <w:rFonts w:cs="Arial" w:ascii="Arial" w:hAnsi="Arial"/>
          <w:highlight w:val="magenta"/>
        </w:rPr>
      </w:r>
    </w:p>
    <w:p>
      <w:pPr>
        <w:pStyle w:val="Normal"/>
        <w:rPr>
          <w:rFonts w:ascii="Arial" w:hAnsi="Arial" w:cs="Arial"/>
          <w:highlight w:val="magenta"/>
        </w:rPr>
      </w:pPr>
      <w:r>
        <w:rPr>
          <w:rFonts w:cs="Arial" w:ascii="Arial" w:hAnsi="Arial"/>
          <w:highlight w:val="magent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      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0101 – Szkoły podstawowe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ok zaplanowano dochody własne w wysokości 1.237.500 zł, które w I półroczu br. pozyskano w kwocie 461.557,60 zł, co stanowi 37,3 % planu, głównie z tytułu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płatności za wyżywienie dzieci – 101.320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najem pomieszczeń i obiektów – 355.394,50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trzymanych spadków, zapisów i darowizn w postaci pieniężnej – 4.621,6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datki wykonano w kwocie 377.202,39 zł, co stanowi 27,0 % ustalonego planu i przeznaczono </w:t>
        <w:br/>
        <w:t>je głównie na: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wynagrodzenia bezosobowe oraz pochodne od wynagrodzeń – 3.653,10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118.509,86 zł, 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środków żywności – 86.196,27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energii – 11.976,32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usług remontowych – 20.123,34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usług pozostałych – 98.564,11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podatek od nieruchomości – 9.146,44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krajowe podróże służbowe – 2.737,37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podatek od towarów i usług VAT – 7.794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akcesoriów komputerowych, w tym programów i licencji – 4.204,52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pomocy naukowych, dydaktycznych i książek – 7.073,45 zł.</w:t>
      </w:r>
    </w:p>
    <w:p>
      <w:pPr>
        <w:pStyle w:val="Normal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 80104 – Przedszkola 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ok zaplanowano dochody własne w wysokości 4.221.750 zł, które w analizowanym okresie pozyskano w kwocie 2.207.727,69 zł, tj. 52,3 % planu, główne z tytułu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łatności za wyżywienie dzieci i personelu oraz za pobyt dzieci w przedszkolach ponad minimum programowe – 2.173.975,50 zł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za wynajem pomieszczeń i obiektów przedszkoli – 29.981,79 zł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setek od środków na rachunku bankowym – 2.470,31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trzymanych spadków, zapisów i darowizn w postaci pieniężnej – 1.3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datki zrealizowano w I półroczu 2009 r. w kwocie 1.937.371,28 zł, co stanowi 45,3 % planu </w:t>
        <w:br/>
        <w:t>i przeznaczono je głównie na: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wynagrodzenia bezosobowe oraz pochodne od wynagrodzeń – 1.010,20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389.464,36 zł, 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środków żywności – 680.509,79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usług remontowych – 100.303,05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 – 254.416,56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podatek od nieruchomości – 736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krajowe podróże służbowe – 2.220,14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papierniczych do sprzętu drukarskiego i urządzeń kserograficznych – </w:t>
        <w:br/>
        <w:t>4.371,04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akcesoriów komputerowych, w tym programów i licencji – 20.354,21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energii – 356.309,08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różne opłaty i składki – 5.756,52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usług telekomunikacyjnych telefonii stacjonarnej – 25.321,37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 – 24.803,55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wydatki na zakupy inwestycyjne – 43.610,92 zł.</w:t>
      </w:r>
    </w:p>
    <w:p>
      <w:pPr>
        <w:pStyle w:val="Normal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 80110 – Gimnazja 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ok zaplanowano dochody własne w wysokości 292.500 zł, które w omawianym okresie wykonano w wysokości 140.151,87 zł, tj. 47,9 % planu, głównie z tytuł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płatności za wynajem pomieszczeń i obiektów – 120.806,13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trzymanych spadków, zapisów i darowizn w postaci pieniężnej – 19.345,74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I półroczu 2009 r. wykonano wydatki w kwocie 167.908,09 zł, co stanowi 44,8 ustalonego planu </w:t>
        <w:br/>
        <w:t>i przeznaczono je głównie na: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wynagrodzenia bezosobowe – 1.091,86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58.069,82 zł, 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usług remontowych – 24.127,27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usług pozostałych – 38.887,36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podatek od nieruchomości – 5.996,30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akcesoriów komputerowych, w tym programów i licencji – 5.329,61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krajowe podróże służbowe – 567,35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pomocy naukowych, dydaktycznych i książek – 33.602,72 zł.</w:t>
      </w:r>
    </w:p>
    <w:p>
      <w:pPr>
        <w:pStyle w:val="Normal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       852 – Pomoc społe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5203 – Ośrodki wsparcia</w:t>
      </w:r>
    </w:p>
    <w:p>
      <w:pPr>
        <w:pStyle w:val="Normal"/>
        <w:rPr/>
      </w:pPr>
      <w:r>
        <w:rPr>
          <w:rFonts w:cs="Arial" w:ascii="Arial" w:hAnsi="Arial"/>
        </w:rPr>
        <w:t xml:space="preserve">W I półroczu 2009 roku pozyskano dochody własne w wysokości 5.500 zł, tj. 100,0 % planu z tytułu </w:t>
        <w:br/>
        <w:t>darowizny pienięż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w. kwotę przeznaczono na zakupy mebli ogrodowych (m. in. ławki, huśtawki).</w:t>
      </w:r>
    </w:p>
    <w:p>
      <w:pPr>
        <w:pStyle w:val="Normal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rPr>
          <w:rFonts w:ascii="Arial" w:hAnsi="Arial" w:cs="Arial"/>
          <w:b/>
          <w:b/>
          <w:highlight w:val="magenta"/>
        </w:rPr>
      </w:pPr>
      <w:r>
        <w:rPr>
          <w:rFonts w:cs="Arial" w:ascii="Arial" w:hAnsi="Arial"/>
          <w:b/>
          <w:highlight w:val="magenta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       853 – Pozostałe zadania w zakresie polityki społecznej</w:t>
      </w:r>
    </w:p>
    <w:p>
      <w:pPr>
        <w:pStyle w:val="Normal"/>
        <w:rPr/>
      </w:pPr>
      <w:r>
        <w:rPr>
          <w:rFonts w:cs="Arial" w:ascii="Arial" w:hAnsi="Arial"/>
          <w:b/>
        </w:rPr>
        <w:t>Rozdział  85305 – Żłobki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2009 rok zaplanowano dochody własne w wysokości 360.000 zł, które w I półroczu 2009 r. pozyskano w kwocie 203.350,40 zł, tj. 56,5 % planu z tytułu odpłatności rodziców za pobyt dzieci </w:t>
        <w:br/>
        <w:t>w żłobkach oraz wpływów z najmu pomieszczeń w żłobkach.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wydatkowano kwotę 203.329,96 zł, co stanowi 46,5 % planu głównie na: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50.797,26 zł, 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środków żywności – 80.476,26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usług – 55.739,40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energii – 5.710,40 zł.</w:t>
      </w:r>
    </w:p>
    <w:p>
      <w:pPr>
        <w:pStyle w:val="Heading1"/>
        <w:keepNext w:val="false"/>
        <w:rPr>
          <w:rFonts w:ascii="Arial" w:hAnsi="Arial" w:cs="Arial"/>
          <w:i/>
          <w:i/>
          <w:sz w:val="20"/>
          <w:highlight w:val="magenta"/>
          <w:u w:val="single"/>
        </w:rPr>
      </w:pPr>
      <w:r>
        <w:rPr>
          <w:rFonts w:cs="Arial"/>
          <w:i/>
          <w:sz w:val="20"/>
          <w:highlight w:val="magenta"/>
          <w:u w:val="single"/>
        </w:rPr>
      </w:r>
      <w:r>
        <w:br w:type="page"/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Normal"/>
        <w:rPr>
          <w:rFonts w:ascii="Arial" w:hAnsi="Arial" w:cs="Arial"/>
          <w:i/>
          <w:i/>
          <w:sz w:val="20"/>
          <w:highlight w:val="magenta"/>
          <w:u w:val="single"/>
        </w:rPr>
      </w:pPr>
      <w:r>
        <w:rPr>
          <w:rFonts w:cs="Arial" w:ascii="Arial" w:hAnsi="Arial"/>
          <w:i/>
          <w:sz w:val="20"/>
          <w:highlight w:val="magenta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      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0102 – Szkoły podstawowe specjalne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2009 rok zaplanowano dochody własne w wysokości 10.362 zł, które w I półroczu br. pozyskano </w:t>
        <w:br/>
        <w:t>w kwocie 5.851,80 zł, tj. 56,5 % planu, głównie z tytułu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Arial" w:ascii="Arial" w:hAnsi="Arial"/>
        </w:rPr>
        <w:t>odpłatności za wynajem pomieszczeń – 5.490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dszkodowania za uszkodzone mienie – 361,8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ykonano w kwocie 2.325,50 zł, co stanowi 15,1 % planu i przeznaczono je głównie na: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wynagrodzenia bezosobowe oraz pochodne od wynagrodzeń – 140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usług remontowych – 361,80 zł, 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usług pozostałych – 1.823,70 zł.</w:t>
      </w:r>
    </w:p>
    <w:p>
      <w:pPr>
        <w:pStyle w:val="Normal"/>
        <w:rPr>
          <w:rFonts w:ascii="Arial" w:hAnsi="Arial" w:cs="Arial"/>
          <w:highlight w:val="magenta"/>
        </w:rPr>
      </w:pPr>
      <w:r>
        <w:rPr>
          <w:rFonts w:cs="Arial" w:ascii="Arial" w:hAnsi="Arial"/>
          <w:highlight w:val="magent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0120 – Licea ogólnokształcące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ok zaplanowano dochody własne w wysokości 427.100 zł, które w okresie sprawozdawczy pozyskano w kwocie 294.631,01 zł, tj. 69,0 % planu, głównie z tytuł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płatności za wynajem pomieszczeń i obiektów szkolnych oraz za świadczenie innych usług – 293.481,01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trzymanych darowizn w postaci pieniężnej – 1.15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I półroczu 2009 r. wykonano wydatki w kwocie 205.249,58 zł, tj. 44,0 % planu przeznaczono </w:t>
        <w:br/>
        <w:t>je głównie na: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wynagrodzenia bezosobowe oraz pochodne od wynagrodzeń – 4.690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64.069,73 zł, 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usług remontowych – 4.686,02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usług pozostałych – 46.637,05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podatek od nieruchomości – 3.893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akcesoriów komputerowych, w tym programów i licencji – 4.428,97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energii – 12.069,95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 – 1.037,09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wydatki na zakupy inwestycyjne – 21.867,39 zł.</w:t>
      </w:r>
    </w:p>
    <w:p>
      <w:pPr>
        <w:pStyle w:val="Normal"/>
        <w:rPr>
          <w:rFonts w:ascii="Arial" w:hAnsi="Arial" w:cs="Arial"/>
          <w:highlight w:val="magenta"/>
        </w:rPr>
      </w:pPr>
      <w:r>
        <w:rPr>
          <w:rFonts w:cs="Arial" w:ascii="Arial" w:hAnsi="Arial"/>
          <w:highlight w:val="magent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0130 – Szkoły zawodowe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ok zaplanowano dochody własne w wysokości 489.310 zł, które w I półroczu 2009 r. pozyskano w kwocie 268.359,11 zł, tj. 54,8 % planu, głównie z tytułu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najem pomieszczeń i obiektów szkolnych oraz za świadczenie innych usług – 267.538,49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szkodowania w ramach ubezpieczenia majątku szkoły – 809,37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zrealizowano w kwocie 197.132,40 zł, co stanowi 40,3 % planu i przeznaczono je głównie na: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wynagrodzenia bezosobowe oraz pochodne od wynagrodzeń – 17.071,91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50.980,97 zł, 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usług remontowych – 2.072,11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usług pozostałych – 26.256,51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usług telekomunikacyjnych telefonii komórkowej i stacjonarnej – 3.053,36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podatek od nieruchomości – 1.696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energii – 27.481,12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 – 2.287,52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0132 – Szkoły artystyczne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2009 rok zaplanowano dochody własne w wysokości 80.000 zł, które w omawianym okresie sprawozdawczym pozyskano w kwocie 41.127,29 zł, co stanowi 51,4 % ustalonego planu, głównie </w:t>
        <w:br/>
        <w:t>z tytuł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płatności za świadczone usługi (m. in. wypożyczenie instrumentów, udostępnienie sali koncertowej) – 32.587,29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trzymanych spadków, zapisów i darowizn w postaci pieniężnej – 8.54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analizowanym okresie wykonano wydatki w kwocie 38.651,99 zł, tj. 47,1 % planu i przeznaczono </w:t>
        <w:br/>
        <w:t>je głównie na: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wynagrodzenia bezosobowe – 2.549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14.654,76 zł, 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usług remontowych – 1.238,30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usług pozostałych – 7.450,46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krajowe podróże służbowe – 2.997,01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akcesoriów komputerowych, w tym programów i licencji – 1.638,36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pomocy naukowych, dydaktycznych i książek – 7.884,10 zł.</w:t>
      </w:r>
    </w:p>
    <w:p>
      <w:pPr>
        <w:pStyle w:val="Normal"/>
        <w:rPr>
          <w:rFonts w:ascii="Arial" w:hAnsi="Arial" w:cs="Arial"/>
          <w:highlight w:val="magenta"/>
        </w:rPr>
      </w:pPr>
      <w:r>
        <w:rPr>
          <w:rFonts w:cs="Arial" w:ascii="Arial" w:hAnsi="Arial"/>
          <w:highlight w:val="magent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0134 – Szkoły zawodowe specjalne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2009 rok zaplanowano dochody własne w wysokości 70.000 zł, które w I półroczu wykonano </w:t>
        <w:br/>
        <w:t>w kwocie 22.586,25 zł, tj. 32,3 % planu, głównie z tytułu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najem pomieszczeń i obiektów szkolnych oraz za świadczenie innych usług – 12.200,91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płatności za usługi realizowane w ramach praktyk uczniowskich – 10.260,28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analizowanym okresie sprawozdawczym zrealizowano w kwocie 16.257,53, co stanowi 23,2 % planu i przeznaczono je głównie na: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wynagrodzenia bezosobowe oraz pochodne od wynagrodzeń – 1.193,90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6.071,52 zł, 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usług remontowych – 4.474,03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usług pozostałych – 1.472,95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podatek od nieruchomości – 479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podatek od towarów i usług (VAT) – 1.072,79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akcesoriów komputerowych, w tym programów i licencji – 878,57 zł.</w:t>
      </w:r>
    </w:p>
    <w:p>
      <w:pPr>
        <w:pStyle w:val="Normal"/>
        <w:rPr>
          <w:rFonts w:ascii="Arial" w:hAnsi="Arial" w:cs="Arial"/>
          <w:highlight w:val="magenta"/>
        </w:rPr>
      </w:pPr>
      <w:r>
        <w:rPr>
          <w:rFonts w:cs="Arial" w:ascii="Arial" w:hAnsi="Arial"/>
          <w:highlight w:val="magenta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0140 – Centra kształcenia ustawicznego i praktycznego oraz ośrodki dokształcania zawodowego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ok zaplanowano dochody własne w wysokości 500.481 zł, które pozyskano w omawianym okresie w kwocie 67.704,91 zł, tj. 13,5 % planu, głównie z tytułu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usługi realizowane w ramach praktyk uczniowskich oraz z tytułu umowy partnerskiej – 27.205 zł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najem pomieszczeń i obiektów szkolnych – 20.971,11 zł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wpływów ze sprzedaży wyrobów – 15.848,36 zł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szkodowania za uszkodzone mienie – 3.680,44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analizowanym okresie wydatki wykonano w kwocie 47.786,60 zł, tj. 9,5 % planu i przeznaczono </w:t>
        <w:br/>
        <w:t>je głównie na: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wynagrodzenia bezosobowe oraz pochodne od wynagrodzeń – 7.925,17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13.004,39 zł, 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usług remontowych – 3.050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usług pozostałych – 17.571,49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akcesoriów komputerowych, w tym programów i licencji – 3.637,49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 – 659,99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VAT) – 744,63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       852  –  Pomoc społeczn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 85201  -  Placówki opiekuńczo – wychowawcze 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sprawozdawczym pozyskano dochody w kwocie 21.506 zł, tj. 44,8 % planu tytułem otrzymanych spadków, zapisów i darowizn w postaci pieniężnej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stanowią kwotę 23.057,65 zł, tj. 42,3 % planu i przeznaczono je głównie na: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4.291,90 zł, 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usług pozostałych (m. in. bilety KLA, opłaty za pobyt wychowanków w placówkach leczniczych, kolonie letnie, zimowisko, organizacja wycieczek dla wychowanków) – 16.997,22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usług telefonii komórkowe – 476,71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różne opłaty i składki – 433,83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 85202  -  Domy pomocy społecznej  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sprawozdawczym pozyskano dochody w kwocie 3.895 zł, tj. 32,5 % planu tytułem otrzymanych darowizn w postaci pieniężnej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datki stanowią kwotę 4.251,44 zł, tj. 33,7 % planu i przeznaczono je na zakup usług i materiałów </w:t>
        <w:br/>
        <w:t>na potrzeby mieszkańców DPS.</w:t>
      </w:r>
    </w:p>
    <w:p>
      <w:pPr>
        <w:pStyle w:val="Normal"/>
        <w:rPr>
          <w:rFonts w:ascii="Arial" w:hAnsi="Arial" w:cs="Arial"/>
          <w:highlight w:val="magenta"/>
        </w:rPr>
      </w:pPr>
      <w:r>
        <w:rPr>
          <w:rFonts w:cs="Arial" w:ascii="Arial" w:hAnsi="Arial"/>
          <w:highlight w:val="magenta"/>
        </w:rPr>
      </w:r>
    </w:p>
    <w:p>
      <w:pPr>
        <w:pStyle w:val="Normal"/>
        <w:ind w:left="1843" w:hanging="184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 85220  -  Jednostki specjalistycznego poradnictwa, mieszkania chronione i ośrodki interwencji kryzysowej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mawianym okresie pozyskano dochody własne w kwocie 180 zł tytułem otrzymanych darowizn </w:t>
        <w:br/>
        <w:t>w postaci pienięż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I półroczu br. wydatkowano kwotę 180 zł na opłaty ban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highlight w:val="magenta"/>
        </w:rPr>
      </w:pPr>
      <w:r>
        <w:rPr>
          <w:rFonts w:cs="Arial" w:ascii="Arial" w:hAnsi="Arial"/>
          <w:highlight w:val="magent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       854  –  Edukacyjna opieka wychowawc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5403  -  Specjalne ośrodki szkolno-wychowawcze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ok zaplanowano dochody własne w wysokości 460.000 zł, które w omawianym okresie wykonano w wysokości 189.737,01 zł, co stanowi 41,2 % planu, głównie z tytułu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najem pomieszczeń i obiektów – 8.126,71 z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żywienie i pobyt – 180.138,3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ykonano w kwocie 224.207,85 zł, co stanowi 41,0 % planu i przeznaczono je głównie na: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wynagrodzenia bezosobowe oraz pochodne od wynagrodzeń – 15.005,42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43.159,45 zł, 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środków żywności – 52.397,03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usług remontowych – 24.909,69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usług pozostałych – 71.271,38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podatek od nieruchomości – 3.603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podatek od towarów i usług (VAT) – 483,79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energii – 2.681,98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pomocy naukowych, dydaktycznych i książek – 3.096,03 zł.</w:t>
      </w:r>
    </w:p>
    <w:p>
      <w:pPr>
        <w:pStyle w:val="Normal"/>
        <w:jc w:val="both"/>
        <w:rPr>
          <w:rFonts w:ascii="Arial" w:hAnsi="Arial" w:cs="Arial"/>
          <w:highlight w:val="magenta"/>
        </w:rPr>
      </w:pPr>
      <w:r>
        <w:rPr>
          <w:rFonts w:cs="Arial" w:ascii="Arial" w:hAnsi="Arial"/>
          <w:highlight w:val="magent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5407 – Placówki wychowania pozaszkolnego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ok zaplanowano dochody własne w wysokości 10.000 zł, które w omawianym okresie sprawozdawczym pozyskano w kwocie 3.650 zł, tj. 36,5 % ustalonego planu, z tytułu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dpłatności za wynajem pomieszczeń – 2.350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usługi realizowane w ramach projektów edukacyjnych – 1.3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 I półroczu 2009 r. wykonano wydatki w kwocie 5.325,05 zł, co stanowi 38,0 % planu i przeznaczono je głównie na: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4.485,07 zł, 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usług pozostałych – 643,48 zł.</w:t>
      </w:r>
    </w:p>
    <w:p>
      <w:pPr>
        <w:pStyle w:val="Normal"/>
        <w:rPr>
          <w:rFonts w:ascii="Arial" w:hAnsi="Arial" w:cs="Arial"/>
          <w:highlight w:val="magenta"/>
        </w:rPr>
      </w:pPr>
      <w:r>
        <w:rPr>
          <w:rFonts w:cs="Arial" w:ascii="Arial" w:hAnsi="Arial"/>
          <w:highlight w:val="magent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410 – Internaty i bursy szkolne</w:t>
      </w:r>
    </w:p>
    <w:p>
      <w:pPr>
        <w:pStyle w:val="TextBody"/>
        <w:rPr/>
      </w:pPr>
      <w:r>
        <w:rPr>
          <w:bCs/>
        </w:rPr>
        <w:t xml:space="preserve">Na 2009 rok zaplanowano dochody własne w wysokości 350.000 zł, które w I półroczu br. uzyskano </w:t>
        <w:br/>
        <w:t>w kwocie 156.682,22 zł, tj. 44,8 % planu, głównie z tytułu odpłatności za wyżywienie i poby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Wydatki w analizowanym okresie wykonano w kwocie 117.470,40 zł, tj. 30,1 % planu i przeznaczono je głównie na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Arial" w:ascii="Arial" w:hAnsi="Arial"/>
          <w:bCs/>
        </w:rPr>
        <w:t>wynagrodzenia bezosobowe oraz pochodne od wynagrodzeń – 2.157,62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Arial" w:ascii="Arial" w:hAnsi="Arial"/>
          <w:bCs/>
        </w:rPr>
        <w:t>zakup materiałów i wyposażenia – 12.811,52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Arial" w:ascii="Arial" w:hAnsi="Arial"/>
          <w:bCs/>
        </w:rPr>
        <w:t>zakup usług remontowych – 8.146,50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Arial" w:ascii="Arial" w:hAnsi="Arial"/>
          <w:bCs/>
        </w:rPr>
        <w:t>zakup usług pozostałych – 92.629,75 zł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Arial" w:ascii="Arial" w:hAnsi="Arial"/>
          <w:bCs/>
        </w:rPr>
        <w:t>podatek od nieruchomości – 822 zł.</w:t>
      </w:r>
    </w:p>
    <w:p>
      <w:pPr>
        <w:pStyle w:val="Normal"/>
        <w:jc w:val="both"/>
        <w:rPr>
          <w:rFonts w:ascii="Arial" w:hAnsi="Arial" w:eastAsia="Arial" w:cs="Arial"/>
          <w:bCs/>
          <w:highlight w:val="magenta"/>
        </w:rPr>
      </w:pPr>
      <w:r>
        <w:rPr>
          <w:rFonts w:eastAsia="Arial" w:cs="Arial" w:ascii="Arial" w:hAnsi="Arial"/>
          <w:bCs/>
          <w:highlight w:val="magenta"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5417 – Szkolne schroniska młodzieżowe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ok zaplanowano dochody własne w wysokości 30.000 zł, które w omawianym okresie sprawozdawczym pozyskane w kwocie 17.123 zł, tj. 57,1 % planu z tytułu odpłatności za świadczone usługi noclegowe.</w:t>
      </w:r>
    </w:p>
    <w:p>
      <w:pPr>
        <w:pStyle w:val="Normal"/>
        <w:jc w:val="both"/>
        <w:rPr/>
      </w:pPr>
      <w:r>
        <w:rPr>
          <w:rFonts w:cs="Arial" w:ascii="Arial" w:hAnsi="Arial"/>
        </w:rPr>
        <w:t>W I półroczu 2009 r. wydatkowano kwotę 13.150,88 zł, co stanowi 26,3 % planu, głównie na: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 xml:space="preserve">zakup materiałów i wyposażenia – 10.363,89 zł, 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usług pozostałych – 1.502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zakup energii – 506,50 zł,</w:t>
      </w:r>
    </w:p>
    <w:p>
      <w:pPr>
        <w:pStyle w:val="Normal"/>
        <w:numPr>
          <w:ilvl w:val="0"/>
          <w:numId w:val="24"/>
        </w:numPr>
        <w:ind w:left="283" w:hanging="283"/>
        <w:jc w:val="both"/>
        <w:rPr/>
      </w:pPr>
      <w:r>
        <w:rPr>
          <w:rFonts w:cs="Arial" w:ascii="Arial" w:hAnsi="Arial"/>
        </w:rPr>
        <w:t>podatek od towarów i usług (VAT) – 643,03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76"/>
        </w:tabs>
        <w:ind w:left="1459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76"/>
        </w:tabs>
        <w:ind w:left="1459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25"/>
        </w:tabs>
        <w:ind w:left="1408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176"/>
        </w:tabs>
        <w:ind w:left="1459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176"/>
        </w:tabs>
        <w:ind w:left="1459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176"/>
        </w:tabs>
        <w:ind w:left="1459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176"/>
        </w:tabs>
        <w:ind w:left="1459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176"/>
        </w:tabs>
        <w:ind w:left="1459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176"/>
        </w:tabs>
        <w:ind w:left="1459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176"/>
        </w:tabs>
        <w:ind w:left="1459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125"/>
        </w:tabs>
        <w:ind w:left="1408" w:hanging="283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  <w:color w:val="000000"/>
      </w:rPr>
    </w:lvl>
  </w:abstractNum>
  <w:abstractNum w:abstractNumId="24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FF00FF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6:28:00Z</dcterms:created>
  <dc:creator>Urząd Miejski w Kaliszu</dc:creator>
  <dc:description/>
  <cp:keywords/>
  <dc:language>en-US</dc:language>
  <cp:lastModifiedBy>Walkowska Janina</cp:lastModifiedBy>
  <cp:lastPrinted>2009-08-27T15:28:00Z</cp:lastPrinted>
  <dcterms:modified xsi:type="dcterms:W3CDTF">2009-08-27T13:30:00Z</dcterms:modified>
  <cp:revision>228</cp:revision>
  <dc:subject/>
  <dc:title>Załącznik Nr 10</dc:title>
</cp:coreProperties>
</file>