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do Zarządzenia  Nr 383/2009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rezydenta Miasta Kalisza</w:t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</w:rPr>
        <w:t>z  dnia  31  sierpnia  2009 r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72"/>
          <w:szCs w:val="72"/>
        </w:rPr>
        <w:t xml:space="preserve">SPRAWOZDANIE 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 xml:space="preserve">Z WYKONANIA PLANÓW FINANSOWYCH 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 xml:space="preserve">INSTYTUCJI KULTURY 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>ZA I PÓŁROCZE 2009 ROKU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8:56:00Z</dcterms:created>
  <dc:creator>UM Kalisz</dc:creator>
  <dc:description/>
  <cp:keywords/>
  <dc:language>en-US</dc:language>
  <cp:lastModifiedBy>Urząd Miejski w Kaliszu</cp:lastModifiedBy>
  <cp:lastPrinted>2008-08-27T08:26:00Z</cp:lastPrinted>
  <dcterms:modified xsi:type="dcterms:W3CDTF">2009-08-31T12:16:00Z</dcterms:modified>
  <cp:revision>10</cp:revision>
  <dc:subject/>
  <dc:title>C Z Ę Ś Ć</dc:title>
</cp:coreProperties>
</file>