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 383/2009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Prezydenta Miasta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 31  sierpnia  2009  r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edstawienia informacji o przebiegu wykonania budżetu Kalisza – Miasta na prawach powiatu za I półrocze 2009 roku oraz o przebiegu wykonania planu finansowego samorządowych instytucji kultur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odstawie art. 198 ust. 1 ustawy z dnia 30 czerwca 2005 r. o finansach publicznych (Dz. U. Nr 249 poz. 2104 z późn. zm.) oraz art. 30 ust. 1 ustawy z dnia 8 marca 1990 r. o samorządzie gminnym (Dz. U. z 2001 r. Nr 142, poz. 1591 z późn. zm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stawia się Radzie Miejskiej Kalisza informację o przebiegu wykonania budżetu Kalisza – Miasta na prawach powiatu za I półrocze 2009 roku, która stanowi załącznik nr 1 do niniejszego zarządzenia.</w:t>
      </w:r>
    </w:p>
    <w:p>
      <w:pPr>
        <w:pStyle w:val="Normal"/>
        <w:tabs>
          <w:tab w:val="clear" w:pos="708"/>
          <w:tab w:val="left" w:pos="284" w:leader="none"/>
        </w:tabs>
        <w:ind w:left="284"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>Wykonanie budżetu Kalisza – Miasta na prawach powiatu za I półrocze 2009 r. przedstawia się następująco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2268"/>
        <w:gridCol w:w="7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 z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 półrocze 2009 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3: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.675.212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.216.925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Dochody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217.508,2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457.704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995.851,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221.073,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.145.689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.337.200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.479.658,2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666.031,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792.928,4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544.272,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edstawia się Radzie Miejskiej Kalisza informację o przebiegu wykonania planu finansowego samorządowych instytucji kultury, która stanowi załącznik nr 2 do niniejszego zarząd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Informacje, o których mowa w § 1 przedstawia się Regionalnej Izbie Obrachunkowej w Pozn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0:23:00Z</dcterms:created>
  <dc:creator>UM Kalisz</dc:creator>
  <dc:description/>
  <cp:keywords/>
  <dc:language>en-US</dc:language>
  <cp:lastModifiedBy>Urząd Miejski w Kaliszu</cp:lastModifiedBy>
  <cp:lastPrinted>2009-08-27T10:14:00Z</cp:lastPrinted>
  <dcterms:modified xsi:type="dcterms:W3CDTF">2009-09-01T08:14:00Z</dcterms:modified>
  <cp:revision>48</cp:revision>
  <dc:subject/>
  <dc:title>Zarządzenie Nr        /2004</dc:title>
</cp:coreProperties>
</file>