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ela nr 16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ALISZU ZA I PÓŁROCZE 2009 ROKU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/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, gr.</w:t>
      </w:r>
    </w:p>
    <w:tbl>
      <w:tblPr>
        <w:tblW w:w="9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60"/>
        <w:gridCol w:w="1217"/>
        <w:gridCol w:w="1272"/>
        <w:gridCol w:w="746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mianac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:3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początek rok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.398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.397,8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7.037,9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,4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923,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5</w:t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.114,6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6.398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.779,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,3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9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040 – nagrody o charakterze szczególnym niezaliczone do wynagrodze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10 – składki na ubezpieczenia społeczn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4120 – składki na Fundusz Prac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70 – wynagrodzenia bezosobow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32,4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27,7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.2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335,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900"/>
              <w:rPr/>
            </w:pPr>
            <w:r>
              <w:rPr>
                <w:rFonts w:cs="Arial" w:ascii="Arial" w:hAnsi="Arial"/>
              </w:rPr>
              <w:t xml:space="preserve">§ 4390 – zakup usług obejmujących wykonanie ekspertyz, analiz </w:t>
              <w:br/>
              <w:t>i opini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3" w:hanging="9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będących członkami korpusu służby cywilnej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398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60 – dotacje z funduszy celowych na finansowanie lub dofinansowanie kosztów realizacji inwestycji i zakupów inwestycyjnych jednostek sektora finansów publicz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61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70 – dotacje z funduszy celowych na finansowanie lub dofinansowanie kosztów realizacji inwestycji i zakupów inwestycyjnych jednostek niezaliczanych do sektora finansów publicz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733,8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 środków na koniec okresu sprawozdawczeg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6.656,5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 półroczu 2009 roku przychody Funduszu zrealizowano w wysokości ogółem 207.037,98 zł, co stanowi 41,4 % planu, w tym z tytułu: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cyjnych kar pieniężnych, pobieranych na podstawie ustawy i przepisów szczególnych, </w:t>
        <w:br/>
        <w:t>za przekroczenie wymagań w zakresie ochrony środowiska – 20.923,30 zł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płat za gospodarcze korzystanie ze środowiska –186.114,6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 xml:space="preserve">Wydatki w analizowanym okresie sprawozdawczym wykonano w kwocie ogółem 166.779,22 zł, tj. 24,3 % planu z przeznaczeniem na: 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nagród dla uczestników konkursów ekologicznych („Woda jest życiem” i „Pod drzewami”) organizowanych m.in. w ramach obchodów Światowego Dnia Środowiska i Światowego Dnia Ziemi, Rajdu Ogrodników, akcji zbiórki surowców wtórnych „Na ratunek Ziemi-dziecko strażnikiem przyrody”, konkursu „Niezwykły spacer - za zamkniętymi drzwiami”, „Przyroda w obiektywie”, „My w naszym regionie” oraz projektu „Kaliska przygoda z odpadami” – 3.327,72 zł, 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lastycznych na XXIII Międzynarodowy Plener Plastyczny Brzeziny 2009 pod hasłem „Ziemia Matka  – Nasza Matka” – 999,13 zł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specjalistyczne szkolenia pracowników w zakresie  ochrony środowiska – 1.250 zł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rewaloryzacja Parku Miejskiego i Plant miejskich  – 50.000 zł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akcję zadrzewiania, zakrzewiania terenów miasta (wspieranie inicjatyw mieszkańców zakresie rozwoju terenów zieleni w mieście) – 3.133,36 zł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ządzanie terenów zieleni przyulicznej oraz dalsze zadrzewianie, zakrzewianie, zagospodarowanie zielenią terenu miasta Kalisza – 33.491,38 zł, 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12 szt. czytników do mikroprocesorów w ramach akcji oznakowania zwierząt – 7.000 zł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itoring składowiska odpadów w Kamieniu – 3.843,75 zł, 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cję dofinansowania zmiany systemu ogrzewania z węglowego na elektryczne, gazowe lub olejowe </w:t>
        <w:br/>
        <w:t>w mieszkaniach osób fizycznych – 28.543 zł,</w:t>
      </w:r>
    </w:p>
    <w:p>
      <w:pPr>
        <w:pStyle w:val="TextBodyIndent"/>
        <w:widowControl/>
        <w:numPr>
          <w:ilvl w:val="1"/>
          <w:numId w:val="1"/>
        </w:numPr>
        <w:tabs>
          <w:tab w:val="clear" w:pos="720"/>
          <w:tab w:val="left" w:pos="180" w:leader="none"/>
        </w:tabs>
        <w:spacing w:before="0" w:after="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cję dofinansowania wykonania przyłączy przez inwestorów do miejskiej kanalizacji sanitarnej </w:t>
        <w:br/>
        <w:t>wraz z likwidacją szamb – 35.190,8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</w:rPr>
        <w:t>Większość zadań w ramach Gminnego Funduszu zaplanowano do realizacji w II półroczu 2009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19:00Z</dcterms:created>
  <dc:creator>Urząd Miejski w Kaliszu</dc:creator>
  <dc:description/>
  <cp:keywords/>
  <dc:language>en-US</dc:language>
  <cp:lastModifiedBy>Twoja nazwa użytkownika</cp:lastModifiedBy>
  <cp:lastPrinted>2007-11-13T08:49:00Z</cp:lastPrinted>
  <dcterms:modified xsi:type="dcterms:W3CDTF">2009-08-27T10:45:00Z</dcterms:modified>
  <cp:revision>91</cp:revision>
  <dc:subject/>
  <dc:title>Załącznik Nr 14</dc:title>
</cp:coreProperties>
</file>