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nr 17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ZA I PÓŁROCZE 2009 ROKU</w:t>
      </w:r>
    </w:p>
    <w:p>
      <w:pPr>
        <w:pStyle w:val="Subtitl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/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.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368"/>
        <w:gridCol w:w="1444"/>
        <w:gridCol w:w="1440"/>
        <w:gridCol w:w="745"/>
      </w:tblGrid>
      <w:tr>
        <w:trPr>
          <w:trHeight w:val="5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34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.1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.112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.222,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1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61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5</w:t>
            </w:r>
          </w:p>
        </w:tc>
      </w:tr>
      <w:tr>
        <w:trPr>
          <w:trHeight w:val="32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761,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9.1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553,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9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30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53,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1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00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</w:t>
            </w:r>
          </w:p>
        </w:tc>
      </w:tr>
      <w:tr>
        <w:trPr>
          <w:trHeight w:val="33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okresu sprawozdawczeg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5.781,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9 r. przychody Funduszu wyniosły ogółem 90.222,87 zł, co stanowi 45,1 % planu, w tym z tytuł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cyjnych kar pieniężnych, pobieranych na podstawie ustawy i przepisów szczególnych, za przekroczenie wymagań w zakresie ochrony środowiska – 10.461,65 zł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opłat za gospodarcze korzystanie ze środowiska – 79.761,22 zł.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 analizowanym okresie sprawozdawczym wykonano w kwocie 28.553,34 zł, (tj.: 9,9 % planu) </w:t>
        <w:br/>
        <w:t>z przeznaczeniem na: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organizację zbiórki i przekazanie do unieszkodliwienia przeterminowanych leków pochodzących </w:t>
        <w:br/>
        <w:t xml:space="preserve">od mieszkańców Kalisza z pojemników rozmieszczonych w aptekach i przychodniach na terenie Kalisza – 5.858,88 zł,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iórkę niebezpiecznych odpadów komunalnych za pomocą mobilnego punktu zbiórki odpadów niebezpiecznych – 2.469,57 zł, 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 zadań polegających na usuwaniu i unieszkodliwianiu z obiektów wyrobów zawierających azbest – 1.400 zł,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kwidację dzikich wysypisk – 6.624,89 zł, </w:t>
      </w:r>
    </w:p>
    <w:p>
      <w:pPr>
        <w:pStyle w:val="TextBodyIndent"/>
        <w:widowControl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opracowanie projektu budowlano-wykonawczego dla zadania pn.: „Budowa urządzeń wodnych umożliwiających swobodny przepływ wód ze stawu nr 4 do stawu nr 2 w Parku Przyjaźni, </w:t>
        <w:br/>
        <w:t xml:space="preserve">wraz z likwidacją stawu nr 3” – 12.200 zł </w:t>
      </w:r>
    </w:p>
    <w:p>
      <w:pPr>
        <w:pStyle w:val="TextBodyIndent"/>
        <w:widowControl/>
        <w:tabs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tabs>
          <w:tab w:val="left" w:pos="360" w:leader="none"/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iększość zadań w ramach Powiatowego Funduszu  zaplanowano do realizacji w II półroczu 2009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48:00Z</dcterms:created>
  <dc:creator>Urząd Miejski w Kaliszu</dc:creator>
  <dc:description/>
  <cp:keywords/>
  <dc:language>en-US</dc:language>
  <cp:lastModifiedBy>Twoja nazwa użytkownika</cp:lastModifiedBy>
  <cp:lastPrinted>2008-11-14T17:44:00Z</cp:lastPrinted>
  <dcterms:modified xsi:type="dcterms:W3CDTF">2009-08-27T10:47:00Z</dcterms:modified>
  <cp:revision>68</cp:revision>
  <dc:subject/>
  <dc:title>Załącznik Nr …</dc:title>
</cp:coreProperties>
</file>