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85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111/2010 Prezydenta Miasta Kalisza z dnia 19 marca 2010 r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prawie przedstawienia sprawozdania z wykonania budżetu Kalisza – Miasta na prawach powiatu za 2009 rok oraz sprawozdania z wykonania planu finansowego instytucji kultury za 2009 rok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811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 Realizacja planu dochodów budżetu Kalisza……………...……………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 Realizacja planu wydatków budżetu Kalisza……………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chodów i wydatków związanych z realizacją zadań zleconych z zakresu administracji rządowej……………...…………...…..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4 –  Realizacja planu dochodów i wydatków związanych z realizacją zadań </w:t>
              <w:br/>
              <w:t>w drodze porozumień z organami administracji rządowej……………….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5 –  Realizacja planu dochodów i wydatków związanych z realizacją zadań </w:t>
              <w:br/>
              <w:t>w drodze porozumień  z jednostkami samorządu terytorialnego………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wydatków majątkowych Kalisza………………...………......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Realizacja planu wydatków jednostek pomocniczych Kalisza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Wydatki na programy i projekty realizowane ze środków budżetu UE, EFTA i innych środków ze źródeł zagranicznych niepodlegających zwrotowi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9 – Realizacja planu przychodów i rozchodów budżetu Kalisza………………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0 – Realizacja planu dotacji z budżetu Kalisza dla zakładów budżetowych…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1 –  Realizacja planu pozostałych dotacji związanych z realizacją zadań…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2 – Realizacja planu przychodów i wydatków zakładów budżetowych..…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3 – Realizacja planu przychodów i wydatków gospodarstw pomocniczych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4 – Realizacja planu dochodów i wydatków rachunku dochodów własnych Kalisza………………………………………………………………………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5 – Realizacja planu przychodów i wydatków Gminnego Funduszu Ochrony Środowiska i Gospodarki Wodnej w Kaliszu………………….…………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6 – Realizacja planu przychodów i wydatków Powiatowego Funduszu Ochrony Środowiska i Gospodarki Wodnej w Kaliszu……………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7 – Realizacja planu przychodów i wydatków Powiatowego Funduszu Gospodarki Zasobem Geodezyjnym i Kartograficznym………………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8 – Realizacja planu dochodów budżetu Kalisza związanych z realizacją zadań zleconych……………………………………………………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9 – Skutki dla budżetu Kalisza udzielonych w 2009 roku ulg, odroczeń, </w:t>
              <w:br/>
              <w:t>rozłożeń na raty i umorzeń oraz obniżeń górnych stawek podatków..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0 – Informacja o stanie należności pozostałych do zapłaty.…………………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1 – Informacja o stanie należności oraz wybranych aktywów finansowych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2 – Informacja o stanie zobowiązań niewymagalnych…………………………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3 – Informacja o stanie zobowiązań……………………………………….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4 – Realizacja w 2009 roku wydatków, które nie wygasły z upływem 2008 roku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5 – Wydatki, które nie wygasają z upływem 2009 roku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6 - Informacja o stanie środków na rachunkach bankowych jednostek samorządu terytorialnego na koniec 2009 roku………….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77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realizacji budżetu Kalisza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8222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 xml:space="preserve">Budżet miasta w 2009 rok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iasta 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195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iasta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Zadania własne 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Zadania zlecone z zakresu administracji rządowej 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Zadania realizowane na podstawie porozumień z organami administracji rządowej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Zadania realizowane na podstawie porozumień z jednostkami samorządu terytorialnego 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powiatu w 2009 roku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powiatu 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powiatu 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ind w:left="180" w:firstLine="176"/>
              <w:rPr>
                <w:b w:val="false"/>
                <w:b w:val="false"/>
              </w:rPr>
            </w:pPr>
            <w:r>
              <w:rPr>
                <w:b w:val="false"/>
              </w:rPr>
              <w:t>A. Zadania własne 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Zadania zlecone z zakresu administracji rządowej 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Zadania realizowane na podstawie porozumień z organami administracji rządowej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Zadania realizowane na podstawie porozumień z jednostkami samorządu terytorialnego 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43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 Kalisza ……………....…………..……………………………….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>
          <w:trHeight w:val="29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y budżetowe……………………………………………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stwa pomocnicze ……………………………………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</w:tr>
      <w:tr>
        <w:trPr>
          <w:trHeight w:val="33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i dochodów własnych jednostek budżetowych ……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i rozchody budżetu Kalisza ……………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4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awozdanie z wykonania planu finansowego instytucji kultury za 2009 rok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KStaniszewska</cp:lastModifiedBy>
  <cp:lastPrinted>2010-03-19T16:27:00Z</cp:lastPrinted>
  <dcterms:modified xsi:type="dcterms:W3CDTF">2010-03-22T08:12:00Z</dcterms:modified>
  <cp:revision>148</cp:revision>
  <dc:subject/>
  <dc:title>SPIS TREŚCI</dc:title>
</cp:coreProperties>
</file>