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 w:cs="Arial" w:ascii="Arial" w:hAnsi="Arial"/>
          <w:b/>
          <w:sz w:val="20"/>
          <w:u w:val="none"/>
        </w:rPr>
        <w:t xml:space="preserve"> </w:t>
      </w:r>
      <w:r>
        <w:rPr>
          <w:rFonts w:cs="Arial" w:ascii="Arial" w:hAnsi="Arial"/>
          <w:b/>
          <w:sz w:val="20"/>
          <w:u w:val="none"/>
        </w:rPr>
        <w:t xml:space="preserve">DOCHODY  MIASTA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W budżecie miasta na 2009 rok założono dochody w wysokości ogółem 241.249.706 zł.</w:t>
      </w:r>
    </w:p>
    <w:p>
      <w:pPr>
        <w:pStyle w:val="Tekstpodstawowy2"/>
        <w:jc w:val="both"/>
        <w:rPr/>
      </w:pPr>
      <w:r>
        <w:rPr>
          <w:b w:val="false"/>
        </w:rPr>
        <w:t>Po wprowadzeniu zmian w 2009 r. plan dochodów ogółem na 31 grudnia 2009 roku wyniósł</w:t>
      </w:r>
      <w:r>
        <w:rPr>
          <w:b w:val="false"/>
          <w:color w:val="FF00FF"/>
        </w:rPr>
        <w:t xml:space="preserve"> </w:t>
      </w:r>
      <w:r>
        <w:rPr>
          <w:b w:val="false"/>
        </w:rPr>
        <w:t>246.345.034,29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127" w:leader="none"/>
        </w:tabs>
        <w:ind w:left="567" w:hanging="567"/>
        <w:jc w:val="both"/>
        <w:rPr/>
      </w:pPr>
      <w:r>
        <w:rPr>
          <w:rFonts w:cs="Arial" w:ascii="Arial" w:hAnsi="Arial"/>
        </w:rPr>
        <w:t>dochody bieżące w wysokości 229.289.349,29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127" w:leader="none"/>
        </w:tabs>
        <w:ind w:left="567" w:hanging="567"/>
        <w:jc w:val="both"/>
        <w:rPr/>
      </w:pPr>
      <w:r>
        <w:rPr>
          <w:rFonts w:cs="Arial" w:ascii="Arial" w:hAnsi="Arial"/>
        </w:rPr>
        <w:t>dochody majątkowe w wysokości 17.055.68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lang w:val="en-US" w:eastAsia="en-US"/>
        </w:rPr>
        <w:t xml:space="preserve">W okresie 2009 roku wykonano dochody ogółem w wysokości </w:t>
      </w:r>
      <w:r>
        <w:rPr>
          <w:rFonts w:cs="Arial" w:ascii="Arial" w:hAnsi="Arial"/>
        </w:rPr>
        <w:t>ogółem 244.877.191,48 zł, tj. 99,4 % planu, w tym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bieżące w wysokości 229.899.275,05 zł, tj. 100,3 % planu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2127" w:leader="none"/>
        </w:tabs>
        <w:ind w:left="567" w:hanging="567"/>
        <w:jc w:val="both"/>
        <w:rPr/>
      </w:pPr>
      <w:r>
        <w:rPr>
          <w:rFonts w:cs="Arial" w:ascii="Arial" w:hAnsi="Arial"/>
        </w:rPr>
        <w:t>dochody majątkowe w wysokości 14.977.916,43 zł,</w:t>
      </w:r>
      <w:r>
        <w:rPr/>
        <w:t xml:space="preserve"> </w:t>
      </w:r>
      <w:r>
        <w:rPr>
          <w:rFonts w:cs="Arial" w:ascii="Arial" w:hAnsi="Arial"/>
        </w:rPr>
        <w:t>tj. 87,8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ruktura zrealizowanych dochodów miasta w 2009 r. przedstawia się następująco: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</w:rPr>
        <w:t xml:space="preserve">dochody bieżące – 93,9 % dochodów ogółem, 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</w:rPr>
        <w:t>dochody majątkowe – 6,1 % dochodów ogółem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Realizacja w poszczególnych źródłach dochodów przedstawia się następująco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ZIAŁ</w:t>
        <w:tab/>
        <w:t>010</w:t>
        <w:tab/>
        <w:tab/>
        <w:t>ROLNICTWO I ŁOWIECTW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>W 2009 r. otrzymano dotacje celowe w wysokości 71.298,12 zł, tj. 85,9 % planu z przeznaczeniem na zwrot części podatku akcyzowego zawartego w cenie oleju napędowego wykorzystywanego do produkcji rolnej przez producentów rolnych oraz na pokrycie kosztów postępowania w sprawie jego zwrotu poniesionych przez gminę w pierwszym okresie płatniczym 2009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>
          <w:sz w:val="20"/>
        </w:rPr>
        <w:t>DZIAŁ</w:t>
        <w:tab/>
        <w:t>020</w:t>
        <w:tab/>
        <w:tab/>
        <w:t>LEŚNICTW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, jednostek samorządu terytorialnego lub innych jednostek zaliczanych do sektora finansów publicznych oraz innych umów o podobnym charakterz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Na 2009 rok zaplanowano kwotę 300 zł tytułem dzierżaw gruntów opłaconych przez Koła Łowieckie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 analizowanym okresie sprawozdawczym osiągnięto dochody z tego tytułu w wysokości 383,44 zł, </w:t>
        <w:br/>
        <w:t xml:space="preserve">tj. 127,8% założonego planu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Czynsz dzierżawny za dzierżawę gruntów przez koła łowieckie uzależniony jest od wysokości ceny żyta za okres pierwszych trzech kwartałów danego roku. 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e sprzedaży wyrobów </w:t>
      </w:r>
    </w:p>
    <w:p>
      <w:pPr>
        <w:pStyle w:val="Heading3"/>
        <w:jc w:val="both"/>
        <w:rPr/>
      </w:pPr>
      <w:r>
        <w:rPr>
          <w:sz w:val="20"/>
        </w:rPr>
        <w:t xml:space="preserve">Dochody uzyskane ze sprzedaży drewna z cięć sanitarnych w Lesie Komunalnym zaplanowano </w:t>
        <w:br/>
        <w:t xml:space="preserve">w budżecie na 2009 rok w kwocie 2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zrealizowano dochody w wysokości 18.417,98 zł, co stanowi 92,1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9 r. zrealizowano dochody w wysokości 114,23 zł z tytułu odsetek od wpływów ze sprzedaży drew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DZIAŁ</w:t>
        <w:tab/>
        <w:t>400</w:t>
        <w:tab/>
        <w:tab/>
        <w:t>WYTWARZANIE I ZAOPATRYWANIE W ENERGIĘ ELEKTRYCZNĄ,</w:t>
      </w:r>
    </w:p>
    <w:p>
      <w:pPr>
        <w:pStyle w:val="Tekstpodstawowy2"/>
        <w:ind w:left="2127" w:hanging="0"/>
        <w:rPr/>
      </w:pPr>
      <w:r>
        <w:rPr/>
        <w:t>GAZ I WODĘ</w:t>
      </w:r>
    </w:p>
    <w:p>
      <w:pPr>
        <w:pStyle w:val="Tekstpodstawowy2"/>
        <w:ind w:hanging="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hanging="2"/>
        <w:rPr>
          <w:i/>
          <w:i/>
        </w:rPr>
      </w:pPr>
      <w:r>
        <w:rPr>
          <w:i/>
        </w:rPr>
        <w:t>dochody bieżące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W okresie 2009 r. uzyskano dochody w wysokości 244,90 zł tytułem odsetek za zwłokę w zapłacie należności dot. opłat przyłączeniowych.</w:t>
      </w:r>
    </w:p>
    <w:p>
      <w:pPr>
        <w:pStyle w:val="Tekstpodstawowy2"/>
        <w:ind w:hanging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/>
      </w:pPr>
      <w:r>
        <w:rPr>
          <w:rFonts w:cs="Arial" w:ascii="Arial" w:hAnsi="Arial"/>
        </w:rPr>
        <w:t>Dochód w kwocie 17.237 zł (100,0 % założonego planu rocznego) stanowi równowartość kar umownych, wpłacanych przez wykonawców z tytułu nieterminowej realizacji umów na przebudowę sieci cieplnej na osiedlu M. Dąbrowskiej i przebudowę sieci cieplnej na osiedlu Kaliniec.</w:t>
      </w:r>
    </w:p>
    <w:p>
      <w:pPr>
        <w:pStyle w:val="Tekstpodstawowy2"/>
        <w:ind w:hanging="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kstpodstawowy2"/>
        <w:ind w:hanging="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hanging="2"/>
        <w:rPr>
          <w:i/>
          <w:i/>
        </w:rPr>
      </w:pPr>
      <w:r>
        <w:rPr>
          <w:i/>
        </w:rPr>
        <w:t>dochody majątkowe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planowane dochody w kwocie ogółem 200.000 zł wnoszone są przez osoby fizyczne i prawne </w:t>
        <w:br/>
        <w:t>z tytułu wykonywanych przez Miasto – jako właściciela majątku ciepłowniczego – przyłączeń do miejskiej sieci ciepłowniczej. Opłaty te stanowią 25 % planowanych na 2009 rok wydatków inwestycyjnych na wykonanie przyłączeń.</w:t>
      </w:r>
    </w:p>
    <w:p>
      <w:pPr>
        <w:pStyle w:val="Normal"/>
        <w:rPr/>
      </w:pPr>
      <w:r>
        <w:rPr>
          <w:rFonts w:cs="Arial" w:ascii="Arial" w:hAnsi="Arial"/>
        </w:rPr>
        <w:t xml:space="preserve">W omawianym okresie wpłaty wyniosły 72.481,71 zł, co stanowi 36,2 % planu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płaty przyłączeniowe stanowiące wielkość szacunkową, wnoszone są zaliczkowo, po zawarciu umowy przyłączeniowej, na podstawie szacowanych kosztów realizacji. Dopiero po oddaniu przyłączenia do eksploatacji i zafakturowaniu wszystkich kosztów, ustalane są faktyczne nakłady </w:t>
        <w:br/>
        <w:t>i 25% udział zainteresowanych podmiotów. Stąd tak niski stopień realizacji dochod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kie wykonanie dochodów wynika również z ustalenia planu dochodów wg wartości brutto, podczas gdy wykonanie obejmuje wartość netto, tj. bez podatku VAT. Suma wpłat wyniosła 115.633,61 zł, którą pomniejszono o podatek VAT – o kwotę 10.941,4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w wyniku rozliczeń zadań inwestycyjnych zakończonych dokonano zwrotu części dochodów uzyskanych wcześniej /32.210,50 zł/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</w:t>
        <w:tab/>
        <w:t>600</w:t>
        <w:tab/>
        <w:tab/>
        <w:t>TRANSPORT I ŁĄCZNOŚ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mawianym okresie uzyskano wpływy z tytułu kosztów upomnień w wysokości 17.992,12 zł, tj. </w:t>
        <w:br/>
        <w:t>179,9 % założonego planu.</w:t>
      </w:r>
    </w:p>
    <w:p>
      <w:pPr>
        <w:pStyle w:val="Heading4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b/>
        </w:rPr>
        <w:t>dochody z najmu i dzierżawy składników majątkowych Skarbu Państwa, jednostek samorządu terytorialnego lub innych jednostek zaliczanych do sektora finansów publicznych oraz innych umów o podobnym charakterze</w:t>
      </w:r>
    </w:p>
    <w:p>
      <w:pPr>
        <w:pStyle w:val="Tekstpodstawowy3"/>
        <w:rPr/>
      </w:pPr>
      <w:r>
        <w:rPr>
          <w:rFonts w:cs="Arial"/>
        </w:rPr>
        <w:t xml:space="preserve">W 2009 roku </w:t>
      </w:r>
      <w:r>
        <w:rPr/>
        <w:t>planowano uzyskać dochody w kwocie 60.000 zł tytułem wpływów z najmu nieruchomości przy ul. Główny Rynek (punkty handlowe przeznaczone na sprzedaż okularów przeciwsłonecznych oraz letnich ogródków piwnych). W analizowanym okresie sprawozdawczym otrzymano dochody w wysokości 54.479,07 zł, co stanowi 90,8 % planu rocznego.</w:t>
      </w:r>
    </w:p>
    <w:p>
      <w:pPr>
        <w:pStyle w:val="Tekstpodstawowy3"/>
        <w:rPr/>
      </w:pPr>
      <w:r>
        <w:rPr/>
        <w:t>Niższe wykonanie dochodów niż planowano spowodowane jest opóźnieniem w zapłacie za wynajem nieruchomości (ogródki piwne), która została uregulowana w miesiącu styczniu i lutym 2010 roku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>W okresie 2009 r. uzyskano dochody w wysokości 533,60 zł tytułem odsetek za zwłokę w zapłacie należności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omocy finansowej udzielanej między jednostkami samorządu terytorialnego na dofinansowanie własnych zadań inwestycyjnych i zakupów inwestycyj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9 r. zaplanowano z ww. tytułu wpływy z Funduszu Ochrony Gruntów Rolnych przeznaczone na remonty nawierzchni dróg w wysokości 110.400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mawianym okresie otrzymane środki z Urzędu Marszałkowskiego Województwa Wielkopolskiego w wysokości 99.150 zł, tj. 89,8 % założonego planu stanowiły zwrot kosztów za wykonanie drogi dojazdowej do gruntów rolnych – zad. pn. Budowa drogi dojazdowej do gruntów rolnych o szerokości minimum 4m, oznaczonych ewidencyjnie jako obręb Kalisz (zgodnie z umową dofinansowania Nr 38/2008 zawartą w dniu 15 kwietnia 2008 r.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</w:t>
        <w:tab/>
        <w:t>700</w:t>
        <w:tab/>
        <w:tab/>
        <w:t xml:space="preserve">GOSPODARKA  MIESZKANIOW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arząd, użytkowanie i użytkowanie wieczyste nieruchomości</w:t>
      </w:r>
    </w:p>
    <w:p>
      <w:pPr>
        <w:pStyle w:val="Tekstpodstawowy3"/>
        <w:rPr/>
      </w:pPr>
      <w:r>
        <w:rPr/>
        <w:t>W budżecie na 2009 r. ujęto dochody w kwocie 1.520.0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analizowanym okresie wykonanie wyniosło 1.548.116,13 zł, tj.101,8 % pla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w. kwotę składają się wpływy z tytułu użytkowania wieczystego gruntów komunalnych, które wnoszone są w terminach ustawowo określonych do dnia 31 marca każdego roku (lub w innych terminach uzgodnionych w uzasadnionych przypadkach) przez osoby fizyczne i osoby prawne, które prawo to już posiadają. Natomiast w dalszej części roku dochody uzyskiwane są z tytułu pierwszych opłat za ustanowienie użytkowania wieczystego. W 2009 r. uzyskano dochody między innymi z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rocznych za grunty znajdujące się w użytkowaniu wieczystym – 1.000.500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rocznych za grunty znajdujące się w użytkowaniu – 19.500 zł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zwrotu podatku VAT przez Urząd Skarbowy za lata 2005-2007 – 484.000 zł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pierwszych opłat za ustanowienie użytkowania wieczystego ułamkowych udziałów w gruncie, </w:t>
        <w:br/>
        <w:t>w związku ze sprzedażą lokali mieszkalnych – 17.200 zł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pierwszych opłat rocznych z tyt. oddania w użytkowanie wieczyste nieruchomości położonych przy. ul. Polnej, Urzędniczej, Szerokiej – 9.200 zł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pierwszych opłat z tyt. wcześniejszego zbycia prawa użytkowania wieczystego gruntu zabudowanego położonego przy ul. Szwedzkiej 2a (wpłata od Okręgowej Spółdzielni Mleczarskiej) – 10.32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udzielono bonifikaty w wysokości 50 % od opłat rocznych za użytkowanie wieczyste gruntu dla 4 użytkowników wieczystych na łączną kwotę 494,28 zł (pozostała część opłat została uiszczona przez użytkowników wieczyst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enie ww. bonifikat znajduje uzasadnienie wynikające z art. 74 ust. 1 ustawy o gospodarce nieruchomościami (Dz.U. z 2004 r. Nr 261, poz. 2603 ze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dokonano odroczenia terminu zapłaty zaległej opłaty rocznej z tyt. użytkowania wieczystego dla 1 użytkownika na kwotę 391,31 zł do dnia 15 pażdziernika 2009 r. (opłata została uiszczona) oraz dokonano rozłożenia na raty opłaty z tyt. użytkowania wieczystego w stosunku do 1 użytkownika na łączną kwotę 2.653,38 zł. </w:t>
      </w:r>
    </w:p>
    <w:p>
      <w:pPr>
        <w:pStyle w:val="TextBody"/>
        <w:jc w:val="both"/>
        <w:rPr/>
      </w:pPr>
      <w:r>
        <w:rPr>
          <w:sz w:val="20"/>
        </w:rPr>
        <w:t>Rozłożenie na raty ww. należności oraz odroczenie ww. terminu zapłaty znajduje uzasadnienie wynikające z uchwały Nr V/56/2007 Rady Miejskiej Kalisza z dnia 25 stycznia 2007 r. w sprawie szczegółowych zasad i trybu umarzania, odraczania i rozkładania na raty spłaty należności pieniężnych Kalisza – Miasta na prawach powiatu oraz jego jednostek organizacyjnych z tytułu należności pieniężnych, do których nie stosuje się przepisów ustawy z dnia 29 sierpnia 1997 r. Ordynacja podatkowa, oraz określenia organów do tego uprawnionych oraz z sytuacji majątkowej wnioskodawc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wotę 8,80 zł w tym źródle dochodów stanowi zwrot kosztów upomnienia dotyczącego odsetek od zapłaconej po terminie dodatkowej opłaty za niedotrzymanie terminu zabud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b/>
        </w:rPr>
        <w:t>dochody z najmu i dzierżawy składników majątkowych Skarbu Państwa, jednostek samorządu terytorialnego lub innych jednostek zaliczanych do sektora finansów publicznych oraz innych umów o podobnym charakterze</w:t>
      </w:r>
    </w:p>
    <w:p>
      <w:pPr>
        <w:pStyle w:val="TextBody"/>
        <w:jc w:val="both"/>
        <w:rPr/>
      </w:pPr>
      <w:r>
        <w:rPr>
          <w:sz w:val="20"/>
        </w:rPr>
        <w:t xml:space="preserve">Na 2009 rok zaplanowano dochody w kwocie 1.600.000 zł z opłat czynszowych z tytułu dzierżawy </w:t>
        <w:br/>
        <w:t>i najmu nieruchomości. W omawianym okresie uzyskano dochody w wysokości 1.629.060,71 zł, które obejmują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284"/>
        <w:jc w:val="both"/>
        <w:rPr>
          <w:sz w:val="20"/>
        </w:rPr>
      </w:pPr>
      <w:r>
        <w:rPr>
          <w:sz w:val="20"/>
        </w:rPr>
        <w:t>dzierżawy gruntów na cele handlowe – 1.525.814,43 zł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284"/>
        <w:jc w:val="both"/>
        <w:rPr>
          <w:sz w:val="20"/>
        </w:rPr>
      </w:pPr>
      <w:r>
        <w:rPr>
          <w:sz w:val="20"/>
        </w:rPr>
        <w:t>dzierżawy gruntów na cele składowe – 76.704,40 zł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284"/>
        <w:jc w:val="both"/>
        <w:rPr>
          <w:sz w:val="20"/>
        </w:rPr>
      </w:pPr>
      <w:r>
        <w:rPr>
          <w:sz w:val="20"/>
        </w:rPr>
        <w:t>dzierżawy na cele upraw polowych, utrzymania zieleni i ogródków przydomowych – 17.409,92 zł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284"/>
        <w:jc w:val="both"/>
        <w:rPr>
          <w:sz w:val="20"/>
        </w:rPr>
      </w:pPr>
      <w:r>
        <w:rPr>
          <w:sz w:val="20"/>
        </w:rPr>
        <w:t>bezumowne korzystanie z gruntu na cele handlowe – 173,64 zł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0"/>
        </w:rPr>
        <w:t>bezumowne korzystanie z gruntu na cele składowe – 3.897,30 zł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284"/>
        <w:jc w:val="both"/>
        <w:rPr>
          <w:sz w:val="20"/>
        </w:rPr>
      </w:pPr>
      <w:r>
        <w:rPr>
          <w:sz w:val="20"/>
        </w:rPr>
        <w:t>bezumowne korzystanie na cele upraw polowych, utrzymania zieleni i ogródków przydomowych – 298 zł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0"/>
        </w:rPr>
        <w:t>dzierżawy gruntów na cele rekreacji i sportu – 4.763,02 zł.</w:t>
      </w:r>
    </w:p>
    <w:p>
      <w:pPr>
        <w:pStyle w:val="TextBody"/>
        <w:jc w:val="both"/>
        <w:rPr/>
      </w:pPr>
      <w:r>
        <w:rPr>
          <w:sz w:val="20"/>
        </w:rPr>
        <w:t>W okresie 2009 roku:</w:t>
      </w:r>
    </w:p>
    <w:p>
      <w:pPr>
        <w:pStyle w:val="TextBody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rozłożono na 10 miesięcznych rat zadłużenie w wysokości 704,28 zł powstałe w wyniku uiszczonej opłaty za bezumowne korzystanie z nieruchomości przy ul. Kolejowej 13 w okresie od 1 czerwca do 15 lipca 2008 r.,</w:t>
      </w:r>
    </w:p>
    <w:p>
      <w:pPr>
        <w:pStyle w:val="TextBody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umorzono odsetki od ww. kwoty 67,34 zł,</w:t>
      </w:r>
    </w:p>
    <w:p>
      <w:pPr>
        <w:pStyle w:val="TextBody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rozłożono na 16 miesięcznych rat zadłużenie w wysokości 13.432,27 zł powstałe z tyt. niezapłaconego odszkodowania za bezumowne korzystanie z nieruchomości przy ul. Skalmierzyckiej 81 w okresie od 1 stycznia do 19 grudnia 2000 r.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 xml:space="preserve">Rozłożenie na raty ww. należności oraz umorzenie odsetek znajduje uzasadnienie wynikające </w:t>
        <w:br/>
        <w:t>z uchwały Nr V/56/2007 Rady Miejskiej Kalisza z dnia 25 stycznia 2007 r. w sprawie szczegółowych zasad i trybu umarzania, odraczania i rozkładania na raty spłaty należności pieniężnych Kalisza – Miasta na prawach powiatu oraz jego jednostek organizacyjnych z tytułu należności pieniężnych, do których nie stosuje się przepisów ustawy z dnia 29 sierpnia 1997 r. Ordynacja podatkowa, oraz określenia organów do tego uprawnionych oraz z sytuacji majątkowej wnioskodawcy.</w:t>
      </w:r>
    </w:p>
    <w:p>
      <w:pPr>
        <w:pStyle w:val="TextBody"/>
        <w:ind w:left="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ind w:left="60" w:hanging="0"/>
        <w:jc w:val="both"/>
        <w:rPr>
          <w:sz w:val="20"/>
        </w:rPr>
      </w:pPr>
      <w:r>
        <w:rPr>
          <w:sz w:val="20"/>
        </w:rPr>
        <w:t>Ponadto uzyskano dochody 131,04 zł (tj. 131,0 % planu) z tytułu dzierżawy gruntu za plac pod garażem w Środowiskowym Domu Samopomocy „Tulipan”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Tekstpodstawowy3"/>
        <w:rPr/>
      </w:pPr>
      <w:r>
        <w:rPr/>
        <w:t xml:space="preserve">W omawianym okresie dokonano rozliczenia związanego z najmem lokalu socjalnego. W związku </w:t>
        <w:br/>
        <w:t>z powyższym wykonanie wyniosło - 41,9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tego źródła dochodów pozyskano kwotę 28.814,65 zł. tj. 221,7 % planu, stanowiącą odsetki od nieterminowych opłat m.in. z tytułu użytkowania wieczystego nieruchomości, przekształcenia prawa użytkowania wieczystego w prawo własności. </w:t>
      </w:r>
    </w:p>
    <w:p>
      <w:pPr>
        <w:pStyle w:val="TextBody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yskaną w okresie 2009 r. kwotę 12.865,18 zł stanowią naliczone odsetki m.in. od nieterminowych opłat z tytułu dzierżawy gruntów i bezumownego korzystania z gruntów oraz z tyt. nieterminowej wpłaty za wynajmowany lokal socjalny.</w:t>
      </w:r>
    </w:p>
    <w:p>
      <w:pPr>
        <w:pStyle w:val="TextBody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/>
      </w:pPr>
      <w:r>
        <w:rPr>
          <w:rFonts w:cs="Arial" w:ascii="Arial" w:hAnsi="Arial"/>
        </w:rPr>
        <w:t>Dochód w kwocie 27.804,08 zł (88,5 % założonego planu rocznego) stanowią wpływy m.in. z tyt. zwrotu podatku VAT od opłat rocznych za użytkowanie wieczyste przez Miasto Kalisz gruntów Skarbu Państwa oraz z tytułu wpłaty wadium, które uległo przepadkowi ze względu na odstąpienie nabywcy od zawarcia umowy sprzedaży nieruchomości.</w:t>
      </w:r>
    </w:p>
    <w:p>
      <w:pPr>
        <w:pStyle w:val="TextBody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zwrotów dotacji wykorzystanych niezgodnie z przeznaczeniem lub pobranych w nadmiernej wysokości</w:t>
      </w:r>
    </w:p>
    <w:p>
      <w:pPr>
        <w:pStyle w:val="Tekstpodstawowy3"/>
        <w:rPr/>
      </w:pPr>
      <w:r>
        <w:rPr/>
        <w:t>W omawianym okresie Miejski Zarząd Budynków Mieszkalnych dokonał zwrotu niewykorzystanej dotacji przeznaczonej na remonty lokali mieszkalnych w 2008 roku w kwocie 171.250 zł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dochody majątkowe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</w:rPr>
        <w:t>wpływy z tytułu przekształcenia prawa użytkowania wieczystego przysługującego osobom fizycznym w prawo własności</w:t>
      </w:r>
    </w:p>
    <w:p>
      <w:pPr>
        <w:pStyle w:val="Tekstpodstawowy3"/>
        <w:rPr/>
      </w:pPr>
      <w:r>
        <w:rPr/>
        <w:t>W budżecie na 2009 rok zaplanowano dochód z tego źródła w kwocie 790.700 zł.</w:t>
      </w:r>
    </w:p>
    <w:p>
      <w:pPr>
        <w:pStyle w:val="Tekstpodstawowy3"/>
        <w:rPr/>
      </w:pPr>
      <w:r>
        <w:rPr/>
        <w:t>W analizowanym okresie pozyskano kwotę 755.102,72 zł, co stanowi 95,5 % planu.</w:t>
      </w:r>
    </w:p>
    <w:p>
      <w:pPr>
        <w:pStyle w:val="Tekstpodstawowy3"/>
        <w:rPr/>
      </w:pPr>
      <w:r>
        <w:rPr/>
        <w:t>Są to opłaty uzyskane z tytułu przekształcania prawa użytkowania wieczystego w prawo własności</w:t>
      </w:r>
      <w:r>
        <w:rPr>
          <w:color w:val="FF00FF"/>
        </w:rPr>
        <w:t xml:space="preserve"> </w:t>
      </w:r>
      <w:r>
        <w:rPr/>
        <w:t>nieruchomości, w tym opłaty dotyczące przekształcenia prawa użytkowania wieczystego gruntów oddanych w użytkowanie wieczyste:</w:t>
      </w:r>
    </w:p>
    <w:p>
      <w:pPr>
        <w:pStyle w:val="Tekstpodstawowy3"/>
        <w:numPr>
          <w:ilvl w:val="0"/>
          <w:numId w:val="8"/>
        </w:numPr>
        <w:rPr/>
      </w:pPr>
      <w:r>
        <w:rPr/>
        <w:t>spółdzielniom mieszkaniowym – 590.980,86 zł (w tym ostatnie raty wpłacone z tytułu wydanych w 2007 r. decyzji w kwocie 135.698,13 zł),</w:t>
      </w:r>
    </w:p>
    <w:p>
      <w:pPr>
        <w:pStyle w:val="Tekstpodstawowy3"/>
        <w:numPr>
          <w:ilvl w:val="0"/>
          <w:numId w:val="8"/>
        </w:numPr>
        <w:rPr/>
      </w:pPr>
      <w:r>
        <w:rPr/>
        <w:t>osobom fizycznym – 164.121,86 zł (w tym: wpłaty jednorazowe na podstawie decyzji wydanych w 2009 r., raty roczne otrzymane na podstawie decyzji wydanych w latach ubiegłych, należności z lat ubiegłych wyegzekwowanych w analizowanym okresie, zwroty bonifikaty)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aty z tytułu odpłatnego nabycia prawa własności oraz prawa użytkowania wieczystego nieruchomości</w:t>
      </w:r>
    </w:p>
    <w:p>
      <w:pPr>
        <w:pStyle w:val="Tekstpodstawowy3"/>
        <w:rPr/>
      </w:pPr>
      <w:r>
        <w:rPr/>
        <w:t>W budżecie 2009 roku zaplanowano dochody w kwocie 4.650.000 zł stanowiące wpływy ze sprzedaży nieruchomości oraz sprzedaży składników majątkowych znajdujących się na gruncie oddanym w użytkowanie wieczyste.</w:t>
      </w:r>
    </w:p>
    <w:p>
      <w:pPr>
        <w:pStyle w:val="Tekstpodstawowy3"/>
        <w:rPr/>
      </w:pPr>
      <w:r>
        <w:rPr/>
        <w:t>Wykonanie ww. dochodów w omawianym okresie wyniosło 4.688.158,63 zł, tj. 100,8 % planu w tym uzyskano wpływy m.in. ze sprzedaży: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lokali mieszkalnych (2.182.700 zł)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nieruchomości położonej przy ul. Bukowińskiej 9 (99.000 zł)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nieruchomości położonej przy ul. Dobrzeckiej 76 (192.300 zł)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nieruchomości położonej przy ul. Beskidzkiej 9 (36.900 zł)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nieruchomości położonej przy ul. Mieczysława Starego 1-5 (108.000 zł)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nieruchomości położonych przy ul. Górnośląskiej 67, ul. S. Wojciechowskiego 5-7, ul. A. Asnyka 12, ul. Legionów 13, ul. Zgodnej 2-4, sprzedanych na rzecz spółdzielni mieszkaniowych </w:t>
        <w:br/>
        <w:t>z bonifikatą w wysokości 90 % (253.900 zł)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nieruchomości położonych przy ul. Rajskowskiej 2a, ul. Młynarskiej 39e i 39F, Al. Wojska Polskiego 156 zabudowanych pawilonami handlowymi wybudowanymi przez nabywcę z jego środków własnych (98.600 zł)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nieruchomości położonych przy ul. Legionów 9 i ul. Urzędniczej 3 zabudowanych garażami wybudowanymi przez nabywcę z jego środków własnych (25.600 zł)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 zamiany nieruchomości przy ul. Biskupickiej i ul. Biskupickiej 3 (77.000 zł)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z zamiany nieruchomości przy ul. Armii Krajowej i ul. Poznańskiej oraz ul. Bursztynowej </w:t>
        <w:br/>
        <w:t>(81.700 zł)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nieruchomości na uzupełnienie posiadanej nieruchomości (18.300 zł)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raty ze sprzedaży nieruchomości z lat ubiegłych (31.300 zł)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raty z tyt. zwrotu nieruchomości położonych przy ul. Wrocławskiej 48 i ul. Szczypiornickiej 48-50 (18.200 zł)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dopłaty z tyt. przyznania nieruchomości zamiennej, w zamian za odszkodowanie za przejęcie </w:t>
        <w:br/>
        <w:t>z mocy prawa działki na osiedlu Dobrzec przeznaczonej pod układ komunikacyjny (136.700 zł)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ze zniesienia w postępowaniu sądowym współwłasności nieruchomości położonych przy </w:t>
        <w:br/>
        <w:t>Al. Wolności 18, ul. Nowy Rynek 9 i ul. Dobrzeckiej 10 (1.295.100 zł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jc w:val="both"/>
        <w:rPr/>
      </w:pPr>
      <w:r>
        <w:rPr/>
        <w:t>DZIAŁ</w:t>
        <w:tab/>
        <w:t>750</w:t>
        <w:tab/>
        <w:tab/>
        <w:t>ADMINISTRACJA   PUBLICZ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 xml:space="preserve">Z tego tytułu na 2009 rok zaplanowano dochody w kwocie ogółem 8.594 zł, które zrealizowano </w:t>
        <w:br/>
        <w:t>w wysokości ogółem 16.822,37 zł, w tym:</w:t>
      </w:r>
    </w:p>
    <w:p>
      <w:pPr>
        <w:pStyle w:val="Tekstpodstawowy3"/>
        <w:numPr>
          <w:ilvl w:val="0"/>
          <w:numId w:val="36"/>
        </w:numPr>
        <w:rPr/>
      </w:pPr>
      <w:r>
        <w:rPr/>
        <w:t>za wydawanie kart wędkarskich lub kart łowiectwa podwodnego w kwocie 3.340 zł,</w:t>
      </w:r>
    </w:p>
    <w:p>
      <w:pPr>
        <w:pStyle w:val="Tekstpodstawowy3"/>
        <w:numPr>
          <w:ilvl w:val="0"/>
          <w:numId w:val="36"/>
        </w:numPr>
        <w:rPr/>
      </w:pPr>
      <w:r>
        <w:rPr/>
        <w:t xml:space="preserve">zwrot kosztów zastępstwa procesowego w kwocie 9.696,93  zł, </w:t>
      </w:r>
    </w:p>
    <w:p>
      <w:pPr>
        <w:pStyle w:val="Tekstpodstawowy3"/>
        <w:numPr>
          <w:ilvl w:val="0"/>
          <w:numId w:val="36"/>
        </w:numPr>
        <w:rPr/>
      </w:pPr>
      <w:r>
        <w:rPr/>
        <w:t>z opłat za specyfikacje przetargowe w kwocie 1.374,85 zł,</w:t>
      </w:r>
    </w:p>
    <w:p>
      <w:pPr>
        <w:pStyle w:val="Tekstpodstawowy3"/>
        <w:numPr>
          <w:ilvl w:val="0"/>
          <w:numId w:val="36"/>
        </w:numPr>
        <w:rPr/>
      </w:pPr>
      <w:r>
        <w:rPr/>
        <w:t>ze sprzedaży dzienników budowy w kwocie 2.378,99 zł,</w:t>
      </w:r>
    </w:p>
    <w:p>
      <w:pPr>
        <w:pStyle w:val="Tekstpodstawowy3"/>
        <w:numPr>
          <w:ilvl w:val="0"/>
          <w:numId w:val="36"/>
        </w:numPr>
        <w:rPr/>
      </w:pPr>
      <w:r>
        <w:rPr/>
        <w:t>zwrot kosztów upomnienia oraz kosztów poniesionych w związku z postępowaniem sądowym – 31,60 zł.</w:t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b/>
        </w:rPr>
        <w:t>dochody z najmu i dzierżawy składników majątkowych Skarbu Państwa, jednostek samorządu terytorialnego lub innych jednostek zaliczanych do sektora finansów publicznych oraz innych umów o podobnym charakterz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budżecie na 2009 rok ujęto dochody z najmu lokali użytkowych (Restauracja Ratuszowa, punkty ubezpieczeniowe, placówka Poczty Polskiej) w kwocie 22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zrealizowano te dochody w wysokości 20.049,36 zł, tj. 91,1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rPr/>
      </w:pPr>
      <w:r>
        <w:rPr/>
        <w:t>W 2009 roku zrealizowano dochody w kwocie 1.715,19 zł, w tym:</w:t>
      </w:r>
    </w:p>
    <w:p>
      <w:pPr>
        <w:pStyle w:val="TextBodyIndent"/>
        <w:numPr>
          <w:ilvl w:val="0"/>
          <w:numId w:val="31"/>
        </w:numPr>
        <w:rPr/>
      </w:pPr>
      <w:r>
        <w:rPr/>
        <w:t>z tytułu odsetek od wpływów za wynajem siedziby Rady Osiedla Winiary przy ul. Lubelskiej 22-26 w kwocie 1.568,16 zł,</w:t>
      </w:r>
    </w:p>
    <w:p>
      <w:pPr>
        <w:pStyle w:val="TextBodyIndent"/>
        <w:numPr>
          <w:ilvl w:val="0"/>
          <w:numId w:val="31"/>
        </w:numPr>
        <w:rPr/>
      </w:pPr>
      <w:r>
        <w:rPr/>
        <w:t xml:space="preserve">z tytułu odsetek od nieterminowo wniesionych wpłat, w tym za specyfikacje przetargowe, za emblematy TAXI w kwocie 147,03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budżecie na 2009 rok zaplanowano dochody w kwocie ogółem 66.300 zł.</w:t>
      </w:r>
    </w:p>
    <w:p>
      <w:pPr>
        <w:pStyle w:val="Tekstpodstawowy3"/>
        <w:rPr/>
      </w:pPr>
      <w:r>
        <w:rPr/>
        <w:t>W omawianym okresie uzyskano kwotę 74.522,19 zł, w tym: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rFonts w:cs="Arial" w:ascii="Arial" w:hAnsi="Arial"/>
        </w:rPr>
        <w:t>wpływy ze sprzedaży miesięcznika „Kalisia” oraz wpłaty darczyńców – 2.604,65 zł,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rFonts w:cs="Arial" w:ascii="Arial" w:hAnsi="Arial"/>
        </w:rPr>
        <w:t>zwrot za korzystanie z mediów – 18.965,96 zł,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rFonts w:cs="Arial" w:ascii="Arial" w:hAnsi="Arial"/>
        </w:rPr>
        <w:t>wpływy z przekroczenia ustalonych limitów użytkowników służbowych telefonów komórkowych oraz z tytułu korzystania ze służbowego telefonu komórkowego przez przewodniczących rad osiedli i sołtysów – 1.685,17 zł,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użytkowania linii telefonicznych UM przez Straż Miejską oraz Zarząd Dróg Miejskich – 18.846,55 zł,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a dzierżawę powierzchni pod automat kawy w Biurze Obsługi Interesanta oraz ze sprzedaży wycofanych z użytkowania szaf kartotekowych – 2.158,76 zł, 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rFonts w:cs="Arial" w:ascii="Arial" w:hAnsi="Arial"/>
        </w:rPr>
        <w:t>wpływy z komercyjnego wynajmu sali recepcyjnej – 5.955,18 zł,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rFonts w:cs="Arial" w:ascii="Arial" w:hAnsi="Arial"/>
        </w:rPr>
        <w:t>dochody wynikające z ustawy Ordynacja podatkowa i ustawy o systemie ubezpieczeń społecznych – 13.251,26 zł,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emblematów TAXI (sprzedano 52 sztuki emblematów; sprzedaż emblematów prowadzona jest na wniosek osób prowadzących usługi w tym zakresie) – 553,91 zł,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części zaległej kary umownej naliczonej wykonawcy za naruszenie warunków zawartych umów – 2.524,15 zł,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wydawnictw i materiałów promocyjnych – 7.572,17 zł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rFonts w:cs="Arial" w:ascii="Arial" w:hAnsi="Arial"/>
        </w:rPr>
        <w:t>wpływy ze sprzedaży złomu itp. -  354,43 zł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a mandaty wystawione w latach ubiegłych – 5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 xml:space="preserve">W omawianym okresie otrzymano dotacje celowe w kwocie 629.500 zł, tj. 100,0 % planu </w:t>
        <w:br/>
        <w:t>z przeznaczeniem na zadania dotyczące między innymi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ldunków i ewidencji ludności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odów osobistych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ów stanu cywilnego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utrzymania pracowników realizujących ww. zadania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kstpodstawowy2"/>
        <w:numPr>
          <w:ilvl w:val="0"/>
          <w:numId w:val="41"/>
        </w:numPr>
        <w:jc w:val="both"/>
        <w:rPr/>
      </w:pPr>
      <w:r>
        <w:rPr/>
        <w:t>dochody jednostek samorządu terytorialnego związane z realizacją zadań z zakresu administracji rządowej oraz innych zadań zleconych ustawami</w:t>
      </w:r>
    </w:p>
    <w:p>
      <w:pPr>
        <w:pStyle w:val="Tekstpodstawowy2"/>
        <w:jc w:val="both"/>
        <w:rPr/>
      </w:pPr>
      <w:r>
        <w:rPr>
          <w:b w:val="false"/>
        </w:rPr>
        <w:t xml:space="preserve">W budżecie na 2009 r. zaplanowano 5 % dochodów pozyskiwanych z tytułu wydawania dowodów osobistych. Stanowi to kwotę 19.750 zł. </w:t>
      </w:r>
    </w:p>
    <w:p>
      <w:pPr>
        <w:pStyle w:val="Tekstpodstawowy2"/>
        <w:jc w:val="both"/>
        <w:rPr/>
      </w:pPr>
      <w:r>
        <w:rPr>
          <w:b w:val="false"/>
        </w:rPr>
        <w:t>W 2009 r. uzyskano z tego tytułu 9.034,51 zł, tj. 45,7 % planu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numPr>
          <w:ilvl w:val="0"/>
          <w:numId w:val="41"/>
        </w:numPr>
        <w:jc w:val="both"/>
        <w:rPr/>
      </w:pPr>
      <w:r>
        <w:rPr/>
        <w:t xml:space="preserve">środki na dofinansowanie własnych zadań bieżących gmin (związków gmin), powiatów (związków powiatów), samorządów województw pozyskane z innych źródeł </w:t>
      </w:r>
    </w:p>
    <w:p>
      <w:pPr>
        <w:pStyle w:val="Tekstpodstawowy2"/>
        <w:jc w:val="both"/>
        <w:rPr/>
      </w:pPr>
      <w:r>
        <w:rPr>
          <w:b w:val="false"/>
        </w:rPr>
        <w:t xml:space="preserve">W analizowanym okresie sprawozdawczym </w:t>
      </w:r>
      <w:r>
        <w:rPr>
          <w:b w:val="false"/>
          <w:szCs w:val="24"/>
        </w:rPr>
        <w:t xml:space="preserve">otrzymano środki w kwocie 14.000 zł (tj. 100,0 % ustalonego planu) z Urzędu Marszałkowskiego Województwa Wielkopolskiego w Poznaniu </w:t>
        <w:br/>
        <w:t>na współorganizację Światowych Dni Innowacji, zgodnie z zawartym porozumieniem</w:t>
      </w:r>
      <w:r>
        <w:rPr>
          <w:b w:val="false"/>
        </w:rPr>
        <w:t>.</w:t>
      </w:r>
    </w:p>
    <w:p>
      <w:pPr>
        <w:pStyle w:val="Tekstpodstawowy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jc w:val="both"/>
        <w:rPr/>
      </w:pPr>
      <w:r>
        <w:rPr/>
        <w:t>DZIAŁ</w:t>
        <w:tab/>
        <w:t>751</w:t>
        <w:tab/>
        <w:tab/>
        <w:t>URZĘDY NACZELNYCH ORGANÓW WŁADZY PAŃSTWOWEJ,</w:t>
      </w:r>
    </w:p>
    <w:p>
      <w:pPr>
        <w:pStyle w:val="Tekstpodstawowy2"/>
        <w:ind w:left="1416" w:firstLine="708"/>
        <w:jc w:val="both"/>
        <w:rPr/>
      </w:pPr>
      <w:r>
        <w:rPr/>
        <w:t>KONTROLI I OCHRONY PRAWA ORAZ SĄDOWNICTW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 xml:space="preserve">Zgodnie z informacją Dyrektora Delegatury Krajowego Biura Wyborczego w Kaliszu zaplanowano dotację celową w kwocie 17.789 zł na prowadzenie i aktualizację stałego rejestru wyborców. </w:t>
      </w:r>
    </w:p>
    <w:p>
      <w:pPr>
        <w:pStyle w:val="Tekstpodstawowy3"/>
        <w:rPr/>
      </w:pPr>
      <w:r>
        <w:rPr/>
        <w:t xml:space="preserve">Podstawą wyliczenia ww. kwoty jest wskaźnik 206 zł na jeden tysiąc wyborców przemnożony przez liczbę uprawnionych do głosowania ujętych w rejestrze wyborców na dzień 30.06.2008 roku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9 r. otrzymano dotację celową w kwocie 17.789 zł, tj. 100,0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omawianym okresie otrzymano dotację celową w kwocie 134.915,88 zł, tj. 100,0 % planu na przygotowanie i przeprowadzenie wyborów posłów do Parlamentu Europejskiego, zarządzonych na dzień 7 czerwca 2009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</w:t>
        <w:tab/>
        <w:t>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zywny, mandaty i inne kary pieniężne od osób fizycz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9 r. dochody z tyt. nałożonych przez Straż Miejską mandatów karnych (2.003) uzyskano </w:t>
        <w:br/>
        <w:t xml:space="preserve">w wysokości 127.349,59 zł, tj. 124,9 % planu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część niezapłaconych mandatów (w kwocie 77.310 zł) zostały wystawione tytuły wykonawcze </w:t>
        <w:br/>
        <w:t>w ilości 980 szt. celem egzekucji należności przez właściwe urzędy skarb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xtBodyIndent"/>
        <w:ind w:left="0" w:hanging="0"/>
        <w:rPr/>
      </w:pPr>
      <w:r>
        <w:rPr/>
        <w:t>W ramach dochodów ponadplanowych Straż Miejska uzyskała kwotę 14.966,47 zł głównie z tytułu refundacji kosztów przez Wojewódzki Urząd Pracy za poborowych odbywających zastępczą służbę wojskową w 2008 rok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4"/>
        <w:jc w:val="both"/>
        <w:rPr/>
      </w:pPr>
      <w:r>
        <w:rPr/>
        <w:t>DZIAŁ</w:t>
        <w:tab/>
        <w:t>756</w:t>
        <w:tab/>
        <w:tab/>
        <w:t>DOCHODY OD OSÓB PRAWNYCH, OD OSÓB FIZYCZNYCH</w:t>
      </w:r>
    </w:p>
    <w:p>
      <w:pPr>
        <w:pStyle w:val="Heading4"/>
        <w:ind w:left="2127" w:firstLine="2"/>
        <w:jc w:val="both"/>
        <w:rPr/>
      </w:pPr>
      <w:r>
        <w:rPr/>
        <w:t>I OD INNYCH JEDNOSTEK NIE POSIADAJĄCYCH OSOBOWOŚCI PRAWNEJ ORAZ WYDATKI ZWIĄZANE Z ICH POBORE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54"/>
        </w:numPr>
        <w:rPr/>
      </w:pPr>
      <w:r>
        <w:rPr>
          <w:rFonts w:cs="Arial" w:ascii="Arial" w:hAnsi="Arial"/>
          <w:b/>
        </w:rPr>
        <w:t>podatek dochodowy od osób fizycz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pisma Ministra Finansów zaplanowano dochody z tytułu udziału we wpływach z podatku dochodowego od osób fizycznych, stanowiącego dochód budżetu państwa w wysokości </w:t>
        <w:br/>
        <w:t xml:space="preserve">66.375.306 zł. </w:t>
      </w:r>
    </w:p>
    <w:p>
      <w:pPr>
        <w:pStyle w:val="Tekstpodstawowy3"/>
        <w:rPr/>
      </w:pPr>
      <w:r>
        <w:rPr/>
        <w:t xml:space="preserve">Wielkość udziału gmin we wpływach z podatku dochodowego od osób fizycznych w 2009 r. wynosi 36,72 %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2009 r. uzyskano dochody z Ministerstwa Finansów w wysokości 64.126.356 zł, co stanowi 96,6 % planu.</w:t>
      </w:r>
    </w:p>
    <w:p>
      <w:pPr>
        <w:pStyle w:val="Tekstpodstawowy3"/>
        <w:rPr/>
      </w:pPr>
      <w:r>
        <w:rPr/>
        <w:t xml:space="preserve">Przekazane informacje o planowanych dochodach z ww. tytułu nie mają charakteru dyrektywnego, </w:t>
        <w:br/>
        <w:t>a jedynie informacyjno-szacunkowy, ponieważ dochody podatkowe planowane są w budżecie państwa na podstawie szacunków i prognoz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atek dochodowy od osób prawnych </w:t>
      </w:r>
    </w:p>
    <w:p>
      <w:pPr>
        <w:pStyle w:val="Tekstpodstawowy3"/>
        <w:rPr/>
      </w:pPr>
      <w:r>
        <w:rPr/>
        <w:t xml:space="preserve">Na 2009 rok zaplanowano dochody z tego tytułu w wysokości 4.90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w. podatku miasto otrzymuje za pośrednictwem urzędów skarbowych. </w:t>
      </w:r>
    </w:p>
    <w:p>
      <w:pPr>
        <w:pStyle w:val="Tekstpodstawowy3"/>
        <w:rPr/>
      </w:pPr>
      <w:r>
        <w:rPr/>
        <w:t xml:space="preserve">Wielkość udziału gmin we wpływach z podatku dochodowego od osób prawnych i jednostek organizacyjnych nie mających osobowości prawnej, posiadających siedzibę na terenie gminy </w:t>
        <w:br/>
        <w:t xml:space="preserve">w 2009 r. </w:t>
      </w:r>
      <w:r>
        <w:rPr>
          <w:rFonts w:cs="Arial"/>
        </w:rPr>
        <w:t>wynosi</w:t>
      </w:r>
      <w:r>
        <w:rPr/>
        <w:t xml:space="preserve"> 6,71 %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zrealizowano dochody w kwocie 6.216.988,14 zł, co stanowi 126,9 % planu określonego na 2009 ro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5"/>
        </w:numPr>
        <w:rPr/>
      </w:pPr>
      <w:r>
        <w:rPr>
          <w:rFonts w:cs="Arial" w:ascii="Arial" w:hAnsi="Arial"/>
          <w:b/>
        </w:rPr>
        <w:t>podatek od nieruchomości</w:t>
      </w:r>
    </w:p>
    <w:p>
      <w:pPr>
        <w:pStyle w:val="Tekstpodstawowy3"/>
        <w:rPr/>
      </w:pPr>
      <w:r>
        <w:rPr/>
        <w:t>Opodatkowaniu tym podatkiem podlegają nieruchomości i obiekty budowlane, tj. grunty, budynki lub ich części oraz budowle lub ich części związane z prowadzeniem działalności gospodarczej.</w:t>
      </w:r>
    </w:p>
    <w:p>
      <w:pPr>
        <w:pStyle w:val="Tekstpodstawowy3"/>
        <w:rPr/>
      </w:pPr>
      <w:r>
        <w:rPr/>
        <w:t xml:space="preserve">Na rok 2009 zaplanowano dochody z tytułu przedmiotowego podatku w wysokości 43.000.000 zł, które zrealizowano w kwocie 43.840.463,11 zł, tj. 102,0 %. </w:t>
      </w:r>
    </w:p>
    <w:p>
      <w:pPr>
        <w:pStyle w:val="Tekstpodstawowy3"/>
        <w:rPr/>
      </w:pPr>
      <w:r>
        <w:rPr>
          <w:rFonts w:cs="Arial"/>
        </w:rPr>
        <w:t>Na wykonanie planu miała wpływ windykacja zaległości z lat ubiegłych i za okres 2009 roku.</w:t>
      </w:r>
    </w:p>
    <w:p>
      <w:pPr>
        <w:pStyle w:val="Tekstpodstawowy3"/>
        <w:rPr/>
      </w:pPr>
      <w:r>
        <w:rPr/>
        <w:t>Zaległości na dzień 31 grudnia 2009 r. wyniosły 11.195.294,77 zł, w tym zaległości na kwotę 5.279.636,81 zł objęte są zastawem hipotecznym, natomiast zaległości na kwotę 52.697,30 zł objęte są zastawem skarbowym.</w:t>
      </w:r>
    </w:p>
    <w:p>
      <w:pPr>
        <w:pStyle w:val="Tekstpodstawowy3"/>
        <w:rPr/>
      </w:pPr>
      <w:r>
        <w:rPr/>
        <w:t xml:space="preserve">W prowadzonym postępowaniu upominawczym upomnieniami objęto zaległości w kwocie 7.976.222,19 zł, a tytułami wykonawczymi objęto zaległości w kwocie 6.487.641,45 zł. Zaległości co do których nie są prowadzone czynności windykacyjne ze względu na upadłość obejmują kwotę 2.809.416,35 zł. 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47"/>
        </w:numPr>
        <w:rPr>
          <w:b/>
          <w:b/>
        </w:rPr>
      </w:pPr>
      <w:r>
        <w:rPr>
          <w:b/>
        </w:rPr>
        <w:t xml:space="preserve">podatek rolny </w:t>
      </w:r>
    </w:p>
    <w:p>
      <w:pPr>
        <w:pStyle w:val="Tekstpodstawowy3"/>
        <w:rPr/>
      </w:pPr>
      <w:r>
        <w:rPr/>
        <w:t xml:space="preserve">Opodatkowaniu podatkiem rolnym podlegają grunty sklasyfikowane w ewidencji gruntów i budynków jako użytki rolne lub jako grunty zadrzewione i zakrzewione na użytkach rolnych, z wyjątkiem gruntów zajętych na prowadzenie działalności gospodarczej innej niż działalność rolnicza. </w:t>
      </w:r>
    </w:p>
    <w:p>
      <w:pPr>
        <w:pStyle w:val="Tekstpodstawowy3"/>
        <w:rPr/>
      </w:pPr>
      <w:r>
        <w:rPr/>
        <w:t>Na 2009 rok zaplanowano dochody z tytułu podatku rolnego w kwocie 285.000 zł.</w:t>
      </w:r>
    </w:p>
    <w:p>
      <w:pPr>
        <w:pStyle w:val="Tekstpodstawowy3"/>
        <w:rPr/>
      </w:pPr>
      <w:r>
        <w:rPr>
          <w:rFonts w:cs="Arial"/>
        </w:rPr>
        <w:t xml:space="preserve">W analizowanym okresie podatek zrealizowano w wysokości </w:t>
      </w:r>
      <w:r>
        <w:rPr/>
        <w:t xml:space="preserve">381.565,47 zł, tj. 133,9 % </w:t>
      </w:r>
      <w:r>
        <w:rPr>
          <w:rFonts w:cs="Arial"/>
        </w:rPr>
        <w:t>planu.</w:t>
      </w:r>
    </w:p>
    <w:p>
      <w:pPr>
        <w:pStyle w:val="Tekstpodstawowy3"/>
        <w:rPr/>
      </w:pPr>
      <w:r>
        <w:rPr>
          <w:rFonts w:cs="Arial"/>
        </w:rPr>
        <w:t>Na wysoki wskaźnik wykonania miała wpływ windykacja zaległości z lat ubiegłych oraz dokonywanie wpłat przez podatników kwoty podatku należnej w ustawowych terminach.</w:t>
      </w:r>
    </w:p>
    <w:p>
      <w:pPr>
        <w:pStyle w:val="Tekstpodstawowy3"/>
        <w:rPr/>
      </w:pPr>
      <w:r>
        <w:rPr/>
        <w:t>Zaległości na dzień 31 grudnia 2009 r. wyniosły 38.175,11 zł, w tym zaległości na kwotę 7.376,59 zł objęte są zastawem hipotecznym, natomiast zaległości na kwotę 930 zł objęte są zastawem skarbowym.</w:t>
      </w:r>
    </w:p>
    <w:p>
      <w:pPr>
        <w:pStyle w:val="Tekstpodstawowy3"/>
        <w:rPr/>
      </w:pPr>
      <w:r>
        <w:rPr/>
        <w:t xml:space="preserve">W prowadzonym postępowaniu upominawczym upomnieniami objęto zaległości w kwocie </w:t>
        <w:br/>
        <w:t xml:space="preserve">36.740,86 zł, a tytułami wykonawczymi objęto zaległości w kwocie 27.959,14 zł. 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57"/>
        </w:numPr>
        <w:rPr>
          <w:b/>
          <w:b/>
        </w:rPr>
      </w:pPr>
      <w:r>
        <w:rPr>
          <w:b/>
        </w:rPr>
        <w:t xml:space="preserve">podatek leśny </w:t>
      </w:r>
    </w:p>
    <w:p>
      <w:pPr>
        <w:pStyle w:val="Tekstpodstawowy3"/>
        <w:rPr/>
      </w:pPr>
      <w:r>
        <w:rPr/>
        <w:t xml:space="preserve">Podstawę opodatkowania tym podatkiem stanowi powierzchnia lasu, wyrażona w hektarach, wynikająca z ewidencji gruntów i budynków. </w:t>
      </w:r>
    </w:p>
    <w:p>
      <w:pPr>
        <w:pStyle w:val="Tekstpodstawowy3"/>
        <w:rPr/>
      </w:pPr>
      <w:r>
        <w:rPr/>
        <w:t>W budżecie na 2009 rok zaplanowano podatek leśny w kwocie 2.900 zł.</w:t>
      </w:r>
    </w:p>
    <w:p>
      <w:pPr>
        <w:pStyle w:val="Tekstpodstawowy3"/>
        <w:rPr/>
      </w:pPr>
      <w:r>
        <w:rPr>
          <w:rFonts w:cs="Arial"/>
        </w:rPr>
        <w:t xml:space="preserve">W okresie sprawozdawczym zrealizowano dochody z tego tytułu w kwocie </w:t>
      </w:r>
      <w:r>
        <w:rPr/>
        <w:t xml:space="preserve">3.740,80 zł, tj. 129,0 % </w:t>
      </w:r>
      <w:r>
        <w:rPr>
          <w:rFonts w:cs="Arial"/>
        </w:rPr>
        <w:t>planu.</w:t>
      </w:r>
    </w:p>
    <w:p>
      <w:pPr>
        <w:pStyle w:val="Tekstpodstawowy3"/>
        <w:rPr/>
      </w:pPr>
      <w:r>
        <w:rPr>
          <w:rFonts w:cs="Arial"/>
        </w:rPr>
        <w:t>Na wykonanie planu miała wpływ terminowość dokonywania wpłat należnego podatku przez podatników.</w:t>
      </w:r>
    </w:p>
    <w:p>
      <w:pPr>
        <w:pStyle w:val="Tekstpodstawowy3"/>
        <w:rPr>
          <w:rFonts w:cs="Arial"/>
        </w:rPr>
      </w:pPr>
      <w:r>
        <w:rPr>
          <w:rFonts w:cs="Arial"/>
        </w:rPr>
        <w:t>Zaległości na dzień 31 grudnia 2009 r. wyniosły 122 zł, w tym zaległości na kwotę 34 zł objęte są zastawem hipotecznym.</w:t>
      </w:r>
    </w:p>
    <w:p>
      <w:pPr>
        <w:pStyle w:val="Tekstpodstawowy3"/>
        <w:rPr/>
      </w:pPr>
      <w:r>
        <w:rPr/>
        <w:t xml:space="preserve">W prowadzonym postępowaniu upominawczym upomnieniami objęto zaległości w kwocie 95 zł, </w:t>
        <w:br/>
        <w:t>a tytułami wykonawczymi objęto zaległości w kwocie 51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45"/>
        </w:numPr>
        <w:rPr/>
      </w:pPr>
      <w:r>
        <w:rPr>
          <w:b/>
        </w:rPr>
        <w:t>podatek od środków transportowych</w:t>
      </w:r>
    </w:p>
    <w:p>
      <w:pPr>
        <w:pStyle w:val="Tekstpodstawowy3"/>
        <w:rPr/>
      </w:pPr>
      <w:r>
        <w:rPr/>
        <w:t xml:space="preserve">Obowiązek podatkowy w podatku od środków transportowych ciąży na osobach fizycznych i osobach prawnych oraz jednostkach organizacyjnych nie mających osobowości prawnej będących właścicielami środków transportowych. Opodatkowaniu podatkiem od środków transportowych podlegają: samochody ciężarowe o dopuszczalnej masie całkowitej powyżej 3,5 tony, ciągniki siodłowe i balastowe przystosowane do używania łącznie z naczepą lub przyczepą o dopuszczalnej masie całkowitej zespołu pojazdów od 3,5 tony oraz przyczepy i naczepy, które łącznie z pojazdem silnikowym posiadają dopuszczalną masę całkowitą od 7 ton, z wyjątkiem związanych wyłącznie </w:t>
        <w:br/>
        <w:t>z działalnością rolniczą prowadzoną przez podatnika podatku rolnego oraz autobusy.</w:t>
      </w:r>
    </w:p>
    <w:p>
      <w:pPr>
        <w:pStyle w:val="Tekstpodstawowy3"/>
        <w:rPr/>
      </w:pPr>
      <w:r>
        <w:rPr/>
        <w:t>Dochody na 2009 rok z tytułu podatku od środków transportowych zaplanowane zostały w kwocie 3.500.000 zł.</w:t>
      </w:r>
    </w:p>
    <w:p>
      <w:pPr>
        <w:pStyle w:val="Tekstpodstawowy3"/>
        <w:rPr/>
      </w:pPr>
      <w:r>
        <w:rPr>
          <w:rFonts w:cs="Arial"/>
        </w:rPr>
        <w:t xml:space="preserve">W 2009 r. pozyskano dochody w wysokości </w:t>
      </w:r>
      <w:r>
        <w:rPr/>
        <w:t>3.571.196,67 zł, tj. 102,0 %</w:t>
      </w:r>
      <w:r>
        <w:rPr>
          <w:rFonts w:cs="Arial"/>
        </w:rPr>
        <w:t xml:space="preserve">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Na wykonanie planu miała wpływ windykacja zaległości z lat ubiegłych oraz dokonywanie przez podatników wpłat podatku należnego przed terminem płatności.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Zaległości na dzień 31 grudnia 2009 r. wyniosły 882.192,41 zł, w tym zaległości na kwotę </w:t>
        <w:br/>
        <w:t>102.637,19 zł objęte są zastawem hipotecznym, natomiast zaległości na kwotę 46.548 zł objęte są zastawem skarbowym.</w:t>
      </w:r>
    </w:p>
    <w:p>
      <w:pPr>
        <w:pStyle w:val="Tekstpodstawowy3"/>
        <w:rPr/>
      </w:pPr>
      <w:r>
        <w:rPr/>
        <w:t xml:space="preserve">W prowadzonym postępowaniu upominawczym upomnieniami objęto zaległości w kwocie </w:t>
        <w:br/>
        <w:t xml:space="preserve">838.575,09 zł, a tytułami wykonawczymi objęto zaległości w kwocie 721.386,61 zł. Zaległości co do których nie są prowadzone czynności windykacyjne ze względu na upadłość obejmują kwotę 71.666,89 zł. 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b/>
        </w:rPr>
        <w:t>podatek od działalności gospodarczej osób fizycznych, opłacany w formie karty podat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dochodowy w formie karty podatkowej pobierany jest od działalności usługowej lub wytwórczo – usługowej prowadzonej przez osoby fizyczne. </w:t>
      </w:r>
    </w:p>
    <w:p>
      <w:pPr>
        <w:pStyle w:val="Tekstpodstawowy3"/>
        <w:rPr/>
      </w:pPr>
      <w:r>
        <w:rPr/>
        <w:t>W budżecie na 2009 rok zaplanowano dochody z tego podatku w wysokości 200.000 zł.</w:t>
      </w:r>
    </w:p>
    <w:p>
      <w:pPr>
        <w:pStyle w:val="Tekstpodstawowy3"/>
        <w:rPr/>
      </w:pPr>
      <w:r>
        <w:rPr>
          <w:rFonts w:cs="Arial"/>
        </w:rPr>
        <w:t xml:space="preserve">W omawianym okresie wykonano na kwotę </w:t>
      </w:r>
      <w:r>
        <w:rPr/>
        <w:t>238.757,33 zł</w:t>
      </w:r>
      <w:r>
        <w:rPr>
          <w:rFonts w:cs="Arial"/>
        </w:rPr>
        <w:t xml:space="preserve">, co stanowi </w:t>
      </w:r>
      <w:r>
        <w:rPr/>
        <w:t>119,4 %</w:t>
      </w:r>
      <w:r>
        <w:rPr>
          <w:rFonts w:cs="Arial"/>
        </w:rPr>
        <w:t xml:space="preserve"> planu.</w:t>
      </w:r>
    </w:p>
    <w:p>
      <w:pPr>
        <w:pStyle w:val="Tekstpodstawowy3"/>
        <w:rPr/>
      </w:pPr>
      <w:r>
        <w:rPr/>
        <w:t>Dochody te realizowane są za pośrednictwem urzędów skarb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odatek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/>
      </w:pPr>
      <w:r>
        <w:rPr/>
        <w:t xml:space="preserve">Wielkość tego podatku uzależniona jest od wartości spadku lub darowizny, a także od stopnia pokrewieństwa nabywcy. Wpływy zależne są również od czynników losowych, nieprzewidywalnych </w:t>
        <w:br/>
        <w:t>ze statystycznego punku widzenia.</w:t>
      </w:r>
    </w:p>
    <w:p>
      <w:pPr>
        <w:pStyle w:val="Tekstpodstawowy3"/>
        <w:rPr/>
      </w:pPr>
      <w:r>
        <w:rPr/>
        <w:t xml:space="preserve">Stawki podatku oraz grupy podatkowe określa ustawa o podatku od spadków i darowizn. </w:t>
      </w:r>
    </w:p>
    <w:p>
      <w:pPr>
        <w:pStyle w:val="Tekstpodstawowy3"/>
        <w:rPr/>
      </w:pPr>
      <w:r>
        <w:rPr/>
        <w:t>Wysokość tego podatku zaplanowano w budżecie na 2009 r. w kwocie 800.0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płynęły środki z ww. tytułu w wysokości 946.726,23 zł, tj. 118,3 % założonego pl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łata od posiadania psów</w:t>
      </w:r>
    </w:p>
    <w:p>
      <w:pPr>
        <w:pStyle w:val="Normal"/>
        <w:jc w:val="both"/>
        <w:rPr/>
      </w:pPr>
      <w:r>
        <w:rPr>
          <w:rFonts w:cs="Arial" w:ascii="Arial" w:hAnsi="Arial"/>
        </w:rPr>
        <w:t>W okresie 2009 roku uzyskano wpływy w wysokości 6.495,71 zł, które dotyczyły zaległości z tyt. podatku od posiadania psów obowiązującego do 31 grudnia 2007 r.</w:t>
      </w:r>
    </w:p>
    <w:p>
      <w:pPr>
        <w:pStyle w:val="Normal"/>
        <w:rPr/>
      </w:pPr>
      <w:r>
        <w:rPr>
          <w:rFonts w:cs="Arial" w:ascii="Arial" w:hAnsi="Arial"/>
        </w:rPr>
        <w:t>Zaległości w omawianym podatku na dzień 31 grudnia 2009 roku wynoszą 18.815,3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owadzonym postępowaniu upominawczym upomnieniami objęto zaległości w kwocie </w:t>
        <w:br/>
        <w:t>18.224,30 zł, a tytułami wykonawczymi objęto zaległości w kwocie 16.726,3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wpływy z przedmiotowej opłaty ustalone zostały w wysokości 3.000.0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uzyskano wpływy w wysokości 2.779.543,91 zł, tj. 92,7 % planu.</w:t>
      </w:r>
    </w:p>
    <w:p>
      <w:pPr>
        <w:pStyle w:val="Normal"/>
        <w:jc w:val="both"/>
        <w:rPr/>
      </w:pPr>
      <w:r>
        <w:rPr>
          <w:rFonts w:cs="Arial" w:ascii="Arial" w:hAnsi="Arial"/>
        </w:rPr>
        <w:t>Na etapie planowania trudno jest ustalić wpływy z uwzględnieniem ilości i rodzaju dokonanych czynności urzędowych lub wydanych zaświadczeń czy zezwoleń podlegających tej opłacie. Stąd niskie wykonanie ww. dochod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Tekstpodstawowy3"/>
        <w:rPr/>
      </w:pPr>
      <w:r>
        <w:rPr/>
        <w:t>Opłatę targową pobiera się od osób fizycznych, osób prawnych oraz jednostek organizacyjnych nie mających osobowości prawnej, dokonujących sprzedaży na targowiskach, tj. w miejscach, w których prowadzony jest handel.</w:t>
      </w:r>
    </w:p>
    <w:p>
      <w:pPr>
        <w:pStyle w:val="Tekstpodstawowy3"/>
        <w:rPr/>
      </w:pPr>
      <w:r>
        <w:rPr/>
        <w:t>Wysokość tej opłaty została zaplanowana na 2009 rok w kwocie 3.550.000 zł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analizowanym okresie pozyskano wpływy z opłaty targowej w wysokości 3.847.622 zł, co stanowi 108,4 % plan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rFonts w:cs="Arial" w:ascii="Arial" w:hAnsi="Arial"/>
          <w:b/>
        </w:rPr>
        <w:t>wpływy z opłat za wydawanie zezwoleń na sprzedaż alkoholu</w:t>
      </w:r>
    </w:p>
    <w:p>
      <w:pPr>
        <w:pStyle w:val="Tekstpodstawowy3"/>
        <w:rPr/>
      </w:pPr>
      <w:r>
        <w:rPr/>
        <w:t>Opłatę za zezwolenia na sprzedaż napojów alkoholowych wnoszą przedsiębiorcy prowadzący detaliczną działalność handlową i gastronom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uzyskano dochody w wysokości 1.934.323,94 zł, co stanowi 115,8 % planu, tj. więcej o kwotę 264.323,94 zł niż zakładany plan na 2009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innych lokalnych opłat pobieranych przez jednostki samorządu terytorialnego na podstawie odrębnych ustaw</w:t>
      </w:r>
    </w:p>
    <w:p>
      <w:pPr>
        <w:pStyle w:val="Tekstpodstawowy3"/>
        <w:rPr/>
      </w:pPr>
      <w:r>
        <w:rPr/>
        <w:t>W budżecie na 2009 rok zaplanowano dochody w wysokości 3.705.850 zł.</w:t>
      </w:r>
    </w:p>
    <w:p>
      <w:pPr>
        <w:pStyle w:val="Tekstpodstawowy3"/>
        <w:rPr/>
      </w:pPr>
      <w:r>
        <w:rPr/>
        <w:t xml:space="preserve">W okresie sprawozdawczym uzyskano dochody w wysokości </w:t>
      </w:r>
      <w:r>
        <w:rPr>
          <w:bCs/>
        </w:rPr>
        <w:t xml:space="preserve">3.966.678,09 zł, tj. 107,0 % założonego planu </w:t>
      </w:r>
      <w:r>
        <w:rPr/>
        <w:t>tytułem: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</w:rPr>
        <w:t>opłat za wpis do ewidencji działalności gospodarczej i za zmianę wpisu w wysokości 38.450 zł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ww. opłaty były pobierane do 30 marca 2009 r., gdyż nowelizacja ustawy z dn. 19 listopada </w:t>
        <w:br/>
        <w:t>1999 r. Prawo o działalności gospodarczej (Dz.U. Nr 101, poz. 1178 ze zm.) zwolniła przedsiębiorców z wnoszenia opłat za wpis i za zmianę wpisu do ewidencji działalności gospodarczej),</w:t>
      </w:r>
    </w:p>
    <w:p>
      <w:pPr>
        <w:pStyle w:val="Heading"/>
        <w:numPr>
          <w:ilvl w:val="0"/>
          <w:numId w:val="22"/>
        </w:numPr>
        <w:jc w:val="both"/>
        <w:rPr/>
      </w:pPr>
      <w:r>
        <w:rPr>
          <w:b w:val="false"/>
          <w:sz w:val="20"/>
        </w:rPr>
        <w:t xml:space="preserve">opłat za licencje udzielane na przewozy osób taksówkami i zezwolenia na przewozy regularne </w:t>
        <w:br/>
        <w:t>w wysokości 13.328 zł,</w:t>
      </w:r>
    </w:p>
    <w:p>
      <w:pPr>
        <w:pStyle w:val="Heading"/>
        <w:numPr>
          <w:ilvl w:val="0"/>
          <w:numId w:val="22"/>
        </w:numPr>
        <w:jc w:val="both"/>
        <w:rPr/>
      </w:pPr>
      <w:r>
        <w:rPr>
          <w:b w:val="false"/>
          <w:sz w:val="20"/>
        </w:rPr>
        <w:t>opłat adiacenckich z tytułu podziałów nieruchomości w wysokości 125.405,47 zł</w:t>
      </w:r>
    </w:p>
    <w:p>
      <w:pPr>
        <w:pStyle w:val="Heading"/>
        <w:numPr>
          <w:ilvl w:val="0"/>
          <w:numId w:val="22"/>
        </w:numPr>
        <w:jc w:val="both"/>
        <w:rPr/>
      </w:pPr>
      <w:r>
        <w:rPr>
          <w:b w:val="false"/>
          <w:sz w:val="20"/>
        </w:rPr>
        <w:t>opłat adiacenckich za wybudowanie infrastruktury technicznej w wysokości 13.053 zł,</w:t>
      </w:r>
    </w:p>
    <w:p>
      <w:pPr>
        <w:pStyle w:val="Heading"/>
        <w:numPr>
          <w:ilvl w:val="0"/>
          <w:numId w:val="22"/>
        </w:numPr>
        <w:jc w:val="both"/>
        <w:rPr/>
      </w:pPr>
      <w:r>
        <w:rPr>
          <w:b w:val="false"/>
          <w:bCs/>
          <w:sz w:val="20"/>
        </w:rPr>
        <w:t>opłat pobieranych w związku ze zmianą przeznaczenia gruntów w planie zagospodarowania przestrzennego (renta planistyczna) w wysokości</w:t>
      </w:r>
      <w:r>
        <w:rPr>
          <w:b w:val="false"/>
          <w:sz w:val="20"/>
        </w:rPr>
        <w:t xml:space="preserve"> 749.791,21 zł,</w:t>
      </w:r>
    </w:p>
    <w:p>
      <w:pPr>
        <w:pStyle w:val="Tekstpodstawowy3"/>
        <w:numPr>
          <w:ilvl w:val="0"/>
          <w:numId w:val="22"/>
        </w:numPr>
        <w:rPr/>
      </w:pPr>
      <w:r>
        <w:rPr/>
        <w:t>opłat parkingowych w związku z funkcjonowaniem Strefy Płatnego Parkowania w mieście Kaliszu pobieranych na podstawie ustawy z dnia 21 marca 1985 r. o drogach publicznych /Dz. U. z 2007 r. Nr 19, poz. 115 z późn. zm./ w wysokości 1.774.599,91 zł,</w:t>
      </w:r>
    </w:p>
    <w:p>
      <w:pPr>
        <w:pStyle w:val="Tekstpodstawowy3"/>
        <w:numPr>
          <w:ilvl w:val="0"/>
          <w:numId w:val="22"/>
        </w:numPr>
        <w:rPr/>
      </w:pPr>
      <w:r>
        <w:rPr/>
        <w:t>opłat za zajęcie pasa drogowego pobieranych na podstawie ustawy z dnia 21 marca 1985 r. o drogach publicznych /Dz. U. z 2007 r. Nr 19, poz. 115 z późn. zm./ w kwocie 1.252.050,50 zł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39"/>
        </w:numPr>
        <w:rPr/>
      </w:pPr>
      <w:r>
        <w:rPr>
          <w:rFonts w:cs="Arial" w:ascii="Arial" w:hAnsi="Arial"/>
          <w:b/>
        </w:rPr>
        <w:t>podatek od czynności cywilnoprawnych</w:t>
      </w:r>
    </w:p>
    <w:p>
      <w:pPr>
        <w:pStyle w:val="Tekstpodstawowy3"/>
        <w:rPr/>
      </w:pPr>
      <w:r>
        <w:rPr/>
        <w:t>Wpływy z tego podatku na 2009 rok zaplanowano w kwocie 5.433.750 zł</w:t>
      </w:r>
    </w:p>
    <w:p>
      <w:pPr>
        <w:pStyle w:val="Tekstpodstawowy3"/>
        <w:rPr/>
      </w:pPr>
      <w:r>
        <w:rPr>
          <w:rFonts w:cs="Arial"/>
        </w:rPr>
        <w:t xml:space="preserve">W omawianym okresie zrealizowano dochody z ww. tytułu w wysokości </w:t>
      </w:r>
      <w:r>
        <w:rPr/>
        <w:t xml:space="preserve">4.021.925,50 zł, </w:t>
      </w:r>
      <w:r>
        <w:rPr>
          <w:rFonts w:cs="Arial"/>
        </w:rPr>
        <w:t xml:space="preserve">co stanowi </w:t>
      </w:r>
      <w:r>
        <w:rPr/>
        <w:t>74,0 %</w:t>
      </w:r>
      <w:r>
        <w:rPr>
          <w:rFonts w:cs="Arial"/>
        </w:rPr>
        <w:t xml:space="preserve"> założonego planu rocznego.</w:t>
      </w:r>
    </w:p>
    <w:p>
      <w:pPr>
        <w:pStyle w:val="Tekstpodstawowy3"/>
        <w:rPr>
          <w:rFonts w:cs="Arial"/>
        </w:rPr>
      </w:pPr>
      <w:r>
        <w:rPr>
          <w:rFonts w:cs="Arial"/>
        </w:rPr>
        <w:t>Dochody te realizowane są za pośrednictwem urzędów skarbowych.</w:t>
      </w:r>
    </w:p>
    <w:p>
      <w:pPr>
        <w:pStyle w:val="Tekstpodstawowy3"/>
        <w:rPr>
          <w:rFonts w:cs="Arial"/>
        </w:rPr>
      </w:pPr>
      <w:r>
        <w:rPr>
          <w:rFonts w:cs="Arial"/>
        </w:rPr>
        <w:t>Wysokość wpływów z tego podatku jest uzależniona od ilości zawieranych aktów notarialnych. Stąd niskie wykonanie planu dochod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2009 r. uzyskano dochód w wysokości 55.916,97 zł z tytułu: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</w:rPr>
        <w:t>kosztów upomnienia dot. opłat adiacenckich i renty planistycznej w kwocie 158,40 zł,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upomnienia w związku z windykacją zaległości podatkowych na podstawie zaewidencjonowanych upomnień w kwocie 55.758,5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dywidend 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9 rok dochody z tytułu dywidendy od spółek zaplanowano w kwocie 275.3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uzyskano dochody w wysokości 275.359,69 zł, tj. 100,0 % planu rocznego, w tym od: 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a Usług Komunalnych S.A – 209.000 zł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etlenie Uliczne i Drogowe sp z o. o.  – 29.445,35 zł,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karni „Spomia” sp. z o.o. – 36.914,3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w. spółki z udziałem Miasta wypracowały zysk w 2008 roku, w związku z tym Zgromadzenia Wspólników tych spółek podjęły decyzje o podziale wypracowanego zysku pomiędzy Wspólników, </w:t>
        <w:br/>
        <w:t>tj. o wypłacie dywiden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rPr/>
      </w:pPr>
      <w:r>
        <w:rPr>
          <w:rFonts w:cs="Arial" w:ascii="Arial" w:hAnsi="Arial"/>
        </w:rPr>
        <w:t xml:space="preserve">W budżecie na 2009 rok zaplanowano dochody z tytułu odsetek od nieterminowych wpłat podatków </w:t>
        <w:br/>
        <w:t xml:space="preserve">i opłat w wysokości 535.9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omawianym okresie pozyskano dochody w kwocie ogółem 917.808,20 zł, tj. 171,3 % z tytułu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nieterminowego uiszczenia opłat adiacenckich i renty planistycznej (33.012,49 zł)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setek za zwłokę w zapłacie należności opłaty za zajęcie pasa drogowego i opłaty parkingowej (3.329,33 zł)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nieterminowego uiszczenia opłat za wydawanie zezwoleń na sprzedaż alkoholu (420,61 zł)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zaległości podatkowych, w tym również od podatków i opłat realizowanych przez urzędy skarbowe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(881.045,77 z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2009 r. uzyskano dochód w wysokości 23.564,79 zł z tytułu: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liczki na poczet operatów szacunkowych dotyczących renty planistycznej w kwocie 9.633,75 zł,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</w:rPr>
        <w:t>nadpłat za wydawanie zezwoleń na sprzedaż alkoholu z poprzednich okresów w kwocie 13.931,0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kompensaty utraconych dochodów w podatkach i opłatach lokal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godnie z wnioskiem złożonym do Prezesa Zarządu Państwowego Funduszu Osób Niepełnosprawnych o przekazanie kwoty rekompensującej utracone dochody z tytułu zwolnień określonych w ustawie o rehabilitacji zawodowej i społecznej oraz zatrudnieniu osób niepełnosprawnych na 2009 rok zaplanowano dochody w wysokości 213.788 zł (zgodnie </w:t>
        <w:br/>
        <w:t xml:space="preserve">z rozporządzeniem Ministra Gospodarki, Pracy i Polityki Społecznej z dnia 29 sierpnia 2003 r. w sprawie szczegółowych zasad obliczania i trybu przekazywania gminom dotacji celowej ze środków Państwowego Funduszu Rehabilitacji Osób Niepełnosprawnych /Dz. U. z 2003 r. Nr 166, poz. 1616 </w:t>
        <w:br/>
        <w:t xml:space="preserve">z późn. zm./). </w:t>
      </w:r>
    </w:p>
    <w:p>
      <w:pPr>
        <w:pStyle w:val="Normal"/>
        <w:jc w:val="both"/>
        <w:rPr/>
      </w:pPr>
      <w:r>
        <w:rPr>
          <w:rFonts w:cs="Arial" w:ascii="Arial" w:hAnsi="Arial"/>
        </w:rPr>
        <w:t>Rekompensaty zostały wykonane w wysokości 385.331 zł, co stanowi 180,2 % założonego plan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e zbycia praw majątk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9 rok dochody z ww. tytułu zaplanowano w kwocie 3.5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sprawozdawczym uzyskano dochody z tytułu sprzedaży 1.836 udziałów w Spółce „Giełda Kaliska” Sp. z o.o. w wysokości 3.500.000 zł, tj. 100,0 % planu roczneg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rPr/>
      </w:pPr>
      <w:r>
        <w:rPr/>
        <w:t>DZIAŁ</w:t>
        <w:tab/>
        <w:t>758</w:t>
        <w:tab/>
        <w:tab/>
        <w:t xml:space="preserve">RÓŻNE  ROZLICZENIA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>Dochody z tytułu odsetek od środków gromadzonych na rachunkach bankowych oraz lokat zaplanowano w kwocie 2.100.000 zł. W ramach tej kwoty uzyskano dochody w wysokości 2.044.222,66 zł, co stanowi 97,3 % założonego planu.</w:t>
      </w:r>
    </w:p>
    <w:p>
      <w:pPr>
        <w:pStyle w:val="Tekstpodstawowy3"/>
        <w:rPr/>
      </w:pPr>
      <w:r>
        <w:rPr/>
        <w:t xml:space="preserve">Ponadto uzyskano ponadplanowe dochody z tytułu odsetek od środków z Funduszu Spójności dot. realizacji zadania inwestycyjnego pn. Przebudowa systemu odprowadzania ścieków w Kaliszu </w:t>
        <w:br/>
        <w:t xml:space="preserve">w kwocie 43.323,21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wykonano dochody w kwocie 3.842.604,26 zł, tj. 101,1 % planu jako równowartość środków pozostałych na wydatkach niewygasających z 2008 r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na uzupełnienie dochodów gmin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planie na 2009 rok ujęto środki na uzupełnienie dochodów gmin w wysokości 567.522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wyższe środki wpłynęły z Ministerstwa Finansów w planowanej wysokości, tj. 567.522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ogólne z budżetu państw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9 r. została zaplanowana część oświatowa subwencji ogólnej w wysokości 41.696.899 zł oraz część równoważąca subwencji ogólnej w celu wyrównania różnic w dochodach, w związku </w:t>
        <w:br/>
        <w:t>z wprowadzeniem zmian w systemie finansowania zadań w wysokości 4.522.17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9 r. otrzymano z budżetu państwa kwotę ogółem 46.219.077 zł, w tym:</w:t>
      </w:r>
    </w:p>
    <w:p>
      <w:pPr>
        <w:pStyle w:val="Normal"/>
        <w:numPr>
          <w:ilvl w:val="0"/>
          <w:numId w:val="66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>subwencję oświatową w kwocie 41.696.899 zł, co stanowi 100,0 % planu,</w:t>
      </w:r>
    </w:p>
    <w:p>
      <w:pPr>
        <w:pStyle w:val="Normal"/>
        <w:numPr>
          <w:ilvl w:val="0"/>
          <w:numId w:val="66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>subwencję równoważącą w kwocie 4.522.178 zł, co stanowi 100,0 % plan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6"/>
        <w:ind w:left="60" w:hanging="0"/>
        <w:rPr/>
      </w:pPr>
      <w:r>
        <w:rPr/>
        <w:t>DZIAŁ</w:t>
        <w:tab/>
        <w:t>801</w:t>
        <w:tab/>
        <w:tab/>
        <w:t>OŚWIATA  I  WYCHOWANIE</w:t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/>
      </w:pPr>
      <w:r>
        <w:rPr>
          <w:b w:val="false"/>
          <w:sz w:val="20"/>
        </w:rPr>
        <w:t>Na 2009 rok zaplanowano dochody z wpłat za wystawione duplikaty świadectw i legitymacji szkolnych w wysokości 4.250 zł.</w:t>
      </w:r>
    </w:p>
    <w:p>
      <w:pPr>
        <w:pStyle w:val="TextBody"/>
        <w:jc w:val="both"/>
        <w:rPr/>
      </w:pPr>
      <w:r>
        <w:rPr>
          <w:sz w:val="20"/>
        </w:rPr>
        <w:t>W 2009 r. pozyskano dochody z ww. tytułu w kwocie 3.801,02 zł, tj. 89,4 % planu.</w:t>
      </w:r>
    </w:p>
    <w:p>
      <w:pPr>
        <w:pStyle w:val="Normal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b/>
        </w:rPr>
        <w:t>dochody z najmu i dzierżawy składników majątkowych Skarbu Państwa, jednostek samorządu terytorialnego lub innych jednostek zaliczanych do sektora finansów publicznych oraz innych umów o podobnym charakterze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2009 roku ujęto dochody z najmu lokali mieszkalnych i użytkowych przy szkołach i innych jednostkach oświatowych w kwocie 16.860 zł. </w:t>
      </w:r>
    </w:p>
    <w:p>
      <w:pPr>
        <w:pStyle w:val="Heading"/>
        <w:jc w:val="both"/>
        <w:rPr/>
      </w:pPr>
      <w:r>
        <w:rPr>
          <w:b w:val="false"/>
          <w:sz w:val="20"/>
        </w:rPr>
        <w:t>W 2009 roku zrealizowano wpływy z ww. tytułu w wysokości 21.048,06 zł, co stanowi 124,8 % planu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pozyskano dochody z tyt. odsetek w kwocie 36.082,14 zł. Są to odsetki pochodzące od gmin, które nieterminowo regulowały należności za dzieci uczęszczające do przedszkoli niesamorządowych funkcjonujących na terenie Miasta Kalisza, a zamieszkałe na terenach innych gmin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9 rok zaplanowano dochody wynikające z ustawy Ordynacja podatkowa </w:t>
        <w:br/>
        <w:t>w wysokości 15.762 zł. W omawianym okresie pozyskano dochody w kwocie 16.208,12 zł z ww. tytułu oraz między innymi z tytułu rozliczenia z ZUS-em i z tytułu zwrotu dotyczącego rozliczeń z lat ubiegł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wpłynęła kwota 505.850,40 zł (tj. 100,0 % planu) stanowiąca kary umowne naliczone wykonawcy za naruszenie warunków umowy w związku z nieterminową realizacją robót modernizacyjnych w Zespole Szkół Ponadgimnazjalnych Nr 1 przy ul. Kościuszki /499.304,96 zł/ oraz robót modernizacyjnych i termomodernizacyjnych dachu w budynku przy ul. Przemysłowej </w:t>
        <w:br/>
        <w:t>/6.545,44 zł/.</w:t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Arial" w:ascii="Arial" w:hAnsi="Arial"/>
          <w:b/>
        </w:rPr>
        <w:t>dotacje celowe otrzymane z budżetu państwa na zadania bieżące realizowane przez gminę na podstawie porozumień z organami administracji rząd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otrzymano dotację w wysokości 60.000 zł, tj. 100,0 % założonego planu </w:t>
        <w:br/>
        <w:t>z przeznaczeniem na realizację zadania pn. XXXI Festiwal Muzyki Dawnej „Schola Cantorum”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Arial" w:ascii="Arial" w:hAnsi="Arial"/>
          <w:b/>
        </w:rPr>
        <w:t xml:space="preserve">dotacje celowe otrzymane z budżetu państwa na realizację własnych zadań bieżących gmin (związków gmin)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lanie na 2009 rok ujęto dotacje celową od Wojewody Wielkopolskiego w kwocie 6.528 zł </w:t>
        <w:br/>
        <w:t>z przeznaczeniem n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sfinansowanie zakupu pomocy dydaktycznych do miejsc zabaw w szkole w ramach Rządowego Programu wspierania w latach 2009-2014 organów prowadzących w zapewnieniu bezpiecznych warunków nauki, wychowania i opieki w klasach I-III szkół podstawowych – „Radosna szkoła” </w:t>
        <w:br/>
        <w:t>w wysokości 6.000 z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finansowanie – w ramach podnoszenia jakości oświaty – prac komisji kwalifikacyjnych </w:t>
        <w:br/>
        <w:t>i egzaminacyjnych powołanych do rozpatrzenia wniosków nauczycieli o wyższy stopień awansu zawodowego w wysokości 52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sprawozdawczym otrzymano dotacje w 100 % założonego planu, tj. 6.528 zł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gminy na zadania bieżące realizowane na podstawie porozumień (umów)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pozyskano dochody w wysokości 462.617,02 zł, tj. 145,9 % założonego planu rocznego z tytułu zwrotu kosztów dotacji udzielonych przez miasto Kalisz przedszkolom niesamorządowym funkcjonującym na terenie Kalisza za dzieci uczęszczające do tych przedszkoli, </w:t>
        <w:br/>
        <w:t xml:space="preserve">a zamieszkałe na terenie innych gmin, w tym z gmin: Blizanów, Błaszki, Ceków, Gołuchów, Stawiszyn, Nowe Skalmierzyce, Żelazków, Godziesze, Brzeziny, Lisków, Opatówek, Goszczan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soki wskaźnik wykonania tych dochodów wynika z wpłat od ościennych gmin, które mimo niepodpisania porozumienia uregulowały należności po zawarciu ugody przedsądowej. Kwota 310.032 zł, tj. 67% wszystkich wpłat wpłynęła w okresie listopad - grudzień 2009r.</w:t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ata do budżetu nadwyżki dochodów własnych lub środków obrotowych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omawianym okresie pozyskano ponadplanowe dochody w wysokości 167,96 zł z związku </w:t>
        <w:br/>
        <w:t>z likwidacją rachunku dochodów własnych w Zespole Szkół Nr 2 (rozwiązanie szkoły na podstawie Uchwały Nr XXX/518/2009 Rady Miejskiej Kalisza z dnia 28 maja 2009 r.) oraz w Zespole Szkół Nr 4 (rozwiązanie szkoły na podstawie Uchwały Nr XXX/517/2009 Rady Miejskiej Kalisza z dnia 28 maja 2009 r.)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na dofinansowanie własnych zadań bieżących gmin (związków gmin), powiatów (związków powiatów), samorządów województw, pozyskane z innych źródeł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9 rok zaplanowano dochody w wysokości 11.431 zł w oparciu o umowę zawartą pomiędzy Narodowym Centrum Kultury a Miastem Kalisz dot. udziału w ogólnopolskim programie rozwoju chórów szkolnych „Śpiewająca Polsk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wykonano dochody w kwocie 9.672 zł, tj. co stanowi 84,6 % planu .</w:t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-1843" w:leader="none"/>
        </w:tabs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uzyskano wpływy z ww. tytułu w wysokości 950 zł i stanowią one dochody ze sprzedaży złomu w Przedszkolu Publicznym Nr 14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-1843" w:leader="none"/>
        </w:tabs>
        <w:jc w:val="both"/>
        <w:rPr>
          <w:sz w:val="20"/>
        </w:rPr>
      </w:pPr>
      <w:r>
        <w:rPr>
          <w:sz w:val="20"/>
        </w:rPr>
        <w:t>dotacje celowe otrzymane z budżetu państwa na realizację inwestycji i zakupów inwestycyjnych własnych gmin (związków gmin)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lanie na 2009 rok ujęto dotację w kwocie 18.098 zł z przeznaczeniem na realizację Rządowego Programu wspierania w latach 2007-2009 organów prowadzących w zapewnieniu bezpiecznych warunków nauki, wychowania i opieki w publicznych szkołach i placówkach „Monitoring wizyjny </w:t>
        <w:br/>
        <w:t>w szkołach i placówkach”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sprawozdawczym otrzymano ww. dotację celową w wysokości 100,0 % planu, tj. w kwocie 18.098 zł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60" w:hanging="0"/>
        <w:rPr/>
      </w:pPr>
      <w:r>
        <w:rPr>
          <w:sz w:val="20"/>
        </w:rPr>
        <w:t>DZIAŁ</w:t>
        <w:tab/>
        <w:t>851</w:t>
        <w:tab/>
        <w:tab/>
        <w:t xml:space="preserve">OCHRONA  ZDROWI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Na 2009 rok Ośrodek Rozwiązywania Problemów Alkoholowych zaplanował wpływy z tytułu zwrotu kosztów upomnień w związku z egzekucją należności w kwocie 4.000 zł.</w:t>
      </w:r>
    </w:p>
    <w:p>
      <w:pPr>
        <w:pStyle w:val="Tekstpodstawowy3"/>
        <w:rPr/>
      </w:pPr>
      <w:r>
        <w:rPr/>
        <w:t>W okresie sprawozdawczym dochody zrealizowano na kwotę 5.371,63 zł, tj. 134,3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TextBodyIndent"/>
        <w:ind w:left="0" w:hanging="0"/>
        <w:rPr/>
      </w:pPr>
      <w:r>
        <w:rPr/>
        <w:t>Na 2009 rok zaplanowano dochody tytułem opłat za pobyt w Ośrodku Rozwiązywania Problemów Alkoholowych i Hostelu w kwocie ogółem 197.400 zł.</w:t>
      </w:r>
    </w:p>
    <w:p>
      <w:pPr>
        <w:pStyle w:val="TextBodyIndent"/>
        <w:ind w:left="0" w:hanging="0"/>
        <w:rPr/>
      </w:pPr>
      <w:r>
        <w:rPr>
          <w:rFonts w:cs="Arial"/>
        </w:rPr>
        <w:t>W analizowanym okresie ww. dochody wykonano w wysokości 199.657,77 zł, co stanowi 101,1 % planu.</w:t>
      </w:r>
    </w:p>
    <w:p>
      <w:pPr>
        <w:pStyle w:val="Tekstpodstawowy3"/>
        <w:rPr/>
      </w:pPr>
      <w:r>
        <w:rPr/>
        <w:t>Z pobytu w Ośrodku skorzystało 1.555 osób (przy założeniu rocznym – 2.800 osób).</w:t>
      </w:r>
    </w:p>
    <w:p>
      <w:pPr>
        <w:pStyle w:val="Tekstpodstawowy3"/>
        <w:rPr/>
      </w:pPr>
      <w:r>
        <w:rPr/>
        <w:t>W celu ściągnięcia należności za pobyt w Ośrodku wystawiono 1.637 szt. upomnień i 1.257 szt. tytułów wykonawczych do Urzędu Skarbowego na kwotę 333.642 zł – ściągnięto 104.293,58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rzenia wierzytelności z tyt. odpłatności za pobyt w Izbie Wytrzeźwień dokonano na kwotę 1.661.577,74 zł zgodnie z podjętą uchwałą Nr V/56/2007 Rady Miejskiej Kalisza z dnia 25 stycznia </w:t>
        <w:br/>
        <w:t>2007 r. (dłużnik zmarł, postępowanie egzekucyjne stało się nieskuteczne lub bez stałego miejsca zamieszkania)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 xml:space="preserve">W 2009 roku Ośrodek Rozwiązywania Problemów Alkoholowych pozyskał wpływy w wysokości </w:t>
        <w:br/>
        <w:t>1.501 zł, z tego:</w:t>
      </w:r>
    </w:p>
    <w:p>
      <w:pPr>
        <w:pStyle w:val="Tekstpodstawowy3"/>
        <w:numPr>
          <w:ilvl w:val="0"/>
          <w:numId w:val="32"/>
        </w:numPr>
        <w:tabs>
          <w:tab w:val="clear" w:pos="708"/>
        </w:tabs>
        <w:ind w:left="426" w:hanging="360"/>
        <w:rPr/>
      </w:pPr>
      <w:r>
        <w:rPr/>
        <w:t xml:space="preserve">zwrot wypłaconego świadczenia pieniężnego poborowym za miesiąc grudzień 2008 roku </w:t>
        <w:br/>
        <w:t>w kwocie 1.280 zł,</w:t>
      </w:r>
    </w:p>
    <w:p>
      <w:pPr>
        <w:pStyle w:val="Tekstpodstawowy3"/>
        <w:numPr>
          <w:ilvl w:val="0"/>
          <w:numId w:val="32"/>
        </w:numPr>
        <w:tabs>
          <w:tab w:val="clear" w:pos="708"/>
        </w:tabs>
        <w:ind w:left="426" w:hanging="360"/>
        <w:rPr/>
      </w:pPr>
      <w:r>
        <w:rPr/>
        <w:t>dochody</w:t>
      </w:r>
      <w:r>
        <w:rPr>
          <w:rFonts w:cs="Arial"/>
        </w:rPr>
        <w:t xml:space="preserve"> </w:t>
      </w:r>
      <w:r>
        <w:rPr/>
        <w:t>wynikające z ustawy Ordynacja podatkowa w wysokości 22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</w:t>
        <w:tab/>
        <w:t>852</w:t>
        <w:tab/>
        <w:tab/>
        <w:t xml:space="preserve">POMOC  SPOŁECZN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b/>
        </w:rPr>
        <w:t>dochody z najmu i dzierżawy składników majątkowych Skarbu Państwa, jednostek samorządu terytorialnego lub innych jednostek zaliczanych do sektora finansów publicznych oraz innych umów o podobnym charakterze</w:t>
      </w:r>
    </w:p>
    <w:p>
      <w:pPr>
        <w:pStyle w:val="TextBody"/>
        <w:jc w:val="both"/>
        <w:rPr/>
      </w:pPr>
      <w:r>
        <w:rPr>
          <w:sz w:val="20"/>
        </w:rPr>
        <w:t>W budżecie na 2009 rok ujęto dochody w kwocie 11.100 zł z najmu lokali.</w:t>
      </w:r>
    </w:p>
    <w:p>
      <w:pPr>
        <w:pStyle w:val="TextBody"/>
        <w:jc w:val="both"/>
        <w:rPr/>
      </w:pPr>
      <w:r>
        <w:rPr>
          <w:sz w:val="20"/>
        </w:rPr>
        <w:t>W analizowanym okresie uzyskano dochody w kwocie ogółem 10.892,79 zł, tj. 98,1 % planu, z tytułu:</w:t>
      </w:r>
    </w:p>
    <w:p>
      <w:pPr>
        <w:pStyle w:val="TextBody"/>
        <w:numPr>
          <w:ilvl w:val="0"/>
          <w:numId w:val="63"/>
        </w:numPr>
        <w:jc w:val="both"/>
        <w:rPr/>
      </w:pPr>
      <w:r>
        <w:rPr>
          <w:sz w:val="20"/>
        </w:rPr>
        <w:t>najmu sali rehabilitacyjnej oraz sali na różne spotkania okolicznościowe w Dziennym Domu Pomocy Społecznej – 6.400 zł,</w:t>
      </w:r>
    </w:p>
    <w:p>
      <w:pPr>
        <w:pStyle w:val="TextBody"/>
        <w:numPr>
          <w:ilvl w:val="0"/>
          <w:numId w:val="63"/>
        </w:numPr>
        <w:jc w:val="both"/>
        <w:rPr/>
      </w:pPr>
      <w:r>
        <w:rPr>
          <w:sz w:val="20"/>
        </w:rPr>
        <w:t>najmu lokalu mieszkalnego zrealizowane przez Środowiskowy Dom Samopomocy "TULIPAN" – 1.166,04 zł,</w:t>
      </w:r>
    </w:p>
    <w:p>
      <w:pPr>
        <w:pStyle w:val="TextBody"/>
        <w:numPr>
          <w:ilvl w:val="0"/>
          <w:numId w:val="63"/>
        </w:numPr>
        <w:jc w:val="both"/>
        <w:rPr>
          <w:sz w:val="20"/>
        </w:rPr>
      </w:pPr>
      <w:r>
        <w:rPr>
          <w:sz w:val="20"/>
        </w:rPr>
        <w:t>najmu pomieszczenia przy ul. Granicznej 1 Stowarzyszeniu „Karan” Katolicki Ruch Antynarkotyczny – 3.326,75 zł, tj. 73,9 %. Niższe wykonanie planu było skutkiem uregulowania kosztów naprawy pionu wodnego w wynajmowanych pomieszczeniach oraz kosztów odnowienia ścian w związku z awari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numPr>
          <w:ilvl w:val="0"/>
          <w:numId w:val="62"/>
        </w:numPr>
        <w:rPr/>
      </w:pPr>
      <w:r>
        <w:rPr>
          <w:b/>
        </w:rPr>
        <w:t>wpływy z usług</w:t>
      </w:r>
    </w:p>
    <w:p>
      <w:pPr>
        <w:pStyle w:val="Tekstpodstawowy3"/>
        <w:rPr/>
      </w:pPr>
      <w:r>
        <w:rPr/>
        <w:t>Na 2009 rok zaplanowano wpływy z usług w kwocie ogółem 653.7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uzyskano dochody w kwocie 729.001,35 zł, co stanowi 111,5 % planu, w tym:</w:t>
      </w:r>
    </w:p>
    <w:p>
      <w:pPr>
        <w:pStyle w:val="Tekstpodstawowy3"/>
        <w:numPr>
          <w:ilvl w:val="0"/>
          <w:numId w:val="20"/>
        </w:numPr>
        <w:rPr/>
      </w:pPr>
      <w:r>
        <w:rPr/>
        <w:t>odpłatność za pobyt w Dziennym Domu Pomocy Społecznej (odpłatność za obiady oraz za zorganizowane imprezy kulturalno-oświatowe) – 121.172,30 zł,</w:t>
      </w:r>
    </w:p>
    <w:p>
      <w:pPr>
        <w:pStyle w:val="Tekstpodstawowy3"/>
        <w:numPr>
          <w:ilvl w:val="0"/>
          <w:numId w:val="20"/>
        </w:numPr>
        <w:rPr/>
      </w:pPr>
      <w:r>
        <w:rPr/>
        <w:t xml:space="preserve">odpłatność za pobyt w domach pomocy społecznej – wpłaty od osób zobowiązanych do opłacania kosztów pobytu umieszczonych w domach pomocy społecznej mieszkańców Kalisza – </w:t>
        <w:br/>
        <w:t>110.277,96 zł,</w:t>
      </w:r>
    </w:p>
    <w:p>
      <w:pPr>
        <w:pStyle w:val="Tekstpodstawowy3"/>
        <w:numPr>
          <w:ilvl w:val="0"/>
          <w:numId w:val="20"/>
        </w:numPr>
        <w:rPr/>
      </w:pPr>
      <w:r>
        <w:rPr/>
        <w:t xml:space="preserve">odpłatność za świadczone usługi opiekuńcze – 485.577,59 zł,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usługi świadczone przez Inwalid – Taxi – 11.973,50 zł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/>
      </w:pPr>
      <w:r>
        <w:rPr>
          <w:rFonts w:cs="Arial" w:ascii="Arial" w:hAnsi="Arial"/>
        </w:rPr>
        <w:t>W okresie 2009 r. pozyskano dochody w kwocie 25.447,89 zł, tj. 107,1 % ustalonego planu z tytułu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zwrotów dodatków mieszkaniowych niesłusznie pobranych – 260,54 zł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zwrotów nienależnie pobranych, w latach ubiegłych, świadczeń rodzinnych, zaliczek alimentacyjnych oraz świadczeń z funduszu alimentacyjnego podlegających zwrotowi do budżetu państwa – 25.187,3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dochodów ponad ustalony plan spowodowane zostało brakiem możliwości określenia faktycznej kwoty dochodów, które pochodzą ze zwrotów przez świadczeniobiorców nienależnie pobranych świadczeń i nie stanowią regularnych wpłat w określonych wysokości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Normal"/>
        <w:jc w:val="both"/>
        <w:rPr/>
      </w:pPr>
      <w:r>
        <w:rPr>
          <w:rFonts w:cs="Arial" w:ascii="Arial" w:hAnsi="Arial"/>
        </w:rPr>
        <w:t>W okresie sprawozdawczym uzyskano dochody w wysokości 215.432,77 zł, co stanowi 100,7 % założonego planu, w tym między innymi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pozyskane przez Miejski Ośrodek Pomocy Społecznej, tj. zwroty zasiłków nienależnie pobranych oraz dochody otrzymane na podstawie ustawy Ordynacja podatkowa i ustawy </w:t>
        <w:br/>
        <w:t xml:space="preserve">o systemie ubezpieczeń społecznych – 39.322,05 zł,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zwroty nienależnie pobranych zasiłków stałych i okresowych udzielonych w latach ubiegłych </w:t>
        <w:br/>
        <w:t>z dotacji otrzymanych od Wojewody Wielkopolskiego – 29.653,05 zł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zwroty nienależnie pobranych, w latach ubiegłych, świadczeń rodzinnych, zaliczek alimentacyjnych oraz świadczeń z funduszu alimentacyjnego podlegających zwrotowi do budżetu państwa – 129.785,26 zł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zwroty dodatków mieszkaniowych niesłusznie pobranych – 13.503,82 zł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dochody uzyskane w Dziennym Domu Pomocy Społecznej między innymi wynikające z ustawy Ordynacja podatkowa i ustawy o systemie ubezpieczeń społecznych oraz odszkodowania za zalane pomieszczenia jednostek – 2.976,98 zł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uzyskane w Środowiskowym Domu Samopomocy „Tulipan” wynikające z ustawy Ordynacja podatkowa i ustawy o systemie ubezpieczeń społecznych – 191,61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>W 2009 r. dotacje celowe na realizację zadań z zakresu administracji rządowej otrzymano w kwocie 22.907.853,58 zł, tj. 99,8 % planu, z przeznaczeniem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utrzymania ośrodka wsparcia – Środowiskowego Domu Samopomocy „Tulipan” – 573.746,95 zł (tj. 100,0 % planu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rodzinne, zaliczkę alimentacyjną oraz składki na ubezpieczenia emerytalne i rentowe z ubezpieczenia społecznego – 20.155.311,44 zł (tj. 99,8 % planu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ki na ubezpieczenie zdrowotne opłacane za osoby pobierające niektóre świadczenia </w:t>
        <w:br/>
        <w:t xml:space="preserve">z pomocy społecznej, niektóre świadczenia rodzinne oraz za osoby uczestniczące w zajęciach </w:t>
        <w:br/>
        <w:t>w centrum integracji społecznej – 151.754,64 zł (tj. 96,5 % planu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iłki i pomoc w naturze oraz składki na ubezpieczenia emerytalne i rentowe – 1.347.408,55 zł (tj. 99,9 % planu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sługi opiekuńcze i specjalistyczne usługi opiekuńcze – 679.632 zł (tj. 99,4 % plan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 gmin (związków gmin)</w:t>
      </w:r>
    </w:p>
    <w:p>
      <w:pPr>
        <w:pStyle w:val="Tekstpodstawowy3"/>
        <w:rPr/>
      </w:pPr>
      <w:r>
        <w:rPr/>
        <w:t xml:space="preserve">W analizowanym okresie sprawozdawczym otrzymano dotacje celowe w kwocie 5.760.844,13 zł, </w:t>
        <w:br/>
        <w:t>tj. 99,9 % planu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kładki na ubezpieczenie zdrowotne opłacane za osoby pobierające niektóre świadczenia z pomocy społecznej, niektóre świadczenia rodzinne oraz za osoby uczestniczące w zajęciach w centrum integracji społecznej – 76.703,54 zł (tj. 96,5 % planu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iłki i pomoc w naturze oraz składki na ubezpieczenia emerytalne i rentowe – 2.659.145,59 zł </w:t>
        <w:br/>
        <w:t>(tj. 100,0 % planu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finansowanie zadań własnych - utrzymanie Miejskiego Ośrodka Pomocy Społecznej – 2.134.995 zł (tj. 100,0 % planu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moc w formie dofinansowania realizacji programu wieloletniego „Pomoc państwa w zakresie dożywiania” – 890.000 zł (tj. 100,0 % plan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41"/>
        </w:numPr>
        <w:jc w:val="both"/>
        <w:rPr/>
      </w:pPr>
      <w:r>
        <w:rPr/>
        <w:t>dochody jednostek samorządu terytorialnego związane z realizacją zadań z zakresu administracji rządowej oraz innych zadań zleconych ustawami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W budżecie na 2009 r. zaplanowano dochody</w:t>
      </w:r>
      <w:r>
        <w:rPr>
          <w:rFonts w:cs="Arial"/>
        </w:rPr>
        <w:t xml:space="preserve"> </w:t>
      </w:r>
      <w:r>
        <w:rPr>
          <w:rFonts w:cs="Arial"/>
          <w:b w:val="false"/>
        </w:rPr>
        <w:t xml:space="preserve">związane z realizacją zadań z zakresu administracji rządowej </w:t>
      </w:r>
      <w:r>
        <w:rPr>
          <w:b w:val="false"/>
        </w:rPr>
        <w:t xml:space="preserve">w kwocie 246.390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kresie sprawozdawczym uzyskano dochody w kwocie ogółem 260.375,23 zł, tj. 105,7 % planu </w:t>
        <w:br/>
        <w:t>z tytułu:</w:t>
      </w:r>
    </w:p>
    <w:p>
      <w:pPr>
        <w:pStyle w:val="Tekstpodstawowy2"/>
        <w:numPr>
          <w:ilvl w:val="0"/>
          <w:numId w:val="44"/>
        </w:numPr>
        <w:jc w:val="both"/>
        <w:rPr>
          <w:b w:val="false"/>
          <w:b w:val="false"/>
        </w:rPr>
      </w:pPr>
      <w:r>
        <w:rPr>
          <w:b w:val="false"/>
        </w:rPr>
        <w:t xml:space="preserve">usług świadczonych przez ośrodek wsparcia - Środowiskowy Dom Samopomocy "TULIPAN" </w:t>
        <w:br/>
        <w:t>w kwocie 2.552,15 zł, tj. 182,3 % planu,</w:t>
      </w:r>
    </w:p>
    <w:p>
      <w:pPr>
        <w:pStyle w:val="Tekstpodstawowy2"/>
        <w:numPr>
          <w:ilvl w:val="0"/>
          <w:numId w:val="44"/>
        </w:numPr>
        <w:jc w:val="both"/>
        <w:rPr/>
      </w:pPr>
      <w:r>
        <w:rPr>
          <w:b w:val="false"/>
        </w:rPr>
        <w:t>świadczenia usług opiekuńczych w kwocie 3.448,18 zł, tj. 173,3 % planu,</w:t>
      </w:r>
    </w:p>
    <w:p>
      <w:pPr>
        <w:pStyle w:val="Tekstpodstawowy2"/>
        <w:numPr>
          <w:ilvl w:val="0"/>
          <w:numId w:val="44"/>
        </w:numPr>
        <w:jc w:val="both"/>
        <w:rPr/>
      </w:pPr>
      <w:r>
        <w:rPr>
          <w:b w:val="false"/>
        </w:rPr>
        <w:t xml:space="preserve">zwrotu świadczeń z funduszu alimentacyjnego i zaliczek </w:t>
      </w:r>
      <w:r>
        <w:rPr>
          <w:rFonts w:cs="Arial"/>
          <w:b w:val="false"/>
        </w:rPr>
        <w:t xml:space="preserve">alimentacyjnych w wysokości </w:t>
        <w:br/>
        <w:t>254.374,90</w:t>
      </w:r>
      <w:r>
        <w:rPr>
          <w:b w:val="false"/>
        </w:rPr>
        <w:t xml:space="preserve"> zł, tj. 104,7 % założonego planu rocznego (dochody pobierane na podstawie ustawy </w:t>
        <w:br/>
        <w:t>z dnia 7 września 2007 r. o pomocy osobom uprawnionym do alimentów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zwrotów dotacji wykorzystanych niezgodnie z przeznaczeniem lub pobranych w nadmiernej wysokośc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mawianym okresie wpłynęły środki w wysokości 54.482 zł z tytułu rozliczenia dotacji na prowadzenie usług opiekuńczych od:</w:t>
      </w:r>
    </w:p>
    <w:p>
      <w:pPr>
        <w:pStyle w:val="Heading"/>
        <w:numPr>
          <w:ilvl w:val="0"/>
          <w:numId w:val="69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lskiego Komitetu Pomocy Społecznej - 5.922 zł,</w:t>
      </w:r>
    </w:p>
    <w:p>
      <w:pPr>
        <w:pStyle w:val="Heading"/>
        <w:numPr>
          <w:ilvl w:val="0"/>
          <w:numId w:val="69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lskiego Czerwonego Krzyża – 48.560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ZIAŁ</w:t>
        <w:tab/>
        <w:t>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sprawozdawczym wpłynął dochód w kwocie 0,26 zł z tyt. odsetek od zwrotu niewykorzystanej dotacji udzielonej Stowarzyszeniu Pomocy Rodzinie „Bank Chleba” /0,25 zł/ oraz odsetki od środków zgromadzonych na rachunkach bankowych przez żłobki /0,01 zł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9 rok zaplanowano dochody wynikające z ustawy Ordynacja podatkowa w wysokości </w:t>
        <w:br/>
        <w:t>w wysokości 300 zł. W 2009 roku żłobki pozyskały wpływy z ww. tytułu w wysokości 30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dotacje rozwojowe oraz środki na finansowanie Wspólnej Polityki Roln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2009 r. zaplanowano dochody w wysokości 774.047,31 zł na realizację projektu pn. „Być albo nie być na rynku pracy” w ramach programu operacyjnego Kapitał Ludzki, Priorytet VII – Promocja integracji społecznej, Działanie 7.1 – Rozwój i upowszechnianie aktywnej integracji, Poddziałanie 7.1.1 – Rozwój i upowszechnianie aktywnej integracji przez ośrodki pomocy społecznej (środki z Europejskiego Funduszu Społecznego). W omawianym okresie sprawozdawczym wpłynęły ww. środki w wysokości 681.733,08 zł, co stanowi 88,1 % ustalonego planu.</w:t>
      </w:r>
    </w:p>
    <w:p>
      <w:pPr>
        <w:pStyle w:val="Heading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dotacje rozwojowe oraz środki na finansowanie Wspólnej Polityki Roln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zaplanowano dochody w wysokości 40.978,98 zł na realizację projektu pn. „Być albo nie być na rynku pracy” w ramach programu operacyjnego Kapitał Ludzki, Priorytet VII – Promocja integracji społecznej, Działanie 7.1 – Rozwój i upowszechnianie aktywnej integracji, Poddziałanie 7.1.1 – Rozwój i upowszechnianie aktywnej integracji przez ośrodki pomocy społecznej (środki z budżetu państwa). W okresie 2009 roku wpłynęły ww. środki w wysokości 36.091,75 zł, co stanowi 88,1 % ustalonego planu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wpływy ze zwrotów dotacji wykorzystanych niezgodnie z przeznaczeniem lub pobranych w nadmiernej wysokośc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wpłynęły środki w wysokości 100 zł z tyt. rozliczenia dotacji za 2008 rok na zapewnienie żywności udzielonej Stowarzyszeniu Pomocy Rodzinie „Bank Chleba”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ZIAŁ</w:t>
        <w:tab/>
        <w:t>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odsetki od dotacji wykorzystanych niezgodnie z przeznaczeniem lub pobranych w nadmiernej wysok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pozyskano dochody w wysokości 135,5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 gmin (związków gmin)</w:t>
      </w:r>
    </w:p>
    <w:p>
      <w:pPr>
        <w:pStyle w:val="Tekstpodstawowy3"/>
        <w:rPr/>
      </w:pPr>
      <w:r>
        <w:rPr/>
        <w:t xml:space="preserve">W 2009 r. zaplanowano dotacje w wysokości 926.370 zł na dofinansowanie świadczeń realizowanych w ramach systemu pomocy materialnej dla uczniów o charakterze socjalnym – zgodnie z art.90d </w:t>
        <w:br/>
        <w:t xml:space="preserve">i art.90e ustawy o systemie oświaty /808.160 zł/ oraz na dofinansowanie zakupu podręczników dla uczniów, zgodnie z uchwałą Rady Ministrów Nr 57/2009 z dnia 27 kwietnia 2009 r. w sprawie Rządowego programu pomocy uczniom w 2009 r. – „Wyprawka szkolna” /118.210 zł/. </w:t>
      </w:r>
    </w:p>
    <w:p>
      <w:pPr>
        <w:pStyle w:val="Tekstpodstawowy3"/>
        <w:rPr/>
      </w:pPr>
      <w:r>
        <w:rPr/>
        <w:t xml:space="preserve">W analizowanym okresie wpłynęły dochody z tego tytułu w wysokości 893.231,14 zł, co stanowi </w:t>
        <w:br/>
        <w:t xml:space="preserve">96,4 % ustalonego pla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zwrotów dotacji wykorzystanych niezgodnie z przeznaczeniem lub pobranych w nadmiernej wysokośc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mawianym okresie wpłynęły środki w wysokości 1.459 zł z tyt. rozliczenia dotacji za 2008 r. na realizację zadania publicznego – organizację letniego wypoczynku dzieci i młodzieży przez Kaliski Klub Sportowy „Włókniarz”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</w:t>
        <w:tab/>
        <w:t>900</w:t>
        <w:tab/>
        <w:tab/>
        <w:t>GOSPODARKA KOMUNALNA I OCHRONA ŚRODOWI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produktowej </w:t>
      </w:r>
    </w:p>
    <w:p>
      <w:pPr>
        <w:pStyle w:val="Tekstpodstawowy3"/>
        <w:rPr/>
      </w:pPr>
      <w:r>
        <w:rPr/>
        <w:t>Na 2009 rok zaplanowano wpływy z opłat produktowych  w wysokości 45.000 zł.</w:t>
      </w:r>
    </w:p>
    <w:p>
      <w:pPr>
        <w:pStyle w:val="Tekstpodstawowy3"/>
        <w:rPr/>
      </w:pPr>
      <w:r>
        <w:rPr/>
        <w:t>W analizowanym okresie uzyskano dochody w wysokości 27.556,89 zł, tj. 61,2 % planu.</w:t>
      </w:r>
    </w:p>
    <w:p>
      <w:pPr>
        <w:pStyle w:val="Tekstpodstawowy3"/>
        <w:rPr/>
      </w:pPr>
      <w:r>
        <w:rPr/>
        <w:t>W związku z tym, że środki z tytułu opłat produktowych powiększone o przychody z oprocentowania przekazywane są przez NFOŚiGW – wojewódzkim funduszom, a następnie przez wojewódzkie fundusze – gminom w terminie do 30 czerwca i 15 grudnia, proporcjonalnie do ilości odpadów opakowaniowych przekazanych do odzysku i recyklingu wysokość dochodu z tego tytułu jest niezależna od miasta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b/>
        </w:rPr>
        <w:t>dochody z najmu i dzierżawy składników majątkowych Skarbu Państwa, jednostek samorządu terytorialnego lub innych jednostek zaliczanych do sektora finansów publicznych oraz innych umów o podobnym charakterze</w:t>
      </w:r>
    </w:p>
    <w:p>
      <w:pPr>
        <w:pStyle w:val="Tekstpodstawowy3"/>
        <w:rPr/>
      </w:pPr>
      <w:r>
        <w:rPr/>
        <w:t xml:space="preserve">W budżecie na 2009 rok zaplanowano dochody z dzierżawy składników majątkowych w kwocie 1.703.755 zł, które w analizowanym okresie uzyskano w wysokości 1.702.455,68 zł, tj. 99,9 % planu, </w:t>
        <w:br/>
        <w:t>w tym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a)</w:t>
        <w:tab/>
        <w:t xml:space="preserve">z dzierżawy mienia ciepłowniczego opłacanego przez PEC S.A. w kwocie 1.677.755,50 zł </w:t>
        <w:br/>
        <w:t>(100,0 % planu),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/>
      </w:pPr>
      <w:r>
        <w:rPr/>
        <w:t>b)</w:t>
        <w:tab/>
        <w:t>z dzierżawy Cmentarza Komunalnego przez PUK S.A. w wysokości 24.700,18 zł (95,0 %). Wysokość dochodu z tego tyt. zależna jest od kształtowania się wskaźnika wzrostu cen towarów i usług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uzyskano dochód w wysokości 102 zł stanowiący odsetki od nieterminowych wpłat za zużytą do podświetlenia reklam energię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2009 rok zrealizowano dochody w wysokości 169.266,26 zł z tytułu: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wrotu kosztów zużycia energii elektrycznej przez przedsiębiorców do podświetlania reklam, które podłączone są do sieci oświetlenia ulicznego w kwocie 6.611,58 zł,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a za uszkodzoną przez pojazd latarnię w kwocie 4.496 zł,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e za zniszczone rośliny w kwocie 200 zł,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otu nadpłaconej kwoty opłaty sądowej uiszczonej w 2008 r. oraz zwrotu zaliczki komorniczej </w:t>
        <w:br/>
        <w:t>w kwocie 127,96 zł,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wrotu wydatków poniesionych w 2008 r. na realizację zadania pn. „Przebudowa systemu odprowadzania ścieków w Kaliszu” w kwocie 155.690,60 zł,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płaty spółki Oświetlenie Uliczne i Drogowe Sp. z o.o. z tyt. 1% udziału w budowie oświetlenia Wału Bernardyńskiego od ul. Bażanciej do pętli przy Warszówce w kwocie 920,30 zł,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kary umownej naliczonej wykonawcy kanalizacji deszczowej w ul. Obywatelskiej i ul. Urzędniczej za naruszenie warunków umowy w związku z nieterminową realizacją robót w kwocie 1.219,82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dotacje otrzymane z funduszy celowych na realizację zadań bieżących jednostek sektora finansów publicznych </w:t>
      </w:r>
    </w:p>
    <w:p>
      <w:pPr>
        <w:pStyle w:val="TextBody"/>
        <w:jc w:val="both"/>
        <w:rPr/>
      </w:pPr>
      <w:r>
        <w:rPr>
          <w:sz w:val="20"/>
        </w:rPr>
        <w:t xml:space="preserve">W budżecie na 2009 rok zaplanowano dotacje z Wojewódzkiego Funduszu Ochrony Środowiska </w:t>
        <w:br/>
        <w:t>i Gospodarki Wodnej w Poznaniu w kwocie 40.000 zł z przeznaczeniem na realizację przedsięwzięć:</w:t>
      </w:r>
    </w:p>
    <w:p>
      <w:pPr>
        <w:pStyle w:val="TextBody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renowacja zabytkowego parku w dzielnicy Szczypiorno – 10.000 zł,</w:t>
      </w:r>
    </w:p>
    <w:p>
      <w:pPr>
        <w:pStyle w:val="TextBody"/>
        <w:numPr>
          <w:ilvl w:val="0"/>
          <w:numId w:val="18"/>
        </w:numPr>
        <w:jc w:val="both"/>
        <w:rPr>
          <w:rFonts w:cs="Arial"/>
          <w:sz w:val="20"/>
        </w:rPr>
      </w:pPr>
      <w:r>
        <w:rPr>
          <w:sz w:val="20"/>
        </w:rPr>
        <w:t>rewaloryzacja Plant Miejskich położonych w otulinie zabytkowego układu urbanistycznego miasta w strefie pełnej ochrony konserwatorskiej – 10.000 zł,</w:t>
      </w:r>
    </w:p>
    <w:p>
      <w:pPr>
        <w:pStyle w:val="TextBody"/>
        <w:numPr>
          <w:ilvl w:val="0"/>
          <w:numId w:val="18"/>
        </w:numPr>
        <w:jc w:val="both"/>
        <w:rPr>
          <w:rFonts w:cs="Arial"/>
          <w:sz w:val="20"/>
        </w:rPr>
      </w:pPr>
      <w:r>
        <w:rPr>
          <w:sz w:val="20"/>
        </w:rPr>
        <w:t>kontynuacja realizacji projektu rewaloryzacji zabytkowego Parku Miejskiego w Kaliszu – 20.000 zł.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  <w:t>W analizowanym okresie sprawozdawczym wpłynęła dotacja w planowanej wysokości, tj. w kwocie 40.000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wpływy z różnych rozliczeń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realizacją Projektu 2004/PL/16/C/PE/008 pn. Przebudowa systemu odprowadzania ścieków w Kaliszu współfinansowanego z Funduszu Spójności w trakcie rozliczania umowy </w:t>
        <w:br/>
        <w:t xml:space="preserve">z wykonawcą przedsięwzięcia ujawniono błędnie rozliczoną pozycję 3036 PR na dzielnicy Majków, zapłaconą i rozliczoną w 2008 roku. W związku z tym wykonawca został zobowiązany do zwrotu niesłusznie otrzymanych kwot wraz z odsetkami. Powyższe środki w wysokości 102.102,34 zł wpłynęły na konto Urzędu w roku 2009, tj. 28.05.2009 r. na podstawie faktury korygującej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" w:ascii="Arial" w:hAnsi="Arial"/>
          <w:b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 kwocie 200.000 zł, z wpłat komitetów społecznych na rzecz inwestycji realizowanych z udziałem środków ludności (40% planowanych wydatków inwestycyjnych na ten cel). Komitety, zgodnie z przyjętymi zasadami pokrywają ca 50% kosztów inwestycji, przy czym do wspólnych przedsięwzięć wnoszą zazwyczaj opłaconą przez siebie dokumentację techniczną, stanowiącą element nakładów ponoszonych na poszczególne inwestycje – około 10 % całkowitego kosz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wykonanie dochodów wyniosło 17.242,50 zł, co stanowi 8,6 % pla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ktyczna kwota dochodów, która wpłynęła w 2009 roku to 42.877,43 zł, jednak w wyniku rozliczeń zadań inwestycyjnych zakończonych w ramach inicjatyw społecznych dokonano zwrotu części dochodów uzyskanych wcześniej /25.634,93 zł/. Stąd niskie wykonanie dochodów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iskie wykonanie dochodów wynika również z wyjątkowo małego zainteresowania tą formą realizacji inwesty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52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9 rok zaplanowano dochody tytułem dofinansowania z Funduszu Spójności na realizację projektu "Przebudowa systemu odprowadzania ścieków w Kaliszu". Powyższe wpływy stanowi kwota 1.839.554,97 euro. Faktyczna wielkość dochodów w PLN wynikać będzie przede wszystkim z kursu euro w stosunku do złotówki, obowiązującego w chwili wpływu środków do budżetu. Dla potrzeb opracowywanego budżetu na 2009 rok przyjęto kurs 3,4 zł. Stąd zaplanowano dochody w wysokości 6.254.487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mawianym okresie wpłynęły środki w wysokości 4.494.482,87 zł, tj. 71,9 % plan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ZIAŁ</w:t>
        <w:tab/>
        <w:t>926</w:t>
        <w:tab/>
        <w:tab/>
        <w:t>KULTURA FIZYCZNA I SPOR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pozyskano dochody w wysokości 256,63 zł z tytułu odsetek od zwróconej dotacji za rok ubiegł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9 rok zrealizowano dochody w wysokości 30.000 zł, co stanowi 100,0 % ustalonego planu </w:t>
        <w:br/>
        <w:t>z tytułu wadiów, nie podlegających zwrotom oferentom. Dwóch uczestników postępowania przetargowego na budowę boiska przy ul. Podmiejskiej (ORLIK 2012) zostało wezwanych do uzupełnienia złożonej dokumentacji i tego nie uczyniło, w związku z czym uiszczone wadia nie zostały zwró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zwrotów dotacji wykorzystanych niezgodnie z przeznaczeniem lub pobranych w nadmiernej wysokości</w:t>
      </w:r>
    </w:p>
    <w:p>
      <w:pPr>
        <w:pStyle w:val="Tekstpodstawowy3"/>
        <w:rPr/>
      </w:pPr>
      <w:r>
        <w:rPr/>
        <w:t>W omawianym okresie dokonano zwrotu dotacji rozliczonej za rok 2008 od klubów i organizacji sportowych posiadających status stowarzyszeń kultury fizycznej (Kaliskiego Klubu Sportowego „Włókniarz” w Kaliszu) w kwocie 5.160,2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sprzedaży składników majątkowych</w:t>
      </w:r>
    </w:p>
    <w:p>
      <w:pPr>
        <w:pStyle w:val="Tekstpodstawowy3"/>
        <w:rPr/>
      </w:pPr>
      <w:r>
        <w:rPr/>
        <w:t>W omawianym okresie pozyskano ponadplanowe dochody z ww. tytułu w kwocie 250 zł. Powyższy dochód stanowi różnicę wartości aportu rzeczowego wniesionego do „AQUAPARK KALISZ” Sp. z o.o. w kwocie 804.250 zł, na którą składają się głównie koszty wykonania projektu budowlanego obiektu. Spółka zapłaciła za ww. projekt udziałami o wartości 804.000 zł, natomiast kwotę 250 zł Spółka wpłaciła gotówką, ponieważ kwota ta stanowi niepełną wartość jednego udziału (1.000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omocy finansowej udzielanej między jednostkami samorządu terytorialnego na dofinansowanie własnych zadań inwestycyjnych i zakupów inwestycyj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9 rok zaplanowano dochody w wysokości 666.000 zł stanowiące dofinansowanie z Urzędu Marszałkowskiego realizacji zadania inwestycyjnego pn. „Budowa boisk w ramach programu ORLIK 2012” (program „Moje Boisko – ORLIK 2012”). W omawianym okresie wpłynęły środki w wysokości 666.000 zł (100,0 % plan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inwestycji i zakupów inwestycyjnych własnych gmin (związków gmin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tacja celowa zaplanowana w wysokości 666.000 zł na dofinansowanie z Ministerstwa Sportu </w:t>
        <w:br/>
        <w:t>i Turystyki realizacji zadania inwestycyjnego pn. „Budowa boisk w ramach programu ORLIK 2012” (program „Moje Boisko – ORLIK 2012”) nie została wykonana w związku z brakiem wpływu środków. Powyższe środki wpłynęły w wysokości 100,0 % ustalonego planu na 2009 r., tj. w kwocie 666.000 zł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2"/>
      <w:numFmt w:val="upperRoman"/>
      <w:lvlText w:val="%3."/>
      <w:lvlJc w:val="left"/>
      <w:pPr>
        <w:tabs>
          <w:tab w:val="num" w:pos="720"/>
        </w:tabs>
        <w:ind w:left="720" w:firstLine="720"/>
      </w:pPr>
      <w:rPr/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11"/>
        </w:tabs>
        <w:ind w:left="411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51"/>
        </w:tabs>
        <w:ind w:left="351" w:hanging="284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720"/>
        </w:tabs>
        <w:ind w:left="720" w:firstLine="207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71"/>
        </w:tabs>
        <w:ind w:left="771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400"/>
        </w:tabs>
        <w:ind w:left="400" w:hanging="34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771"/>
        </w:tabs>
        <w:ind w:left="771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4:00Z</dcterms:created>
  <dc:creator>UM Kalisz</dc:creator>
  <dc:description/>
  <cp:keywords/>
  <dc:language>en-US</dc:language>
  <cp:lastModifiedBy>Ewelina Dudek</cp:lastModifiedBy>
  <cp:lastPrinted>2008-11-16T15:59:00Z</cp:lastPrinted>
  <dcterms:modified xsi:type="dcterms:W3CDTF">2010-03-19T15:53:00Z</dcterms:modified>
  <cp:revision>745</cp:revision>
  <dc:subject/>
  <dc:title>Zarząd Miasta Kalisza zgodnie z delegacją zawartą w art</dc:title>
</cp:coreProperties>
</file>