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FORMACJA O REALIZACJI BUDŻETU KALISZA</w:t>
      </w:r>
    </w:p>
    <w:p>
      <w:pPr>
        <w:pStyle w:val="TextBodyIndent"/>
        <w:ind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rFonts w:cs="Arial"/>
          <w:color w:val="000000"/>
          <w:sz w:val="20"/>
        </w:rPr>
        <w:t xml:space="preserve">Prezydent Miasta Kalisza zgodnie z postanowieniem art. 199 ustawy </w:t>
      </w:r>
      <w:r>
        <w:rPr>
          <w:rFonts w:cs="Arial"/>
          <w:sz w:val="20"/>
        </w:rPr>
        <w:t xml:space="preserve">z dnia 30 czerwca 2005 r. </w:t>
      </w:r>
      <w:r>
        <w:rPr>
          <w:rFonts w:cs="Arial"/>
          <w:color w:val="000000"/>
          <w:sz w:val="20"/>
        </w:rPr>
        <w:t>o finansach publicznych</w:t>
      </w:r>
      <w:r>
        <w:rPr>
          <w:rFonts w:cs="Arial"/>
          <w:sz w:val="20"/>
        </w:rPr>
        <w:t xml:space="preserve"> oraz art. 121 ust. 6 Ustawy z dnia 27 sierpnia 2009 r. Przepisy wprowadzające ustawę o finansach publicznych przedkłada sprawozdanie z wykonania budżetu Kalisza - Miasta na prawach powiatu za 2009 r.</w:t>
      </w:r>
    </w:p>
    <w:p>
      <w:pPr>
        <w:pStyle w:val="TextBodyIndent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before="80" w:after="0"/>
        <w:rPr/>
      </w:pPr>
      <w:r>
        <w:rPr>
          <w:color w:val="000000"/>
          <w:sz w:val="20"/>
        </w:rPr>
        <w:t xml:space="preserve">Budżet Kalisza na 2009 rok został przyjęty uchwałą nr XXX/463/2008 Rady Miejskiej Kalisza z dnia </w:t>
        <w:br/>
        <w:t xml:space="preserve">29 grudnia 2008 r. w sprawie uchwalenia budżetu Kalisza - Miasta na prawach powiatu na 2009 rok  </w:t>
        <w:br/>
        <w:t>w wysok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chody      357.889.158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wydatki       407.718.158 zł.</w:t>
      </w:r>
    </w:p>
    <w:p>
      <w:pPr>
        <w:pStyle w:val="Tekstpodstawowy2"/>
        <w:spacing w:before="80" w:after="0"/>
        <w:rPr/>
      </w:pPr>
      <w:r>
        <w:rPr>
          <w:rFonts w:cs="Arial"/>
          <w:color w:val="000000"/>
          <w:sz w:val="20"/>
        </w:rPr>
        <w:t xml:space="preserve">Na przestrzeni minionego roku był 10-krotnie zmieniony uchwałami Rady Miejskiej Kalisza </w:t>
        <w:br/>
        <w:t>i 25-krotnie zarządzeniami Prezydenta Miasta Kalisza, tj.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74/2009 Prezydenta Miasta Kalisza z dnia 9 lutego 2009 r. </w:t>
        <w:br/>
        <w:t>w sprawie zmian w budżecie Kalisza - Miasta na prawach powiatu na 2009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82/2009 Prezydenta Miasta Kalisza z dnia 13 lutego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08/2009 Prezydenta Miasta Kalisza z dnia 27 lutego 2009 r. w sprawie zmian w budżecie Kalisza – Miasta na prawach powiatu na 2009 rok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XXIII/489/2009 Rady Miejskiej Kalisza z dnia 26 marc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53/2009 Prezydenta Miasta Kalisza z dnia 31 marc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81/2009 Prezydenta Miasta Kalisza z dnia 17 kwietnia 2009 r. w sprawie zmian w budżecie Kalisza – Miasta na prawach powiatu na 2009 rok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uchwałą Nr XXXIV/509/2009 Rady Miejskiej Kalisza z dnia 29 kwietni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96/2009 Prezydenta Miasta Kalisza z dnia 30 kwietni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06/2009 Prezydenta Miasta Kalisza z dnia 14 maj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19/2009 Prezydenta Miasta Kalisza z dnia 22 maja 2009 r. w sprawie zmian w budżecie Kalisza – Miasta na prawach powiatu na 2009 rok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XXV/521/2009 Rady Miejskiej Kalisza z dnia 28 maj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226/2009 Prezydenta Miasta Kalisza z dnia 29 maj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37/2009 Prezydenta Miasta Kalisza z dnia 5 czerwc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54/2009 Prezydenta Miasta Kalisza z dnia 10 czerwca 2009 r. w sprawie zmian w budżecie Kalisza – Miasta na prawach powiatu na 2009 rok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XXVII/541/2009 Rady Miejskiej Kalisza z dnia 25 czerwc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85/2009 Prezydenta Miasta Kalisza z dnia 30 czerwc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319/2009 Prezydenta Miasta Kalisza z dnia 16 lipc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46/2009 Prezydenta Miasta Kalisza z dnia 31 lipc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58/2009 Prezydenta Miasta Kalisza z dnia 10 sierpni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74/2009 Prezydenta Miasta Kalisza z dnia 28 sierpnia 2009 r. w sprawie zmian w budżecie Kalisza – Miasta na prawach powiatu na 2009 rok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XXVIII/553/2009 Rady Miejskiej Kalisza z dnia 3 wrześni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409/2009 Prezydenta Miasta Kalisza z dnia 16 wrześni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26/2009 Prezydenta Miasta Kalisza z dnia 30 września 2009 r. w sprawie zmian w budżecie Kalisza – Miasta na prawach powiatu na 2009 rok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XXIX/569/2009 Rady Miejskiej Kalisza z dnia 1 październik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67/2009 Prezydenta Miasta Kalisza z dnia 26 października 2009 r. w sprawie zmian w budżecie Kalisza – Miasta na prawach powiatu na 2009 rok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/584/2009 Rady Miejskiej Kalisza z dnia 29 październik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483/2009 Prezydenta Miasta Kalisza z dnia 2 listopada 2009 r. w sprawie zmian w budżecie Kalisza – Miasta na prawach powiatu na 2009 ro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I/587/2009 Rady Miejskiej Kalisza z dnia 6 listopad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11/2009 Prezydenta Miasta Kalisza z dnia 24 listopada 2009 r. w sprawie zmian w budżecie Kalisza – Miasta na prawach powiatu na 2009 rok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II/596/2009 Rady Miejskiej Kalisza z dnia 26 listopad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33/2009 Prezydenta Miasta Kalisza z dnia 10 grudni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555/2009 Prezydenta Miasta Kalisza z dnia 18 grudni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56/2009 Prezydenta Miasta Kalisza z dnia 22 grudnia 2009 r. w sprawie zmian w budżecie Kalisza – Miasta na prawach powiatu na 2009 ro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III/615/2009 Rady Miejskiej Kalisza z dnia 29 grudnia 2009 r. w sprawie zmian w budżecie Kalisza – Miasta na prawach powiatu na 2009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67/2009 Prezydenta Miasta Kalisza z dnia 30 grudnia 2009 r. w sprawie zmian w budżecie Kalisza – Miasta na prawach powiatu na 2009 rok,</w:t>
      </w:r>
    </w:p>
    <w:p>
      <w:pPr>
        <w:pStyle w:val="TextBody"/>
        <w:spacing w:before="160" w:after="0"/>
        <w:rPr/>
      </w:pPr>
      <w:r>
        <w:rPr>
          <w:rFonts w:cs="Arial"/>
          <w:color w:val="000000"/>
          <w:sz w:val="20"/>
        </w:rPr>
        <w:t>Ustalony układ wykonawczy zarządzeniem Nr 25/2009 Prezydenta Miasta Kalisza z dnia 19 stycznia 2009 r. w ciągu minionego roku był 20 – krotnie zmieniony.</w:t>
      </w:r>
    </w:p>
    <w:p>
      <w:pPr>
        <w:pStyle w:val="Tekstpodstawowy3"/>
        <w:spacing w:before="200" w:after="0"/>
        <w:rPr/>
      </w:pPr>
      <w:r>
        <w:rPr>
          <w:color w:val="000000"/>
        </w:rPr>
        <w:t xml:space="preserve">W stosunku do budżetu uchwalonego na dzień 01.01.2009 r. plan dochodów na koniec 2009 roku </w:t>
      </w:r>
      <w:r>
        <w:rPr>
          <w:rFonts w:cs="Arial"/>
          <w:color w:val="000000"/>
        </w:rPr>
        <w:t xml:space="preserve">zwiększył się o kwotę 13.674.038,63 zł, tj. o 3,8 %, natomiast plan wydatków na koniec 2009 roku zwiększył się o kwotę 34.224.395,63 zł, tj. o 8,4 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lanowany deficyt budżetu zwiększył się o kwotę 20.550.357 zł i stanowił 70.379.357 zł. Zwiększenie deficytu związane jest z wprowadzeniem do budżetu wolnych środków jako nadwyżki środków pieniężnych na rachunku bieżącym budżetu j.s.t. wynikających </w:t>
        <w:br/>
        <w:t xml:space="preserve">z rozliczenia kredytów i pożyczek z lat ubiegłych. </w:t>
      </w:r>
    </w:p>
    <w:p>
      <w:pPr>
        <w:pStyle w:val="Tekstpodstawowy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a podstawie sprawozdania Rb - NDS o nadwyżce/deficycie wg stanu na 31.12.2009 r. deficyt wykonany wyniósł kwotę 60.643.311,76 zł.</w:t>
      </w:r>
    </w:p>
    <w:p>
      <w:pPr>
        <w:pStyle w:val="Tekstpodstawowy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before="360" w:after="0"/>
        <w:rPr>
          <w:rFonts w:cs="Arial"/>
          <w:color w:val="000000"/>
          <w:sz w:val="20"/>
        </w:rPr>
      </w:pPr>
      <w:r>
        <w:rPr/>
        <w:object w:dxaOrig="91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15pt;height:188.85pt" filled="f" o:ole="">
            <v:imagedata r:id="rId3" o:title=""/>
          </v:shape>
          <o:OLEObject Type="Embed" ProgID="" ShapeID="ole_rId2" DrawAspect="Content" ObjectID="_1324293207" r:id="rId2"/>
        </w:objec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Plan budżetu po zmianach na dzień 31 grudnia 2009 r. po stronie dochodów stanowił kwotę 371.563.196,63 zł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ww. kwocie dochodów zaplanowano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dochody bieżące w wysokości 353.385.326,63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dochody majątkowe w wysokości 18.177.870,00 zł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W 2009 roku wykonano dochody w wysokości 370.627.995,39 zł, co stanowi 99,8 % planu, w tym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dochody bieżące w wysokości 354.778.675,17 zł, co stanowi 100,4 % planu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dochody majątkowe w wysokości 15.849.320,22 zł, co stanowi 87,2 % planu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roku wykonano dochody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celowych na realizację zadań zleconych z zakresu administracji rządowej w wysokości 36.711.419,26 zł, co stanowi 99,8 zł plan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i celowych na realizację zadań w drodze porozumień z organami administracji rządowej </w:t>
        <w:br/>
        <w:t>w wysokości 684.525,85 zł, co stanowi 98,6 % plan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celowych na realizację zadań w drodze porozumień z jednostkami samorządu terytorialnego w wysokości 2.712.840,23 zł, co stanowi 105,6 % planu.</w:t>
      </w:r>
    </w:p>
    <w:p>
      <w:pPr>
        <w:pStyle w:val="Normal"/>
        <w:spacing w:before="360" w:after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object w:dxaOrig="898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55pt;height:172.8pt" filled="f" o:ole="">
            <v:imagedata r:id="rId5" o:title=""/>
          </v:shape>
          <o:OLEObject Type="Embed" ProgID="" ShapeID="ole_rId4" DrawAspect="Content" ObjectID="_1041746481" r:id="rId4"/>
        </w:objec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/>
      </w:pPr>
      <w:r>
        <w:rPr>
          <w:color w:val="000000"/>
          <w:sz w:val="20"/>
        </w:rPr>
        <w:t>Plan budżetu po zmianach na dzień 31 grudnia 2009 r. po stronie wydatków stanowił kwotę 441.942.553,63 zł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</w:rPr>
        <w:t>W wydatkach ogółe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datki bieżące zaplanowano w wysokości 316.768.534,63 zł, które zrealizowano w kwocie 312.134.133,13 zł, (co stanowi 98,5 % ustalonego planu)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wynagrodzenia osobowe i pochodne od wynagrodzeń planowane w wysokości </w:t>
        <w:br/>
        <w:t>158.641.572,27 zł, wykonano w kwocie 157.800.207,17 zł (tj. 99,5 % planu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dotacje planowane w wysokości 33.922.112 zł, wykonano w kwocie 33.403.444,93 zł </w:t>
        <w:br/>
        <w:t>(tj. 98,5 %planu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wydatki na obsługę długu planowane w wysokości 5.387.100 zł, wykonano w kwocie 5.291.117,03 zł (tj. 98,2 % planu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zaplanowane w wysokości 125.174.019 zł, wykonano w kwocie 119.137.174,02 zł (tj. 95,2 % plan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g stanu na dzień 31 grudnia 2009 r. wydatki, które nie wygasają z upływem 2009 roku stanowią kwotę 26.419.209,6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55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6pt;height:192.1pt" filled="f" o:ole="">
            <v:imagedata r:id="rId7" o:title=""/>
          </v:shape>
          <o:OLEObject Type="Embed" ProgID="" ShapeID="ole_rId6" DrawAspect="Content" ObjectID="_19668574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9 r. zrealizowano wydatki w kwocie ogółem 431.271.307,15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na realizację zadań własnych w wysokości 391.824.128,76 zł, co stanowi 97,4 % pla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zleconych z zakresu administracji rządowej w wysokości 36.711.419,26 zł, co stanowi 99,8 % pla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datki związane z realizacją zadań w drodze porozumień z organami administracji rządowej </w:t>
        <w:br/>
        <w:t>w wysokości 168.525,85 zł, co stanowi 94,7 % pla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związane z realizacją zadań w drodze porozumień z jednostkami samorządu terytorialnego w wysokości 2.567.233,28 zł, co stanowi 99,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object w:dxaOrig="927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6pt;height:166.55pt" filled="f" o:ole="">
            <v:imagedata r:id="rId9" o:title=""/>
          </v:shape>
          <o:OLEObject Type="Embed" ProgID="" ShapeID="ole_rId8" DrawAspect="Content" ObjectID="_927985953" r:id="rId8"/>
        </w:objec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W 2009 roku Miasto Kalisz realizował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rojekt pn. „Przebudowa systemu odprowadzania ścieków w Kaliszu” dofinansowany ze środków Funduszu Spój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rojekt pn. „Wysoka jakość gwarancją sukcesu” dofinansowany ze środków Europejskiego Funduszu Społecznego w ramach Programu Operacyjnego Kapitał Ludzk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Być albo nie być na rynku pracy” dofinansowany ze środków Europejskiego Funduszu Społecznego w ramach Programu Operacyjnego Kapitał Ludzk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Profesjonalni” dofinansowany ze środków Europejskiego Funduszu Społecznego w ramach Programu Operacyjnego Kapitał Ludzk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Regionalne sieci innowacji i promocja innowacji w regionie” dofinansowany ze środków Europejskiego Funduszu Społecznego w ramach Programu Operacyjnego Kapitał Ludzk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Stypendia unijne dla uczniów szkół ponadgimnazjalnych województwa wielkopolskiego” dofinansowany ze środków Europejskiego Funduszu Społecznego w ramach Zintegrowanego Programu Operacyjnego Rozwoju Regionaln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Migracja: budowanie mostów pomiędzy potrzebami a życzeniami” dofinansowany ze środków Partnerskiego Projektu Szkół Comenius w ramach Programu Uczenie się przez całe życi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n. „Rozwój i poprawa jakości transportu publicznego w Kaliszu” dofinansowany ze środków Europejskiego Funduszu Rozwoju Regionalnego w ramach Wielkopolskiego Regionalnego Programu Operacyjnego na lata 2007-2013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n. „Budowa Trasy Bursztynowej w Kaliszu – Etap II (odcinek od ulicy Dworcowej do ulicy Częstochowskiej)” dofinansowany ze środków Europejskiego Funduszu Rozwoju Regionalnego </w:t>
        <w:br/>
        <w:t>w ramach Wielkopolskiego Regionalnego Programu Operacyjnego na lata 2007-2013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n. „Budowa Trasy Bursztynowej w Kaliszu – Etap II (odcinek od ulicy Górnośląskiej do ulicy Dworcowej)” dofinansowany ze środków Europejskiego Funduszu Rozwoju Regionalnego </w:t>
        <w:br/>
        <w:t>w ramach Wielkopolskiego Regionalnego Programu Operacyjnego na lata 2007-2013,</w:t>
      </w:r>
    </w:p>
    <w:p>
      <w:pPr>
        <w:pStyle w:val="Normal"/>
        <w:spacing w:before="120" w:after="0"/>
        <w:ind w:left="51" w:hanging="0"/>
        <w:jc w:val="both"/>
        <w:rPr/>
      </w:pPr>
      <w:r>
        <w:rPr>
          <w:rFonts w:cs="Arial" w:ascii="Arial" w:hAnsi="Arial"/>
        </w:rPr>
        <w:t>W roku budżetowym 2009 wykonano dochody z tytułu wydawania zezwoleń na sprzedaż napojów alkoholowych w kwocie 1.934.323,94 zł, tj. o 264.323,94 zł więcej niż zakładany plan na 2009 rok.</w:t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dania związane z realizacją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ofilaktyki i Rozwiązywania Problemów Alkoholow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zeciwdziałania Narkomani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zeciwdziałania Przemocy w Rodzin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w kwocie 2.049.264 zł, które zrealizowano w łącznej kwocie 1.919.674,07 zł co stanowi 93,7 % planu. W związku z powyższym środki finansowe nie wykorzystane w 2009 roku zostaną przeznaczone na realizację ww. programów w bieżącym roku budżetowy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budżetowym 2009 zaciągnięto zobowiązania zgodnie z § 16 uchwały budżetowej na finansowanie wydatków na wieloletnie programy inwestycyjne w kwocie ogółem 35.369.453,26 zł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onadto w omawianym okresie zaciągnięto zobowiązania zgodnie z § 19 uchwały budżetowej na finansowanie wydatków bieżących w latach następnych w kwocie ogółem 18.292.046,48 zł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W analizowanym okresie zaciągnięto kredyty i pożyczki na kwotę 62.632.294,97 zł. Raty od zaciągniętych w latach ubiegłych kredytów i pożyczek spłacono w kwocie 24.842.314,74 zł. W 2009 r. udzielono poręczenia Kaliskiemu Towarzystwu Budownictwa Społecznego Sp. z o.o. w kwocie 2.000.000 zł na zabezpieczenie spłaty kredytu na sfinansowanie przedsięwzięcia inwestycyjno – budowlanego w ramach realizacji programów rządowych. Szczegółowo omówiono realizacje budżetu Kalisza – Miasta na prawach powiatu w dalszej części sprawozdania. </w:t>
      </w:r>
    </w:p>
    <w:sectPr>
      <w:footerReference w:type="default" r:id="rId10"/>
      <w:type w:val="nextPage"/>
      <w:pgSz w:w="11906" w:h="16838"/>
      <w:pgMar w:left="1418" w:right="1418" w:gutter="0" w:header="0" w:top="1474" w:footer="720" w:bottom="1418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410"/>
        </w:tabs>
        <w:ind w:left="39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410"/>
        </w:tabs>
        <w:ind w:left="39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12:00Z</dcterms:created>
  <dc:creator>Urząd Miejski w Kaliszu</dc:creator>
  <dc:description/>
  <cp:keywords/>
  <dc:language>en-US</dc:language>
  <cp:lastModifiedBy>KStaniszewska</cp:lastModifiedBy>
  <cp:lastPrinted>2010-03-18T11:22:00Z</cp:lastPrinted>
  <dcterms:modified xsi:type="dcterms:W3CDTF">2010-03-22T07:02:00Z</dcterms:modified>
  <cp:revision>139</cp:revision>
  <dc:subject/>
  <dc:title>Zarząd Miasta Kalisza stosownie z postanowieniem art</dc:title>
</cp:coreProperties>
</file>