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przychody Miejskiego Zarządu Budynków Mieszkalnych w kwocie ogółem 35.650.000 zł, w tym dotacja z budżetu miasta na remonty lokali mieszkalnych stanowi kwotę </w:t>
        <w:br/>
        <w:t xml:space="preserve">5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9 roku pozyskano przychody w kwocie ogółem 35.925.117,47 zł, tj. 100,8 % planu, </w:t>
        <w:br/>
        <w:t>w tym dotacja w wysokości 500.000 zł – wykorzystana do wysokości 338.334,76 zł, a pozostałą kwotę zwrócono na rachunek dysponenta środków w styczniu 201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 zrealizowano w kwocie 35.586.782,71 zł głównie z tytułu:</w:t>
      </w:r>
    </w:p>
    <w:p>
      <w:pPr>
        <w:pStyle w:val="Normal"/>
        <w:numPr>
          <w:ilvl w:val="0"/>
          <w:numId w:val="2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19.588.197,97 zł,</w:t>
      </w:r>
    </w:p>
    <w:p>
      <w:pPr>
        <w:pStyle w:val="Normal"/>
        <w:numPr>
          <w:ilvl w:val="0"/>
          <w:numId w:val="2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, kanalizację, co, cw, wywóz śmieci, energię elektryczną oraz za windy, domofony i inne  – 11.563.373,28 zł,</w:t>
      </w:r>
    </w:p>
    <w:p>
      <w:pPr>
        <w:pStyle w:val="Normal"/>
        <w:numPr>
          <w:ilvl w:val="0"/>
          <w:numId w:val="2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tytułu dzierżawy terenów i reklam – 403.916,34 zł,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>
          <w:rFonts w:cs="Arial" w:ascii="Arial" w:hAnsi="Arial"/>
        </w:rPr>
        <w:t>przychody z tytułu naliczonych odsetek – 568.089,97 zł,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>
          <w:rFonts w:cs="Arial" w:ascii="Arial" w:hAnsi="Arial"/>
        </w:rPr>
        <w:t>pokrycie amortyzacji – 1.462.82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zrealizowano w kwocie 35.916.311,61 zł, co stanowi 100,8 % założonego na 2009 rok planu, które przeznaczono na:</w:t>
      </w:r>
    </w:p>
    <w:p>
      <w:pPr>
        <w:pStyle w:val="Normal"/>
        <w:numPr>
          <w:ilvl w:val="0"/>
          <w:numId w:val="2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– 2.107.030,52 zł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39.451,57 zł,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>
          <w:rFonts w:cs="Arial" w:ascii="Arial" w:hAnsi="Arial"/>
        </w:rPr>
        <w:t>wydatki rzeczowe – 33.542.968,31 zł, w tym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usługi remontowe – 5.256.921,11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 – 12.419.358,15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6.922.037,26 zł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podatek od nieruchomości – 896.045 zł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inne, w tym amortyzacja – 6.776.293,32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datek dochodowy od osób prawnych – 504.69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prace związane z rozdziałem kanalizacji na sanitarną i deszczową oraz inne prace mające charakter ulepszania środków trwałych) – 226.861,21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Średnie zatrudnienie w 2009 roku wynosiło 39 etatów.  </w:t>
      </w:r>
    </w:p>
    <w:p>
      <w:pPr>
        <w:pStyle w:val="TextBody"/>
        <w:rPr>
          <w:highlight w:val="darkYellow"/>
        </w:rPr>
      </w:pPr>
      <w:r>
        <w:rPr>
          <w:highlight w:val="darkYellow"/>
        </w:rPr>
      </w:r>
    </w:p>
    <w:p>
      <w:pPr>
        <w:pStyle w:val="TextBody"/>
        <w:rPr/>
      </w:pPr>
      <w:r>
        <w:rPr/>
        <w:t>Stan należności wymagalnych na koniec okresu sprawozdawczego wynosił 41.037.330,35 zł, w tym:</w:t>
      </w:r>
    </w:p>
    <w:p>
      <w:pPr>
        <w:pStyle w:val="TextBody"/>
        <w:numPr>
          <w:ilvl w:val="0"/>
          <w:numId w:val="14"/>
        </w:numPr>
        <w:ind w:left="284" w:hanging="284"/>
        <w:rPr/>
      </w:pPr>
      <w:r>
        <w:rPr/>
        <w:t>należność główna – 34.480.672,79 zł,</w:t>
      </w:r>
    </w:p>
    <w:p>
      <w:pPr>
        <w:pStyle w:val="TextBody"/>
        <w:numPr>
          <w:ilvl w:val="0"/>
          <w:numId w:val="14"/>
        </w:numPr>
        <w:ind w:left="284" w:hanging="284"/>
        <w:rPr/>
      </w:pPr>
      <w:r>
        <w:rPr/>
        <w:t>odsetki od należności bieżących i zasądzonych – 4.626.221,95 zł,</w:t>
      </w:r>
    </w:p>
    <w:p>
      <w:pPr>
        <w:pStyle w:val="TextBody"/>
        <w:numPr>
          <w:ilvl w:val="0"/>
          <w:numId w:val="14"/>
        </w:numPr>
        <w:ind w:left="284" w:hanging="284"/>
        <w:rPr/>
      </w:pPr>
      <w:r>
        <w:rPr/>
        <w:t>należności wynikające z kosztów spraw sądowych – 1.537.250,68 zł,</w:t>
      </w:r>
    </w:p>
    <w:p>
      <w:pPr>
        <w:pStyle w:val="TextBody"/>
        <w:numPr>
          <w:ilvl w:val="0"/>
          <w:numId w:val="14"/>
        </w:numPr>
        <w:ind w:left="284" w:hanging="284"/>
        <w:rPr/>
      </w:pPr>
      <w:r>
        <w:rPr/>
        <w:t>należności z tytułu rozliczeń ze wspólnotami – 301.786,27 zł,</w:t>
      </w:r>
    </w:p>
    <w:p>
      <w:pPr>
        <w:pStyle w:val="TextBody"/>
        <w:numPr>
          <w:ilvl w:val="0"/>
          <w:numId w:val="14"/>
        </w:numPr>
        <w:ind w:left="284" w:hanging="284"/>
        <w:rPr/>
      </w:pPr>
      <w:r>
        <w:rPr/>
        <w:t>rozrachunki z budżetami – 91.398,66 zł.</w:t>
      </w:r>
    </w:p>
    <w:p>
      <w:pPr>
        <w:pStyle w:val="TextBody"/>
        <w:rPr/>
      </w:pPr>
      <w:r>
        <w:rPr/>
        <w:t>Wzrost należności spowodowany był:</w:t>
      </w:r>
    </w:p>
    <w:p>
      <w:pPr>
        <w:pStyle w:val="TextBody"/>
        <w:numPr>
          <w:ilvl w:val="0"/>
          <w:numId w:val="27"/>
        </w:numPr>
        <w:ind w:left="284" w:hanging="284"/>
        <w:rPr/>
      </w:pPr>
      <w:r>
        <w:rPr/>
        <w:t>kumulowaniem się należności z wielu poprzednich lat,</w:t>
      </w:r>
    </w:p>
    <w:p>
      <w:pPr>
        <w:pStyle w:val="TextBody"/>
        <w:numPr>
          <w:ilvl w:val="0"/>
          <w:numId w:val="27"/>
        </w:numPr>
        <w:ind w:left="284" w:hanging="284"/>
        <w:rPr/>
      </w:pPr>
      <w:r>
        <w:rPr/>
        <w:t>większą ilością spraw sądowych oraz naliczonymi odsetkami od ugód i należności bieżących.</w:t>
      </w:r>
    </w:p>
    <w:p>
      <w:pPr>
        <w:pStyle w:val="TextBody"/>
        <w:rPr/>
      </w:pPr>
      <w:r>
        <w:rPr/>
        <w:t>Na duży wzrost należności w 2009 roku miał również wpływ kryzys gospodarczy, w wyniku którego wielu najemców straciło pracę i w obliczu braku środków pieniężnych na zapewnienie podstawowych potrzeb życiowych nie uiszczało czynszu. Sytuacja ta miała odzwierciedlenie w ilości podań wpływających do MZBM z prośbą o umorzenie lub rozłożenie na raty.</w:t>
      </w:r>
    </w:p>
    <w:p>
      <w:pPr>
        <w:pStyle w:val="TextBody"/>
        <w:rPr/>
      </w:pPr>
      <w:r>
        <w:rPr/>
        <w:t>W celu poprawy ściągalności należności poczyniono następujące działania: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dokonano zmian kadrowych,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wysłano do wszystkich dłużników wezwania do zapłaty oraz wezwania przedsądowe,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skierowano 270 spraw do sądu w miesiącach listopad, grudzień 2009 roku,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 xml:space="preserve">dokonuje się przeglądu zadłużeń lokali użytkowych pod kątem możliwości umieszczenia najbardziej niesumiennych użytkowników w Krajowym Rejestrze Dłużników, 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analizuje się kwoty należności przekraczających 10 lat z tyt. czynszy za lokale,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rozpatrywana jest możliwość zlecenia zadłużonym najemcom prac remontowych lub zatrudnienia ich w charakterze dozorców w zamian za kompensatę zadłużenia z tytułu czynszu,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trwają prace nad zmianą procedur obowiązujących w MZBM mające na celu przyspieszenia windykacji należności.</w:t>
      </w:r>
    </w:p>
    <w:p>
      <w:pPr>
        <w:pStyle w:val="TextBody"/>
        <w:rPr>
          <w:highlight w:val="darkYellow"/>
        </w:rPr>
      </w:pPr>
      <w:r>
        <w:rPr>
          <w:highlight w:val="darkYellow"/>
        </w:rPr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>
          <w:rFonts w:eastAsia="Arial"/>
          <w:b/>
          <w:color w:val="FF0000"/>
        </w:rPr>
        <w:t xml:space="preserve"> </w:t>
      </w:r>
      <w:r>
        <w:rPr>
          <w:b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przychody w kwocie 1.838.500 zł, które w analizowanym okresie pozyskano w wysokości 1.843.505,63 zł, co stanowi 100,3 % planu, głównie z tytuł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najmu lokali, garaży, dzierżawy powierzchni i wyposażenia – 1.005.336,66 zł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pływów z reklam umieszczonych w obiektach MZOSZ - 9.464,7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zwrotów poniesionych nakładów na media (co, gaz, energię elektryczną i cieplną, wodę) – 467.385,64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351.475,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838.500 zł, wykonano w wysokości 1.831.955,80 zł, co stanowi 99,6% planu i przeznaczono je n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– 502.232,86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6.666,93 zł,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>
          <w:rFonts w:cs="Arial" w:ascii="Arial" w:hAnsi="Arial"/>
        </w:rPr>
        <w:t>wydatki rzeczowe – 1.142.527,29 zł, w tym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usługi remontowe (m. in.: konserwacje dźwigów, dachu, malowanie elewacji budynku, malowanie pomieszczeń, wymiana pionu kanalizacyjnego) – 244.880,82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usługi pozostałe (m. in.: wywóz nieczystości, opłaty pocztowe, abonamenty, prowizje bankowe) – 103.713,69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energia – 354.913,62 zł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podatek od nieruchomości (żłobki) – 22.883 zł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zostałe koszty (w tym amortyzacja) – 416.136,16 z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przebudowa kotłowni i ocieplenie elewacji frontowej przy ul. Karłowicza 4, wymiana okien przy ul. H. Sawickiej 1a i Polnej 29, przebudowa kotłowni przy ul. Górnośląskiej 3, remont dachu przy ul. Śródmiejskiej 34, zakup kserokopiarki) – 180.528,72 zł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/>
      </w:pPr>
      <w:r>
        <w:rPr>
          <w:rFonts w:cs="Arial" w:ascii="Arial" w:hAnsi="Arial"/>
        </w:rPr>
        <w:t>Średnie zatrudnienie w 2009 roku wynosiło 6,5 etatu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/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przychody Ośrodka Sportu, Rehabilitacji i Rekreacji w kwocie ogółem 8.946.508 zł, w tym dotacja z budżetu miasta w kwocie 3.351.40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rzychody zrealizowano w kwocie ogółem 8.221.770,38 zł, tj. 94,1 % planu, w tym pozyskano dotację przedmiotową na działalność Ośrodka w wysokości 3.142.405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pozyskano w wysokości 5.079.365,38 zł, głównie z tytułu: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i dzierżaw – 257.632,0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– 99.094,8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odsetek od nieterminowych wpłat – 10.401,9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 usług (działalność rehabilitacyjna, sprzedaż towarów handlowych w CIT, usługi hotelowe ze śniadaniem, wstęp na krytą pływalnię, halę LA, halę widowiskowo - sportową, halę przy ul. H. Sawickiej, imprezy kulturalne i sportowe) – 3.071.614,57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pokrycia amortyzacji – 1.608.756,53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 budżetu miasta otrzymano dotację celową na dofinansowanie kosztów inwestycji w kwocie 151.968,6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8.946.508 zł, które w 2009 r. wykonano w kwocie ogółem 8.376.124,69 zł i przeznaczono je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i pochodne od wynagrodzeń – 2.702.229,55 zł, 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77.106,34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– 5.378.142,95 zł, głównie n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materiały i wyposażenie – 832.029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energię – 757.882,32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usługi remontowe – 107.388,59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usługi pozostałe – 1.607.215,05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podatek od nieruchomości – 64.445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 – 119.540,74 zł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>pozostałe koszty (w tym amortyzacja) – 1.956.319,40 z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</w:rPr>
        <w:t>wydatki inwestycyjne – 218.645,85 zł, które poniesiono na następujące inwestycj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grodzenie sektorów dla kibiców gości na stadionie przy Wale Matejki – 27.506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wykonanie systemu telewizji dozorowej wraz z systemem rejestracji dźwięku na Stadionie Miejskim przy Wale Matejki 2-4 – 95.463,29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istniejącego nagłośnienia boiska przy Wale Matejki – 28.999,4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wydatki na zakupy inwestycyjne zakładów budżetowych (doposażenie estrady) – 2.44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wydatki na inwestycje zakładów budżetowych (modernizacja budynku przy ul. Łódzkiej 19-29) – 64.237,16 zł.</w:t>
      </w:r>
    </w:p>
    <w:p>
      <w:pPr>
        <w:pStyle w:val="Normal"/>
        <w:tabs>
          <w:tab w:val="clear" w:pos="708"/>
          <w:tab w:val="left" w:pos="426" w:leader="none"/>
        </w:tabs>
        <w:ind w:left="284" w:hanging="578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budżetu za rok 2009 po stronie przychodów wynosi 93,6% w stosunku do założonego planu. Wpływ na to miało niższe niż planowane pozyskanie przychodów z usług świadczonych przez hotel przy hali „Winiary Arena” (wykonanie 58,4 %), natomiast plan przychodów dla działalności podstawowej został wykonany w 95,2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e zatrudnienie w 2009 roku wynosiło 73,16 etatów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 xml:space="preserve">Na 2009 rok zaplanowano przychody z gospodarstwa pomocniczego przy Komendzie Miejskiej Państwowej Straży Pożarnej w kwocie ogółem 200.000 zł, które w analizowanym okresie wykonano </w:t>
        <w:br/>
        <w:t>w wysokości 190.045,10 zł, tj. 95 % planu z tytuł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ykonano w wysokości 199.937,45 zł, co stanowi 99,97 % ustalonego planu i przeznaczono </w:t>
        <w:br/>
        <w:t>je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– 167.816,84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4.5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 – 1.999,5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 – 3.609,8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róże służbowe – 413,2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materiałów i wyposażenia (m.in. materiałów biurowych, środków czystości, wyposażenie, apteczki, wydawnictwa) – 11.609,98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niezbędnych do funkcjonowania gospodarstwa pomocniczego – 9.988,0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niesiono wyższe wydatki od uzyskanych przychodów, dlatego też według stanu na 31.12.2009 r. strata stanowi kwotę 9.892,3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 środków finansowych na 1.01.2009r. wyniósł 36.593,47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tego też nadwyżka wydatków nad przychodami została pokryta z ww.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e zatrudnienie w 2009 r. wynosiło 4,5 etatu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0.000 zł, które pozyskano w analizowanym okresie sprawozdawczym w kwocie 148.210,20 zł, (tj. 296,4 % planu) z tytułu kosztów egzekucyjnych pobieranych przez Referat Egzekucji Podatków i Opłat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ykonano w kwocie 112.207,19 zł, co stanowi 69,7 % założonego planu i przeznaczono </w:t>
        <w:br/>
        <w:t>je główni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1.779,66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 – 8.144,9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opłaty telekomunikacyjne – 12.199,3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udział w szkoleniach – 1.94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3.26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klimatyzacja) – 63.565,2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zobowiązań na koniec okresu sprawozdawczego wynosił 1.723,85 zł. Były to zobowiązania </w:t>
        <w:br/>
        <w:t>z tytułu ryczałtu za samochód, podatku dochodowego oraz faktury za telefony komórkowe. Zobowiązania te zostały uregulowane zgodnie z przypadającymi terminami płatności. Wykazane zobowiązania miały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.232.720 zł, które pozyskano w kwocie 771.320,52 zł, co stanowi 62,6 % planu, głównie z tytuł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żywienie dzieci – 270.057,5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– 487.397,43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13.337,2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zymanych odszkodowań od firmy ubezpieczeniowej – 292,51 zł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235,8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ykonano w kwocie 793.952,89 zł, co stanowi 56,9 % ustalonego planu i przeznaczono </w:t>
        <w:br/>
        <w:t>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7.236,0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55.218,64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08.742,7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energii – 32.167,6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65.193,6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23.435,8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13.085,0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krajowe podróże służbowe – 4.141,6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telefonii stacjonarnej – 1.809,9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– 451,4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33.012,4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 – 14.65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0.249,2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 (zakup pralni elektrycznej i obieraczki do ziemniaków w Szkole Podstawowej Nr 7) – 9.280,0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zostałe wydatki – 15.276,6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należności na koniec okresu sprawozdawczego wynosił 10.122,43 zł i były to należności powstałe z tytułu niezapłaconych należności za wynajem pomieszczeń i obiektów szko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zobowiązań na koniec okresu sprawozdawczego wynosił 802,55 zł i wynikał ze zobowiązań powstałych z tytułu dostarczonych towarów i usług oraz podatku VAT. Zobowiązania te zostały uregulowane przez szkoły podstawowe zgodnie z przypadającymi terminami płatności. Wykazane zobowiązania miały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.427.484 zł, które w analizowanym okresie pozyskano w kwocie 4.020.486,82 zł, tj. 90,8 % planu, z tytuł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wyżywienie dzieci i personelu oraz za pobyt dzieci w przedszkolach –   3.961.868,94 zł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a wynajem pomieszczeń i obiektów przedszkoli – 50.377,78 zł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4.556,38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1.9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odszkodowań od firmy ubezpieczeniowej – 1.733,72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wykonanie dochodów w 90,8 % miały wpływ między innymi absencje dzieci uczęszczających </w:t>
        <w:br/>
        <w:t>do przedszkola (długotrwałe choroby) oraz nieterminowe wpłaty rodziców za pobyt i wyżywienie dziec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2009 r. w kwocie 3.921.602,36 zł, co stanowi 86,9 % planu i przeznaczono</w:t>
        <w:br/>
        <w:t>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z tytułu zawartych umów zleceń – 2.45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866.757,52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.244.950,6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20.666,0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467.615,3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1.04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krajowe podróże służbowe – 3.959,6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–  9.759,4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42.794,0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energii – 631.313,3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różne opłaty i składki – 6.215,3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telekomunikacyjnych telefonii stacjonarnej – 46.807,6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62.272,7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 (zakup urządzeń na plac zabaw, patelni elektrycznej, zmywarki, zakup i montaż monitoringu wizyjnego na potrzeby przedszkoli) – 53.636,2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61.351,4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należności na koniec okresu sprawozdawczego wynosił 109.620,27 zł i były to należności powstałe z tytułu odpłatności za pobyt dzieci w przedszkolach oraz za wynajem pomieszczeń </w:t>
        <w:br/>
        <w:t>i obiektów przedszko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zobowiązań na koniec okresu sprawozdawczego wynosił 70.964,79 zł i wynikał ze zobowiązań powstałych z tytułu dostarczonych towarów i usług oraz podatku dochodowego od umowy zlecenia. Zobowiązania zostały uregulowane przez przedszkola zgodnie 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284.650 zł, które w omawianym okresie wykonano w wysokości 224.065,31 zł, tj. 78,7 % planu,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– 197.971,17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25.040,14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ubezpieczeń od firmy ubezpieczeniowej – 1.0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chodów w 78,7 % planu wynika przede wszystkim z mniejszego zainteresowania wynajmem pomieszczeń szkolnych przez instytucje i osoby fiz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. wykonano wydatki w kwocie 258.560,51 zł, co stanowi 70,5 % ustalonego planu </w:t>
        <w:br/>
        <w:t>i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i pochodne od wynagrodzeń – 3.948,4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96.411,61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7.906,9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65.865,2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6.106,2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0.236,7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róże służbowe krajowe i zagraniczne – 2.280,2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8.628,5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 (zakup kosiarki – traktorka oraz kopiarki w Gimnazjum Nr 9) – 11.59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5.577,2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wynosił 3.240 zł i były to należności powstałe</w:t>
        <w:br/>
        <w:t>z tytułu wynajmu pomieszczeń i obiektów szkolnych.</w:t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– Ośrodki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oku pozyskano dochody własne w wysokości 5.500 zł, tj. 100,0 % planu z tytułu darowizny pienięż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. kwotę przeznaczono na zakupy mebli ogrodowych (m. in. ławki, huśtawki).</w:t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395.500 zł, które pozyskano w kwocie 391.825,83 zł, tj. 99,1 % planu z tytułu: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>
          <w:rFonts w:cs="Arial" w:ascii="Arial" w:hAnsi="Arial"/>
        </w:rPr>
        <w:t>odpłatności rodziców za pobyt dzieci w żłobkach – 390.061,30 zł,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pomieszczeń w żłobkach – 1.753,40 zł,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ch odsetek – 11,13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kwotę 420.364,80 zł, co stanowi 88,9 % planu główni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111.309,25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środków żywności – 153.451,07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73.501,6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pozostałych – 45.024,89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10.682,0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należności na koniec okresu sprawozdawczego wynosił 1.604,88 zł z tytułu niezapłaconych odpłatności rodziców za pobyt dzieci w żłobkach. 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ł 5.372,46 zł z tytułu nadpłaty rodziców za żłobek – 2.136,88 zł oraz faktury na kwotę 3.235,58 zł. Zobowiązania te zostały uregulowane zgodnie z przypadającymi terminami płatności. Wykazane zobowiązania miały pokrycie w posiadanych środkach pieniężnych na koniec okresu sprawozdawczego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75411 – 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arządzenia Nr 3/2009 Komendanta Miejskiego Państwowej Straży Pożarnej w Kaliszu z dnia 14 sierpnia 2009 r. w sprawie utworzenia rachunku dochodów własnych w celu uzyskania zwrotu odszkodowania za uszkodzone mienie, na 2009 rok zaplanowano dochody własne</w:t>
        <w:br/>
        <w:t>w wysokości 5.342,25 zł. Dochody pozyskano z tytułu odszkodowania w kwocie 5.342,25 zł, tj. 100% planu za uszkodzony samochód Państwowej Straży Pożarnej i wydatkowano na jego naprawę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2.362 zł, które pozyskano w kwocie 11.931,80 zł, tj. 96,5 % planu, z tytu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odpłatności za wynajem pomieszczeń – 11.57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za uszkodzone mienie – 361,8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1.138,40 zł, co stanowi 64,2 % planu i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– 23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161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usług remontowych – 1.856,30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2.074,5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 (urządzenia do monitoringu w Zespole Szkół Nr 11) – 6.807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należności na koniec okresu sprawozdawczego wynosił 47,50 zł z tytułu odpłatności za żyw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39.705 zł, które w okresie sprawozdawczym pozyskano w kwocie 512.037,45 zł, tj. 94,9 % planu, z tytuł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– 493.200,25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darowizn w postaci pieniężnej – 12.678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e odszkodowanie za uszkodzone mienie – 6.159,2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. wykonano wydatki w kwocie 478.373,75 zł, tj. 82,7 % planu,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– 5.78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78.775,08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6.770,1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87.768,8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– 2.87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2.842,54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78.67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4.10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– 330,1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7.285,5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energii – 23.652,0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42.275,4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 (wykonanie parkingu oraz automatyki do bramy w II LO, zakup dwóch kserokopiarek oraz maszyny do mycia podłóg w Zespole Szkół Ponadgimnazjalnych Nr 1) – 26.367,4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856,7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należności na koniec okresu sprawozdawczego wynosił 14.157,73 zł z tytułu wynajmu pomieszczeń i obiektów szk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ł 410,23 zł z tytułu ochrony szkoły oraz podatku od towarów i usług VAT. Zobowiązania zostały uregulowane zgodnie z przypadającymi terminami płatności. Wykazane zobowiązania miały pokrycie w posiadanych środkach pieniężnych </w:t>
        <w:br/>
        <w:t>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76.881 zł, które pozyskano w kwocie 448.151,80 zł, tj. 77,7 % planu, głównie z tytuł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szkolnych oraz za świadczenie innych usług – 422.640,26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zkodowania w ramach ubezpieczenia majątku szkoły – 25.488,73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chodów w wysokości 77,7 % planu wynika m.in. z mniejszego zainteresowania wynajmem pomieszczeń szkolnych przez instytucje i osoby fizy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413.211,57 zł, co stanowi 71,6 % planu i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33.555,6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106.138,32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6.429,5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7.941,9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58.356,4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– 5.820,7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455,6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2.28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energii – 38.682,5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6.038,2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29.014,2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– 302,4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5.009,6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3.182,9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wynosił 21.119,68 zł z tytułu wynajmu pomieszczeń i obiektów szko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ania na początek okresu sprawozdawczego w wysokości 1.909,92 zł zostały uregulowane </w:t>
        <w:br/>
        <w:t xml:space="preserve">i na koniec 2009 r. zobowiązania nie występują. 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80.000 zł, które w omawianym okresie sprawozdawczym pozyskano w kwocie 58.339,79 zł, co stanowi 72,9 % ustalonego planu, z tytuł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(m.in. wypożyczenie instrumentów, udostępnienie sali koncertowej) – 49.289,79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9.0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ochodów w wysokości 72,9 % planu wynika m.in. z mniejszego zainteresowania wynajmem sali koncertowej i instrumentów muzyczn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konano wydatki w kwocie 61.447,57 zł, tj. 74,9 % planu i przeznaczono </w:t>
        <w:br/>
        <w:t>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– 2.54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4.609,95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3.196,8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5.062,6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3.951,2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– 442,8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3.330,3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8.064,6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szkolenia – 240 zł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70.000 zł, które w I półroczu wykonano </w:t>
        <w:br/>
        <w:t>w kwocie 36.693,23 zł, tj. 52,4 % planu, głównie z tytuł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szkolnych oraz za świadczenie innych usług – 19.449,97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usługi realizowane w ramach praktyk uczniowskich – 16.636,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u w wysokości 52,4 % planu wynika z mniejszego zainteresowania wynajmem pomieszczeń szkolnych przez instytucje i osoby fizy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sprawozdawczym zrealizowano w kwocie 28.230,03 zł, co stanowi 40,3 % planu i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2.202,9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12.507,33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18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5.181,9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1.246,0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– 503,3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213,3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63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VAT – 2.858,4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1.165,2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533,44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wynosił 4.148 zł z tytułu wynajmu pomieszczeń</w:t>
        <w:br/>
        <w:t>i obiektów szk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ł 148 zł z tytułu podatku od umowy</w:t>
        <w:br/>
        <w:t>o dzieło. Zobowiązanie zostało uregulowane zgodnie z przypadającymi terminami płatności. Wykazane zobowiązanie miało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18.726 zł, które pozyskano w omawianym okresie w kwocie 241.463,23 zł, tj. 46,5 % planu, z tytuł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usługi realizowane w ramach praktyk uczniowskich oraz z tytułu umowy partnerskiej – 143.324,27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szkolnych – 35.657,03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pływów ze sprzedaży wyrobów – 40.556,97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zkodowania za uszkodzone mienie – 21.924,9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chodów w wysokości 46,5 % planu wynika z mniejszego zainteresowania wynajmem pomieszczeń szkolnych przez instytucje i osoby fizyczne oraz mniejszej sprzedaży usług i wyrobów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datki wykonano w kwocie 273.995,49 zł, tj. 52,6 % planu i przeznaczono </w:t>
        <w:br/>
        <w:t>je główni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72.463,0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32.199,74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7.761,3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8.151,0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50.147,6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3.745,54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4.991,2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7.626,4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1.27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1.680,4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na zakupy inwestycyjne (refundacja części zakupu frezarki CNC z wyposażeniem </w:t>
        <w:br/>
        <w:t>w Centrum Kształcenia Praktycznego) – 73.956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wynosił 5.135 zł z tytułu wynajmu sali komputerowej oraz nadwyżki podatku od towarów i usłu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ł 859,72 zł z tytułu zakupu usług </w:t>
        <w:br/>
        <w:t>i materiałów. Zobowiązania zostały uregulowane zgodnie z przypadającymi terminami płatności. Wykazane zobowiązania miały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    852  – 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1  -  Placówki opiekuńczo – wychowawcz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dochody w kwocie 33.692,24 zł, tj. 70,2 % planu tytułem kwot orzeczonych przez kolegium ds. wykroczeń ze wskazaniem konta bankowego Domu Dziecka oraz dobrowolnych wpłat ofiarodawc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27.350,29 zł, tj. 50,2 % planu i przeznaczono je główni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6.959,10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(m. in. bilety KLA, opłaty za pobyt wychowanków w placówkach leczniczych, kolonie letnie, zimowisko, organizacja wycieczek dla wychowanków) – 14.741,4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fonii komórkowej – 1.100,1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środków żywności – 1.247,23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620,15 zł.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2  -  Domy pomocy społecznej 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4.145 zł, tj. 34,5 % planu tytułem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stanowią kwotę 4.435,44 zł, tj. 35,2 % planu i przeznaczono je na zakup usług i materiałów </w:t>
        <w:br/>
        <w:t>na potrzeby mieszkańców DPS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ind w:left="1843" w:hanging="1843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ind w:left="1843" w:hanging="184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20  -  Jednostki specjalistycznego poradnictwa, mieszkania chronione i ośrodki interwencji kryzysowej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pozyskano dochody własne w kwocie 360 zł tytułem otrzymanych darowizn </w:t>
        <w:br/>
        <w:t>w postaci pienięż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. wydatkowano kwotę 360 zł na opłaty bankowe. W związku z decyzją Kierownika Centrum Interwencji Kryzysowej z dnia 12.12.2009 r. o likwidacji rachunku bankowego rachunku dochodów własnych dokonano zakupu materiałów na kwotę 285,68 zł. Wydatek ten miał pokrycie w środkach pieniężnych jednost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60.000 zł, które w omawianym okresie wykonano w wysokości 317.197,12 zł, co stanowi 69 % planu, głównie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– 16.672,69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i pobyt – 295.850,3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ch odpłatności za świadczone usługi – 4.61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chodów w 69% planu wynika z mniejszych wpływów za pobyt i wyżywienie w związku ze zmniejszeniem się liczby wychowanków w ośrodkach oraz nieterminowych wpłat za naliczone należn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371.759,97 zł, co stanowi 68 % planu i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20.117,7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62.793,76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85.743,3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6.373,6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121.331,3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3.150,2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.60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VAT – 1.558,2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energii – 7.631,9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8.165,4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– 802,0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3.618,5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– 4.627,6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pozostałe wydatki – 2.242,9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wynosił 20.068,68 zł z tytułu świadczonych usług żywieniowych i noclegowych oraz odpłatności za wynajem pomieszczeń.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ł 471 zł z tytułu raty polisy ubezpieczeniowej. Zobowiązanie zostało uregulowane zgodnie z przypadającym terminem płatności. Wykazane zobowiązanie miało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2.000 zł, które w omawianym okresie sprawozdawczym pozyskano w kwocie 11.435 zł, tj. 95,3 % ustalonego planu, z tytuł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– 11.435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. wykonano wydatki w kwocie 12.976,97 zł, co stanowi 81,1 % planu i przeznaczono j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7.980,30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.822,8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50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673,84 zł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0 – Internaty i bursy szkolne</w:t>
      </w:r>
    </w:p>
    <w:p>
      <w:pPr>
        <w:pStyle w:val="TextBody"/>
        <w:rPr/>
      </w:pPr>
      <w:r>
        <w:rPr>
          <w:bCs/>
        </w:rPr>
        <w:t>Na 2009 rok zaplanowano dochody własne w wysokości 350.000 zł, które uzyskano w kwocie 284.499,92 zł, tj. 81,3 % planu, głównie z tytułu odpłatności za wyżywienie i poby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ydatki w analizowanym okresie wykonano w kwocie 299.533,52 zł, tj. 76,8 % planu i przeznaczono je n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wynagrodzenia bezosobowe oraz pochodne od wynagrodzeń – 5.493,62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materiałów i wyposażenia – 38.727,35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energii – 5.133,26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zakup usług remontowych – 51.909,76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zakup usług pozostałych – 195.136,01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podatek od nieruchomości – 1.367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pozostałe wydatki – 1.766,5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zobowiązań na koniec okresu sprawozdawczego wynosił 0,03 zł z tytułu zapłaty za energię cieplną. Zobowiązanie zostało uregulowane zgodnie z przypadającym terminem płatności. Wykazane zobowiązanie ma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  <w:bCs/>
          <w:highlight w:val="darkYellow"/>
        </w:rPr>
      </w:pPr>
      <w:r>
        <w:rPr>
          <w:rFonts w:cs="Arial" w:ascii="Arial" w:hAnsi="Arial"/>
          <w:bCs/>
          <w:highlight w:val="darkYellow"/>
        </w:rPr>
      </w:r>
    </w:p>
    <w:p>
      <w:pPr>
        <w:pStyle w:val="Normal"/>
        <w:jc w:val="both"/>
        <w:rPr>
          <w:rFonts w:ascii="Arial" w:hAnsi="Arial" w:eastAsia="Arial" w:cs="Arial"/>
          <w:bCs/>
          <w:highlight w:val="darkYellow"/>
        </w:rPr>
      </w:pPr>
      <w:r>
        <w:rPr>
          <w:rFonts w:eastAsia="Arial" w:cs="Arial" w:ascii="Arial" w:hAnsi="Arial"/>
          <w:bCs/>
          <w:highlight w:val="darkYellow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30.000 zł, które w omawianym okresie sprawozdawczym pozyskano w kwocie 29.489,03 zł, tj. 98,3 % planu z tytułu odpłatności </w:t>
        <w:br/>
        <w:t>za świadczone usługi nocleg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. wydatkowano kwotę 23.766,26 zł, co stanowi 47,5 % planu,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6.305,65 zł, 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.472,9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701,4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136,6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2.254,34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696,77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– 198,4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KStaniszewska</cp:lastModifiedBy>
  <cp:lastPrinted>2010-03-19T18:37:00Z</cp:lastPrinted>
  <dcterms:modified xsi:type="dcterms:W3CDTF">2010-03-22T06:59:00Z</dcterms:modified>
  <cp:revision>310</cp:revision>
  <dc:subject/>
  <dc:title>Załącznik Nr 10</dc:title>
</cp:coreProperties>
</file>