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0"/>
        </w:rPr>
      </w:pPr>
      <w:r>
        <w:rPr>
          <w:sz w:val="20"/>
        </w:rPr>
        <w:t xml:space="preserve">DOCHODY  POWIATU </w:t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jc w:val="both"/>
        <w:rPr>
          <w:sz w:val="20"/>
        </w:rPr>
      </w:pPr>
      <w:r>
        <w:rPr>
          <w:sz w:val="20"/>
        </w:rPr>
        <w:t>W budżecie powiatu na 2009 rok założono dochody w wysokości ogółem 116.639.452 zł.</w:t>
      </w:r>
    </w:p>
    <w:p>
      <w:pPr>
        <w:pStyle w:val="Tekstpodstawowy2"/>
        <w:jc w:val="both"/>
        <w:rPr/>
      </w:pPr>
      <w:r>
        <w:rPr>
          <w:sz w:val="20"/>
        </w:rPr>
        <w:t>Po wprowadzeniu zmian w 2009 roku plan dochodów ogółem na 31 grudnia 2009 roku wyniósł 125.218.162,34 zł, 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dochody bieżące w wysokości 124.095.977,34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chody majątkowe w wysokości 1.122.185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jc w:val="both"/>
        <w:rPr/>
      </w:pPr>
      <w:r>
        <w:rPr>
          <w:sz w:val="20"/>
        </w:rPr>
        <w:t>W okresie 2009 roku wykonano dochody ogółem w wysokości 125.750.803,91 zł, co stanowi 100,4 % planu, w tym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>
          <w:rFonts w:cs="Arial" w:ascii="Arial" w:hAnsi="Arial"/>
        </w:rPr>
        <w:t>dochody bieżące w wysokości, tj. 124.879.400,12, tj. 100,6 % planu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2" w:leader="none"/>
        </w:tabs>
        <w:ind w:left="720" w:hanging="57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chody majątkowe w wysokości 871.403,79 zł, tj. 77,7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truktura zrealizowanych dochodów powiatu w 2009 r. przedstawia się następująco: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</w:rPr>
        <w:t xml:space="preserve">dochody bieżące –  99,3 % dochodów ogółem,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</w:rPr>
        <w:t>dochody majątkowe –  0,7 % dochodów ogółem.</w:t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/>
      </w:pPr>
      <w:r>
        <w:rPr>
          <w:sz w:val="20"/>
        </w:rPr>
        <w:t>Realizacja dochodów w 2009 r. w poszczególnych źródłach dochodów przedstawia się następująco 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</w:t>
        <w:tab/>
        <w:t>600</w:t>
        <w:tab/>
        <w:tab/>
        <w:t>TRANSPORT I ŁĄCZNOŚĆ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bieżące</w:t>
      </w:r>
    </w:p>
    <w:p>
      <w:pPr>
        <w:pStyle w:val="Heading"/>
        <w:numPr>
          <w:ilvl w:val="0"/>
          <w:numId w:val="34"/>
        </w:numPr>
        <w:jc w:val="both"/>
        <w:rPr>
          <w:sz w:val="20"/>
        </w:rPr>
      </w:pPr>
      <w:r>
        <w:rPr>
          <w:sz w:val="20"/>
        </w:rPr>
        <w:t>wpływy z usług</w:t>
      </w:r>
    </w:p>
    <w:p>
      <w:pPr>
        <w:pStyle w:val="Heading"/>
        <w:jc w:val="both"/>
        <w:rPr/>
      </w:pPr>
      <w:r>
        <w:rPr>
          <w:b w:val="false"/>
          <w:sz w:val="20"/>
        </w:rPr>
        <w:t>W omawianym okresie uzyskano dochody w kwocie 32.550,60 zł z tyt. usług laboratoryjnych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4"/>
        </w:numPr>
        <w:jc w:val="both"/>
        <w:rPr>
          <w:sz w:val="20"/>
        </w:rPr>
      </w:pPr>
      <w:r>
        <w:rPr>
          <w:sz w:val="20"/>
        </w:rPr>
        <w:t>odsetki od nieterminowych wpłat z tytułu podatków i opłat</w:t>
      </w:r>
    </w:p>
    <w:p>
      <w:pPr>
        <w:pStyle w:val="Heading"/>
        <w:jc w:val="both"/>
        <w:rPr/>
      </w:pPr>
      <w:r>
        <w:rPr>
          <w:b w:val="false"/>
          <w:sz w:val="20"/>
        </w:rPr>
        <w:t>W okresie 2009 r. uzyskano dochody w wysokości 396,63 zł z tytułu odsetek od należności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4"/>
        </w:numPr>
        <w:jc w:val="both"/>
        <w:rPr>
          <w:sz w:val="20"/>
        </w:rPr>
      </w:pPr>
      <w:r>
        <w:rPr>
          <w:sz w:val="20"/>
        </w:rPr>
        <w:t>pozostałe odsetki</w:t>
      </w:r>
    </w:p>
    <w:p>
      <w:pPr>
        <w:pStyle w:val="Normal"/>
        <w:jc w:val="both"/>
        <w:rPr/>
      </w:pPr>
      <w:r>
        <w:rPr>
          <w:rFonts w:cs="Arial" w:ascii="Arial" w:hAnsi="Arial"/>
        </w:rPr>
        <w:t>W budżecie na 2009 r. zaplanowano dochody z tytułu odsetek od środków na rachunkach bankowych w wysokości 2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zrealizowano dochody z ww. tytułu w wysokości 13.937,64 zł,</w:t>
      </w:r>
      <w:r>
        <w:rPr>
          <w:b/>
        </w:rPr>
        <w:t xml:space="preserve"> </w:t>
      </w:r>
      <w:r>
        <w:rPr>
          <w:rFonts w:cs="Arial" w:ascii="Arial" w:hAnsi="Arial"/>
        </w:rPr>
        <w:t>tj. 69,7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skie wykonanie dochodów spowodowane jest zmniejszeniem oprocentowania środków na rachunkach bankowych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"/>
        <w:numPr>
          <w:ilvl w:val="0"/>
          <w:numId w:val="34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9 rok zaplanowano dochody wynikające z ustawy Ordynacja podatkowa w kwocie 500 zł.</w:t>
      </w:r>
    </w:p>
    <w:p>
      <w:pPr>
        <w:pStyle w:val="Heading"/>
        <w:jc w:val="both"/>
        <w:rPr/>
      </w:pPr>
      <w:r>
        <w:rPr>
          <w:b w:val="false"/>
          <w:sz w:val="20"/>
        </w:rPr>
        <w:t>W omawianym okresie uzyskano z tego tytułu dochody w wysokości 524 zł.</w:t>
      </w:r>
    </w:p>
    <w:p>
      <w:pPr>
        <w:pStyle w:val="Heading"/>
        <w:jc w:val="both"/>
        <w:rPr/>
      </w:pPr>
      <w:r>
        <w:rPr>
          <w:b w:val="false"/>
          <w:sz w:val="20"/>
        </w:rPr>
        <w:t>Ponadto uzyskano ponadplanowe dochody w kwocie 64.109,69 zł w tym</w:t>
      </w:r>
      <w:r>
        <w:rPr>
          <w:b w:val="false"/>
        </w:rPr>
        <w:t xml:space="preserve"> </w:t>
      </w:r>
      <w:r>
        <w:rPr>
          <w:b w:val="false"/>
          <w:sz w:val="20"/>
        </w:rPr>
        <w:t xml:space="preserve">wpływy z tyt.: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>zwrotu kosztów sądowych – 995 zł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r umownych za nieterminowe wykonanie umowy – 36.127,25 zł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u opłaty za wyłączenia gruntów z produkcji rolnej – 2.793,60 zł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ądzonego wyrokiem Sądu częściowego naprawienia szkody – 945,40 zł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ądzonego wyrokiem Sądu ugody – 3.400 zł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złomu pochodzącego ze znaków drogowych – 587,43 zł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płyt żelbetowych – 9.350 zł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>zwrotów za uszkodzenie elementów oznakowania – 9.911,01 zł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majątkowe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tytułu pomocy finansowej udzielanej między jednostkami samorządu terytorialnego na dofinansowanie własnych zadań inwestycyjnych i zakupów inwestycyj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9 r. zaplanowano z ww. wpływy z Gminy Gołuchów na realizację zadania pn. Budowa skrzyżowania ul. Poznańskiej położonej w Kaliszu w ciągu drogi krajowej nr 12 z drogą położoną </w:t>
        <w:br/>
        <w:t xml:space="preserve">w miejscowości Kościelna Wieś gmina Gołuchów stanowiącą dojazd do osiedla mieszkaniowego Złote Łąki w kwocie 250.000 zł. W dniu 30 grudnia 2009 roku został podpisany aneks do umowy </w:t>
        <w:br/>
        <w:t xml:space="preserve">o dofinansowanie, na podstawie którego został zmieniony termin przekazania ww. wpływów na 2010 r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związku z powyższym w omawianym okresie nie wpłynęły środki z ww. Gminy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"/>
        <w:numPr>
          <w:ilvl w:val="0"/>
          <w:numId w:val="34"/>
        </w:numPr>
        <w:jc w:val="both"/>
        <w:rPr>
          <w:sz w:val="20"/>
        </w:rPr>
      </w:pPr>
      <w:r>
        <w:rPr>
          <w:sz w:val="20"/>
        </w:rPr>
        <w:t>dotacje celowe otrzymane z budżetu państwa na inwestycje i zakupy inwestycyjne realizowane przez powiat na podstawie porozumień z organami administracji rządowej</w:t>
      </w:r>
    </w:p>
    <w:p>
      <w:pPr>
        <w:pStyle w:val="TextBody"/>
        <w:jc w:val="both"/>
        <w:rPr/>
      </w:pPr>
      <w:r>
        <w:rPr>
          <w:sz w:val="20"/>
        </w:rPr>
        <w:t xml:space="preserve">W budżecie na 2009 rok zaplanowano dotacje w wysokości 516.000 zł z przeznaczeniem na zadanie z zakresu poprawy bezpieczeństwa ruchu drogowego w ramach Programu Likwidacji Miejsc Niebezpiecznych na Drogach pn. „Połączenie dróg krajowych na odcinku od ul. Godebskiego </w:t>
        <w:br/>
        <w:t xml:space="preserve">do ul. Łódzkiej”: realizacja Przebudowy skrzyżowania ul. Stawiszyńskiej (droga krajowa nr 25) </w:t>
        <w:br/>
        <w:t xml:space="preserve">z ul. Godebskiego (droga wojewódzka nr 450) w Kaliszu.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Zgodnie z Porozumieniem o realizacji zadań Nr 1/II/2006 zawartym w dniu 19 maja 2006r. pomiędzy Wojewodą Wielkopolskim a Prezydentem Miasta Kalisza oraz aneksem Nr 1/2007 do Porozumienia zawartym w dniu 17 kwietnia 2007 r. dofinansowanie stanowi refundację poniesionych wydatków </w:t>
        <w:br/>
        <w:t>w 2008 r. oraz wydatków poniesionych w 2009 r., płaconych z wydatków niewygasających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9 r. wpłynęły dochody z tego tytułu w 100,0 %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/>
      </w:pPr>
      <w:r>
        <w:rPr>
          <w:sz w:val="20"/>
        </w:rPr>
        <w:t>DZIAŁ</w:t>
        <w:tab/>
        <w:t>700</w:t>
        <w:tab/>
        <w:tab/>
        <w:t xml:space="preserve">GOSPODARKA  MIESZKANIOWA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bieżące</w:t>
      </w:r>
    </w:p>
    <w:p>
      <w:pPr>
        <w:pStyle w:val="Heading"/>
        <w:numPr>
          <w:ilvl w:val="0"/>
          <w:numId w:val="34"/>
        </w:numPr>
        <w:jc w:val="both"/>
        <w:rPr>
          <w:sz w:val="20"/>
        </w:rPr>
      </w:pPr>
      <w:r>
        <w:rPr>
          <w:sz w:val="20"/>
        </w:rPr>
        <w:t>wpływy z opłat za zarząd, użytkowanie i użytkowanie wieczyste nieruchomości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2009 rok zaplanowano dochody z ww. tytułu w kwocie 12.500 zł, które w okresie sprawozdawczym zrealizowano w kwocie 12.405,70 zł. Są to wpływy z tytułu trwałego zarządu wpłacane przez Dom Pomocy Społecznej oraz z tytułu użytkowania wieczystego gruntów stanowiących własność powiatu wpłacane przez Miejską Bibliotekę Publiczną im. A.Asnyka i Filharmonię Kaliską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onadto w ramach dochodów ponadplanowych wpłynęła kwota 351,85 zł stanowiąca zwrot podatku VAT przez Urząd Skarbowy w Kaliszu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34"/>
        </w:numPr>
        <w:jc w:val="both"/>
        <w:rPr>
          <w:sz w:val="20"/>
        </w:rPr>
      </w:pPr>
      <w:r>
        <w:rPr>
          <w:sz w:val="20"/>
        </w:rPr>
        <w:t>odsetki od nieterminowych wpłat z tytułu podatków i opłat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Kwotę 37,27 zł stanowią odsetki od nieterminowych opłat z tytułu użytkowania wieczystego przez Filharmonię Kaliską gruntów stanowiących własność miasta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33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 oraz inne zadania zlecone ustawami realizowane przez powiat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okresie sprawozdawczym otrzymano dotacje na realizację zadań z zakresu administracji rządowej w wysokości 517.550,13 zł, tj. 99,4 % planu z przeznaczeniem na gospodarkę gruntami </w:t>
        <w:br/>
        <w:t xml:space="preserve">i nieruchomościami Skarbu Państwa (regulacja stanów prawnych nieruchomości, aktualizacja opłat </w:t>
        <w:br/>
        <w:t>za użytkowanie wieczyste i trwały zarząd, utrzymanie nieruchomości Skarbu Państwa) oraz uregulowanie odszkodowań (wraz z ustawowymi odsetkami) na rzecz osób fizycznych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34"/>
        </w:numPr>
        <w:jc w:val="both"/>
        <w:rPr>
          <w:sz w:val="20"/>
        </w:rPr>
      </w:pPr>
      <w:r>
        <w:rPr>
          <w:sz w:val="20"/>
        </w:rPr>
        <w:t>dochody jednostek samorządu terytorialnego związane z realizacją zadań z zakresu administracji rządowej oraz innych zadań zleconych ustawami</w:t>
      </w:r>
    </w:p>
    <w:p>
      <w:pPr>
        <w:pStyle w:val="Heading"/>
        <w:jc w:val="both"/>
        <w:rPr/>
      </w:pPr>
      <w:r>
        <w:rPr>
          <w:b w:val="false"/>
          <w:sz w:val="20"/>
        </w:rPr>
        <w:t>W oparciu o art. 23 ustawy z dnia 21 sierpnia 1997 r. o gospodarce nieruchomościami (Dz.U. z 2004 Nr 261, poz. 2603 z późn. zm.) zaplanowano dochody z tytułu wpływów osiąganych ze sprzedaży, opłat z tytułu trwałego zarządu, użytkowania, użytkowania wieczystego, czynszu dzierżawnego i najmu nieruchomości Skarbu Państwa. Według obowiązujących przepisów potrąca się z dochodów budżetu państwa 25 % środków, które stanowią dochód powiatu.</w:t>
      </w:r>
    </w:p>
    <w:p>
      <w:pPr>
        <w:pStyle w:val="Heading"/>
        <w:jc w:val="both"/>
        <w:rPr/>
      </w:pPr>
      <w:r>
        <w:rPr>
          <w:b w:val="false"/>
          <w:sz w:val="20"/>
        </w:rPr>
        <w:t>W związku z powyższym założono plan na 2009 rok w wysokości 1.184.250 zł, z ww. wpływów.</w:t>
      </w:r>
    </w:p>
    <w:p>
      <w:pPr>
        <w:pStyle w:val="Heading"/>
        <w:jc w:val="both"/>
        <w:rPr/>
      </w:pPr>
      <w:r>
        <w:rPr>
          <w:b w:val="false"/>
          <w:sz w:val="20"/>
        </w:rPr>
        <w:t>W 2009 r. realizacja wyniosła 1.349.620,59 zł, co stanowi 114,0 % planu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/>
      </w:pPr>
      <w:r>
        <w:rPr>
          <w:sz w:val="20"/>
        </w:rPr>
        <w:t>DZIAŁ</w:t>
        <w:tab/>
        <w:t>710</w:t>
        <w:tab/>
        <w:tab/>
        <w:t xml:space="preserve">DZIAŁALNOŚĆ   USŁUGOWA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bieżące</w:t>
      </w:r>
    </w:p>
    <w:p>
      <w:pPr>
        <w:pStyle w:val="Heading"/>
        <w:numPr>
          <w:ilvl w:val="0"/>
          <w:numId w:val="33"/>
        </w:numPr>
        <w:jc w:val="both"/>
        <w:rPr/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>W 2009 r. uzyskano ponadplanowe dochody w wysokości 150,08 zł, w tym: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chody wynikające z ustawy Ordynacja podatkowa uzyskane przez Powiatowy Inspektorat Nadzoru Budowlanego – 72,00 zł,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pływy z kary umownej naliczonej w związku z niedotrzymaniem terminu wykonania wykazu synchronicznego do księgi wieczystej – 78,08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3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 oraz inne zadania zlecone ustawami realizowane przez powiat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otrzymano dotacje w kwocie 513.632,24 zł, tj. 99,3 % planu, w tym na:</w:t>
      </w:r>
    </w:p>
    <w:p>
      <w:pPr>
        <w:pStyle w:val="Heading"/>
        <w:numPr>
          <w:ilvl w:val="0"/>
          <w:numId w:val="20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ace geodezyjne i kartograficzne (nieinwestycyjne) w kwocie 101.138 zł (tj. 96,8 % planu).</w:t>
      </w:r>
    </w:p>
    <w:p>
      <w:pPr>
        <w:pStyle w:val="Heading"/>
        <w:numPr>
          <w:ilvl w:val="0"/>
          <w:numId w:val="20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pracowania geodezyjne i kartograficzne w kwocie 19.531,80 zł (tj. 97,7 % planu).</w:t>
      </w:r>
    </w:p>
    <w:p>
      <w:pPr>
        <w:pStyle w:val="Heading"/>
        <w:numPr>
          <w:ilvl w:val="0"/>
          <w:numId w:val="20"/>
        </w:numPr>
        <w:ind w:left="360" w:right="-284" w:hanging="360"/>
        <w:jc w:val="both"/>
        <w:rPr/>
      </w:pPr>
      <w:r>
        <w:rPr>
          <w:b w:val="false"/>
          <w:sz w:val="20"/>
        </w:rPr>
        <w:t>utrzymanie Powiatowego Inspektoratu Nadzoru Budowlanego w kwocie 392.962,44 zł (tj. 100,0 % planu)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34"/>
        </w:numPr>
        <w:jc w:val="both"/>
        <w:rPr>
          <w:sz w:val="20"/>
        </w:rPr>
      </w:pPr>
      <w:r>
        <w:rPr>
          <w:sz w:val="20"/>
        </w:rPr>
        <w:t>dochody jednostek samorządu terytorialnego związane z realizacją zadań z zakresu administracji rządowej oraz innych zadań zleconych ustawami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9 r. zostały wykonane dochody w kwocie 261,38 zł stanowiące 5% wpływów osiąganych przez Powiatowy Inspektorat Nadzoru Budowlanego. Ponadto wpłynęły dochody w kwocie 75,79 zł stanowiące 5% wpływów osiągniętych przez Urząd Miejski tytułem grzywny w celu przymuszenia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/>
      </w:pPr>
      <w:r>
        <w:rPr>
          <w:sz w:val="20"/>
        </w:rPr>
        <w:t>DZIAŁ</w:t>
        <w:tab/>
        <w:t>750</w:t>
        <w:tab/>
        <w:tab/>
        <w:t xml:space="preserve">ADMINISTRACJA   PUBLICZNA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bieżące</w:t>
      </w:r>
    </w:p>
    <w:p>
      <w:pPr>
        <w:pStyle w:val="Heading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wpływy z różnych opłat  </w:t>
      </w:r>
    </w:p>
    <w:p>
      <w:pPr>
        <w:pStyle w:val="Heading"/>
        <w:jc w:val="both"/>
        <w:rPr/>
      </w:pPr>
      <w:r>
        <w:rPr>
          <w:b w:val="false"/>
          <w:sz w:val="20"/>
        </w:rPr>
        <w:t>W 2009 roku pozyskano dochody z opłat za wydawanie kart parkingowych dla osób niepełnosprawnych w kwocie 15.100 zł, tj. 110,0 % planu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33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 oraz inne zadania zlecone ustawami realizowane przez powiat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analizowanym okresie otrzymano dotacje celowe na zadania z zakresu administracji rządowej </w:t>
        <w:br/>
        <w:t xml:space="preserve">w wysokości 267.249,48 zł, tj. 100,0 % planu. Ww. dotacja jest związana z kosztami utrzymania pracowników zajmujących się państwowym zasobem geodezyjno-kartograficznym /236.299,24 zł, </w:t>
        <w:br/>
        <w:t>tj. 100,0 % planu/ oraz z przygotowaniem i przeprowadzeniem poboru na terenie miasta Kalisza /30.950,24 zł, tj. 99,8 % planu/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33"/>
        </w:numPr>
        <w:jc w:val="both"/>
        <w:rPr/>
      </w:pPr>
      <w:r>
        <w:rPr>
          <w:sz w:val="20"/>
        </w:rPr>
        <w:t>dotacje celowe otrzymane z budżetu państwa na zadania bieżące realizowane przez powiat na podstawie porozumień z organami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okresie sprawozdawczym otrzymano dotacje celowe na zadania realizowane na podstawie porozumień z Wojewodą Wielkopolskim w wysokości 4.232,60 zł, tj. 38,5 % ustalonego planu </w:t>
        <w:br/>
        <w:t>z przeznaczeniem na przeprowadzenie poboru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/>
      </w:pPr>
      <w:r>
        <w:rPr>
          <w:sz w:val="20"/>
        </w:rPr>
        <w:t>DZIAŁ</w:t>
        <w:tab/>
        <w:t>754</w:t>
        <w:tab/>
        <w:tab/>
        <w:t xml:space="preserve">BEZPIECZEŃSTWO  PUBLICZNE  I  OCHRONA  PRZECIWPOŻAROWA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bieżące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Tekstpodstawowy3"/>
        <w:rPr/>
      </w:pPr>
      <w:r>
        <w:rPr/>
        <w:t>W ramach dochodów ponadplanowych Komenda Miejska Państwowej Straży Pożarnej pozyskała kwotę 26,40 zł tytułem zwrot kosztów upomnienia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33"/>
        </w:numPr>
        <w:jc w:val="both"/>
        <w:rPr>
          <w:sz w:val="20"/>
        </w:rPr>
      </w:pPr>
      <w:r>
        <w:rPr>
          <w:sz w:val="20"/>
        </w:rPr>
        <w:t xml:space="preserve">wpływy z usług </w:t>
      </w:r>
    </w:p>
    <w:p>
      <w:pPr>
        <w:pStyle w:val="Heading"/>
        <w:jc w:val="both"/>
        <w:rPr/>
      </w:pPr>
      <w:r>
        <w:rPr>
          <w:b w:val="false"/>
          <w:sz w:val="20"/>
        </w:rPr>
        <w:t>W 2009 r. pozyskano przez Komendę Miejską Państwowej Straży Pożarnej dochody w wysokości 12.280 zł, tj. 97,0 % planu z tytułu monitorowania obiektów położonych w mieście Kaliszu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34"/>
        </w:numPr>
        <w:jc w:val="both"/>
        <w:rPr>
          <w:sz w:val="20"/>
        </w:rPr>
      </w:pPr>
      <w:r>
        <w:rPr>
          <w:sz w:val="20"/>
        </w:rPr>
        <w:t>pozostałe odsetki</w:t>
      </w:r>
    </w:p>
    <w:p>
      <w:pPr>
        <w:pStyle w:val="Heading"/>
        <w:jc w:val="both"/>
        <w:rPr/>
      </w:pPr>
      <w:r>
        <w:rPr>
          <w:b w:val="false"/>
          <w:sz w:val="20"/>
        </w:rPr>
        <w:t>Dochody z tytułu odsetek zrealizowano w kwocie 222,13 zł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33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 oraz inne zadania zlecone ustawami realizowane przez powiat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sprawozdawczym otrzymano dotacje celowe na zadania z zakresu administracji rządowej w wysokości 8.249.257,97 zł, tj. 100,0 % planu z przeznaczeniem na utrzymanie Komendy Miejskiej Państwowej Straży Pożarnej. Powyższa dotacja uwzględnia skutki procesu wartościowania stanowisk pracy w służbie cywilnej oraz środki na realizację „Programu Modernizacji Państwowej Straży Pożarnej”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4"/>
        </w:numPr>
        <w:jc w:val="both"/>
        <w:rPr>
          <w:sz w:val="20"/>
        </w:rPr>
      </w:pPr>
      <w:r>
        <w:rPr>
          <w:sz w:val="20"/>
        </w:rPr>
        <w:t>dochody jednostek samorządu terytorialnego związane z realizacją zadań z zakresu administracji rządowej oraz innych zadań zleconych ustawami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Zgodnie z obowiązującymi przepisami dochodem powiatu jest 5 % wpływów uzyskiwanych na rzecz budżetów państwa w związku z realizacją zadań z zakresu administracji rządowej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powyższym założono plan w wysokości 1.025 zł, co stanowi 5 % dochodów pozyskiwanych przez Komendę Miejską Państwowej Straży Pożarnej.</w:t>
      </w:r>
    </w:p>
    <w:p>
      <w:pPr>
        <w:pStyle w:val="Heading"/>
        <w:jc w:val="both"/>
        <w:rPr/>
      </w:pPr>
      <w:r>
        <w:rPr>
          <w:b w:val="false"/>
          <w:sz w:val="20"/>
        </w:rPr>
        <w:t>Dochody te w 2009 roku zrealizowano w kwocie 1.022,60 zł, tj. 99,8 % planu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34"/>
        </w:numPr>
        <w:jc w:val="both"/>
        <w:rPr>
          <w:sz w:val="20"/>
        </w:rPr>
      </w:pPr>
      <w:r>
        <w:rPr>
          <w:sz w:val="20"/>
        </w:rPr>
        <w:t>wpływy ze zwrotów dotacji wykorzystanych niezgodnie z przeznaczeniem lub pobranych w nadmiernej wysokości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chody w kwocie 1.611,92 zł stanowią zwrot niewykorzystanej dotacji udzielonej Powiatowi Kaliskiemu na współfinansowanie Wspólnej Komisji Bezpieczeństwa i Porządku dla Miasta Kalisza </w:t>
        <w:br/>
        <w:t xml:space="preserve">i Powiatu Kaliskiego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left="60" w:hanging="0"/>
        <w:jc w:val="both"/>
        <w:rPr/>
      </w:pPr>
      <w:r>
        <w:rPr>
          <w:b/>
          <w:i/>
          <w:sz w:val="20"/>
        </w:rPr>
        <w:t>dochody majątkowe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inwestycje i zakupy inwestycyjne z zakresu administracji rządowej oraz inne zadania zlecone ustawami realizowane przez powiat</w:t>
      </w:r>
    </w:p>
    <w:p>
      <w:pPr>
        <w:pStyle w:val="Heading"/>
        <w:jc w:val="both"/>
        <w:rPr/>
      </w:pPr>
      <w:r>
        <w:rPr>
          <w:rFonts w:cs="Arial"/>
          <w:b w:val="false"/>
          <w:sz w:val="20"/>
        </w:rPr>
        <w:t xml:space="preserve">W budżecie na 2009 rok zaplanowano dotacje celową w kwocie 253.500 zł na </w:t>
      </w:r>
      <w:r>
        <w:rPr>
          <w:b w:val="false"/>
          <w:sz w:val="20"/>
        </w:rPr>
        <w:t>z przeznaczeniem na zadania majątkowe realizowane przez Komendę Miejską Państwowej Straży Pożarnej, pn.: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sz w:val="20"/>
        </w:rPr>
        <w:t>wykonanie projektu budowlanego związanego z adaptacją obiektów – 50.000 zł,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sz w:val="20"/>
        </w:rPr>
        <w:t>zakup urządzeń sieciowych, zasilania gwarantowanego oraz sprzętu radiotelefonicznego – 116.000 zł,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kup przełączników sieciowych – 32.000 zł,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sz w:val="20"/>
        </w:rPr>
        <w:t>doposażenie techniczne oraz wymiana wyeksploatowanego sprzętu w KM PSP, tj. na zakup motopompy do wody zanieczyszczonej (1 szt.) oraz na zapory przeciwolejowe, zapory sorpcyjne (250 mb) – 55.5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analizowanym okresie sprawozdawczym otrzymano dotacje w kwocie 252.989,29 zł, co stanowi 99,8 % ustalonego planu.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Cs w:val="24"/>
        </w:rPr>
        <w:t>dotacje celowe otrzymane z powiatu na inwestycje i zakupy inwestycyjne realizowane na podstawie porozumień (umów) między jednostkami samorządu terytorialnego</w:t>
      </w:r>
      <w:r>
        <w:rPr>
          <w:rFonts w:cs="Arial" w:ascii="Arial" w:hAnsi="Arial"/>
          <w:b/>
        </w:rPr>
        <w:t xml:space="preserve">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W budżecie na 2009 rok zaplanowano dotacje celową w kwocie 5.000 zł na </w:t>
      </w:r>
      <w:r>
        <w:rPr>
          <w:b w:val="false"/>
          <w:sz w:val="20"/>
        </w:rPr>
        <w:t>z przeznaczeniem na zadania majątkowe realizowane przez Komendę Miejską Państwowej Straży Pożarnej, pn. wymiana pieca gazowego w budynku Jednostki Ratowniczo-Gaśniczej Nr 2 Komendy Miejskiej Państwowej Straży Pożarnej w Kalisz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analizowanym okresie sprawozdawczym otrzymano dotacje ze Starostwa Powiatowego w Kaliszu w kwocie 5.000 zł, co stanowi 100,0 % ustalonego planu.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</w:t>
        <w:tab/>
        <w:t>756</w:t>
        <w:tab/>
        <w:tab/>
        <w:t>DOCHODY OD OSÓB PRAWNYCH, OD OSÓB FIZYCZNYCH I OD INNYCH</w:t>
      </w:r>
    </w:p>
    <w:p>
      <w:pPr>
        <w:pStyle w:val="Heading"/>
        <w:ind w:left="1416" w:firstLine="708"/>
        <w:jc w:val="both"/>
        <w:rPr/>
      </w:pPr>
      <w:r>
        <w:rPr>
          <w:sz w:val="20"/>
        </w:rPr>
        <w:t xml:space="preserve">JEDNOSTEK NIEPOSIADAJĄCYCH  OSOBOWOŚCI  PRAWNEJ </w:t>
      </w:r>
    </w:p>
    <w:p>
      <w:pPr>
        <w:pStyle w:val="Heading"/>
        <w:ind w:left="1416" w:firstLine="708"/>
        <w:jc w:val="both"/>
        <w:rPr>
          <w:sz w:val="20"/>
        </w:rPr>
      </w:pPr>
      <w:r>
        <w:rPr>
          <w:sz w:val="20"/>
        </w:rPr>
        <w:t>ORAZ WYDATKI ZWIAZANE Z ICH POBOREM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bieżące</w:t>
      </w:r>
    </w:p>
    <w:p>
      <w:pPr>
        <w:pStyle w:val="Heading"/>
        <w:numPr>
          <w:ilvl w:val="0"/>
          <w:numId w:val="17"/>
        </w:numPr>
        <w:jc w:val="both"/>
        <w:rPr/>
      </w:pPr>
      <w:r>
        <w:rPr>
          <w:sz w:val="20"/>
        </w:rPr>
        <w:t xml:space="preserve">podatek dochodowy od osób fizycznych </w:t>
      </w:r>
    </w:p>
    <w:p>
      <w:pPr>
        <w:pStyle w:val="Heading"/>
        <w:jc w:val="both"/>
        <w:rPr/>
      </w:pPr>
      <w:r>
        <w:rPr>
          <w:b w:val="false"/>
          <w:sz w:val="20"/>
        </w:rPr>
        <w:t>W 2009 roku uzyskano dochody z tyt. udziału powiatu we wpływach z podatku dochodowego od osób fizycznych w kwocie 17.900.192 zł, tj. 96,9 % ustalonego planu.</w:t>
      </w:r>
    </w:p>
    <w:p>
      <w:pPr>
        <w:pStyle w:val="Tekstpodstawowy3"/>
        <w:rPr/>
      </w:pPr>
      <w:r>
        <w:rPr/>
        <w:t>Wielkość udziału powiatu we wpływach z podatku dochodowego od osób fizycznych w 2009 r. wynosi 10,25 %.</w:t>
      </w:r>
    </w:p>
    <w:p>
      <w:pPr>
        <w:pStyle w:val="Tekstpodstawowy3"/>
        <w:rPr/>
      </w:pPr>
      <w:r>
        <w:rPr/>
        <w:t xml:space="preserve">Przekazane informacje o planowanych dochodach z ww. tytułu nie mają charakteru dyrektywnego, </w:t>
        <w:br/>
        <w:t>a jedynie informacyjno-szacunkowy, ponieważ dochody podatkowe planowane są w budżecie państwa na podstawie szacunków i prognoz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odatek dochodowy od osób prawnych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chody z ww. podatku powiat otrzymywał za pośrednictwem urzędów skarbowych. </w:t>
      </w:r>
    </w:p>
    <w:p>
      <w:pPr>
        <w:pStyle w:val="Tekstpodstawowy3"/>
        <w:rPr/>
      </w:pPr>
      <w:r>
        <w:rPr/>
        <w:t>Wielkość udziału powiatu we wpływach z podatku dochodowego od osób prawnych w 2009 r. wynosi 1,4 %.</w:t>
      </w:r>
    </w:p>
    <w:p>
      <w:pPr>
        <w:pStyle w:val="Tekstpodstawowy3"/>
        <w:rPr/>
      </w:pPr>
      <w:r>
        <w:rPr/>
        <w:t xml:space="preserve">Oszacowane dochody z tego tytułu w wysokości 1.100.000 zł w 2009 r. zrealizowano w kwocie 1.296.924,36 zł, tj. 117,9 % planu.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sz w:val="20"/>
        </w:rPr>
        <w:t xml:space="preserve">wpływy z opłaty komunikacyjnej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chody zaplanowane na 2009 rok w wysokości 1.978.200 zł zrealizowano w kwocie ogółem 2.108.012 zł, tj. 106,6 % planu i dotyczą opłat:</w:t>
      </w:r>
    </w:p>
    <w:p>
      <w:pPr>
        <w:pStyle w:val="Heading"/>
        <w:numPr>
          <w:ilvl w:val="0"/>
          <w:numId w:val="32"/>
        </w:numPr>
        <w:jc w:val="both"/>
        <w:rPr/>
      </w:pPr>
      <w:r>
        <w:rPr>
          <w:b w:val="false"/>
          <w:sz w:val="20"/>
        </w:rPr>
        <w:t>czasowe wyrejestrowanie pojazdu – 1.260 zł,</w:t>
      </w:r>
    </w:p>
    <w:p>
      <w:pPr>
        <w:pStyle w:val="Heading"/>
        <w:numPr>
          <w:ilvl w:val="0"/>
          <w:numId w:val="32"/>
        </w:numPr>
        <w:jc w:val="both"/>
        <w:rPr/>
      </w:pPr>
      <w:r>
        <w:rPr>
          <w:b w:val="false"/>
          <w:sz w:val="20"/>
        </w:rPr>
        <w:t>opłata za wydanie dokumentów komunikacyjnych – 1.171.763,50 zł,</w:t>
      </w:r>
    </w:p>
    <w:p>
      <w:pPr>
        <w:pStyle w:val="Heading"/>
        <w:numPr>
          <w:ilvl w:val="0"/>
          <w:numId w:val="32"/>
        </w:numPr>
        <w:jc w:val="both"/>
        <w:rPr/>
      </w:pPr>
      <w:r>
        <w:rPr>
          <w:b w:val="false"/>
          <w:sz w:val="20"/>
        </w:rPr>
        <w:t>opłata za wydanie tablic rejestracyjnych – 670.123 zł,</w:t>
      </w:r>
    </w:p>
    <w:p>
      <w:pPr>
        <w:pStyle w:val="Heading"/>
        <w:numPr>
          <w:ilvl w:val="0"/>
          <w:numId w:val="32"/>
        </w:numPr>
        <w:jc w:val="both"/>
        <w:rPr/>
      </w:pPr>
      <w:r>
        <w:rPr>
          <w:b w:val="false"/>
          <w:sz w:val="20"/>
        </w:rPr>
        <w:t>opłata za wydanie międzynarodowego prawa jazdy – 1.025 zł,</w:t>
      </w:r>
    </w:p>
    <w:p>
      <w:pPr>
        <w:pStyle w:val="Heading"/>
        <w:numPr>
          <w:ilvl w:val="0"/>
          <w:numId w:val="32"/>
        </w:numPr>
        <w:jc w:val="both"/>
        <w:rPr/>
      </w:pPr>
      <w:r>
        <w:rPr>
          <w:b w:val="false"/>
          <w:sz w:val="20"/>
        </w:rPr>
        <w:t>opłata za wydanie prawa jazdy – 261.450 zł,</w:t>
      </w:r>
    </w:p>
    <w:p>
      <w:pPr>
        <w:pStyle w:val="Heading"/>
        <w:numPr>
          <w:ilvl w:val="0"/>
          <w:numId w:val="32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płata za wydanie legitymacji instruktora – 1.565 zł,</w:t>
      </w:r>
    </w:p>
    <w:p>
      <w:pPr>
        <w:pStyle w:val="Heading"/>
        <w:numPr>
          <w:ilvl w:val="0"/>
          <w:numId w:val="32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yrejestrowanie pojazdu – 805,50 zł,</w:t>
      </w:r>
    </w:p>
    <w:p>
      <w:pPr>
        <w:pStyle w:val="Heading"/>
        <w:numPr>
          <w:ilvl w:val="0"/>
          <w:numId w:val="32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ozwolenie na prowadzenie tramwaju – 2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skaźnik wykonania planu dochodów spowodowany jest większą niż zakładano liczbą pojazdów rejestrowanych przez mieszkańców Kalisza oraz firmy zarejestrowane na terenie miasta. Ponadto odnotowana jest duża ilość osób dokonujących zmian w dokumencie prawa jazdy w związku ze zmianą nazwiska, adresu, co skutkuje dużą ilością wydanych wtórników tego dokumentu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17"/>
        </w:numPr>
        <w:jc w:val="both"/>
        <w:rPr>
          <w:sz w:val="20"/>
        </w:rPr>
      </w:pPr>
      <w:r>
        <w:rPr>
          <w:sz w:val="20"/>
        </w:rPr>
        <w:t xml:space="preserve">wpływy z innych lokalnych opłat pobieranych przez jednostki samorządu terytorialnego na podstawie odrębnych ustaw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2009 rok zaplanowano kwotę 96.600 zł za wydawanie zaświadczeń na prowadzenie przewozów na potrzeby własne, licencje na przewóz towarów i osób oraz zezwolenia na regularny przewóz osób. Ponadto zaplanowano dochody z opłat za egzaminy od osób ubiegających się o wydanie licencji TAXI. W analizowanym okresie zrealizowano dochody z tego tytułu w kwocie 100.644 zł, tj. 104,2 % założonego planu, w tym:</w:t>
      </w:r>
    </w:p>
    <w:p>
      <w:pPr>
        <w:pStyle w:val="Heading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płata za egzamin kierowców TAXI – 8.600 zł,</w:t>
      </w:r>
    </w:p>
    <w:p>
      <w:pPr>
        <w:pStyle w:val="Heading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pływy z licencji, zaświadczeń, zezwoleń na przewóz drogowy – 92.044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ysokie wykonanie ww. dochodów wynika z większego niż planowano zainteresowania przedsiębiorców prowadzeniem tego rodzaju działalności gospodarcz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ysokie wpływy wynikają m.in. z rosnącej ilości udzielonych zezwoleń na wykonywanie regularnych przewozów osób w krajowym transporcie drogowym. Wynika to m.in. ze zwiększenia po 2005 roku kompetencji Prezydenta Miasta do udzielania takich zezwoleń dla linii autobusowych obejmujących obszar miasta i sąsiedniego powiatu. Składane wnioski dotyczą wydania zezwoleń na nowe linie, </w:t>
        <w:br/>
        <w:t>jak i dokonania zmian, które wcześniej wydał Marszałek Województwa Wielkopolskiego, a obecnie są jedynie modyfikowane. Opłaty z tego tytułu pobierane są również w zależności od czasu na jaki wydano zezwolenie, tj. od 350 zł do 600 zł (5 lat)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/>
      </w:pPr>
      <w:r>
        <w:rPr>
          <w:sz w:val="20"/>
        </w:rPr>
        <w:t>DZIAŁ</w:t>
        <w:tab/>
        <w:t>758</w:t>
        <w:tab/>
        <w:tab/>
        <w:t xml:space="preserve">RÓŻNE  ROZLICZENIA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bieżące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wykonano dochody w kwocie 2.592.102,37 zł, tj. 138,8 % planu jako równowartość środków pozostałych na wydatkach niewygasających z 2008 r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i na uzupełnienie dochodów powiatów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planie na 2009 rok ujęto środki na uzupełnienie dochodów powiatów w wysokości 51.420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owyższe środki wpłynęły z Ministerstwa Finansów w planowanej wysokości, tj. 51.420 zł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i na utrzymanie rzecznych przepraw promowych oraz na remonty, utrzymanie, ochronę i zarządzanie drogami krajowymi i wojewódzkimi w granicach miast na prawach powiatu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planie na 2009 rok ujęto dochody (ze środków rezerwy subwencji ogólnej) na remont nawierzchni ul. Warszawskiej i al. Gen. Sikorskiego w wysokości 3.000.000 zł. </w:t>
      </w:r>
    </w:p>
    <w:p>
      <w:pPr>
        <w:pStyle w:val="Heading"/>
        <w:jc w:val="both"/>
        <w:rPr/>
      </w:pPr>
      <w:r>
        <w:rPr>
          <w:b w:val="false"/>
          <w:sz w:val="20"/>
        </w:rPr>
        <w:t>Powyższe środki wpłynęły w planowanej wysokości, tj. 3.000.000 zł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wencje ogólne z budżetu państwa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9 r. zostały zaplanowane subwencje ogólne w wysokości 75.116.411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okresie sprawozdawczym otrzymano z budżetu państwa subwencje w kwocie 75.116.411 zł, </w:t>
        <w:br/>
        <w:t>co stanowi 100,0 % planu, w tym:</w:t>
      </w:r>
    </w:p>
    <w:p>
      <w:pPr>
        <w:pStyle w:val="Heading"/>
        <w:numPr>
          <w:ilvl w:val="0"/>
          <w:numId w:val="12"/>
        </w:numPr>
        <w:tabs>
          <w:tab w:val="clear" w:pos="708"/>
        </w:tabs>
        <w:ind w:left="284" w:hanging="312"/>
        <w:jc w:val="both"/>
        <w:rPr/>
      </w:pPr>
      <w:r>
        <w:rPr>
          <w:b w:val="false"/>
          <w:sz w:val="20"/>
        </w:rPr>
        <w:t>część oświatowa subwencji ogólnej – 70.208.062 zł, tj. 100,0 % planu,</w:t>
      </w:r>
    </w:p>
    <w:p>
      <w:pPr>
        <w:pStyle w:val="Heading"/>
        <w:numPr>
          <w:ilvl w:val="0"/>
          <w:numId w:val="12"/>
        </w:numPr>
        <w:tabs>
          <w:tab w:val="clear" w:pos="708"/>
        </w:tabs>
        <w:ind w:left="284" w:hanging="312"/>
        <w:jc w:val="both"/>
        <w:rPr/>
      </w:pPr>
      <w:r>
        <w:rPr>
          <w:b w:val="false"/>
          <w:sz w:val="20"/>
        </w:rPr>
        <w:t>część równoważąca subwencji ogólnej – 4.908.349 zł, tj. 100,0 % planu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/>
      </w:pPr>
      <w:r>
        <w:rPr>
          <w:sz w:val="20"/>
        </w:rPr>
        <w:t>DZIAŁ</w:t>
        <w:tab/>
        <w:t>801</w:t>
        <w:tab/>
        <w:tab/>
        <w:t xml:space="preserve">OŚWIATA  I  WYCHOWANIE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bieżące</w:t>
      </w:r>
    </w:p>
    <w:p>
      <w:pPr>
        <w:pStyle w:val="Heading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wpływy z różnych opłat</w:t>
      </w:r>
    </w:p>
    <w:p>
      <w:pPr>
        <w:pStyle w:val="Heading"/>
        <w:jc w:val="both"/>
        <w:rPr/>
      </w:pPr>
      <w:r>
        <w:rPr>
          <w:b w:val="false"/>
          <w:sz w:val="20"/>
        </w:rPr>
        <w:t>Na 2009 rok zaplanowano dochody z wpłat za wystawione duplikaty świadectw i legitymacji szkolnych w wysokości 9.95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9 roku pozyskano dochody z tego tytułu w kwocie 8.613 zł, tj. 86,6 % planu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b/>
        </w:rPr>
        <w:t>dochody z najmu i dzierżawy składników majątkowych Skarbu Państwa, jednostek samorządu terytorialnego lub innych jednostek zaliczanych do sektora finansów publicznych oraz innych umów o podobnym charakterze</w:t>
      </w:r>
    </w:p>
    <w:p>
      <w:pPr>
        <w:pStyle w:val="Heading"/>
        <w:jc w:val="both"/>
        <w:rPr/>
      </w:pPr>
      <w:r>
        <w:rPr>
          <w:b w:val="false"/>
          <w:sz w:val="20"/>
        </w:rPr>
        <w:t>W budżetu na 2009 rok zaplanowano wpływy za czynsze lokali mieszkalnych i użytkowych przy szkołach i innych jednostkach systemu oświaty w wysokości 22.6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9 roku zrealizowano wpływy w wysokości 21.717,18 zł, co stanowi 96,1 % planu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wpływy z usług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2009 rok zaplanowano dochody z tytułu odpłatności uczniów spoza terenu Kalisza dokształcających się w zakresie teoretycznych przedmiotów zawodowych w Centrum Kształcenia Ustawicznego w kwocie 420.000 zł. </w:t>
      </w:r>
    </w:p>
    <w:p>
      <w:pPr>
        <w:pStyle w:val="Heading"/>
        <w:jc w:val="both"/>
        <w:rPr/>
      </w:pPr>
      <w:r>
        <w:rPr>
          <w:b w:val="false"/>
          <w:sz w:val="20"/>
        </w:rPr>
        <w:t>W 2009 roku pozyskano dochody z tego tytułu w kwocie 373.800 zł, tj. 89,0 % planu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2009 r. uzyskano dochody w kwocie 17.261,52 zł, </w:t>
      </w:r>
      <w:r>
        <w:rPr>
          <w:rFonts w:cs="Arial"/>
          <w:b w:val="false"/>
          <w:sz w:val="20"/>
        </w:rPr>
        <w:t xml:space="preserve">tj. </w:t>
      </w:r>
      <w:r>
        <w:rPr>
          <w:b w:val="false"/>
          <w:sz w:val="20"/>
        </w:rPr>
        <w:t xml:space="preserve">130,8 </w:t>
      </w:r>
      <w:r>
        <w:rPr>
          <w:rFonts w:cs="Arial"/>
          <w:b w:val="false"/>
          <w:sz w:val="20"/>
        </w:rPr>
        <w:t xml:space="preserve">% planu ustalonego na poziomie </w:t>
        <w:br/>
      </w:r>
      <w:r>
        <w:rPr>
          <w:b w:val="false"/>
          <w:sz w:val="20"/>
        </w:rPr>
        <w:t>13.200 zł</w:t>
      </w:r>
      <w:r>
        <w:rPr>
          <w:rFonts w:cs="Arial"/>
          <w:b w:val="false"/>
          <w:sz w:val="20"/>
        </w:rPr>
        <w:t>, z tytułu</w:t>
      </w:r>
      <w:r>
        <w:rPr>
          <w:b w:val="false"/>
          <w:sz w:val="20"/>
        </w:rPr>
        <w:t xml:space="preserve"> dochodów wynikających z ustawy Ordynacja podatkowa i</w:t>
      </w:r>
      <w:r>
        <w:rPr>
          <w:rFonts w:cs="Arial"/>
          <w:b w:val="false"/>
          <w:sz w:val="20"/>
        </w:rPr>
        <w:t xml:space="preserve"> ustawy o systemie ubezpieczeń społecznych oraz z tytułem </w:t>
      </w:r>
      <w:r>
        <w:rPr>
          <w:b w:val="false"/>
          <w:sz w:val="20"/>
        </w:rPr>
        <w:t>rozliczenia z ZUS-em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>dotacje celowe otrzymane z budżetu państwa na realizację bieżących zadań własnych powiatu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budżecie na 2009 rok zaplanowano dotacje w wysokości 65.096 zł z przeznaczeniem na:</w:t>
      </w:r>
    </w:p>
    <w:p>
      <w:pPr>
        <w:pStyle w:val="Heading"/>
        <w:numPr>
          <w:ilvl w:val="0"/>
          <w:numId w:val="20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finansowanie – w ramach wdrażania reformy oświaty – wypłat wynagrodzeń dla nauczycieli za przeprowadzenie (poza tygodniowym obowiązkowym wymiarem zajęć) części ustnej egzaminu maturalnego /64.861 zł/,</w:t>
      </w:r>
    </w:p>
    <w:p>
      <w:pPr>
        <w:pStyle w:val="Heading"/>
        <w:numPr>
          <w:ilvl w:val="0"/>
          <w:numId w:val="20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sfinansowanie wypłat wynagrodzeń dla nauczycieli za przeprowadzenie (poza tygodniowym obowiązkowym wymiarem godzin) części ustnej poprawkowego egzaminu maturalnego /235 zł/.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omawianym okresie otrzymano dotacje celowe na realizację zadań własnych powiatu w kwocie </w:t>
        <w:br/>
        <w:t>64.857,04 zł, tj. 99,6 % planu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 xml:space="preserve">środki na dofinansowanie własnych zadań bieżących gmin (związków gmin), powiatów (związków powiatów), samorządów województw, pozyskane z innych źródeł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Zgodnie z umową zawartą z Fundacją Rozwoju Systemu Edukacji – Narodową Agencją Programu „Uczenie się przez całe życie” w budżecie 2009 roku ujęto środki w wysokości 79.235 zł </w:t>
        <w:br/>
        <w:t>z przeznaczeniem na realizację programu „Uczenie się przez całe życie” Comenius; projekt pn. „Migracja: budowanie mostów pomiędzy potrzebami a życzeniami”, którego beneficjentem programu jest V Liceum Ogólnokształcące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omawianym okresie otrzymano środki w wysokości 79.234,56 zł, co stanowi 100,0 % planu.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majątkowe</w:t>
      </w:r>
    </w:p>
    <w:p>
      <w:pPr>
        <w:pStyle w:val="Heading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wpływy ze sprzedaży składników majątkowych</w:t>
      </w:r>
    </w:p>
    <w:p>
      <w:pPr>
        <w:pStyle w:val="Normal"/>
        <w:jc w:val="both"/>
        <w:rPr/>
      </w:pPr>
      <w:r>
        <w:rPr>
          <w:rFonts w:cs="Arial" w:ascii="Arial" w:hAnsi="Arial"/>
        </w:rPr>
        <w:t>W 2009 roku zrealizowano wpływy w wysokości 1.587,50</w:t>
      </w:r>
      <w:r>
        <w:rPr>
          <w:b/>
        </w:rPr>
        <w:t xml:space="preserve"> </w:t>
      </w:r>
      <w:r>
        <w:rPr>
          <w:rFonts w:cs="Arial" w:ascii="Arial" w:hAnsi="Arial"/>
        </w:rPr>
        <w:t>zł tytułu sprzedaży złomu przez Szkołę Policealną Nr 7 i Centrum Kształcenia Praktycznego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dotacje celowe otrzymane z budżetu państwa na realizację inwestycji i zakupów inwestycyjnych własnych powiatu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budżecie na 2009 rok zaplanowano kwotę 17.685 zł z przeznaczeniem na realizację rządowego programu wspierania w latach 2007-2009 organów prowadzących w zapewnieniu bezpiecznych warunków nauki, wychowania i opieki w publicznych szkołach i placówkach „Monitoring wizyjny </w:t>
        <w:br/>
        <w:t xml:space="preserve">w szkołach i placówkach”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9 roku otrzymano dotacje w wysokości 17.685 zł, tj. 100,0 % ustalonego planu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sz w:val="20"/>
        </w:rPr>
        <w:t>DZIAŁ</w:t>
        <w:tab/>
        <w:t>851</w:t>
        <w:tab/>
        <w:tab/>
        <w:t>OCHRONA   ZDROWIA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bieżące</w:t>
      </w:r>
    </w:p>
    <w:p>
      <w:pPr>
        <w:pStyle w:val="Heading"/>
        <w:numPr>
          <w:ilvl w:val="0"/>
          <w:numId w:val="38"/>
        </w:numPr>
        <w:jc w:val="both"/>
        <w:rPr>
          <w:sz w:val="20"/>
        </w:rPr>
      </w:pPr>
      <w:r>
        <w:rPr>
          <w:sz w:val="20"/>
        </w:rPr>
        <w:t>pozostałe odsetki</w:t>
      </w:r>
    </w:p>
    <w:p>
      <w:pPr>
        <w:pStyle w:val="Heading"/>
        <w:jc w:val="both"/>
        <w:rPr/>
      </w:pPr>
      <w:r>
        <w:rPr>
          <w:b w:val="false"/>
          <w:sz w:val="20"/>
        </w:rPr>
        <w:t>W okresie sprawozdawczym uzyskano dochody ponadplanowe w kwocie 1.592,39 zł z tytułu odsetek od środków na rachunku bankowym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38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 oraz inne zadania zlecone ustawami realizowane przez powiat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sprawozdawczym otrzymano dotacje celowe na składki na ubezpieczenia zdrowotne oraz świadczenia dla osób nie objętych obowiązkiem ubezpieczenia zdrowotnego w kwocie 2.921.977,52 zł, tj. 100,0 % planu z przeznaczeniem na: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kładki za dzieci i uczniów oraz słuchaczy zakładów kształcenia nauczycieli, </w:t>
      </w:r>
    </w:p>
    <w:p>
      <w:pPr>
        <w:pStyle w:val="Heading"/>
        <w:numPr>
          <w:ilvl w:val="0"/>
          <w:numId w:val="18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kładki na ubezpieczenia zdrowotne dla bezrobotnych bez prawa do zasiłku.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/>
      </w:pPr>
      <w:r>
        <w:rPr>
          <w:sz w:val="20"/>
        </w:rPr>
        <w:t>DZIAŁ</w:t>
        <w:tab/>
        <w:t>852</w:t>
        <w:tab/>
        <w:tab/>
        <w:t xml:space="preserve">POMOC  SPOŁECZNA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bieżące</w:t>
      </w:r>
    </w:p>
    <w:p>
      <w:pPr>
        <w:pStyle w:val="Heading"/>
        <w:numPr>
          <w:ilvl w:val="0"/>
          <w:numId w:val="21"/>
        </w:numPr>
        <w:jc w:val="both"/>
        <w:rPr>
          <w:sz w:val="20"/>
        </w:rPr>
      </w:pPr>
      <w:r>
        <w:rPr>
          <w:sz w:val="20"/>
        </w:rPr>
        <w:t xml:space="preserve">wpływy od rodziców z tytułu odpłatności za utrzymanie dzieci (wychowanków) </w:t>
        <w:br/>
        <w:t>w placówkach opiekuńczo - wychowawcz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budżecie na 2009 rok zaplanowano dochody z odpłatności rodziców za pobyt dzieci w Domu Dziecka w wysokości 9.800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analizowanym okresie wykonano dochody z ww. tytułu w wysokości </w:t>
      </w:r>
      <w:r>
        <w:rPr>
          <w:b w:val="false"/>
          <w:bCs/>
          <w:sz w:val="20"/>
        </w:rPr>
        <w:t>8.350,99 zł, tj. 85,2 %</w:t>
      </w:r>
      <w:r>
        <w:rPr>
          <w:b w:val="false"/>
          <w:sz w:val="20"/>
        </w:rPr>
        <w:t xml:space="preserve"> założonego planu.</w:t>
      </w:r>
    </w:p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sz w:val="20"/>
        </w:rPr>
        <w:t>Niższe wykonanie planu dochodów wynika z braku możliwości wyegzekwowania należnych kwot mimo skierowania do egzekucji komorniczej.</w:t>
      </w:r>
    </w:p>
    <w:p>
      <w:pPr>
        <w:pStyle w:val="Heading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numPr>
          <w:ilvl w:val="0"/>
          <w:numId w:val="21"/>
        </w:numPr>
        <w:jc w:val="both"/>
        <w:rPr>
          <w:sz w:val="20"/>
        </w:rPr>
      </w:pPr>
      <w:r>
        <w:rPr>
          <w:sz w:val="20"/>
        </w:rPr>
        <w:t>wpływy z usług</w:t>
      </w:r>
    </w:p>
    <w:p>
      <w:pPr>
        <w:pStyle w:val="Heading"/>
        <w:jc w:val="both"/>
        <w:rPr/>
      </w:pPr>
      <w:r>
        <w:rPr>
          <w:b w:val="false"/>
          <w:sz w:val="20"/>
        </w:rPr>
        <w:t>W budżecie na 2009 rok zaplanowano wpływy z usług w kwocie ogółem 3.025.200 zł.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zrealizowano dochody w kwocie 3.154.921,86 zł, tj. 104,3 % planu, w tym:</w:t>
      </w:r>
    </w:p>
    <w:p>
      <w:pPr>
        <w:pStyle w:val="TextBody"/>
        <w:numPr>
          <w:ilvl w:val="0"/>
          <w:numId w:val="27"/>
        </w:numPr>
        <w:rPr>
          <w:sz w:val="20"/>
        </w:rPr>
      </w:pPr>
      <w:r>
        <w:rPr>
          <w:sz w:val="20"/>
        </w:rPr>
        <w:t>odpłatność za pobyt w Domu Pomocy Społecznej /3.133.519,32 zł/.</w:t>
      </w:r>
    </w:p>
    <w:p>
      <w:pPr>
        <w:pStyle w:val="TextBody"/>
        <w:ind w:left="426" w:hanging="0"/>
        <w:jc w:val="both"/>
        <w:rPr/>
      </w:pPr>
      <w:r>
        <w:rPr>
          <w:sz w:val="20"/>
        </w:rPr>
        <w:t xml:space="preserve">W DPS na dzień 31.12.2009 r. przebywało 180 mieszkańców, w tym 91 mieszkańców ponoszących odpłatność wg nowych zasad. </w:t>
      </w:r>
    </w:p>
    <w:p>
      <w:pPr>
        <w:pStyle w:val="TextBody"/>
        <w:numPr>
          <w:ilvl w:val="0"/>
          <w:numId w:val="27"/>
        </w:numPr>
        <w:rPr/>
      </w:pPr>
      <w:r>
        <w:rPr>
          <w:sz w:val="20"/>
        </w:rPr>
        <w:t xml:space="preserve">odpłatności rodziców za pobyt dzieci w rodzinie zastępczej /120 zł/, </w:t>
      </w:r>
    </w:p>
    <w:p>
      <w:pPr>
        <w:pStyle w:val="TextBody"/>
        <w:numPr>
          <w:ilvl w:val="0"/>
          <w:numId w:val="27"/>
        </w:numPr>
        <w:jc w:val="both"/>
        <w:rPr/>
      </w:pPr>
      <w:r>
        <w:rPr>
          <w:sz w:val="20"/>
        </w:rPr>
        <w:t xml:space="preserve">wpływów z usług świadczonych w Centrum Interwencji Kryzysowej (opłaty za pobyt </w:t>
        <w:br/>
        <w:t xml:space="preserve">w mieszkaniach chronionych i w schronisku dla ofiar przemocy w rodzinie od gmin właściwych </w:t>
        <w:br/>
        <w:t>ze względu na miejsce zamieszkania osoby będącej w kryzysie, w tym z miejscowości Swarzędz, Zelów, Nowe Skalmierzyce, Godziesze, Stawiszyn, Żelazków, Goszczanów, Pleszew, Golina, Krosno Odrzańskie, Szamocin) /21.282,54 zł/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>W 2009 r. uzyskano dochody w kwocie ogółem 10.851,30 zł, tj. 151,4 %, w tym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0"/>
        </w:rPr>
        <w:t>spłaty nienależnie pobranej pomocy z tyt. rodzin zastępczych oraz spłaty nienależnie pobranej pomocy na kontynuowanie nauki przez wychowanków placówek opiekuńczo – wychowawczych /7.290,82 zł/,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0"/>
        </w:rPr>
        <w:t xml:space="preserve">dochody </w:t>
      </w:r>
      <w:r>
        <w:rPr>
          <w:rFonts w:cs="Arial"/>
          <w:sz w:val="20"/>
        </w:rPr>
        <w:t xml:space="preserve">wynikające z ustawy Ordynacja podatkowa i ustawy o systemie ubezpieczeń społecznych oraz </w:t>
      </w:r>
      <w:r>
        <w:rPr>
          <w:sz w:val="20"/>
        </w:rPr>
        <w:t>wpływy za użytkowanie garażu i ze sprzedaży złomu uzyskane przez Dom Pomocy Społecznej /1.675,59 zł/,</w:t>
      </w:r>
    </w:p>
    <w:p>
      <w:pPr>
        <w:pStyle w:val="TextBody"/>
        <w:numPr>
          <w:ilvl w:val="0"/>
          <w:numId w:val="3"/>
        </w:numPr>
        <w:jc w:val="both"/>
        <w:rPr>
          <w:sz w:val="20"/>
        </w:rPr>
      </w:pPr>
      <w:r>
        <w:rPr>
          <w:rFonts w:cs="Arial"/>
          <w:sz w:val="20"/>
        </w:rPr>
        <w:t xml:space="preserve">dochody wynikające z ustawy Ordynacja podatkowa i ustawy o systemie ubezpieczeń społecznych uzyskane przez Dom Dziecka /211 zł/, </w:t>
      </w:r>
    </w:p>
    <w:p>
      <w:pPr>
        <w:pStyle w:val="TextBody"/>
        <w:numPr>
          <w:ilvl w:val="0"/>
          <w:numId w:val="3"/>
        </w:numPr>
        <w:jc w:val="both"/>
        <w:rPr>
          <w:sz w:val="20"/>
        </w:rPr>
      </w:pPr>
      <w:r>
        <w:rPr>
          <w:rFonts w:cs="Arial"/>
          <w:sz w:val="20"/>
        </w:rPr>
        <w:t xml:space="preserve">dochody wynikające z ustawy Ordynacja podatkowa i ustawy o systemie ubezpieczeń społecznych oraz odszkodowania z tytułu zgłoszonej szkody uzyskane przez Centrum Interwencji Kryzysowej /1.673,89 zł/.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38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 oraz inne zadania zlecone ustawami realizowane przez powiat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2009 rok zaplanowano dotacje celowe na zadania z zakresu administracji rządowej </w:t>
        <w:br/>
        <w:t>w kwocie 12.000 zł z przeznaczeniem na realizację zadań wynikających z ustawy o przeciwdziałaniu przemocy w rodzinie (program „Dla sprawców przemocy w rodzinie”). W analizowanym okresie wpłynęła ww. dotacja w planowanej wysokości, tj. w kwocie 12.000 zł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38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realizowane przez powiat na podstawie porozumień z organami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>W budżecie 2009 roku związku z rozstrzygnięciem konkursu na wspieranie programów z zakresu opieki nad dzieckiem i rodziną przyznano dla Miasta Kalisza środki w wysokości 27.000 zł na realizację projektu „Rodzina zastępcza - prawdziwy dom”) z przeznaczeniem na promocję idei rodzicielstwa zastępczego. W omawianym okresie wpłynęły środki w kwocie 26.421,25 zł, co stanowi 97,9 % założonego na 2009 rok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>dotacje celowe otrzymane z budżetu państwa na realizację bieżących zadań własnych powiatu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omawianym okresie otrzymano dotacje celowe na realizację zadań własnych powiatu w kwocie </w:t>
        <w:br/>
        <w:t>1.837.931 zł, tj. 100,0 % planu z przeznaczeniem na utrzymanie Domu Pomocy Społecznej (1.834.931 zł, tj. 100,0 % planu) oraz na wypłatę dodatków w wysokości 250 zł miesięcznie na pracownika socjalnego zatrudnionego w Domu Dziecka, w pełnym wymiarze czasu pracy, realizującego pracę socjalną w środowisku w roku 2009, zgodnie z ustawą z dnia 12 marca 2004 r. o pomocy społecznej (3.000 zł, tj. 100,0 % planu)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10"/>
        </w:numPr>
        <w:jc w:val="both"/>
        <w:rPr/>
      </w:pPr>
      <w:r>
        <w:rPr>
          <w:sz w:val="20"/>
        </w:rPr>
        <w:t>dotacje celowe otrzymane z powiatu na zadania bieżące realizowane na podstawie porozumień (umów) między jednostkami samorządu terytorialnego</w:t>
      </w:r>
    </w:p>
    <w:p>
      <w:pPr>
        <w:pStyle w:val="Heading"/>
        <w:jc w:val="both"/>
        <w:rPr/>
      </w:pPr>
      <w:r>
        <w:rPr>
          <w:b w:val="false"/>
          <w:sz w:val="20"/>
        </w:rPr>
        <w:t>Na podstawie informacji uzyskanych ze Starostw zaplanowano w budżecie na 2009 rok dotacje celowe na zadania realizowane na podstawie porozumień między jst w kwocie 319.538 zł. Wykonanie za 2009 r. stanowi kwotę 318.307,34 zł, tj. 99,6 % planu, w tym z przeznaczeniem:</w:t>
      </w:r>
    </w:p>
    <w:p>
      <w:pPr>
        <w:pStyle w:val="Heading"/>
        <w:numPr>
          <w:ilvl w:val="0"/>
          <w:numId w:val="37"/>
        </w:numPr>
        <w:jc w:val="both"/>
        <w:rPr/>
      </w:pPr>
      <w:r>
        <w:rPr>
          <w:b w:val="false"/>
          <w:sz w:val="20"/>
        </w:rPr>
        <w:t xml:space="preserve">na utrzymanie dzieci w Domu Dziecka w Kaliszu skierowanych z innych powiatów – 148.087,78 zł (tj. 100,0 % planu), </w:t>
      </w:r>
    </w:p>
    <w:p>
      <w:pPr>
        <w:pStyle w:val="Heading"/>
        <w:numPr>
          <w:ilvl w:val="0"/>
          <w:numId w:val="37"/>
        </w:numPr>
        <w:jc w:val="both"/>
        <w:rPr/>
      </w:pPr>
      <w:r>
        <w:rPr>
          <w:b w:val="false"/>
          <w:sz w:val="20"/>
        </w:rPr>
        <w:t xml:space="preserve">na pomoc udzieloną rodzinom zastępczym w wysokości 170.219,56 zł (tj. 99,3 % planu).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34"/>
        </w:numPr>
        <w:jc w:val="both"/>
        <w:rPr>
          <w:sz w:val="20"/>
        </w:rPr>
      </w:pPr>
      <w:r>
        <w:rPr>
          <w:sz w:val="20"/>
        </w:rPr>
        <w:t>wpływy ze zwrotów dotacji wykorzystanych niezgodnie z przeznaczeniem lub pobranych w nadmiernej wysokości</w:t>
      </w:r>
    </w:p>
    <w:p>
      <w:pPr>
        <w:pStyle w:val="Heading"/>
        <w:tabs>
          <w:tab w:val="clear" w:pos="708"/>
          <w:tab w:val="left" w:pos="426" w:leader="none"/>
        </w:tabs>
        <w:jc w:val="both"/>
        <w:rPr/>
      </w:pPr>
      <w:r>
        <w:rPr>
          <w:b w:val="false"/>
          <w:sz w:val="20"/>
        </w:rPr>
        <w:t xml:space="preserve">W omawianym okresie wpłynęły środki w wysokości 7.754,50 zł z tyt. rozliczenia dotacji na zadania </w:t>
        <w:br/>
        <w:t xml:space="preserve">w zakresie pomocy społecznej (placówki opiekuńczo-wychowawcze) od Starostwa Powiatowego </w:t>
        <w:br/>
        <w:t>w Ostrzeszowie /160,96 zł/ i od Starostwa Powiatowego w Jarocinie /7.593,54 zł/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/>
      </w:pPr>
      <w:r>
        <w:rPr>
          <w:sz w:val="20"/>
        </w:rPr>
        <w:t>DZIAŁ</w:t>
        <w:tab/>
        <w:t>853</w:t>
        <w:tab/>
        <w:tab/>
        <w:t xml:space="preserve">POZOSTAŁE ZADANIA W ZAKRESIE POLITYKI SPOŁECZNEJ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bieżąc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Heading"/>
        <w:jc w:val="both"/>
        <w:rPr/>
      </w:pPr>
      <w:r>
        <w:rPr>
          <w:b w:val="false"/>
          <w:sz w:val="20"/>
        </w:rPr>
        <w:t>Dochody z tyt. odsetek od środków zgromadzonych na rachunku bankowym zrealizowano w kwocie 6.496,65 zł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Heading"/>
        <w:tabs>
          <w:tab w:val="clear" w:pos="708"/>
          <w:tab w:val="left" w:pos="426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budżecie na 2009 rok zaplanowano wpływy z różnych dochodów w kwocie ogółem 63.589 zł.</w:t>
      </w:r>
    </w:p>
    <w:p>
      <w:pPr>
        <w:pStyle w:val="Heading"/>
        <w:jc w:val="both"/>
        <w:rPr/>
      </w:pPr>
      <w:r>
        <w:rPr>
          <w:b w:val="false"/>
          <w:sz w:val="20"/>
        </w:rPr>
        <w:t>W omawianym okresie uzyskano dochody w kwocie 69.668,79 zł, w tym:</w:t>
      </w:r>
    </w:p>
    <w:p>
      <w:pPr>
        <w:pStyle w:val="Heading"/>
        <w:numPr>
          <w:ilvl w:val="0"/>
          <w:numId w:val="19"/>
        </w:numPr>
        <w:jc w:val="both"/>
        <w:rPr/>
      </w:pPr>
      <w:r>
        <w:rPr>
          <w:b w:val="false"/>
          <w:sz w:val="20"/>
        </w:rPr>
        <w:t xml:space="preserve">dochody pozyskane jako środki z PFRON na pokrycie kosztów obsługi zadań ustawowych </w:t>
        <w:br/>
        <w:t>z zakresu rehabilitacji zawodowej i społecznej /63.478,78 zł, tj. 100,0 % planu/;</w:t>
      </w:r>
    </w:p>
    <w:p>
      <w:pPr>
        <w:pStyle w:val="Heading"/>
        <w:ind w:left="364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e środków Funduszu pokrywane są koszty obsługi zadań realizowanych przez samorządy powiatowe w wysokości faktycznie poniesionej, nie więcej niż 2,5 % środków wykorzystanych na realizację zadań.</w:t>
      </w:r>
    </w:p>
    <w:p>
      <w:pPr>
        <w:pStyle w:val="Heading"/>
        <w:numPr>
          <w:ilvl w:val="0"/>
          <w:numId w:val="19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chody wynikające z ustawy: Ordynacja podatkowa i ustawy o systemie ubezpieczeń społecznych uzyskane w Powiatowym Zespole ds. Orzekania o Niepełnosprawności /89,70 zł/</w:t>
      </w:r>
      <w:r>
        <w:rPr>
          <w:b w:val="false"/>
          <w:color w:val="FF00FF"/>
          <w:sz w:val="20"/>
        </w:rPr>
        <w:t xml:space="preserve"> </w:t>
        <w:br/>
      </w:r>
      <w:r>
        <w:rPr>
          <w:b w:val="false"/>
          <w:sz w:val="20"/>
        </w:rPr>
        <w:t>i w Powiatowym Urzędzie Pracy /524,90 zł/,</w:t>
      </w:r>
    </w:p>
    <w:p>
      <w:pPr>
        <w:pStyle w:val="Heading"/>
        <w:numPr>
          <w:ilvl w:val="0"/>
          <w:numId w:val="19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chody pozyskane przez Powiatowy Urząd Pracy, tj. zwrot części kosztów remontu sieci hydrantowej /4.639,13 zł/ oraz rozliczenie z ZUS-em z tytułu przekroczenia rocznej podstawy wymiaru składek /936,28 zł/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 xml:space="preserve">dotacje rozwojowe oraz środki na finansowanie Wspólnej Polityki Rolnej 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pozyskano dochody w wysokości 115.387,85 zł, co stanowi 99,4 % ustalonego planu, na realizacje projektów:</w:t>
      </w:r>
    </w:p>
    <w:p>
      <w:pPr>
        <w:pStyle w:val="Heading"/>
        <w:numPr>
          <w:ilvl w:val="0"/>
          <w:numId w:val="24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n. „Wysoka jakość gwarancją sukcesu” w ramach Programu Operacyjnego Kapitał Ludzki, Priorytet: Rynek pracy otwarty dla wszystkich, Działanie: Poprawa dostępu do zatrudnienia oraz wspieranie aktywności zawodowej w regionie, </w:t>
      </w:r>
      <w:r>
        <w:rPr>
          <w:rFonts w:cs="Arial"/>
          <w:b w:val="false"/>
          <w:sz w:val="20"/>
        </w:rPr>
        <w:t>Poddziałanie: Wsparcie powiatowych i wojewódzkich urzędów pracy w realizacji zadań na rzecz aktywizacji zawodowej osób bezrobotnych w regionie</w:t>
      </w:r>
      <w:r>
        <w:rPr>
          <w:b w:val="false"/>
          <w:sz w:val="20"/>
        </w:rPr>
        <w:t xml:space="preserve"> (środki z Europejskiego Funduszu Społecznego) – 76.342,46 zł,</w:t>
      </w:r>
    </w:p>
    <w:p>
      <w:pPr>
        <w:pStyle w:val="Heading"/>
        <w:numPr>
          <w:ilvl w:val="0"/>
          <w:numId w:val="24"/>
        </w:numPr>
        <w:jc w:val="both"/>
        <w:rPr/>
      </w:pPr>
      <w:r>
        <w:rPr>
          <w:b w:val="false"/>
          <w:sz w:val="20"/>
        </w:rPr>
        <w:t xml:space="preserve">pn. „Profesjonalni” – w ramach Programu Operacyjnego Kapitał Ludzki, Priorytet: Rynek pracy otwarty dla wszystkich, Działanie: Poprawa dostępu do zatrudnienia oraz wspieranie aktywności zawodowej w regionie, </w:t>
      </w:r>
      <w:r>
        <w:rPr>
          <w:rFonts w:cs="Arial"/>
          <w:b w:val="false"/>
          <w:sz w:val="20"/>
        </w:rPr>
        <w:t>Poddziałanie: Wsparcie powiatowych i wojewódzkich urzędów pracy w realizacji zadań na rzecz aktywizacji zawodowej osób bezrobotnych w regionie</w:t>
      </w:r>
      <w:r>
        <w:rPr>
          <w:b w:val="false"/>
          <w:sz w:val="20"/>
        </w:rPr>
        <w:t xml:space="preserve"> (środki z Europejskiego Funduszu Społecznego) – 39.045,39 zł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 oraz inne zadania zlecone ustawami realizowane przez powiat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analizowanym okresie otrzymano dotacje celowe na zadania z zakresu administracji rządowej </w:t>
        <w:br/>
        <w:t xml:space="preserve">w kwocie 215.406,05 zł, tj. 100,0 % planu z przeznaczeniem dla Powiatowego Zespołu do spraw Orzekania o Niepełnosprawności.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10"/>
        </w:numPr>
        <w:jc w:val="both"/>
        <w:rPr/>
      </w:pPr>
      <w:r>
        <w:rPr>
          <w:sz w:val="20"/>
        </w:rPr>
        <w:t>dotacje celowe otrzymane z powiatu na zadania bieżące realizowane na podstawie porozumień (umów) między jednostkami samorządu terytorialnego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podstawie informacji uzyskanych ze Starostwa Powiatu Kaliskiego zaplanowano w budżecie </w:t>
        <w:br/>
        <w:t>na 2009 rok dotacje celowe na zadania realizowane na podstawie porozumień między jednostkami samorządu terytorialnego w kwocie 1.147.932 zł z przeznaczeniem na:</w:t>
      </w:r>
    </w:p>
    <w:p>
      <w:pPr>
        <w:pStyle w:val="Heading"/>
        <w:numPr>
          <w:ilvl w:val="0"/>
          <w:numId w:val="30"/>
        </w:numPr>
        <w:tabs>
          <w:tab w:val="clear" w:pos="708"/>
          <w:tab w:val="left" w:pos="-2127" w:leader="none"/>
        </w:tabs>
        <w:ind w:left="426" w:hanging="360"/>
        <w:jc w:val="both"/>
        <w:rPr/>
      </w:pPr>
      <w:r>
        <w:rPr>
          <w:b w:val="false"/>
          <w:sz w:val="20"/>
        </w:rPr>
        <w:t>zadania związane z orzekaniem o stopniu niepełnosprawności mieszkańców Powiatu Kaliskiego w wysokości 160.962 zł,</w:t>
      </w:r>
    </w:p>
    <w:p>
      <w:pPr>
        <w:pStyle w:val="Heading"/>
        <w:numPr>
          <w:ilvl w:val="0"/>
          <w:numId w:val="30"/>
        </w:numPr>
        <w:tabs>
          <w:tab w:val="clear" w:pos="708"/>
          <w:tab w:val="left" w:pos="-2127" w:leader="none"/>
        </w:tabs>
        <w:ind w:left="426" w:hanging="360"/>
        <w:jc w:val="both"/>
        <w:rPr/>
      </w:pPr>
      <w:r>
        <w:rPr>
          <w:b w:val="false"/>
          <w:sz w:val="20"/>
        </w:rPr>
        <w:t>obsługę bezrobotnych z terenu Powiatu Kaliskiego przez Powiatowy Urząd Pracy w wysokości 986.970 zł.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analizowanym okresie otrzymana dotacja stanowi kwotę 1.147.805,91 zł, tj. 100,0 % planu, </w:t>
        <w:br/>
        <w:t>w tym dla:</w:t>
      </w:r>
    </w:p>
    <w:p>
      <w:pPr>
        <w:pStyle w:val="Heading"/>
        <w:numPr>
          <w:ilvl w:val="1"/>
          <w:numId w:val="30"/>
        </w:numPr>
        <w:tabs>
          <w:tab w:val="clear" w:pos="708"/>
          <w:tab w:val="left" w:pos="-1985" w:leader="none"/>
        </w:tabs>
        <w:ind w:left="426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owiatowego Zespołu ds. Orzekania o Niepełnosprawności – 160.957,84 zł (tj. 100,0 % planu),</w:t>
      </w:r>
    </w:p>
    <w:p>
      <w:pPr>
        <w:pStyle w:val="Heading"/>
        <w:numPr>
          <w:ilvl w:val="1"/>
          <w:numId w:val="30"/>
        </w:numPr>
        <w:tabs>
          <w:tab w:val="clear" w:pos="708"/>
          <w:tab w:val="left" w:pos="-1985" w:leader="none"/>
        </w:tabs>
        <w:ind w:left="426" w:hanging="360"/>
        <w:jc w:val="left"/>
        <w:rPr/>
      </w:pPr>
      <w:r>
        <w:rPr>
          <w:b w:val="false"/>
          <w:sz w:val="20"/>
        </w:rPr>
        <w:t>Powiatowego Urzędu Pracy – 986.848,07 zł (tj. 100,0 % planu).</w:t>
      </w:r>
    </w:p>
    <w:p>
      <w:pPr>
        <w:pStyle w:val="Heading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 xml:space="preserve">środki z Funduszu Pracy otrzymane przez powiat z przeznaczeniem na finansowanie kosztów wynagrodzenia i składek na ubezpieczenia społeczne pracowników PUP </w:t>
      </w:r>
    </w:p>
    <w:p>
      <w:pPr>
        <w:pStyle w:val="Heading"/>
        <w:jc w:val="both"/>
        <w:rPr/>
      </w:pPr>
      <w:r>
        <w:rPr>
          <w:b w:val="false"/>
          <w:bCs/>
          <w:sz w:val="20"/>
        </w:rPr>
        <w:t xml:space="preserve">Na 2009 rok zaplanowano środki z Ministerstwa Pracy i Polityki Społecznej na podstawie art. 9, </w:t>
        <w:br/>
        <w:t xml:space="preserve">ust. 2a ustawy z dnia 20 kwietnia 2004 r. o promocji zatrudnienia i instytucjach rynku pracy (Dz. U. </w:t>
        <w:br/>
        <w:t>z 2008 r. Nr 69, poz. 415 z późn. zm.) w wysokości 488.300 zł, które są przeznaczone dla Powiatowego Urzędu Pracy na pokrycie kosztów zatrudnienia pracowników ww. jednostki.</w:t>
      </w:r>
    </w:p>
    <w:p>
      <w:pPr>
        <w:pStyle w:val="Heading"/>
        <w:jc w:val="both"/>
        <w:rPr/>
      </w:pPr>
      <w:r>
        <w:rPr>
          <w:b w:val="false"/>
          <w:sz w:val="20"/>
        </w:rPr>
        <w:t>W okresie sprawozdawczym z tego tytułu otrzymano kwotę 447.600 zł, co stanowi 91,7 % ustalonego na 2009 rok planu.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/>
      </w:pPr>
      <w:r>
        <w:rPr>
          <w:sz w:val="20"/>
        </w:rPr>
        <w:t>DZIAŁ</w:t>
        <w:tab/>
        <w:t>854</w:t>
        <w:tab/>
        <w:tab/>
        <w:t>EDUKACYJNA  OPIEKA   WYCHOWAWCZA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bieżące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uzyskano dochód w wysokości 39 zł tytułem wpłaty za wystawienie duplikatu legitymacji szkol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b/>
        </w:rPr>
        <w:t>dochody z najmu i dzierżawy składników majątkowych Skarbu Państwa, jednostek samorządu terytorialnego lub innych jednostek zaliczanych do sektora finansów publicznych oraz innych umów o podobnym charakterze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2009 rok zaplanowano wpływy za czynsze z lokali służbowych przy szkołach i innych jednostkach systemu oświaty w wysokości 10.500 zł, które w 2009 roku zrealizowano w kwocie 9.294,20 zł, </w:t>
        <w:br/>
        <w:t>tj. 88,5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9"/>
        </w:numPr>
        <w:jc w:val="both"/>
        <w:rPr>
          <w:sz w:val="20"/>
        </w:rPr>
      </w:pPr>
      <w:r>
        <w:rPr>
          <w:sz w:val="20"/>
        </w:rPr>
        <w:t>pozostałe odsetki</w:t>
      </w:r>
    </w:p>
    <w:p>
      <w:pPr>
        <w:pStyle w:val="Heading"/>
        <w:jc w:val="both"/>
        <w:rPr/>
      </w:pPr>
      <w:r>
        <w:rPr>
          <w:b w:val="false"/>
          <w:sz w:val="20"/>
        </w:rPr>
        <w:t>Dochody z tytułu odsetek od środków zgromadzonych na rachunku bankowym zrealizowano w kwocie 211,77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9"/>
        </w:numPr>
        <w:jc w:val="both"/>
        <w:rPr>
          <w:sz w:val="20"/>
        </w:rPr>
      </w:pPr>
      <w:r>
        <w:rPr>
          <w:sz w:val="20"/>
        </w:rPr>
        <w:t xml:space="preserve">wpływy z różnych dochodów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2009 r. uzyskano dochody w kwocie </w:t>
      </w:r>
      <w:r>
        <w:rPr>
          <w:rFonts w:cs="Arial"/>
          <w:b w:val="false"/>
          <w:sz w:val="20"/>
        </w:rPr>
        <w:t>476</w:t>
      </w:r>
      <w:r>
        <w:rPr>
          <w:b w:val="false"/>
          <w:sz w:val="20"/>
        </w:rPr>
        <w:t xml:space="preserve"> zł, tj. 79,3 % planu, wynikające z ustawy Ordynacja podatkowa i ustawy o systemie ubezpieczeń społecznych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0"/>
        </w:numPr>
        <w:jc w:val="both"/>
        <w:rPr/>
      </w:pPr>
      <w:r>
        <w:rPr>
          <w:sz w:val="20"/>
        </w:rPr>
        <w:t>dotacje celowe otrzymane z powiatu na zadania bieżące realizowane na podstawie porozumień (umów) między jednostkami samorządu terytorialnego</w:t>
      </w:r>
    </w:p>
    <w:p>
      <w:pPr>
        <w:pStyle w:val="Heading"/>
        <w:jc w:val="both"/>
        <w:rPr/>
      </w:pPr>
      <w:r>
        <w:rPr>
          <w:b w:val="false"/>
          <w:sz w:val="20"/>
        </w:rPr>
        <w:t>Na podstawie informacji uzyskanych ze Starostwa Powiatu Kaliskiego zaplanowano w budżecie na 2009 rok dotacje celowe na zadania realizowane na podstawie porozumień między jst w kwocie 525.000 zł z przeznaczeniem na prowadzenie zadań związanych z udzielaniem przez poradnie pomocy psychologiczno-pedagogicznej nauczycielom oraz dzieciom uczęszczającym do szkół i ich rodzicom zamieszkałym na terenie Powiatu Kaliski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omawianym okresie wpłynęły środki w wysokości 525.000 zł, co stanowi 100,0 % pla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dotacja celowa otrzymana przez jednostkę samorządu terytorialnego od innej jednostki samorządu terytorialnego będącej instytucją wdrażającą na zadania bieżące realizowane na podstawie porozumień (umów)</w:t>
      </w:r>
    </w:p>
    <w:p>
      <w:pPr>
        <w:pStyle w:val="Normal"/>
        <w:jc w:val="both"/>
        <w:rPr/>
      </w:pPr>
      <w:r>
        <w:rPr>
          <w:rFonts w:cs="Arial" w:ascii="Arial" w:hAnsi="Arial"/>
        </w:rPr>
        <w:t>W budżecie na 2009 rok na podstawie umowy w sprawie przystąpienia do realizacji projektu stypendialnego „Stypendia unijne dla uczniów szkół ponadgimnazjalnych województwa wielkopolskiego” w ramach Zintegrowanego Programu Operacyjnego Rozwoju Regionalnego – Priorytet 2 – Wzmocnienie rozwoju zasobów ludzkich w regionach, Działanie 2.2 Wyrównanie szans edukacyjnych poprzez programy stypendialn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zaplanowano kwotę 173.411,13 zł (wkład wspólnotowy) z przeznaczeniem na wypłatę stypendiów dla uczniów w jednostkach realizujących pomoc materialną oraz na zakup materiałów i artykułów biurowych związanych z obsługą projektu. </w:t>
      </w:r>
    </w:p>
    <w:p>
      <w:pPr>
        <w:pStyle w:val="Normal"/>
        <w:jc w:val="both"/>
        <w:rPr/>
      </w:pPr>
      <w:r>
        <w:rPr>
          <w:rFonts w:cs="Arial" w:ascii="Arial" w:hAnsi="Arial"/>
        </w:rPr>
        <w:t>W okresie 2009 roku wpłynęły środki w wysokości 172.921,87 zł, tj. 99,7 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dotacja celowa otrzymana przez jednostkę samorządu terytorialnego od innej jednostki samorządu terytorialnego będącej instytucją wdrażającą na zadania bieżące realizowane na podstawie porozumień (umów)</w:t>
      </w:r>
    </w:p>
    <w:p>
      <w:pPr>
        <w:pStyle w:val="Normal"/>
        <w:jc w:val="both"/>
        <w:rPr/>
      </w:pPr>
      <w:r>
        <w:rPr>
          <w:rFonts w:cs="Arial" w:ascii="Arial" w:hAnsi="Arial"/>
        </w:rPr>
        <w:t>W budżecie na 2009 rok na podstawie umowy w sprawie przystąpienia do realizacji projektu stypendialnego „Stypendia unijne dla uczniów szkół ponadgimnazjalnych województwa wielkopolskiego” w ramach Zintegrowanego Programu Operacyjnego Rozwoju Regionalnego – Priorytet 2 – Wzmocnienie rozwoju zasobów ludzkich w regionach, Działanie 2.2 Wyrównanie szans edukacyjnych poprzez programy stypendialn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zaplanowano kwotę 81.417,87 zł (wkład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publiczny) </w:t>
        <w:br/>
        <w:t xml:space="preserve">z przeznaczeniem na wypłatę stypendiów dla uczniów w jednostkach realizujących pomoc materialną oraz na zakup materiałów i artykułów biurowych związanych z obsługą projektu. </w:t>
      </w:r>
    </w:p>
    <w:p>
      <w:pPr>
        <w:pStyle w:val="Normal"/>
        <w:jc w:val="both"/>
        <w:rPr/>
      </w:pPr>
      <w:r>
        <w:rPr>
          <w:rFonts w:cs="Arial" w:ascii="Arial" w:hAnsi="Arial"/>
        </w:rPr>
        <w:t>W okresie sprawozdawczym wpłynęły środki w wysokości 81.188,16 zł, tj. 99,7 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majątkowe</w:t>
      </w:r>
    </w:p>
    <w:p>
      <w:pPr>
        <w:pStyle w:val="Heading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wpływy ze sprzedaży składników majątkowych</w:t>
      </w:r>
    </w:p>
    <w:p>
      <w:pPr>
        <w:pStyle w:val="Normal"/>
        <w:rPr/>
      </w:pPr>
      <w:r>
        <w:rPr>
          <w:rFonts w:cs="Arial" w:ascii="Arial" w:hAnsi="Arial"/>
        </w:rPr>
        <w:t>W analizowanym okresie pozyskano dochody w wysokości 270 zł z tytułu sprzedaży zużytych maszyn i urządzeń w Specjalnym Ośrodku Szkolno – Wychowawczy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</w:t>
        <w:tab/>
        <w:t>921</w:t>
        <w:tab/>
        <w:tab/>
        <w:t>KULTURA I OCHRONA DZIEDZICTWA NARODOWEGO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majątkowe</w:t>
      </w:r>
    </w:p>
    <w:p>
      <w:pPr>
        <w:pStyle w:val="Heading"/>
        <w:numPr>
          <w:ilvl w:val="0"/>
          <w:numId w:val="10"/>
        </w:numPr>
        <w:jc w:val="both"/>
        <w:rPr>
          <w:sz w:val="20"/>
        </w:rPr>
      </w:pPr>
      <w:r>
        <w:rPr>
          <w:rFonts w:cs="Arial"/>
          <w:sz w:val="20"/>
        </w:rPr>
        <w:t xml:space="preserve">dotacje celowe otrzymane z budżetu państwa na inwestycje i zakupy inwestycyjne realizowane przez powiat na podstawie porozumień z organami administracji rządow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porozumieniem Nr 3035/09/DMP/JST zawartym pomiędzy Miastem Kalisz a Ministerstwem Kultury i Dziedzictwa Narodowego zaplanowano dotacje w kwocie 80.000 zł z przeznaczeniem na zad. pn. Wzmocnienie kulturalne regionu Południowej Wielkopolski poprzez rozbudowę instrumentarium Filharmonii Kaliski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9 roku otrzymano dotacje w kwocie 77.872 zł, co stanowi 97,3 % planu roczneg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 PL">
    <w:altName w:val="Courier New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125"/>
        </w:tabs>
        <w:ind w:left="1408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21"/>
        </w:tabs>
        <w:ind w:left="321" w:hanging="17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95"/>
        </w:tabs>
        <w:ind w:left="1195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180"/>
      </w:pPr>
    </w:lvl>
  </w:abstractNum>
  <w:abstractNum w:abstractNumId="32">
    <w:lvl w:ilvl="0">
      <w:start w:val="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284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tLeast" w:line="360" w:before="0" w:after="120"/>
      <w:ind w:left="567" w:hanging="0"/>
      <w:jc w:val="both"/>
    </w:pPr>
    <w:rPr>
      <w:rFonts w:ascii="Times New Roman PL;Courier New" w:hAnsi="Times New Roman PL;Courier New" w:cs="Times New Roman PL;Courier New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5:17:00Z</dcterms:created>
  <dc:creator>UM Kalisz</dc:creator>
  <dc:description/>
  <cp:keywords/>
  <dc:language>en-US</dc:language>
  <cp:lastModifiedBy>Ewelina Dudek</cp:lastModifiedBy>
  <cp:lastPrinted>2008-11-16T17:04:00Z</cp:lastPrinted>
  <dcterms:modified xsi:type="dcterms:W3CDTF">2010-03-19T15:55:00Z</dcterms:modified>
  <cp:revision>459</cp:revision>
  <dc:subject/>
  <dc:title/>
</cp:coreProperties>
</file>