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W KALISZU 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60"/>
        <w:gridCol w:w="1217"/>
        <w:gridCol w:w="1272"/>
        <w:gridCol w:w="746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7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4.810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2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5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.887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.3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4.587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48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458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21,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189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00"/>
              <w:rPr/>
            </w:pPr>
            <w:r>
              <w:rPr>
                <w:rFonts w:cs="Arial" w:ascii="Arial" w:hAnsi="Arial"/>
              </w:rPr>
              <w:t xml:space="preserve">§ 4390 – zakup usług obejmujących wykonanie ekspertyz, analiz </w:t>
              <w:br/>
              <w:t>i opin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9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88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902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7.51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728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621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9 roku przychody Funduszu zrealizowano w wysokości ogółem 384.810,75 zł, co stanowi 77 % planu, w tym z tytułu: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yjnych kar pieniężnych, pobieranych na podstawie ustawy i przepisów szczególnych, </w:t>
        <w:br/>
        <w:t>za przekroczenie wymagań w zakresie ochrony środowiska – 20.923,30 zł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gospodarcze korzystanie ze środowiska – 338.659,37 zł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opłat wymierzonych i pobranych za wycinkę drzew i krzewów – 25.228,08 zł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datki w analizowanym okresie sprawozdawczym wykonano w kwocie ogółem 524.587,37 zł, tj. 76,4 % planu z przeznaczeniem na: </w:t>
      </w:r>
    </w:p>
    <w:p>
      <w:pPr>
        <w:pStyle w:val="TextBody"/>
        <w:numPr>
          <w:ilvl w:val="0"/>
          <w:numId w:val="1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– 246.957,29 zł, w tym na:</w:t>
      </w:r>
    </w:p>
    <w:p>
      <w:pPr>
        <w:pStyle w:val="TextBody"/>
        <w:numPr>
          <w:ilvl w:val="0"/>
          <w:numId w:val="3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wydatkowano kwotę 40.915,94 zł z przeznaczeniem na: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dla uczestników konkursów ekologicznych („Woda jest życiem” i „Pod drzewami”) organizowanych m.in. w ramach obchodów Światowego Dnia Środowiska i Światowego Dnia Ziemi, Rajdu Ogrodników, Rajdu „Barwy Jesieni”, akcji zbiórki surowców wtórnych „Na ratunek Ziemi - dziecko strażnikiem przyrody”, konkursu „Niezwykły spacer - za zamkniętymi drzwiami”, „My w naszym regionie”, konkursów fotograficznych „Przyroda w obiektywie” i „Moje spotkania</w:t>
        <w:br/>
        <w:t xml:space="preserve"> z przyrodą” oraz projektu „Kaliska przygoda z odpadami” – 3.871,84 zł, 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XIV edycji konkursu „Zielony Kalisz” – 9.931,19 zł,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/>
      </w:pPr>
      <w:r>
        <w:rPr>
          <w:rFonts w:cs="Arial" w:ascii="Arial" w:hAnsi="Arial"/>
        </w:rPr>
        <w:t>zakup materiałów plastycznych na XXIII Międzynarodowy Plener Plastyczny Brzeziny 2009 pod hasłem „Ziemia Matka  – Nasza Matka” – 999,13 zł,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/>
      </w:pPr>
      <w:r>
        <w:rPr>
          <w:rFonts w:cs="Arial" w:ascii="Arial" w:hAnsi="Arial"/>
        </w:rPr>
        <w:t>druk materiałów promocyjnych i edukacyjnych dotyczących zachowań proekologicznych (ulotki, kalendarze) – 14.888,78 zł,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/>
      </w:pPr>
      <w:r>
        <w:rPr>
          <w:rFonts w:cs="Arial" w:ascii="Arial" w:hAnsi="Arial"/>
        </w:rPr>
        <w:t>specjalistyczne szkolenia pracowników w zakresie ochrony środowiska oraz zakup literatury fachowej – 2.746 zł,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ę programu „Karty informacyjne” umożliwiającego społeczeństwu dostęp do informacji o środowisku i jego ochronie – 2.989 zł,</w:t>
      </w:r>
    </w:p>
    <w:p>
      <w:pPr>
        <w:pStyle w:val="TextBodyIndent"/>
        <w:widowControl/>
        <w:numPr>
          <w:ilvl w:val="0"/>
          <w:numId w:val="5"/>
        </w:numPr>
        <w:spacing w:before="0" w:after="0"/>
        <w:ind w:left="720" w:hanging="153"/>
        <w:jc w:val="both"/>
        <w:rPr/>
      </w:pPr>
      <w:r>
        <w:rPr>
          <w:rFonts w:cs="Arial" w:ascii="Arial" w:hAnsi="Arial"/>
        </w:rPr>
        <w:t xml:space="preserve">analizę efektów ekologicznych uzyskanych w roku 2009 w wyniku zmiany ogrzewania </w:t>
        <w:br/>
        <w:t>z węglowego na ekologiczne w mieszkaniach osób fizycznych na terenie Kalisza – 5.490 zł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720" w:hanging="436"/>
        <w:jc w:val="both"/>
        <w:rPr/>
      </w:pPr>
      <w:r>
        <w:rPr>
          <w:rFonts w:cs="Arial" w:ascii="Arial" w:hAnsi="Arial"/>
        </w:rPr>
        <w:t xml:space="preserve">wspomaganie realizacji zadań państwowego monitoringu środowiska oraz innych systemów kontrolnych i pomiarowych oraz badań stanu środowiska (przeprowadzenie badań monitoringowych na składowisku w Kamieniu w gminie Ceków, badanie jakości gleb) – </w:t>
        <w:br/>
        <w:t>9.209,48 zł,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 – 196.831,87 zł, w tym na:</w:t>
      </w:r>
    </w:p>
    <w:p>
      <w:pPr>
        <w:pStyle w:val="TextBodyIndent"/>
        <w:widowControl/>
        <w:numPr>
          <w:ilvl w:val="0"/>
          <w:numId w:val="6"/>
        </w:numPr>
        <w:spacing w:before="0" w:after="0"/>
        <w:ind w:left="709" w:hanging="142"/>
        <w:jc w:val="both"/>
        <w:rPr/>
      </w:pPr>
      <w:r>
        <w:rPr>
          <w:rFonts w:cs="Arial" w:ascii="Arial" w:hAnsi="Arial"/>
        </w:rPr>
        <w:t>rewaloryzację Parku Miejskiego i Plant miejskich  – 36.776,66 zł,</w:t>
      </w:r>
    </w:p>
    <w:p>
      <w:pPr>
        <w:pStyle w:val="TextBodyIndent"/>
        <w:widowControl/>
        <w:numPr>
          <w:ilvl w:val="0"/>
          <w:numId w:val="6"/>
        </w:numPr>
        <w:spacing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zadrzewiania, zakrzewiania terenów miasta (wspieranie inicjatyw mieszkańców zakresie rozwoju terenów zieleni w mieście) – 35.187,99 zł,</w:t>
      </w:r>
    </w:p>
    <w:p>
      <w:pPr>
        <w:pStyle w:val="TextBodyIndent"/>
        <w:widowControl/>
        <w:numPr>
          <w:ilvl w:val="0"/>
          <w:numId w:val="6"/>
        </w:numPr>
        <w:spacing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anie terenów zieleni przyulicznej oraz dalsze zadrzewianie, zakrzewianie, zagospodarowanie zielenią terenu miasta Kalisza – 89.590,21 zł, </w:t>
      </w:r>
    </w:p>
    <w:p>
      <w:pPr>
        <w:pStyle w:val="TextBodyIndent"/>
        <w:widowControl/>
        <w:numPr>
          <w:ilvl w:val="0"/>
          <w:numId w:val="6"/>
        </w:numPr>
        <w:spacing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tablic edukacyjnych prezentujących historię, florę i faunę Parku Miejskiego – 10.431 zł,</w:t>
      </w:r>
    </w:p>
    <w:p>
      <w:pPr>
        <w:pStyle w:val="TextBodyIndent"/>
        <w:widowControl/>
        <w:numPr>
          <w:ilvl w:val="0"/>
          <w:numId w:val="6"/>
        </w:numPr>
        <w:spacing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związane z ochroną zwierząt (akcja dofinansowania oznakowania zwierząt poprzez wszczepienie przez lekarza weterynarii elektronicznego mikroprocesora, sterylizacja wolno żyjących kotek) – 24.846,01 zł, w tym: zobowiązanie z tytułu umowy zawartej w ramach akcji oznakowania zwierząt – 50 zł.</w:t>
      </w:r>
    </w:p>
    <w:p>
      <w:pPr>
        <w:pStyle w:val="TextBodyIndent"/>
        <w:widowControl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wysokości ogółem – 277.630,08 zł, w tym na: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innych systemów kontrolnych i pomiarowych oraz badań stanu środowiska (zakup analizatora tlenków azotu) – 59.902 zł,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(akcja dofinansowania zmiany systemu ogrzewania z węglowego na elektryczne, gazowe lub olejowe w mieszkaniach osób fizycznych) – 96.212 zł,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(akcja dofinansowania wykonania przyłączy przez inwestorów do miejskiej kanalizacji sanitarnej wraz z likwidacją szamb) – 106.516,08 zł,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709" w:hanging="425"/>
        <w:jc w:val="both"/>
        <w:rPr/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(dofinansowanie poprzez zagospodarowanie zielenią przedsięwzięcia pn. „Leśne Centrum Edukacyjne – Las Winiarski”) – 15.000 zł.</w:t>
      </w:r>
    </w:p>
    <w:p>
      <w:pPr>
        <w:pStyle w:val="TextBodyIndent"/>
        <w:widowControl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obrotowych netto na koniec okresu sprawozdawczego wynosił 56.621,21 zł. Środki te nie zostały wydatkowane w związku z oszczędnościami powstałymi w toku realizacji zadań Gminnego Funduszu oraz wpływami z tytułu opłat za korzystanie ze środowiska w IV kwartale 2009 r.</w:t>
      </w:r>
    </w:p>
    <w:p>
      <w:pPr>
        <w:pStyle w:val="TextBodyIndent"/>
        <w:widowControl/>
        <w:spacing w:before="0" w:after="0"/>
        <w:ind w:left="0" w:hanging="0"/>
        <w:jc w:val="both"/>
        <w:rPr/>
      </w:pPr>
      <w:r>
        <w:rPr>
          <w:rFonts w:cs="Arial" w:ascii="Arial" w:hAnsi="Arial"/>
        </w:rPr>
        <w:t>Mniejsze niż planowano wykonanie planu przychodów z tytułu opłat za korzystanie ze środowiska wynika ze zmniejszonego zakresu korzystania ze  środowiska przez podmioty gospodarcze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KStaniszewska</cp:lastModifiedBy>
  <cp:lastPrinted>2010-03-12T09:14:00Z</cp:lastPrinted>
  <dcterms:modified xsi:type="dcterms:W3CDTF">2010-03-19T16:16:00Z</dcterms:modified>
  <cp:revision>109</cp:revision>
  <dc:subject/>
  <dc:title>Załącznik Nr 14</dc:title>
</cp:coreProperties>
</file>