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powiatu na 2009 rok zaplanowano wydatki w wysokości 124.466.452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wprowadzeniu zmian w ciągu roku plan wydatków ogółem na 31 grudnia 2009 roku wyniósł 133.335.369,34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własne – 118.006.372,34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zlecone z zakresu administracji rządowej – 12.958.698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realizowane na podstawie porozumień z organami administracji rządowej – 118.0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2.252.29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b w:val="false"/>
          <w:lang w:val="en-US" w:eastAsia="en-US"/>
        </w:rPr>
        <w:t>W okresie 2009 roku wykonano wydatki ogółem w wysokości 131.543.211,81 zł, co stanowi 98,7</w:t>
      </w:r>
      <w:r>
        <w:rPr>
          <w:b w:val="false"/>
        </w:rPr>
        <w:t xml:space="preserve"> </w:t>
      </w:r>
      <w:r>
        <w:rPr>
          <w:b w:val="false"/>
          <w:lang w:val="en-US" w:eastAsia="en-US"/>
        </w:rPr>
        <w:t>% planu, z tego:</w:t>
      </w:r>
    </w:p>
    <w:p>
      <w:pPr>
        <w:pStyle w:val="Tekstpodstawowy3"/>
        <w:numPr>
          <w:ilvl w:val="0"/>
          <w:numId w:val="31"/>
        </w:numPr>
        <w:rPr/>
      </w:pPr>
      <w:r>
        <w:rPr/>
        <w:t>zadania własne – 116.234.400 zł, tj. 98,5 % planu,</w:t>
      </w:r>
    </w:p>
    <w:p>
      <w:pPr>
        <w:pStyle w:val="Tekstpodstawowy3"/>
        <w:numPr>
          <w:ilvl w:val="0"/>
          <w:numId w:val="31"/>
        </w:numPr>
        <w:rPr/>
      </w:pPr>
      <w:r>
        <w:rPr/>
        <w:t>zadania zlecone z zakresu administracji rządowej – 12.950.062,68 zł, tj. 99,9 % planu,</w:t>
      </w:r>
    </w:p>
    <w:p>
      <w:pPr>
        <w:pStyle w:val="Tekstpodstawowy3"/>
        <w:numPr>
          <w:ilvl w:val="0"/>
          <w:numId w:val="31"/>
        </w:numPr>
        <w:rPr/>
      </w:pPr>
      <w:r>
        <w:rPr/>
        <w:t xml:space="preserve">zadania realizowane na podstawie porozumień z organami administracji rządowej – 108.525,85 zł, </w:t>
        <w:br/>
        <w:t>tj. 92,0 % planu.</w:t>
      </w:r>
    </w:p>
    <w:p>
      <w:pPr>
        <w:pStyle w:val="Tekstpodstawowy3"/>
        <w:numPr>
          <w:ilvl w:val="0"/>
          <w:numId w:val="31"/>
        </w:numPr>
        <w:rPr/>
      </w:pPr>
      <w:r>
        <w:rPr/>
        <w:t>zadania realizowane na podstawie porozumień z jednostkami samorządu terytorialnego</w:t>
        <w:br/>
        <w:t xml:space="preserve"> – 2.250.223,28 zł, tj. 99,9 % plan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nie wydatków według poszczególnych grup przedstawia się następująco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/w zł, gr/</w:t>
      </w:r>
    </w:p>
    <w:tbl>
      <w:tblPr>
        <w:tblW w:w="79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607"/>
        <w:gridCol w:w="1214"/>
        <w:gridCol w:w="1607"/>
        <w:gridCol w:w="1247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n po zmianach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ruktura plan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kona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 wykonania</w:t>
            </w:r>
          </w:p>
        </w:tc>
      </w:tr>
      <w:tr>
        <w:trPr>
          <w:trHeight w:val="31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Ogółem wydatk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3.335.369,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1.543.211,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7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  wydatki bieżące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5.660.974,3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,7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4.474.637,7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,0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.  wydatki majątkowe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.674.395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,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.068.574,0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ealizacja wydatków budżetowych w 2009 roku w poszczególnych działach, rozdziałach klasyfikacji budżetowej przedstawia się następując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>W budżecie na 2009 r. zaplanowano kwotę 7.200 zł z przeznaczeniem na realizację zadań bieżących związanych z prowadzeniem gospodarki leśnej. W analizowanym okresie poniesiono wydatki w</w:t>
      </w:r>
      <w:r>
        <w:rPr>
          <w:color w:val="FF00FF"/>
        </w:rPr>
        <w:t xml:space="preserve"> </w:t>
      </w:r>
      <w:r>
        <w:rPr/>
        <w:t>wysokości 7.710,64 zł (98,8 % planu), w tym sfinansowano:</w:t>
      </w:r>
    </w:p>
    <w:p>
      <w:pPr>
        <w:pStyle w:val="Tekstpodstawowy3"/>
        <w:numPr>
          <w:ilvl w:val="0"/>
          <w:numId w:val="34"/>
        </w:numPr>
        <w:tabs>
          <w:tab w:val="clear" w:pos="708"/>
        </w:tabs>
        <w:ind w:left="426" w:hanging="360"/>
        <w:rPr/>
      </w:pPr>
      <w:r>
        <w:rPr/>
        <w:t>zakup materiałów niezbędnych do wykonywania prac na terenie lasu w Wolicy (zakup paliwa do piły spalinowej, oleju do smarowania łańcucha piły spalinowej, impregnatu i farby do odnowienia i konserwacji elementów ścieżki zdrowia),</w:t>
      </w:r>
    </w:p>
    <w:p>
      <w:pPr>
        <w:pStyle w:val="Tekstpodstawowy3"/>
        <w:numPr>
          <w:ilvl w:val="0"/>
          <w:numId w:val="34"/>
        </w:numPr>
        <w:tabs>
          <w:tab w:val="clear" w:pos="708"/>
        </w:tabs>
        <w:ind w:left="426" w:hanging="360"/>
        <w:rPr/>
      </w:pPr>
      <w:r>
        <w:rPr/>
        <w:t>wykonanie kopii mapy terenu lasu komunalnego, opracowanie uproszczonego planu urządzenia lasu komunalnego Miasta Kalisza w Wolicy na lata 2010-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9 rok zaplanowano kwotę 1.000 zł z przeznaczeniem na zakup materiałów do prowadzenia nadzoru nad gospodarką leś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analizowanym okresie wydatkowano kwotę 998,42 zł, co stanowi 99,8 % na zakup podręcznych narzędzi i materiałów do prac wykonywanych w lesie komunalnym.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zaplanowano wydatki w kwocie 25.201.499 zł, które zrealizowano w analizowanym okresie w wysokości 25.106.225,49 zł, tj. 99,6 % planu, z tego na wydatki majątkowe przeznaczon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11.810.115,60 zł, o czym mowa w dalszej części sprawozd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bieżące stanowią kwotę 13.296.109,89 zł z przeznaczeniem głównie n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ynagrodzenia wraz z pochodnymi dla pracowników w wysokości 2.483.156,77 zł, (tj. 98,7 % planu)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remont i utrzymanie dróg (9.115.323,73 zł)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most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remont nawierzchni twardych, gruntowych i bitumicznych (930.156,13 zł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remont ul. Warszawskiej i Al. Gen. Sikorskiego (5.842.037,44 zł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zimowe utrzymanie ulic (1.363.566,07 zł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utrzymanie oznakowania pionowego, poziomego i sygnalizacji świetlnych (819.244,80 zł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przykanalików i wpustów deszczowych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badań geotechnicznych dla ustalenia przyczyn rozwoju procesów osuwisk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geodezyjne i kartograficzne, transportowe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wykonanie tablic z nazwami ulic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cinka drzew, usługi związane z zieleni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wykonanie operatu szacunkowego, ocena stanu technicznego budynku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(199.047,51 zł)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a za korzystanie ze środowiska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utrzymanie ZDM i Biura Obsługi Strefy Płatnego Parkowania (m.in. zakup materiałów biurowych, wyposażenia, środków czystości i artykułów BHP, opłaty za energię, opłaty za zużyty gaz, wodę, wywóz nieczystości, koszty podróży służbowych i szkoleń, opłaty czynszowe, opłaty z tytułu zakupu usług telekomunikacyjnych telefonii komórkowej i stacjonarnej oraz za dostęp do sieci Internet, opłaty bankowe, koszty ogłoszeń, ubezpieczenie sprzętu elektronicznego, od ognia i innych zdarzeń losowych, opłaty eksploatacyjne, koszty egzekucyjne i komornicze, obsługa prawna, usługi informatyczne i inne) (637.689,16 zł)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y na ZFŚS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, które nie wygasają z upływem 2009 roku (837.707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e w ZDM wyniosło 50,6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zaplanowanej kwoty 125.000 zł poniesiono w analizowanym okresie wydatki majątkowe w wysokości 11.952,60 zł, co stanowi 9,6 % planu, o czym mowa w dalszej części sprawoz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>Zaplanowana na 2009 r. kwota w wysokości 17.000 zł na obsługę właścicielską nieruchomości stanowiących własność powiatu, została zrealizowana w 25,5 %, co stanowi 4.333,12 zł i dotyczy</w:t>
      </w:r>
      <w:r>
        <w:rPr>
          <w:color w:val="FF00FF"/>
        </w:rPr>
        <w:t xml:space="preserve"> </w:t>
      </w:r>
      <w:r>
        <w:rPr/>
        <w:t xml:space="preserve">kosztów ogłoszeń w prasie dotyczących postępowań zasiedleniowych oraz opłat sądowych i notarialnych. </w:t>
      </w:r>
    </w:p>
    <w:p>
      <w:pPr>
        <w:pStyle w:val="Tekstpodstawowy3"/>
        <w:rPr/>
      </w:pPr>
      <w:r>
        <w:rPr/>
        <w:t>Zabezpieczone w budżecie 2009r. środki finansowe na ogłoszenia w sprawach o zasiedzenie nieruchomości nie zostały wydatkowane, ponieważ Sąd Rejonowy w Kaliszu nie wezwał do uiszczenia opłat dotyczących ww. ogłoszeń oraz nie zakończył części toczących się postępowań w sprawach o zasiedzenie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e wydatki majątkowe w kwocie 400.000 zł nie zostały zrealizowane, o czym mowa w dalszej części sprawozdania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>Na 2009 rok zaplanowano wydatki w kwocie ogółem 10.000 zł na obsługę właścicielską gruntów stanowiących własność powiatu, w tym na opracowania geodezyjne związane z regulacją stanów prawnych nieruchomości przeznaczonych do powiatyzacji, które z mocy prawa stanowią mienie powiatu i służą wykonywaniu zadań nałożonych na powiat, podziałów nieruchomości, rozliczanie ksiąg</w:t>
      </w:r>
      <w:r>
        <w:rPr>
          <w:color w:val="FF00FF"/>
        </w:rPr>
        <w:t xml:space="preserve"> </w:t>
      </w:r>
      <w:r>
        <w:rPr/>
        <w:t>wieczystych oraz wykonywanie wypisów i wyrysów z ewidencji gruntów.</w:t>
      </w:r>
    </w:p>
    <w:p>
      <w:pPr>
        <w:pStyle w:val="Tekstpodstawowy3"/>
        <w:rPr/>
      </w:pPr>
      <w:r>
        <w:rPr/>
        <w:t>W omawianym okresie poniesiono wydatki w wysokości 2.797,70 zł, tj. 28,0 % planu.</w:t>
      </w:r>
    </w:p>
    <w:p>
      <w:pPr>
        <w:pStyle w:val="Tekstpodstawowy3"/>
        <w:rPr/>
      </w:pPr>
      <w:r>
        <w:rPr/>
        <w:t>Środki zabezpieczone w budżecie na 2009r. na wykonywanie wypisów i wyrysów z ewidencji gruntów nie zostały wydatkowane, ponieważ zgodnie z zapisem art. 24 ust.3a pkt 4 Prawa geodezyjnego i kartograficznego od m-ca kwietnia ur. ww. wypisy i wyrysy są wydawane nieodpłatnie jednostce samorządu terytorialnego w celu komunalizacji i powiatyzacji mienia oraz regulacji stanów prawnych nieruchomośc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71095</w:t>
        <w:tab/>
        <w:tab/>
        <w:t>Pozostała działalność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budżecie na 2009 r. ujęto kwotę w wysokości 10.000 zł na zadania realizowane w oparciu o ustawę z dnia 10 kwietnia 2003 roku o szczególnych zasadach przygotowania i realizacji inwestycji w zakresie dróg publicznych (Dz.U. z 2003 r. Nr 80, poz. 721 z późn. zm.).</w:t>
      </w:r>
    </w:p>
    <w:p>
      <w:pPr>
        <w:pStyle w:val="Normal"/>
        <w:rPr/>
      </w:pPr>
      <w:r>
        <w:rPr>
          <w:rFonts w:cs="Arial" w:ascii="Arial" w:hAnsi="Arial"/>
        </w:rPr>
        <w:t>W omawianym okresie poniesiono wydatki w wysokości 2.570,54 zł, co stanowi 25,7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powyższej kwoty sfinansowano koszty związane z opracowaniem decyzji o pozwoleniu na realizację dróg publicznych (ogłoszenia prasow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ww. zadań uzależnione jest od liczby złożonych wniosków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płynęło zaledwie kilka wniosków w ww. sprawach, stąd tak niskie wykon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 xml:space="preserve">W rozdziale tym na 2009 rok zaplanowano wydatki ogółem 2.290.849 zł, które w  br. zrealizowano w wysokości 1.883.509,33 zł, tj. 82,2 % planu z przeznaczeniem głównie na: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wynagrodzenia wraz z pochodnymi pracowników wykonujących zadania własne powiatu, zatrudnionych m.in. w Wydziale Komunikacji i Ewidencji działalności Gospodarczej, Wydziale Budownictwa, Urbanistyki i Architektury, Wydziale Kultury i Sztuki, Sportu i Turystyki, Wydziale Spraw Społecznych i Mieszkaniowych, na Stanowisku ds. Osób Niepełnosprawnych w kwocie 667.916,51 zł oraz odpis na zakładowy fundusz świadczeń socjaln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yniosło 15,5 etatu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spersonalizowanych praw jazdy, dowodów rejestracyjnych, druków pozwoleń czasowych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kart pojazdu, nalepek kontrolnych i znaków legalizacyjnych, druków licencji na transport, itp,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tablic rejestracyjnych pojazdów, koszty przesyłki druków dokumentów komunikacyjnych, eksploatację programu komputerow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tłumaczenia dokumentów obcojęzycznych z zakresu spraw związanych z rejestracją pojazdów, ze stanowiskami związanymi z wydawaniem uprawnień do kierowania pojazdem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ekspertyz, analiz, opinii wynikających ze spraw prowadzonych przez Miejskiego Rzecznika Konsumentów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 główna dot. zwrotu opłaty za kartę pojazdu wraz z ustawowymi odsetkami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 postępowania sądowego w sprawach dotyczących zwrotu opłaty za kartę pojazdu przeprowadzanych w drodze administracyjnej oraz cywilnej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zakup folii do laminowania kart parkingowych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opłaty sąd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ski stopień wykonania ww. zadań wynika z faktu, że realizowane są głównie wydatki na zakup dokumentów komunikacyjnych i tablic rejestracyjnych, których ilość jest zmienna. Zabezpieczono również środki na wypłaty przyznanych, na podstawie prawomocnych wyroków sądowych, zwrotów za wydane karty pojazdów. Ilość dokonanych wypłat była niższa niż pierwotnie przewidywano.</w:t>
      </w:r>
    </w:p>
    <w:p>
      <w:pPr>
        <w:pStyle w:val="TextBody"/>
        <w:jc w:val="both"/>
        <w:rPr/>
      </w:pPr>
      <w:r>
        <w:rPr>
          <w:b w:val="false"/>
        </w:rPr>
        <w:t>Wykonanie wydatków poniżej wskaźnika upływu czasu w zakresie wynagrodzeń i pochodnych wynika ze zwolnień lekarskich pracowników, urlopu macierzyńskiego i urlopu wychowawczego oraz zaplanowanych a niewypłaconych odpraw emeryt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niskie wykonanie planu wynika z braku zapotrzebowania na dodruk kart parking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9 roku dla Komendy Miejskiej Państwowej Straży Pożarnej zaplanowano wydatki bieżące w wysokości 12.660 zł. W analizowanym okresie zrealizowano 12.280 zł, tj. 97,0 % planu z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przeznaczeniem na zakup monitora PS-42A410, zestawu komputerowego HP, aparatu cyfrowego, wymiennika c.w.u., kosiarki spalinowej i innego drobnego sprzętu i wyposaż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na wydatki majątkowe przeznaczono kwotę 14.700 zł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9 rok zaplanowano dotację w wysokości 5.000 zł na działanie Wspólnej Komisji Bezpieczeństwa i Porządku dla Miasta Kalisza i Powiatu Kaliskiego. Komisja została powołana w celu realizacji zadań Prezydenta Miasta i Starosty Kaliskiego w zakresie zwierzchnictwa nad powiatowymi służbami, inspekcjami i strażami oraz zadań określonych w ustawach w zakresie porządku publicznego i bezpieczeństwa obyw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dotacja dla Powiatu Kaliskiego została przekazana w 10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na 2009 rok zaplanowano wydatki związane z obsługą kredytów w kwocie 1.715.700 zł.</w:t>
      </w:r>
    </w:p>
    <w:p>
      <w:pPr>
        <w:pStyle w:val="TextBody"/>
        <w:jc w:val="both"/>
        <w:rPr/>
      </w:pPr>
      <w:r>
        <w:rPr>
          <w:b w:val="false"/>
        </w:rPr>
        <w:t>W omawianym okresie sprawozdawczym wydatkowano 1.665.842,85 zł, tj. 97,1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a kwota stanowi spłatę odsetek od kredytów zaciągniętych na rynku krajowym, odsetek od wyemitowanych obligacji komunalnych oraz prowizji od kredytów długoterminowych zaciągniętych w miesiącu grudniu 2009r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/>
      </w:pPr>
      <w:r>
        <w:rPr/>
        <w:t>W 2009 roku w budżecie zaplanowano wydatki w wysokości 2.600.000 zł z przeznaczeniem na: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ogólną rezerwę budżetową powiatu w kwocie 500.000 zł,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rezerwę celową powiatu w kwocie ogółem 2.100.000 zł (rezerwa celowa na bieżące wydatki oświatowe).</w:t>
      </w:r>
    </w:p>
    <w:p>
      <w:pPr>
        <w:pStyle w:val="TextBody"/>
        <w:jc w:val="both"/>
        <w:rPr/>
      </w:pPr>
      <w:r>
        <w:rPr>
          <w:b w:val="false"/>
        </w:rPr>
        <w:t>W analizowanym okresie zmniejszono ogólną rezerwę budżetową powiatu o kwotę ogółem 336.075 zł oraz rezerwę celową na bieżące wydatki oświatowe o kwotę 2.100.000 zł.</w:t>
      </w:r>
    </w:p>
    <w:p>
      <w:pPr>
        <w:pStyle w:val="TextBody"/>
        <w:jc w:val="both"/>
        <w:rPr/>
      </w:pPr>
      <w:r>
        <w:rPr>
          <w:b w:val="false"/>
        </w:rPr>
        <w:t>Po wprowadzonych zmianach na koniec 2009 roku plan w tym rozdziale stanowił kwotę ogółem 163.925 zł (rezerwa ogólna powiatu).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8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32</w:t>
        <w:tab/>
        <w:tab/>
        <w:t>Część równoważąca subwencji ogólnej dla powiatów</w:t>
      </w:r>
    </w:p>
    <w:p>
      <w:pPr>
        <w:pStyle w:val="Tekstpodstawowy3"/>
        <w:rPr/>
      </w:pPr>
      <w:r>
        <w:rPr/>
        <w:t>Powiaty, w których wskaźnik dochodów podatkowych na 1 mieszkańca jest większy niż 110% wskaźnika ustalonego analogicznie dla wszystkich powiatów, dokonują wpłat do budżetu państwa.</w:t>
      </w:r>
    </w:p>
    <w:p>
      <w:pPr>
        <w:pStyle w:val="Tekstpodstawowy3"/>
        <w:rPr/>
      </w:pPr>
      <w:r>
        <w:rPr/>
        <w:t xml:space="preserve">W tym rozdziale zrealizowano wydatki w wysokości 567.897 zł, tj. 100,0 % planu z przeznaczeniem na wpłatę do budżetu państwa. 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/>
      </w:pPr>
      <w:r>
        <w:rPr>
          <w:b w:val="false"/>
        </w:rPr>
        <w:t>Z rozdziału tego finansowane były 3 szkoły podstawowe specjalne przy niżej wymienionych placówkach: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b w:val="false"/>
        </w:rPr>
        <w:t>Specjalnym Ośrodku Szkolno-Wychowawczym Nr 2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/>
      </w:pPr>
      <w:r>
        <w:rPr>
          <w:b w:val="false"/>
        </w:rPr>
        <w:t>Na 2009 rok zaplanowano wydatki w wysokości 3.960.747 zł. Wynagrodzenia wraz z pochodnymi stanowią kwotę 3.329.053 zł .</w:t>
      </w:r>
    </w:p>
    <w:p>
      <w:pPr>
        <w:pStyle w:val="TextBody"/>
        <w:jc w:val="both"/>
        <w:rPr/>
      </w:pPr>
      <w:r>
        <w:rPr>
          <w:b w:val="false"/>
        </w:rPr>
        <w:t xml:space="preserve">W analizowanym okresie zrealizowano z zaplanowanej kwoty wydatki bieżące w wysokości 3.958.545,37 zł, tj. 99,9 % planu, w tym wynagrodzenia wraz z pochodnymi stanowią kwotę 3.328.102,90 zł (100,0 % planu), w tym wypłacono nagrody jubileuszowe, odprawę emerytalną oraz 1 osoba przebywała na urlopie dla poratowania zdrowia. </w:t>
      </w:r>
    </w:p>
    <w:p>
      <w:pPr>
        <w:pStyle w:val="TextBody"/>
        <w:jc w:val="both"/>
        <w:rPr/>
      </w:pPr>
      <w:r>
        <w:rPr>
          <w:b w:val="false"/>
        </w:rPr>
        <w:t>Na wydatki pozapłacowe w kwocie 630.442,47 zł składają się m.in.: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odpis na zakładowy fundusz świadczeń socjalnych nauczycieli i pozostałych pracowników,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wydatki na bieżące utrzymanie szkół specjalnych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yniosło 78,8 etatów, w tym: 60,4 etaty pedagogiczne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szkół podstawowych specjalnych – 217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w szkołach podstawowych specjalnych – 1.52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/>
      </w:pPr>
      <w:r>
        <w:rPr>
          <w:b w:val="false"/>
        </w:rPr>
        <w:t>Z rozdziału tego finansowane było gimnazjum działające przy Zespole Szkół.</w:t>
      </w:r>
    </w:p>
    <w:p>
      <w:pPr>
        <w:pStyle w:val="TextBody"/>
        <w:jc w:val="both"/>
        <w:rPr/>
      </w:pPr>
      <w:r>
        <w:rPr>
          <w:b w:val="false"/>
        </w:rPr>
        <w:t xml:space="preserve">Na 2009 rok zaplanowano wydatki w wysokości 360.173 zł, w tym wynagrodzenia wraz z pochodnymi stanowią kwotę 311.600 zł. </w:t>
      </w:r>
    </w:p>
    <w:p>
      <w:pPr>
        <w:pStyle w:val="TextBody"/>
        <w:jc w:val="both"/>
        <w:rPr/>
      </w:pPr>
      <w:r>
        <w:rPr>
          <w:b w:val="false"/>
        </w:rPr>
        <w:t>W analizowanym okresie zrealizowano wydatki bieżące w kwocie 359.673,83 zł, co stanowi 99,9 % planu. Na wynagrodzenia wraz z pochodnymi przeznaczono 311.228,83 zł (99,9 % planu), w tym wypłacono nagrodę jubileuszową.</w:t>
      </w:r>
    </w:p>
    <w:p>
      <w:pPr>
        <w:pStyle w:val="TextBody"/>
        <w:jc w:val="both"/>
        <w:rPr/>
      </w:pPr>
      <w:r>
        <w:rPr>
          <w:b w:val="false"/>
        </w:rPr>
        <w:t>Wydatki pozapłacowe w wysokości 48.445 zł stanowią odpis na zakładowy fundusz świadczeń socjalnych oraz wydatki na bieżące utrzymanie szkoł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yniosło 8,9 etaty pedagogiczne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gimnazjum wyniosła 216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w gimnazjum – 139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/>
      </w:pPr>
      <w:r>
        <w:rPr>
          <w:b w:val="false"/>
        </w:rPr>
        <w:t>Z rozdziału tego finansowane były 3 gimnazja specjalne działające przy: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b w:val="false"/>
        </w:rPr>
        <w:t>Specjalnym Ośrodku Szkolno-Wychowawczym Nr 2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9 rok zaplanowano wydatki w wysokości 1.970.209 zł, w tym wynagrodzenia wraz z pochodnymi 1.842.665 zł. </w:t>
      </w:r>
    </w:p>
    <w:p>
      <w:pPr>
        <w:pStyle w:val="TextBody"/>
        <w:jc w:val="both"/>
        <w:rPr/>
      </w:pPr>
      <w:r>
        <w:rPr>
          <w:b w:val="false"/>
        </w:rPr>
        <w:t>W analizowanym okresie poniesiono wydatki w wysokości 1.968.880,90 zł, co stanowi 99,9 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wydatkowano kwotę 1.841.392,08 zł, tj. 99,9 % planu, z uwzględnieniem nagrody jubileuszowej oraz 1 osoba przebywała na urlopie dla poratowania zdrowia. </w:t>
      </w:r>
    </w:p>
    <w:p>
      <w:pPr>
        <w:pStyle w:val="TextBody"/>
        <w:jc w:val="both"/>
        <w:rPr/>
      </w:pPr>
      <w:r>
        <w:rPr>
          <w:b w:val="false"/>
        </w:rPr>
        <w:t>Pozostałe wydatki bieżące w kwocie 127.488,82  zł stanowią: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odpis na zakładowy fundusz świadczeń socjalnych nauczycieli i pozostałych pracowników gimnazjów specjalnych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wydatki na bieżące utrzymanie ww. szkó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yniosło 44,0 etaty pedagogiczne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gimnazjów specjalnych wyniosła 174. 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 miesięczny koszt utrzymania ucznia – 943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/>
      </w:pPr>
      <w:r>
        <w:rPr>
          <w:b w:val="false"/>
        </w:rPr>
        <w:t xml:space="preserve">W ramach tego rozdziału zaplanowano wydatki bieżące w kwocie 17.025.092 zł na działalność </w:t>
        <w:br/>
        <w:t xml:space="preserve">5 liceów ogólnokształcących dla młodzieży, 1 liceum ogólnokształcącego dla dorosłych oraz liceów ogólnokształcących niepublicznych. </w:t>
      </w:r>
    </w:p>
    <w:p>
      <w:pPr>
        <w:pStyle w:val="TextBody"/>
        <w:jc w:val="both"/>
        <w:rPr/>
      </w:pPr>
      <w:r>
        <w:rPr>
          <w:b w:val="false"/>
        </w:rPr>
        <w:t>Wykonanie wydatków za 2009 w liceach publicznych i niepublicznych rok wyniosło 16.956.743,83 zł, tj. 99,6 % planu.</w:t>
      </w:r>
    </w:p>
    <w:p>
      <w:pPr>
        <w:pStyle w:val="TextBody"/>
        <w:jc w:val="both"/>
        <w:rPr/>
      </w:pPr>
      <w:r>
        <w:rPr>
          <w:b w:val="false"/>
        </w:rPr>
        <w:t>Wydatki na wynagrodzenia wraz z pochodnymi zostały wykonane w kwocie 13.138.386,10 zł, co stanowi 99,9 % planu, z uwzględnieniem nagród jubileuszowych oraz 5 osób przebywało na urlopie dla poratowania zdrowia.</w:t>
      </w:r>
    </w:p>
    <w:p>
      <w:pPr>
        <w:pStyle w:val="TextBody"/>
        <w:jc w:val="both"/>
        <w:rPr/>
      </w:pPr>
      <w:r>
        <w:rPr>
          <w:b w:val="false"/>
        </w:rPr>
        <w:t>Pozostałe wydatki w budżecie liceów ogólnokształcących publicznych w kwocie 2.003.769,93 zł stanowią: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odpis na zakładowy fundusz świadczeń socjalnych nauczycieli i pozostałych pracowników liceów  ogólnokształcących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>wydatki na bieżące utrzymanie liceów publicznych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 xml:space="preserve">wydatki na realizację Programu: Uczenie się przez całe życie, Działanie: Partnerski Projekt Szkół Comenius, Projekt: Migracja: budowanie mostów pomiędzy potrzebami a życzeniami, realizowanego przez V LO, w tym na działania lokalne promujące realizację projektu w kraju i za granicą, tj. zakup koszulek, toreb, zakup komputera, koszty przejazdów, bilety wstępu i inne opłaty za uczniów oraz delegacje krajowe i zagraniczne nauczycieli (24.072,07 zł). 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  <w:t>(Niewykorzystana kwota 55.162,49 zł została zwrócona na rachunek bankowy projektu).</w:t>
      </w:r>
    </w:p>
    <w:p>
      <w:pPr>
        <w:pStyle w:val="TextBody"/>
        <w:ind w:left="1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 liceach ogólnokształcących publicznych wyniosło 327,1 etatów, w tym 280,6 etatów pedagogi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liceów ogólnokształcących publicznych wyniosła 3.522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w liceach ogólnokształcących publicznych – 358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nadto przekazano dotacje dla niepublicznych liceów ogólnokształcących na łączną kwotę 1.814.587,80 zł, co stanowi 100,0 % planu z czego 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.O. im. Św. J. Bosko w Kaliszu ul. Łódzka 10 – 69.552,60 zł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.O. Sióstr Nazaretanek w Kaliszu ul. Harcerska 1 – 203.307,60 zł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rywatne Liceum Ogólnokształcące dla Dorosłych w Kaliszu ul. Kordeckiego 34 – 2.375 zł (szkoła zlikwidowana na koniec stycznia 2009r.)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rywatne Uzupełniające Liceum Ogólnokształcące dla Dorosłych w Kaliszu ul. Kordeckiego 34 - 6.144,85 zł (szkoła zlikwidowana na koniec stycznia 2009r.)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e Liceum Ogólnokształcące dla Dorosłych ”Cosinus” w Kaliszu ul. Kordeckiego 34 – </w:t>
        <w:br/>
        <w:t xml:space="preserve">565.375 zł, 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e Uzupełniające Liceum Ogólnokształcące dla Dorosłych ”Cosinus” w Kaliszu </w:t>
        <w:br/>
        <w:t>ul. Majkowska 11 – 369.524,20 zł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iceum Ogólnokształcące dla Dorosłych „Interlis” w Kaliszu ul. Nowy Rynek 7 – 48.625 zł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Uzupełniające Liceum Ogólnokształcące dla Dorosłych „Interlis” w Kaliszu ul. Nowy Rynek 7 –  28.641,25 zł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iceum Ogólnokształcące dla Dorosłych „Profesja” w Kaliszu ul. Kościuszki 10 - 140.750 zł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Uzupełniające Liceum Ogólnokształcące dla Dorosłych „Profesja” w Kaliszu ul. Kościuszki 10 - 137.686,30 zł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Liceum Ogólnokształcące dla Dorosłych „Żak” w Kaliszu, ul. Rzemieślnicza 6 – 44.625 zł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Uzupełniające Liceum Ogólnokształcące dla Dorosłych „Żak” w Kaliszu, ul. Rzemieślnicza 6 – 56.761,75 zł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Liceum Ogólnokształcące dla Dorosłych Zakład Doskonalenia Zawodowego w Kaliszu </w:t>
        <w:br/>
        <w:t xml:space="preserve">ul. </w:t>
        <w:tab/>
        <w:t>Skalmierzycka 2A - 79.250 zł,</w:t>
      </w:r>
    </w:p>
    <w:p>
      <w:pPr>
        <w:pStyle w:val="TextBody"/>
        <w:numPr>
          <w:ilvl w:val="0"/>
          <w:numId w:val="4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Uzupełniające Liceum Ogólnokształcące dla Dorosłych Zakład Doskonalenia Zawodowego w Kaliszu ul. Skalmierzycka 2A - 61.969,2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oroczna liczba uczniów w 2009 r. wynosiła – 1.202,0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tym rozdziale zaplanowano również w ramach wydatków majątkowych kwotę 34.520 zł. </w:t>
      </w:r>
    </w:p>
    <w:p>
      <w:pPr>
        <w:pStyle w:val="TextBody"/>
        <w:jc w:val="both"/>
        <w:rPr/>
      </w:pPr>
      <w:r>
        <w:rPr>
          <w:b w:val="false"/>
        </w:rPr>
        <w:t>W omawianym okresie poniesiono wydatków w wysokości 34.513,81 zł, o czym mowa w dalszej części sprawozda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9 rok zaplanowano wydatki w kwocie ogółem 675.062 zł, w tym na wynagrodzenia wraz z pochodnymi przeznaczono 609.450 zł. </w:t>
      </w:r>
    </w:p>
    <w:p>
      <w:pPr>
        <w:pStyle w:val="TextBody"/>
        <w:jc w:val="both"/>
        <w:rPr/>
      </w:pPr>
      <w:r>
        <w:rPr>
          <w:b w:val="false"/>
        </w:rPr>
        <w:t>Wykonanie wydatków ogółem w 2009 r. wyniosło 675.046,84 zł, co stanowi 100,0% planu.</w:t>
      </w:r>
    </w:p>
    <w:p>
      <w:pPr>
        <w:pStyle w:val="TextBody"/>
        <w:jc w:val="both"/>
        <w:rPr/>
      </w:pPr>
      <w:r>
        <w:rPr>
          <w:b w:val="false"/>
        </w:rPr>
        <w:t>Wydatki na wynagrodzenia wraz z pochodnymi zostały wykonane w kwocie 609.450 zł, w tym 1 osoba przebywała na urlopie dla poratowania zdrowia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bieżące w kwocie 65.596,84 zł zostały przeznaczone na: 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b w:val="false"/>
        </w:rPr>
        <w:t>odpis na zakładowy fundusz świadczeń socjalnych nauczycieli i pozostałych pracowników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wydatki na bieżące utrzymanie liceów.</w:t>
      </w:r>
    </w:p>
    <w:p>
      <w:pPr>
        <w:pStyle w:val="TextBody"/>
        <w:ind w:left="1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 liceach profilowanych wyniosło 14,6 etatów pedagogi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liceów profilowanych wynosi 135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– 417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0124</w:t>
        <w:tab/>
        <w:tab/>
        <w:t>Licea profilowan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yła działalność liceum profilowanego specjalnego działającego przy Specjalnym Ośrodku Szkolno-Wychowawczym Nr 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na 2009 rok zaplanowano na ten cel wydatki w kwocie ogółem 279.354 zł.</w:t>
      </w:r>
    </w:p>
    <w:p>
      <w:pPr>
        <w:pStyle w:val="TextBody"/>
        <w:jc w:val="both"/>
        <w:rPr/>
      </w:pPr>
      <w:r>
        <w:rPr>
          <w:b w:val="false"/>
        </w:rPr>
        <w:t xml:space="preserve">W omawianym roku wykonano wydatki w wysokości 279.325,90 zł, co stanowi 100,0 % planu. </w:t>
      </w:r>
    </w:p>
    <w:p>
      <w:pPr>
        <w:pStyle w:val="TextBody"/>
        <w:jc w:val="both"/>
        <w:rPr/>
      </w:pPr>
      <w:r>
        <w:rPr>
          <w:b w:val="false"/>
        </w:rPr>
        <w:t>Wynagrodzenia wraz z pochodnymi zostały wykonane w kwocie 269.114,17 zł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w kwocie 10.211,73 zł  stanowi </w:t>
      </w:r>
      <w:r>
        <w:rPr>
          <w:b w:val="false"/>
          <w:bCs/>
        </w:rPr>
        <w:t>odpis na zakładowy fundusz świadczeń socjalnych nauczycieli oraz wydatki na bieżące utrzymanie liceum profilowanego specjaln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 liceach profilowanych specjalnych wyniosło 6,1 etatów pedagogi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liceów profilowanych specjalnych wyniosła 18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– 1.293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w ramach wydatków bieżących finansowane były zespoły szkół zawodowych o różnych kierunkach kształcenia.</w:t>
      </w:r>
    </w:p>
    <w:p>
      <w:pPr>
        <w:pStyle w:val="TextBody"/>
        <w:jc w:val="both"/>
        <w:rPr/>
      </w:pPr>
      <w:r>
        <w:rPr>
          <w:b w:val="false"/>
        </w:rPr>
        <w:t>W budżecie na 2009 rok zaplanowano wydatki w kwocie ogółem 26.114.388 zł, w tym na wydatki majątkowe 2.767.010 zł. W omawianym okresie wykonanie wyniosło 26.102.002,61 zł, w tym wydatki majątkowe stanowią kwotę 2.767.009,80 zł, o czym mowa w dalszej części sprawozdan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zrealizowano wydatki bieżące w kwocie ogółem 23.334.992,81 zł tj. 99,9 %</w:t>
      </w:r>
      <w:r>
        <w:rPr>
          <w:b w:val="false"/>
          <w:color w:val="FF00FF"/>
        </w:rPr>
        <w:t xml:space="preserve"> </w:t>
      </w:r>
      <w:r>
        <w:rPr>
          <w:b w:val="false"/>
        </w:rPr>
        <w:t>planu, w tym wynagrodzenia wraz z pochodnymi stanowią 17.578.129,40 zł, co stanowi 100,0 % planu. W ramach wynagrodzeń wypłacono nagrody jubileuszowe, odprawy emerytalne oraz 11 nauczycieli przebywało na urlopie dla poratowania zdrowia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2.847.024,56  zł zostały przeznaczone na: 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>odpisy na zakładowy fundusz świadczeń socjalnych nauczycieli i pozostałych pracowników szkół zawodowych,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 xml:space="preserve">odprawy pieniężne z tytułu zmniejszenia zatrudnienia z przyczyn niedotyczących pracowników </w:t>
        <w:br/>
        <w:t>(10 odpraw),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>wydatki na bieżące utrzymanie szkół zawodowych.</w:t>
      </w:r>
    </w:p>
    <w:p>
      <w:pPr>
        <w:pStyle w:val="TextBody"/>
        <w:ind w:left="1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 szkołach zawodowych wyniosło 454,5 etatów, w tym 379,8 etatów pedagogi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szkół zawodowych publicznych - 4.091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w szkołach zawodowych publicznych – 416 zł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/>
      </w:pPr>
      <w:r>
        <w:rPr>
          <w:b w:val="false"/>
        </w:rPr>
        <w:t xml:space="preserve">W omawianym okresie przekazano dotacje dla niepublicznych szkół zawodowych w wysokości 2.909.838,85 zł, tj. 99,9 % planu, w tym dla: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Policealna Szkoła Rozwoju Zawodowego „Profesja” w Kalisz ul. Kościuszki 10 – 247.919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Nauki i Biznesu „Żak” w Kaliszu ul. Rzemieślnicza 6 – 350.639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Kosmetyczne dla Młodzieży w Kaliszu Al. Wolności 12 - 31.779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Kosmetyczne dla Dorosłych w Kaliszu Al. Wolności 12 - 67.838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Fryzjerskie dla Młodzieży w Kaliszu Al. Wolności 12 - 22.149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Fryzjerskie dla Dorosłych w Kaliszu Al. Wolności 12 - 20.865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Masażu dla Młodzieży w Kaliszu Al. Wolności 12 – 70.782,30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Farmaceutyczne dla Młodzieży w Kaliszu Al. Wolności 12 – 563.594,55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Weterynarii w Kaliszu Al. Wolności 12 – 33.598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Zarządzania i Finansów w Kaliszu ul. Szkolna 5 – 9.202 zł (szkoła została zlikwidowana z końcem sierpnia 2009 r.)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Szkoła Informatyki i Internetu w Kaliszu ul Szkolna 5 – 12.840 zł (szkoła została zlikwidowana z końcem sierpnia 2009 r.)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Szkoła Europejska „Euro College” w Kaliszu ul. Szkolna 5 – 72.118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Detektywów i Pracowników Ochrony „Ochikara” w Kaliszu ul. Wodna 11-13 – 52.109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Studium Bezpieczeństwa i Higieny Pracy „Ochikara” w Kaliszu ul. Wodna 11-13 – 37.878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Technikum Uzupełniające „Szkoleniowiec” w Kaliszu ul. Skalmierzycka 10 Technik Rolnik – </w:t>
        <w:br/>
        <w:t>4.922 zł (szkoła została zlikwidowana z końcem lutego 2009 r.)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a Policealna Szkoła Organizacji Reklamy „Cosinus” w Kaliszu ul. F.Chopina 23 – </w:t>
        <w:br/>
        <w:t>87.205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Administracji „Cosinus” w Kaliszu ul. F.Chopina 23 – 135.355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Zaoczna Policealna Szkoła Hotelarstwa „Cosinus” w Kaliszu ul. Majkowska 11 – 74.793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Zaoczna Policealna Szkoła „Cosinus” w Kaliszu ul. Majkowska 11 – 102.613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Ochrony Fizycznej Osób i Mienia „Cosinus” w Kaliszu ul. F.Chopina 23 – 134.392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a Policealna Szkoła Obsługi Turystycznej „Cosinus” w Kaliszu ul. F.Chopina 23 – </w:t>
        <w:br/>
        <w:t>97.263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Logistyki „Cosinus” w Kaliszu ul. Majkowska 11 – 228.766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Technik Prac Biurowych „Cosinus” w Kaliszu ul. F.Chopina 23 – 85.279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Rachunkowości „Cosinus” w Kaliszu ul. Majkowska 11 – 85.279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Zaoczna Policealna Szkoła Informatyki „Cosinus” w Kaliszu ul. Majkowska 11 – 170.986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Administracji „Interlis” w Kaliszu ul. Nowy Rynek 7 – 18.618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BHP „Interlis” w Kaliszu ul. Nowy Rynek 7 – 36.166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Logistyki. „Interlis” w Kaliszu ul. Nowy Rynek 7 – 20.865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Kosmetyki „Interlis” w Kaliszu ul. Nowy Rynek 7 – 14.552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Policealna Szkoła Internetu „Interlis” w Kaliszu ul. Nowy Rynek 7 – 19.474 zł.</w:t>
      </w:r>
    </w:p>
    <w:p>
      <w:pPr>
        <w:pStyle w:val="TextBody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oroczna liczba uczniów w szkołach niepublicznych w 2009 r. wynosiła – 1.940,1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/>
      </w:pPr>
      <w:r>
        <w:rPr>
          <w:b w:val="false"/>
        </w:rPr>
        <w:t xml:space="preserve">Na 2009 rok zaplanowano wydatki w wysokości 3.323.336 zł z przeznaczeniem na finansowanie: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</w:rPr>
        <w:t>Państwowej Szkoły Muzycznej I i II stopnia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 xml:space="preserve">Liceum Plastycznego przy Zespole Szkół Ponadgimnazjalnych Nr 2. </w:t>
      </w:r>
    </w:p>
    <w:p>
      <w:pPr>
        <w:pStyle w:val="TextBody"/>
        <w:jc w:val="both"/>
        <w:rPr/>
      </w:pPr>
      <w:r>
        <w:rPr>
          <w:b w:val="false"/>
        </w:rPr>
        <w:t>W analizowanym okresie wykonano wydatki ogółem w kwocie 3.321.747,78 zł, co stanowi 100,0 % planu.</w:t>
      </w:r>
    </w:p>
    <w:p>
      <w:pPr>
        <w:pStyle w:val="TextBody"/>
        <w:jc w:val="both"/>
        <w:rPr/>
      </w:pPr>
      <w:r>
        <w:rPr>
          <w:b w:val="false"/>
        </w:rPr>
        <w:t>Na wynagrodzenia wraz z pochodnymi przeznaczono 2.916.356,14 zł, co stanowi 100,0 % planu, w tym wypłacono nagrody jubileuszowe i odprawę emerytalną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405.391,64 zł stanowią: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odpis na zakładowy fundusz świadczeń socjalnych nauczycieli i pozostałych pracowników szkół artystycznych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wydatki na bieżące utrzymanie szkół artysty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 szkołach artystycznych wyniosło 77,2 etatów, w tym 67,2 etatów  pedagogi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szkół artystycznych - 409. 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 miesięczny koszt utrzymania ucznia w szkołach artystycznych – 677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9 rok zaplanowano wydatki w wysokości 2.231.996 zł na finansowanie działalności Zasadniczej Szkoły Specjalnej oraz Szkoły Specjalnej Przysposabiającej do Pracy przy Specjalnym Ośrodku Szkolno-Wychowawczym Nr 1.</w:t>
      </w:r>
    </w:p>
    <w:p>
      <w:pPr>
        <w:pStyle w:val="TextBody"/>
        <w:jc w:val="both"/>
        <w:rPr/>
      </w:pPr>
      <w:r>
        <w:rPr>
          <w:b w:val="false"/>
        </w:rPr>
        <w:t>W analizowanym okresie zrealizowano wydatki w kwocie 2.228.730,49 zł, tj. 99,9 % planu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</w:rPr>
        <w:t>Wynagrodzenia i pochodne od wynagrodzeń stanowią kwotę 2.090.725,78 zł, tj. 99,8 % planu.</w:t>
      </w:r>
      <w:r>
        <w:rPr>
          <w:b w:val="false"/>
          <w:bCs/>
        </w:rPr>
        <w:t xml:space="preserve"> </w:t>
        <w:br/>
        <w:t>W ramach tej kwoty wypłacono m.in. nagrodę jubileuszową i odprawę emerytalną oraz 1 osoba przebywała na urlopie dla poratowania zdrowia.</w:t>
      </w:r>
    </w:p>
    <w:p>
      <w:pPr>
        <w:pStyle w:val="TextBody"/>
        <w:jc w:val="both"/>
        <w:rPr/>
      </w:pPr>
      <w:r>
        <w:rPr>
          <w:b w:val="false"/>
        </w:rPr>
        <w:t>Pozostałe wydatki w wysokości 138</w:t>
      </w:r>
      <w:r>
        <w:rPr>
          <w:b w:val="false"/>
          <w:bCs/>
        </w:rPr>
        <w:t xml:space="preserve">.004,71 </w:t>
      </w:r>
      <w:r>
        <w:rPr>
          <w:b w:val="false"/>
        </w:rPr>
        <w:t xml:space="preserve">zł zostały przeznaczone na: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/>
        </w:rPr>
        <w:t>odpis na zakładowy fundusz świadczeń socjalnych nauczycieli i pozostałych pracowników szkół zawodowych specjalnych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/>
        </w:rPr>
        <w:t>wydatki na bieżące utrzymanie szkół zawodowych specjalnych.</w:t>
      </w:r>
    </w:p>
    <w:p>
      <w:pPr>
        <w:pStyle w:val="TextBody"/>
        <w:ind w:left="1" w:hanging="0"/>
        <w:jc w:val="both"/>
        <w:rPr>
          <w:b w:val="false"/>
          <w:b w:val="false"/>
          <w:bCs/>
          <w:highlight w:val="yellow"/>
        </w:rPr>
      </w:pPr>
      <w:r>
        <w:rPr>
          <w:b w:val="false"/>
          <w:bCs/>
          <w:highlight w:val="yellow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 szkołach zawodowych specjalnych wyniosło 51,1 etatów, w tym 46,6 etatów pedagogi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szkół zawodowych specjalnych - 147. 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 miesięczny koszt utrzymania ucznia w szkołach zawodowych specjalnych – 1.263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/>
      </w:pPr>
      <w:r>
        <w:rPr>
          <w:b w:val="false"/>
        </w:rPr>
        <w:t xml:space="preserve">Na 2009 rok zaplanowano wydatki w wysokości 3.143.808 zł z przeznaczeniem na finansowanie Centrum Kształcenia Ustawicznego oraz Centrum Kształcenia Praktycznego. </w:t>
      </w:r>
    </w:p>
    <w:p>
      <w:pPr>
        <w:pStyle w:val="Tekstpodstawowy3"/>
        <w:rPr/>
      </w:pPr>
      <w:r>
        <w:rPr/>
        <w:t xml:space="preserve">Wykonanie wydatków bieżących w 2009 r. wyniosło 3.143.048,29 zł, co stanowi 100,0 % planu.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</w:rPr>
        <w:t>Na wynagrodzenia wraz z pochodnymi przeznaczono kwotę 2.566.347,59 zł, co stanowi 100,0 % planu.</w:t>
      </w:r>
      <w:r>
        <w:rPr>
          <w:b w:val="false"/>
          <w:bCs/>
        </w:rPr>
        <w:t xml:space="preserve"> W ramach tej kwoty wypłacono m.in. nagrody jubileuszowe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bieżące w kwocie 576.700,70 zł stanowią: 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odpis na zakładowy fundusz świadczeń socjalnych nauczycieli i pozostałych pracowników</w:t>
      </w:r>
      <w:r>
        <w:rPr>
          <w:b w:val="false"/>
          <w:bCs/>
        </w:rPr>
        <w:t>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wydatki na bieżące utrzymanie ww. jednostek.</w:t>
      </w:r>
    </w:p>
    <w:p>
      <w:pPr>
        <w:pStyle w:val="TextBody"/>
        <w:ind w:left="1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yniosło 73,4 etatów, w tym 58,9 etatów  pedagogicznych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 xml:space="preserve">Liczba uczniów pobierających naukę w systemie zaocznym w CKU - 90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Uczniowie kształcący się w centrach kształcenia praktycznego oraz odbywający praktyki uzupełniające wliczani są do liczby uczniów w szkołach macierzystych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nadto w ramach tego rozdziału zaplanowano wydatki majątkowe w wysokości 213.100 zł. </w:t>
      </w:r>
    </w:p>
    <w:p>
      <w:pPr>
        <w:pStyle w:val="TextBody"/>
        <w:jc w:val="both"/>
        <w:rPr/>
      </w:pPr>
      <w:r>
        <w:rPr>
          <w:b w:val="false"/>
        </w:rPr>
        <w:t>W omawianym okresie wydatkowano 213.096,65 zł, o czym mowa w dalszej części sprawozda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46</w:t>
        <w:tab/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tym rozdziale na 2009 rok zaplanowano wydatki w wysokości 218.384 zł, które w analizowanym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okresie wykorzystano w kwocie 210.310,80 zł, tj. 96,3 %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dla nauczycieli doradców metodycznych pracujących na terenie miasta Kalisza przeznaczono kwotę 77.023,83 zł, co stanowi 100,0 %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zostałą kwotę (133.286,97 zł) wykorzystano głównie na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szkolenia nauczycieli liceów ogólnokształcących, liceów profilowanych, szkół zawodowych, Centrum Kształcenia Ustawicznego, Centrum Kształcenia Praktycznego, szkół </w:t>
        <w:br/>
        <w:t>i gimnazjów specjalnych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kosztów podróży służbowych pracowników</w:t>
      </w:r>
      <w:r>
        <w:rPr>
          <w:rFonts w:cs="Arial" w:ascii="Arial" w:hAnsi="Arial"/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ższy wskaźnik wykonania wydatków wynika z mniejszej liczby dofinansowania do szkoleń nauczycieli niż zaplanowano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 xml:space="preserve">Na 2009 rok zaplanowano wydatki bieżące w wysokości 606.670 zł, które w analizowanym okresie wydatkowano w kwocie 606.430,92 zł z przeznaczeniem na: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odpis na zakładowy fundusz świadczeń socjalnych dla byłych pracowników oświaty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</w:rPr>
        <w:t xml:space="preserve">wynagrodzenia i pochodne od wynagrodzeń na pokrycie kosztów związanych </w:t>
        <w:br/>
        <w:t xml:space="preserve">z przeprowadzeniem części ustnej egzaminu maturalnego w roku szkolnym 2008/2009 </w:t>
        <w:br/>
        <w:t>(64.857,04 zł)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kup nagród dla uczniów biorących udział w konkursach i zawodach sportowych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dofinansowanie kosztów pobytu i transportu</w:t>
      </w:r>
      <w:r>
        <w:rPr/>
        <w:t xml:space="preserve"> </w:t>
      </w:r>
      <w:r>
        <w:rPr>
          <w:b w:val="false"/>
        </w:rPr>
        <w:t xml:space="preserve">w związku z uczestnictwem dzieci i młodzieży </w:t>
        <w:br/>
        <w:t>w imprezach wyjazd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w ramach tego rozdziału zaplanowano wydatki majątkowe w wysokości 66.825 zł.</w:t>
      </w:r>
      <w:r>
        <w:rPr>
          <w:rFonts w:cs="Arial" w:ascii="Arial" w:hAnsi="Arial"/>
          <w:color w:val="FF00FF"/>
        </w:rPr>
        <w:t xml:space="preserve"> </w:t>
        <w:br/>
      </w:r>
      <w:r>
        <w:rPr>
          <w:rFonts w:cs="Arial" w:ascii="Arial" w:hAnsi="Arial"/>
        </w:rPr>
        <w:t>W omawianym okresie poniesiono wydatki w kwocie 65.775,68 zł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. wydatki ogółem w tym rozdziale zaplanowano w wysokości 3.027.470 zł, które </w:t>
        <w:br/>
        <w:t>w analizowanym okresie wykorzystano w kwocie 2.741.101,17 zł, co stanowi 90,5 % planu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  <w:t xml:space="preserve">Z rozdziału tego finansowana jest działalność Domu Dziecka. Dla tej placówki zaplanowano kwotę 1.438.747 zł. Wykonanie w omawianym okresie wyniosło 1.438.306,12 zł, w tym przeznaczono na wynagrodzenia wraz z pochodnymi 1.097.571,15 zł. </w:t>
      </w:r>
    </w:p>
    <w:p>
      <w:pPr>
        <w:pStyle w:val="Tekstpodstawowy3"/>
        <w:rPr/>
      </w:pPr>
      <w:r>
        <w:rPr/>
        <w:t xml:space="preserve">Pozostałe wydatki bieżące w kwocie 340.734,97 zł, dotyczą głównie: </w:t>
      </w:r>
    </w:p>
    <w:p>
      <w:pPr>
        <w:pStyle w:val="Tekstpodstawowy3"/>
        <w:numPr>
          <w:ilvl w:val="0"/>
          <w:numId w:val="40"/>
        </w:numPr>
        <w:rPr/>
      </w:pPr>
      <w:r>
        <w:rPr/>
        <w:t xml:space="preserve">żywienia wychowanków, </w:t>
      </w:r>
    </w:p>
    <w:p>
      <w:pPr>
        <w:pStyle w:val="Tekstpodstawowy3"/>
        <w:numPr>
          <w:ilvl w:val="0"/>
          <w:numId w:val="40"/>
        </w:numPr>
        <w:rPr/>
      </w:pPr>
      <w:r>
        <w:rPr/>
        <w:t xml:space="preserve">zakupu energii elektrycznej, gazu i wody, </w:t>
      </w:r>
    </w:p>
    <w:p>
      <w:pPr>
        <w:pStyle w:val="Tekstpodstawowy3"/>
        <w:numPr>
          <w:ilvl w:val="0"/>
          <w:numId w:val="40"/>
        </w:numPr>
        <w:rPr/>
      </w:pPr>
      <w:r>
        <w:rPr/>
        <w:t>opłat i prowizji bankowych, opłat za usługi pocztowe, opłat RTV, wywozu nieczystości, usługi kanalizacyjne, eksploatacji kotłowni gazowej,</w:t>
      </w:r>
    </w:p>
    <w:p>
      <w:pPr>
        <w:pStyle w:val="Tekstpodstawowy3"/>
        <w:numPr>
          <w:ilvl w:val="0"/>
          <w:numId w:val="40"/>
        </w:numPr>
        <w:rPr/>
      </w:pPr>
      <w:r>
        <w:rPr/>
        <w:t>zakupu materiałów i wyposażenia, w tym środków czystości, artykułów biurowych, gospodarczych, papierniczych, odzieży, bielizny, obuwia, pościeli dla wychowanków, wyposażenie pokoi wychowanków, itp.,</w:t>
      </w:r>
    </w:p>
    <w:p>
      <w:pPr>
        <w:pStyle w:val="Tekstpodstawowy3"/>
        <w:numPr>
          <w:ilvl w:val="0"/>
          <w:numId w:val="40"/>
        </w:numPr>
        <w:rPr/>
      </w:pPr>
      <w:r>
        <w:rPr/>
        <w:t>opłat telefonicznych, opłat za internet,</w:t>
      </w:r>
    </w:p>
    <w:p>
      <w:pPr>
        <w:pStyle w:val="Tekstpodstawowy3"/>
        <w:numPr>
          <w:ilvl w:val="0"/>
          <w:numId w:val="40"/>
        </w:numPr>
        <w:rPr/>
      </w:pPr>
      <w:r>
        <w:rPr/>
        <w:t>zakupu akcesoriów komputerowych,</w:t>
      </w:r>
    </w:p>
    <w:p>
      <w:pPr>
        <w:pStyle w:val="Tekstpodstawowy3"/>
        <w:numPr>
          <w:ilvl w:val="0"/>
          <w:numId w:val="40"/>
        </w:numPr>
        <w:rPr/>
      </w:pPr>
      <w:r>
        <w:rPr/>
        <w:t>kursów i szkoleń dla pracowników,</w:t>
      </w:r>
    </w:p>
    <w:p>
      <w:pPr>
        <w:pStyle w:val="Tekstpodstawowy3"/>
        <w:numPr>
          <w:ilvl w:val="0"/>
          <w:numId w:val="40"/>
        </w:numPr>
        <w:rPr/>
      </w:pPr>
      <w:r>
        <w:rPr/>
        <w:t>podatku od nieruchomości,</w:t>
      </w:r>
    </w:p>
    <w:p>
      <w:pPr>
        <w:pStyle w:val="Tekstpodstawowy3"/>
        <w:numPr>
          <w:ilvl w:val="0"/>
          <w:numId w:val="40"/>
        </w:numPr>
        <w:rPr/>
      </w:pPr>
      <w:r>
        <w:rPr/>
        <w:t>odpis na ZFŚS.</w:t>
      </w:r>
    </w:p>
    <w:p>
      <w:pPr>
        <w:pStyle w:val="Tekstpodstawowy3"/>
        <w:rPr/>
      </w:pPr>
      <w:r>
        <w:rPr/>
        <w:t>Zatrudnienie w 2009 r. w Domu Dziecka wyniosło 28,75 etatów, w tym 6 etatów pedagogicznych.</w:t>
      </w:r>
    </w:p>
    <w:p>
      <w:pPr>
        <w:pStyle w:val="Tekstpodstawowy3"/>
        <w:rPr/>
      </w:pPr>
      <w:r>
        <w:rPr/>
        <w:t>W placówce przebywało średnio 39 dzieci.</w:t>
      </w:r>
    </w:p>
    <w:p>
      <w:pPr>
        <w:pStyle w:val="Tekstpodstawowy3"/>
        <w:rPr/>
      </w:pPr>
      <w:r>
        <w:rPr/>
        <w:t>Średni miesięczny koszt utrzymania wychowanka wyniósł 3.569,10 zł (wyliczenia dokonano w oparciu o wytyczne zawarte w art. 6 pkt 15 ustawy z dnia 12 marca 2004r. o pomocy społecznej – Dz.U. z 2009r. Nr 175 poz. 1362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krywanie kosztów utrzymania dzieci z terenu miasta Kalisza umieszczonych w domach dziecka na terenie innych powiatów zaplanowano dotację w wysokości 1.356.323 zł. Zgodnie z ustawą o pomocy społecznej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przekazano dotację w wysokości 1.127.634,81 zł, co stanowi 83,1 % założonego planu. Powyższa kwota dotyczy umieszczenia 50 dzieci w domach dziecka na terenie innych powiatów, w tym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powiat jarociński (8 dzieci na kwotę 230.784,12 zł)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powiat nowo-sądecki (2 dzieci na kwotę 63.418,52 zł)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powiat kaliski (6 dzieci na kwotę 155.638,40 zł)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powiat ostrzeszowski (3 dzieci na kwotę 67.389,73 zł)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powiat pleszewski (18 dzieci na kwotę 414.025,03 zł)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rawicki (1 dziecko na kwotę 16.857 zł)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czarnkowsko-trzcianecki (1 dziecko na kwotę 40.116 zł)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powiat turecki (5 dzieci na kwotę 94.218,39 zł)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koniński (2 dzieci na kwotę 18.813 zł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milicki (1 dziecko na kwotę 10.083,87 zł)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bytowski (3 dzieci na kwotę 16.290,75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utrzymania wychowanków w placówkach są zróżnicowane.</w:t>
      </w:r>
    </w:p>
    <w:p>
      <w:pPr>
        <w:pStyle w:val="Normal"/>
        <w:jc w:val="both"/>
        <w:rPr/>
      </w:pPr>
      <w:r>
        <w:rPr>
          <w:rFonts w:cs="Arial" w:ascii="Arial" w:hAnsi="Arial"/>
        </w:rPr>
        <w:t>Realizacja tych wydatków nastąpiła w oparciu o porozumienia i decyzje zawarte z odpowiednimi starostwami.</w:t>
      </w:r>
    </w:p>
    <w:p>
      <w:pPr>
        <w:pStyle w:val="Normal"/>
        <w:jc w:val="both"/>
        <w:rPr/>
      </w:pPr>
      <w:r>
        <w:rPr>
          <w:rFonts w:cs="Arial" w:ascii="Arial" w:hAnsi="Arial"/>
        </w:rPr>
        <w:t>Niskie wykonanie planu wynika z braku możliwości umieszczenia wychowanków w placówce opiekuńczo-wychowawczej pomimo zagwarantowanych środków finansowych. Na koniec 2009 roku nie znaleziono wolnych miejsc dla 25 wychowanków z terenu Kalisza, pomimo wydanych postanowi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W budżecie na 2009 r. zaplanowano również kwotę 232.400 zł, w ramach której wydatkowano 175.160,24 zł z przeznaczeniem na wydatki związane z:</w:t>
      </w:r>
    </w:p>
    <w:p>
      <w:pPr>
        <w:pStyle w:val="Tekstpodstawowy3"/>
        <w:numPr>
          <w:ilvl w:val="0"/>
          <w:numId w:val="14"/>
        </w:numPr>
        <w:tabs>
          <w:tab w:val="clear" w:pos="708"/>
        </w:tabs>
        <w:ind w:left="426" w:hanging="375"/>
        <w:rPr/>
      </w:pPr>
      <w:r>
        <w:rPr/>
        <w:t xml:space="preserve">pomocą pieniężną na kontynuowanie nauki dla 25 pełnoletnich wychowanków (76.340,24 zł), </w:t>
      </w:r>
    </w:p>
    <w:p>
      <w:pPr>
        <w:pStyle w:val="Tekstpodstawowy3"/>
        <w:numPr>
          <w:ilvl w:val="0"/>
          <w:numId w:val="14"/>
        </w:numPr>
        <w:tabs>
          <w:tab w:val="clear" w:pos="708"/>
        </w:tabs>
        <w:ind w:left="426" w:hanging="375"/>
        <w:rPr/>
      </w:pPr>
      <w:r>
        <w:rPr/>
        <w:t xml:space="preserve">jednorazową pomocą pieniężną na usamodzielnienie się 8 pełnoletnich wychowanków </w:t>
        <w:br/>
        <w:t>(39.528 zł),</w:t>
      </w:r>
    </w:p>
    <w:p>
      <w:pPr>
        <w:pStyle w:val="Tekstpodstawowy3"/>
        <w:numPr>
          <w:ilvl w:val="0"/>
          <w:numId w:val="14"/>
        </w:numPr>
        <w:tabs>
          <w:tab w:val="clear" w:pos="708"/>
        </w:tabs>
        <w:ind w:left="426" w:hanging="375"/>
        <w:rPr/>
      </w:pPr>
      <w:r>
        <w:rPr/>
        <w:t>pomocą w formie rzeczowej na zagospodarowanie dla 12 wychowanków (59.292 zł).</w:t>
      </w:r>
    </w:p>
    <w:p>
      <w:pPr>
        <w:pStyle w:val="Normal"/>
        <w:jc w:val="both"/>
        <w:rPr/>
      </w:pPr>
      <w:r>
        <w:rPr>
          <w:rFonts w:cs="Arial" w:ascii="Arial" w:hAnsi="Arial"/>
        </w:rPr>
        <w:t>Niskie wykonanie planu związane jest z rezygnacją ze świadczeń lub odmową udzielania świadczenia w związku z niespełnieniem kryterium dochodowego, przerwaniem nauki oraz skazaniem prawomocnym wyrokiem są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 w ramach tego rozdziału zaplanowano wydatki majątkowe w wysokości 1.00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wyższą kwotę przekazano na wydatki niewygasające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9 r. na wydatki związane z zabezpieczeniem usług socjalno-bytowych świadczonych przez Dom Pomocy Społecznej zaplanowano wydatki bieżące w wysokości 5.434.739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owano na ten cel 5.434.732,82 zł, tj. 100,0 %. W ww. kwocie wynagrodzenia wraz z pochodnymi stanowią kwotę 3.906.190,35 zł.</w:t>
      </w:r>
    </w:p>
    <w:p>
      <w:pPr>
        <w:pStyle w:val="Tekstpodstawowy3"/>
        <w:rPr/>
      </w:pPr>
      <w:r>
        <w:rPr/>
        <w:t xml:space="preserve">Pozostałe wydatki bieżące zrealizowano z przeznaczeniem głównie na: </w:t>
      </w:r>
    </w:p>
    <w:p>
      <w:pPr>
        <w:pStyle w:val="Tekstpodstawowy3"/>
        <w:numPr>
          <w:ilvl w:val="0"/>
          <w:numId w:val="40"/>
        </w:numPr>
        <w:rPr/>
      </w:pPr>
      <w:r>
        <w:rPr/>
        <w:t xml:space="preserve">żywienie mieszkańców, </w:t>
      </w:r>
    </w:p>
    <w:p>
      <w:pPr>
        <w:pStyle w:val="Tekstpodstawowy3"/>
        <w:numPr>
          <w:ilvl w:val="0"/>
          <w:numId w:val="40"/>
        </w:numPr>
        <w:rPr/>
      </w:pPr>
      <w:r>
        <w:rPr/>
        <w:t>zakup energii elektrycznej, gazu i wody, wywóz nieczystości,</w:t>
      </w:r>
    </w:p>
    <w:p>
      <w:pPr>
        <w:pStyle w:val="Tekstpodstawowy3"/>
        <w:numPr>
          <w:ilvl w:val="0"/>
          <w:numId w:val="40"/>
        </w:numPr>
        <w:rPr/>
      </w:pPr>
      <w:r>
        <w:rPr/>
        <w:t>zakup leków i materiałów opatrunkowych,</w:t>
      </w:r>
    </w:p>
    <w:p>
      <w:pPr>
        <w:pStyle w:val="Tekstpodstawowy3"/>
        <w:numPr>
          <w:ilvl w:val="0"/>
          <w:numId w:val="40"/>
        </w:numPr>
        <w:rPr/>
      </w:pPr>
      <w:r>
        <w:rPr/>
        <w:t>ubezpieczenie obiektów,</w:t>
      </w:r>
    </w:p>
    <w:p>
      <w:pPr>
        <w:pStyle w:val="Tekstpodstawowy3"/>
        <w:numPr>
          <w:ilvl w:val="0"/>
          <w:numId w:val="40"/>
        </w:numPr>
        <w:rPr/>
      </w:pPr>
      <w:r>
        <w:rPr/>
        <w:t>odpis na zakładowy fundusz świadczeń socjalnych,</w:t>
      </w:r>
    </w:p>
    <w:p>
      <w:pPr>
        <w:pStyle w:val="Tekstpodstawowy3"/>
        <w:numPr>
          <w:ilvl w:val="0"/>
          <w:numId w:val="40"/>
        </w:numPr>
        <w:rPr/>
      </w:pPr>
      <w:r>
        <w:rPr/>
        <w:t>usługi remontowe, zdrowotne, pocztowe, telefoniczne i inne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Zatrudnienie w 2009 r. w Domu Pomocy Społecznej wyniosło 129 etatów.</w:t>
      </w:r>
    </w:p>
    <w:p>
      <w:pPr>
        <w:pStyle w:val="Tekstpodstawowy3"/>
        <w:rPr/>
      </w:pPr>
      <w:r>
        <w:rPr/>
        <w:t>W placówce przebywało średnio 180 mieszkańców, w tym:</w:t>
      </w:r>
    </w:p>
    <w:p>
      <w:pPr>
        <w:pStyle w:val="Tekstpodstawowy3"/>
        <w:ind w:left="709" w:hanging="0"/>
        <w:rPr/>
      </w:pPr>
      <w:r>
        <w:rPr/>
        <w:t>- 91 mieszkańców ponoszących odpłatność wg nowych zasad,</w:t>
      </w:r>
    </w:p>
    <w:p>
      <w:pPr>
        <w:pStyle w:val="Tekstpodstawowy3"/>
        <w:ind w:left="709" w:hanging="0"/>
        <w:rPr/>
      </w:pPr>
      <w:r>
        <w:rPr/>
        <w:t>- 89 mieszkańców ponoszących odpłatność wg starych zasad.</w:t>
      </w:r>
    </w:p>
    <w:p>
      <w:pPr>
        <w:pStyle w:val="Tekstpodstawowy3"/>
        <w:rPr/>
      </w:pPr>
      <w:r>
        <w:rPr/>
        <w:t>Średni miesięczny koszt utrzymania mieszkańca wyniósł 2.646,49 zł (wyliczenia dokonano w oparciu o wytyczne zawarte w ustawie o pomocy społecznej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w ramach tego rozdziału ujęto w budżecie na 2009 rok wydatki majątkowe w wysokości 679.118 zł. W omawianym okresie poniesiono wydatki w kwocie 659.707,99 zł (z tego kwotę 117.591,84 zł stanowią wydatki niewygasające)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zaplanowano dla rodzin zastępczych kwotę ogółem 2.072.58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na utrzymanie rodzin zastępczych wydatkowano 1.651.488,60 zł, tj. 100,0 % planu, w tym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pomoc pieniężna na częściowe pokrycie kosztów utrzymania 190 dzieci umieszczonych w 141 rodzinach zastępczych – 1.223.726,55 zł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jednorazowa pomoc pieniężna na pokrycie wydatków związanych z potrzebami 28 dzieci umieszczonych w 21 rodzinach zastępczych – 37.595,88 zł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pomoc pieniężna na kontynuację nauki dla 57 pełnoletnich wychowanków rodzin zastępczych – 234.507,57 zł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 xml:space="preserve">wynagrodzenie wraz z pochodnymi od wynagrodzeń dla zawodowej niespokrewnionej z dzieckiem rodziny zastępczej – 42.015,60 zł,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a pomoc pieniężna na usamodzielnienie i pomoc na zagospodarowanie w formie rzeczowej dla 23 pełnoletnich wychowanków – 113.64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9 roku w wielodzietnej zawodowej rodzinie zastępczej przebywało 6 dzieci, natomiast od m-ca lipca została utworzona specjalistyczna zawodowa rodzina zastępcza w której przebywało 1 dzieck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 na pokrywanie kosztów utrzymania dzieci z terenu miasta Kalisza umieszczonych </w:t>
        <w:br/>
        <w:t xml:space="preserve">w rodzinach zastępczych na terenie innych powiatów zaplanowano dotację w wysokości 421.095 zł. Zgodnie z ustawą o pomocy społecznej w przypadku umieszczenia dziecka w rodzinie zastępczej na terenie innego powiatu, powiat właściwy ze względu na miejsce zamieszkania dziecka ponosi wydatki na jego utrzymanie w łącznej kwocie świadczeń przysługujących danej rodzinie zastępczej. Powyższe środki przekazywane są na podstawie porozumień zawartych między Miastem Kalisz, </w:t>
        <w:br/>
        <w:t>a poszczególnymi starostw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rzekazano dotację w wysokości 409.093,57 zł, tj. 97,1 %. Kwota ta dotyczy umieszczenia w rodzinach zastępczych 35 dzieci na terenie powiatów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jarocińskiego (3 dzieci na kwotę 40.845,6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słupeckiego (2 dzieci na kwotę 23.622,3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aliskiego (9 dzieci na kwotę 113.359,65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arżyskiego (1 dziecko na kwotę 1.976,4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sieradzkiego (1 dziecko na kwotę 11.858,4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leszewskiego (7 dzieci na kwotę 105.226,3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strowskiego (6 dzieci na kwotę 79.509,44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da Śląska (1 dziecko na kwotę 705,86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uszcza Gdańskiego (1 dziecko na kwotę 2.529,60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ińskiego (3 dzieci na kwotę 26.140,66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nańskiego (1 dziecko na kwotę 3.319,36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. w budżecie zaplanowano wydatki dla Miejskiego Ośrodka Pomocy Społecznej </w:t>
        <w:br/>
        <w:t xml:space="preserve">w kwocie 207.100 zł, które zrealizowano w 100,0 %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wynagrodzenia wraz z pochodnymi przeznaczono 173.500 zł (100,0 % planu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ą kwotę 33.600 zł stanowią wydatki rzeczowe związane z utrzymaniem jednostki oraz odpis na zakładowy fundusz świadczeń socj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e wyniosło 3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funkcjonowanie jednostki budżetowej Centrum Interwencji Kryzysowej w 2009 roku zaplanowano kwotę 476.604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wydatki w wysokości 476.520,68 zł, co stanowi 100,0 % planu.</w:t>
      </w:r>
    </w:p>
    <w:p>
      <w:pPr>
        <w:pStyle w:val="Tekstpodstawowy3"/>
        <w:rPr/>
      </w:pPr>
      <w:r>
        <w:rPr/>
        <w:t>W kwocie ogółem wynagrodzenia wraz z pochodnymi stanowią 338.809,58 zł.</w:t>
      </w:r>
    </w:p>
    <w:p>
      <w:pPr>
        <w:pStyle w:val="Tekstpodstawowy3"/>
        <w:rPr/>
      </w:pPr>
      <w:r>
        <w:rPr/>
        <w:t>Pozostałe wydatki bieżące wykorzystano w kwocie 137.711,10 zł przeznaczając na utrzymanie</w:t>
      </w:r>
      <w:r>
        <w:rPr>
          <w:color w:val="FF00FF"/>
        </w:rPr>
        <w:t xml:space="preserve"> </w:t>
      </w:r>
      <w:r>
        <w:rPr/>
        <w:t xml:space="preserve">jednostki (zakup energii, wody, ścieków, opłaty za ogrzewanie, zakup materiałów gospodarczych </w:t>
        <w:br/>
        <w:t>i biurowych, ubezpieczenie mienia), organizację imprez okolicznościowych oraz odpisy na ZFŚS.</w:t>
      </w:r>
    </w:p>
    <w:p>
      <w:pPr>
        <w:pStyle w:val="Tekstpodstawowy3"/>
        <w:rPr/>
      </w:pPr>
      <w:r>
        <w:rPr/>
        <w:t>W 2009 roku w Centrum Interwencji Kryzysowej w Kaliszu przyjęto 1.113 osób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dzielono następujących form pomocy i wsparcia: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</w:rPr>
        <w:t>rozmowy diagnozujące sytuację kryzysową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</w:rPr>
        <w:t>konsultacje psychologiczne i pedagogiczne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</w:rPr>
        <w:t>konsultacje prawne w podstawowym zakresie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</w:rPr>
        <w:t>informacje i porady specjalistyczne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</w:rPr>
        <w:t>prowadzenie pracy socjalnej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</w:rPr>
        <w:t>podjęte interwencje o charakterze interdyscyplinarny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Średnie zatrudnienie wyniosło 9,33 etatu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 xml:space="preserve">W budżecie na 2009 rok zaplanowano dotacje (zgodnie z ustawą o pomocy społecznej z dnia </w:t>
        <w:br/>
        <w:t>12 marca 2004 r. - Dz.U. z 2008 r. Nr 115 poz. 728) na prowadzenie Ośrodka Adopcyjno - Opiekuńcz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przekazano 65.000 zł, tj. 100,0 % planu Towarzystwu Przyjaciół Dzieci na prowadzenie ww. ośrod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33</w:t>
        <w:tab/>
        <w:tab/>
        <w:t>Dokształcanie i doskonalenie nauczycieli</w:t>
      </w:r>
    </w:p>
    <w:p>
      <w:pPr>
        <w:pStyle w:val="Tekstpodstawowy3"/>
        <w:rPr/>
      </w:pPr>
      <w:r>
        <w:rPr/>
        <w:t xml:space="preserve">W tym rozdziale na 2009 rok zaplanowano wydatki w wysokości 300 zł na dofinansowanie szkolenia nauczycieli 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wydatki w kwocie 94,4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ozdziale tym zaplanowano wydatki ogółem w wysokości 5.496 zł z przeznaczeniem na odpis na zakładowy fundusz świadczeń socjalnych dla nauczycieli emerytów byłych pracowników Domu Dziecka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i zrealizowano w pełnej wysokości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11</w:t>
        <w:tab/>
        <w:t>Rehabilitacja zawodowa i społeczna osób niepełnosprawnych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na 2009 rok zaplanowano dotację w kwocie 124.705 zł na wspieranie osób niepełnosprawnych poprzez prowadzenie warsztatów terapii zajęciow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przekazano 100,0 % planu dla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Fundacji Inwalidów i Osób Niepełnosprawnych „Miłosierdzie” – 70.692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Zgromadzenia „Małe Dzieło Boskiej Opatrzności” – (Orioniści) – 54.01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 ramach tego rozdziału zaplanowano wydatki majątkowe w kwocie 15.86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niesiono wydatki w  pełnej wysokości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21</w:t>
        <w:tab/>
        <w:tab/>
        <w:t>Zespoły do spraw orzekania o niepełnosprawności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zaplanowano wydatki w wysokości 46.758 zł z przeznaczeniem na  wynagrodzenia bezosobowe dot. umów zleceń zawieranych z członkami składu orzekającego w Powiatowym Zespole ds. Orzekania o Niepełnosprawności w Kaliszu. W analizowanym okresie poniesiono wydatki w kwocie 35.935,18 zł, tj. 76,9 % założonego planu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  <w:t>Średnie zatrudnienie w Powiatowym Zespole ds. Orzekania o Niepełnosprawności wyniosło 4,5 etatu.</w:t>
      </w:r>
    </w:p>
    <w:p>
      <w:pPr>
        <w:pStyle w:val="Tekstpodstawowy3"/>
        <w:rPr/>
      </w:pPr>
      <w:r>
        <w:rPr/>
        <w:t>Umowy zlecenia i umowy o dzieło zawarto z 19 osobami (lekarze, psycholodzy, doradcy zawodowi, pracownicy socjalni, pracownik gospodarczy, informatyk, protokolant)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 analizowanym okresie złożono ogółem 498 wniosków i wydano ogółem 465 orzeczeń w sprawie ustalenia stopnia niepełnosprawności, w tym:</w:t>
      </w:r>
    </w:p>
    <w:p>
      <w:pPr>
        <w:pStyle w:val="Tekstpodstawowy3"/>
        <w:numPr>
          <w:ilvl w:val="0"/>
          <w:numId w:val="24"/>
        </w:numPr>
        <w:rPr/>
      </w:pPr>
      <w:r>
        <w:rPr/>
        <w:t>dla osób powyżej 16-tego roku życia: złożono 450 wniosków, wydano 420 orzeczeń,</w:t>
      </w:r>
    </w:p>
    <w:p>
      <w:pPr>
        <w:pStyle w:val="Tekstpodstawowy3"/>
        <w:numPr>
          <w:ilvl w:val="0"/>
          <w:numId w:val="24"/>
        </w:numPr>
        <w:rPr/>
      </w:pPr>
      <w:r>
        <w:rPr/>
        <w:t xml:space="preserve">do 16-tego roku </w:t>
      </w:r>
      <w:r>
        <w:rPr>
          <w:rFonts w:cs="Arial"/>
        </w:rPr>
        <w:t xml:space="preserve">życia: złożono </w:t>
      </w:r>
      <w:r>
        <w:rPr/>
        <w:t>48 wniosków, wydano 45 orze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Powiatowego Urzędu Pracy w budżecie na 2009 rok zaplanowano kwotę 2.036.36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wydatki w wysokości 2.031.107,66 zł, tj. 99,7 %.</w:t>
      </w:r>
    </w:p>
    <w:p>
      <w:pPr>
        <w:pStyle w:val="Tekstpodstawowy3"/>
        <w:rPr/>
      </w:pPr>
      <w:r>
        <w:rPr/>
        <w:t>Wydatki bieżące przeznaczono na wynagrodzenia wraz z pochodnymi /1.847.204,04 zł/ oraz wydatki związane z bieżącym utrzymaniem Powiatowego Urzędu Pracy (m.in. opłaty za energię cieplną, elektryczną, wodę i kanalizację, zakup środków czystości, materiałów biurowych,</w:t>
      </w:r>
      <w:r>
        <w:rPr>
          <w:color w:val="FF00FF"/>
        </w:rPr>
        <w:t xml:space="preserve"> </w:t>
      </w:r>
      <w:r>
        <w:rPr/>
        <w:t>prenumeratę prasy,</w:t>
      </w:r>
      <w:r>
        <w:rPr>
          <w:color w:val="FF00FF"/>
        </w:rPr>
        <w:t xml:space="preserve"> </w:t>
      </w:r>
      <w:r>
        <w:rPr/>
        <w:t>badania profilaktyczne pracowników, ubezpieczenie majątku i samochodu służbowego, zakup oprogramowania komputerowego i licencji,</w:t>
      </w:r>
      <w:r>
        <w:rPr>
          <w:color w:val="FF00FF"/>
        </w:rPr>
        <w:t xml:space="preserve"> </w:t>
      </w:r>
      <w:r>
        <w:rPr/>
        <w:t>usługi telefoniczne, wywóz śmieci</w:t>
      </w:r>
      <w:r>
        <w:rPr>
          <w:color w:val="FF00FF"/>
        </w:rPr>
        <w:t xml:space="preserve">, </w:t>
      </w:r>
      <w:r>
        <w:rPr/>
        <w:t>monitorowanie systemu alarmowego, kanalizacja, wykonanie pieczątek,</w:t>
      </w:r>
      <w:r>
        <w:rPr>
          <w:color w:val="FF00FF"/>
        </w:rPr>
        <w:t xml:space="preserve"> </w:t>
      </w:r>
      <w:r>
        <w:rPr/>
        <w:t>abonamenty, opłaty pocztowe, usługi remontowe).</w:t>
      </w:r>
    </w:p>
    <w:p>
      <w:pPr>
        <w:pStyle w:val="Tekstpodstawowy3"/>
        <w:rPr/>
      </w:pPr>
      <w:r>
        <w:rPr/>
        <w:t>Średnie zatrudnienie w Powiatowym Urzędzie Pracy wyniosło 92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TextBody"/>
        <w:jc w:val="both"/>
        <w:rPr/>
      </w:pPr>
      <w:r>
        <w:rPr>
          <w:b w:val="false"/>
        </w:rPr>
        <w:t xml:space="preserve">W budżecie na 2009 rok zaplanowano wydatki w wysokości 1.000 zł z przeznaczeniem na działalność Miejskiej Społecznej Rady ds. Osób Niepełnosprawnych w Kaliszu. W analizowanym okresie poniesiono wydatków w pełnej wysokośc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Ponadto w budżecie zaplanowano wydatki w kwocie 90.000 zł na realizację projektu pn. „Wysoka jakość gwarancją sukcesu” w ramach Programu Operacyjnego Kapitał Ludzki, Priorytet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Rynek pracy otwarty dla wszystkich, Działanie Poprawa dostępu do zatrudnienia oraz wspieranie aktywności zawodowej w regionie, Poddziałanie </w:t>
      </w:r>
      <w:r>
        <w:rPr>
          <w:rFonts w:cs="Arial" w:ascii="Arial" w:hAnsi="Arial"/>
          <w:szCs w:val="24"/>
        </w:rPr>
        <w:t xml:space="preserve">Wsparcie powiatowych i wojewódzkich urzędów pracy w realizacji zadań na rzecz aktywizacji zawodowej osób bezrobotnych w regioni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lem projektu było wzmocnienie i rozwój potencjału zasobów ludzkich Powiatowego Urzędu Pracy </w:t>
        <w:br/>
        <w:t>w Kaliszu, w tym podniesienie jakości usług doradztwa zawodowego i pośrednictwa prac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omawianym okresie poniesiono wydatki w wysokości 89.814,66 zł, w tym wkład własny: </w:t>
        <w:br/>
        <w:t>13.472,20 zł, dotacja rozwojowa: 76.342,4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Natomiast na realizację projektu pn. „Profesjonalni” w ramach Programu Operacyjnego Kapitał Ludzki, Priorytet: </w:t>
      </w:r>
      <w:r>
        <w:rPr>
          <w:rFonts w:cs="Arial" w:ascii="Arial" w:hAnsi="Arial"/>
        </w:rPr>
        <w:t>Rynek pracy otwarty dla wszystkich, Działanie Poprawa dostępu do zatrudnienia oraz wspieranie aktywności zawodowej w regionie zaplanowano 39.557,34 zł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Celem projektu było wzmocnienie i rozwój potencjału zasobów ludzkich Powiatowego Urzędu Pracy </w:t>
        <w:br/>
        <w:t>w Kaliszu, w tym wzrost jakości usług doradztwa zawodowego i pośrednictwa prac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omawianym okresie poniesiono wydatki w wysokości 39.045,39 zł (dotacja rozwojowa)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/>
      </w:pPr>
      <w:r>
        <w:rPr>
          <w:b w:val="false"/>
        </w:rPr>
        <w:t>Na 2009 rok zaplanowano wydatki w wysokości 64.007 zł z przeznaczeniem na finansowanie świetlicy</w:t>
      </w:r>
      <w:r>
        <w:rPr>
          <w:b w:val="false"/>
          <w:color w:val="FF00FF"/>
        </w:rPr>
        <w:t xml:space="preserve"> </w:t>
      </w:r>
      <w:r>
        <w:rPr>
          <w:b w:val="false"/>
        </w:rPr>
        <w:t>szkolnej działającej przy Zespole Szkół Nr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poniesiono wydatki w kwocie 64.006,24 zł, tj. 100,0 % planu, w tym wynagrodzenia wraz z pochodnymi stanowią kwotę 61.526,24 zł, co stanowi 100,0 % planu, w tym wypłacono 1 nagrodę jubileuszową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bieżące przeznaczono głównie na odpis na zakładowy fundusz świadczeń socjal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1 etat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/>
      </w:pPr>
      <w:r>
        <w:rPr>
          <w:b w:val="false"/>
        </w:rPr>
        <w:t>Na 2009 rok zaplanowano wydatki w wysokości 4.030.837 zł na finansowanie działalności 2 placówek publicznych, w tym :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</w:rPr>
        <w:t>Specjalny Ośrodek Szkolno-Wychowawczy Nr 1,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 Nr 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oraz placówek niepublicznych.</w:t>
      </w:r>
    </w:p>
    <w:p>
      <w:pPr>
        <w:pStyle w:val="TextBody"/>
        <w:jc w:val="both"/>
        <w:rPr/>
      </w:pPr>
      <w:r>
        <w:rPr>
          <w:b w:val="false"/>
        </w:rPr>
        <w:t xml:space="preserve">W omawianym roku wykonano wydatki w kwocie 4.023.439,08 zł co stanowi 99,8 %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wraz z pochodnymi stanowią 1.914.673,48 zł tj. 99,7 % planu, w tym wypłacono m.in. nagrody jubileuszowe i odprawę emerytalną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zostałe wydatki pozapłacowe w kwocie 515.936,46 zł stanowią m.in.: </w:t>
      </w:r>
    </w:p>
    <w:p>
      <w:pPr>
        <w:pStyle w:val="TextBody"/>
        <w:numPr>
          <w:ilvl w:val="0"/>
          <w:numId w:val="42"/>
        </w:numPr>
        <w:jc w:val="both"/>
        <w:rPr>
          <w:b w:val="false"/>
          <w:b w:val="false"/>
        </w:rPr>
      </w:pPr>
      <w:r>
        <w:rPr>
          <w:b w:val="false"/>
          <w:bCs/>
        </w:rPr>
        <w:t xml:space="preserve">odpis na zakładowy fundusz świadczeń socjalnych nauczycieli i pozostałych pracowników specjalnych ośrodków szkolno-wychowawczych, </w:t>
      </w:r>
    </w:p>
    <w:p>
      <w:pPr>
        <w:pStyle w:val="TextBody"/>
        <w:numPr>
          <w:ilvl w:val="0"/>
          <w:numId w:val="42"/>
        </w:numPr>
        <w:jc w:val="both"/>
        <w:rPr>
          <w:b w:val="false"/>
          <w:b w:val="false"/>
        </w:rPr>
      </w:pPr>
      <w:r>
        <w:rPr>
          <w:b w:val="false"/>
          <w:bCs/>
        </w:rPr>
        <w:t xml:space="preserve">wydatki na bieżące utrzymanie bazy ww. placówek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yniosło 47,6 etatów, w tym: 36,1 etaty pedagogiczne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wychowanków w placówkach publicznych wynosi 118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wychowanka – 1.717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Ponadto zaplanowano dotację dla 2 placówek niepublicznych w wysokości 1.594.976 zł.</w:t>
      </w:r>
    </w:p>
    <w:p>
      <w:pPr>
        <w:pStyle w:val="TextBody"/>
        <w:jc w:val="both"/>
        <w:rPr/>
      </w:pPr>
      <w:r>
        <w:rPr>
          <w:b w:val="false"/>
        </w:rPr>
        <w:t>W analizowanym okresie przekazano dotacje dla ww. placówek w kwocie 1.592.829,14 zł, tj. 99,9 % planu, w tym:</w:t>
      </w:r>
    </w:p>
    <w:p>
      <w:pPr>
        <w:pStyle w:val="TextBody"/>
        <w:numPr>
          <w:ilvl w:val="0"/>
          <w:numId w:val="33"/>
        </w:numPr>
        <w:jc w:val="both"/>
        <w:rPr/>
      </w:pPr>
      <w:r>
        <w:rPr>
          <w:b w:val="false"/>
        </w:rPr>
        <w:t xml:space="preserve">Ośrodek Wychowawczy Zgromadzenia Sióstr Matki Bożej Miłosierdzia w Kaliszu </w:t>
        <w:br/>
        <w:t>ul. Poznańska 26 – 459.387,38 zł (placówka dotowana do końca sierpnia 2009r.),</w:t>
      </w:r>
    </w:p>
    <w:p>
      <w:pPr>
        <w:pStyle w:val="TextBody"/>
        <w:numPr>
          <w:ilvl w:val="0"/>
          <w:numId w:val="33"/>
        </w:numPr>
        <w:jc w:val="both"/>
        <w:rPr/>
      </w:pPr>
      <w:r>
        <w:rPr>
          <w:b w:val="false"/>
        </w:rPr>
        <w:t xml:space="preserve">Ośrodek Wychowawczy im. św. A. Orione w Kaliszu ul. Kościuszki 24 – 1.133.441,76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Średnioroczna liczba korzystających w 2009 r. wynosiła 70,75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/>
      </w:pPr>
      <w:r>
        <w:rPr>
          <w:b w:val="false"/>
        </w:rPr>
        <w:t>Na 2009 rok zaplanowano wydatki ogółem w wysokości 1.387.700 zł z przeznaczeniem na</w:t>
      </w:r>
      <w:r>
        <w:rPr>
          <w:b w:val="false"/>
          <w:color w:val="FF00FF"/>
        </w:rPr>
        <w:t xml:space="preserve"> </w:t>
      </w:r>
      <w:r>
        <w:rPr>
          <w:b w:val="false"/>
        </w:rPr>
        <w:t>finansowanie działalności Poradni Psychologiczno-Pedagogicznej Nr 1 przy ul. H. Sawicki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wykorzystano 1.354.740,18 zł tj. 97,6 % planu, w tym wynagrodzenia wraz z pochodnymi stanowią 1.198.721,42 zł, co stanowi 97,4 % planu. W ramach kwoty wynagrodzeń wypłacono m.in. nagrody jubileuszowe oraz 1 osoba przebywała na urlopie dla poratowania zdrowia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156.018,76  zł przeznaczono na: 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>odpis na zakładowy fundusz świadczeń socjalnych nauczycieli i pozostałych pracowników,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  <w:bCs/>
        </w:rPr>
        <w:t>wydatki na bieżące utrzymanie poradni.</w:t>
      </w:r>
    </w:p>
    <w:p>
      <w:pPr>
        <w:pStyle w:val="TextBody"/>
        <w:ind w:left="1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9 r. wyniosło 33,5 etatów, w tym: 27,5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Młodzieżowego Domu Kultur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9 rok zaplanowano wydatki w wysokości 799.562 zł. </w:t>
      </w:r>
    </w:p>
    <w:p>
      <w:pPr>
        <w:pStyle w:val="TextBody"/>
        <w:jc w:val="both"/>
        <w:rPr/>
      </w:pPr>
      <w:r>
        <w:rPr>
          <w:b w:val="false"/>
        </w:rPr>
        <w:t xml:space="preserve">W okresie ubiegłego roku poniesiono wydatki w wysokości 798.897,28 zł, tj. 99,9 % zaplanowanych wydatków. </w:t>
      </w:r>
    </w:p>
    <w:p>
      <w:pPr>
        <w:pStyle w:val="TextBody"/>
        <w:jc w:val="both"/>
        <w:rPr/>
      </w:pPr>
      <w:r>
        <w:rPr>
          <w:b w:val="false"/>
        </w:rPr>
        <w:t>Z ww. kwoty na wynagrodzenia wraz z pochodnymi przeznaczono 674.755,68 zł. tj. 100,0 % planu, w tym wypłacono m.in. nagrody jubileuszowe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MDK w wysokości 124</w:t>
      </w:r>
      <w:r>
        <w:rPr>
          <w:b w:val="false"/>
          <w:bCs/>
        </w:rPr>
        <w:t xml:space="preserve">.141,60 </w:t>
      </w:r>
      <w:r>
        <w:rPr>
          <w:b w:val="false"/>
        </w:rPr>
        <w:t>zł stanowiły</w:t>
      </w:r>
      <w:r>
        <w:rPr>
          <w:b w:val="false"/>
          <w:bCs/>
        </w:rPr>
        <w:t>: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odpis na zakładowy fundusz świadczeń socjalnych nauczycieli i pozostałych pracowników MDK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wydatki niezbędne do prawidłowego funkcjonowania Młodzieżowego Domu Kultury.</w:t>
      </w:r>
    </w:p>
    <w:p>
      <w:pPr>
        <w:pStyle w:val="TextBody"/>
        <w:ind w:left="1" w:hanging="0"/>
        <w:jc w:val="both"/>
        <w:rPr>
          <w:b w:val="false"/>
          <w:b w:val="false"/>
          <w:bCs/>
          <w:highlight w:val="yellow"/>
        </w:rPr>
      </w:pPr>
      <w:r>
        <w:rPr>
          <w:b w:val="false"/>
          <w:bCs/>
          <w:highlight w:val="yellow"/>
        </w:rPr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9 r. wyniosło 18,1 etatów, w tym: 13,6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9 rok zaplanowano wydatki ogółem w wysokości 785.536 zł.</w:t>
      </w:r>
    </w:p>
    <w:p>
      <w:pPr>
        <w:pStyle w:val="TextBody"/>
        <w:jc w:val="both"/>
        <w:rPr/>
      </w:pPr>
      <w:r>
        <w:rPr>
          <w:b w:val="false"/>
        </w:rPr>
        <w:t>Z rozdziału tego finansowana była działalność Bursy Szkolnej Nr 1 przy Centrum Kształcenia Ustawicznego oraz Internatu przy LO Sióstr Nazaretanek.</w:t>
      </w:r>
    </w:p>
    <w:p>
      <w:pPr>
        <w:pStyle w:val="TextBody"/>
        <w:jc w:val="both"/>
        <w:rPr/>
      </w:pPr>
      <w:r>
        <w:rPr>
          <w:b w:val="false"/>
        </w:rPr>
        <w:t xml:space="preserve">W analizowanym okresie na wydatki związane z funkcjonowaniem tych placówek przeznaczono kwotę </w:t>
        <w:br/>
        <w:t>785.066,40 zł, tj. 99,9 % planu, w tym wynagrodzenia wraz z pochodnymi stanowią 512.882,59 zł, w ramach których wypłacono m.in. nagrodę jubileuszową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>
          <w:b w:val="false"/>
        </w:rPr>
        <w:t xml:space="preserve">Wydatki pozapłacowe (194.904,53 zł) zostały przeznaczone na: 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>odpis na zakładowy fundusz świadczeń socjalnych nauczycieli i pozostałych pracowników,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 xml:space="preserve">wydatki niezbędne do prawidłowego funkcjonowania bursy szkolnej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yniosło 16,7 etatów, w tym: 8,7 etatów pedagogi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korzystających z bursy wynosi 127. 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 miesięczny koszt utrzymania korzystającego z bursy – 46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 analizowanym okresie dotacje dla Internatu przy Liceum Ogólnokształcącym Sióstr Nazaretanek </w:t>
        <w:br/>
        <w:t>ul. Harcerska 1 przekazano w kwocie 77</w:t>
      </w:r>
      <w:r>
        <w:rPr>
          <w:b w:val="false"/>
          <w:bCs/>
        </w:rPr>
        <w:t xml:space="preserve">.279,28 </w:t>
      </w:r>
      <w:r>
        <w:rPr>
          <w:b w:val="false"/>
        </w:rPr>
        <w:t>zł, tj. 100</w:t>
      </w:r>
      <w:r>
        <w:rPr>
          <w:b w:val="false"/>
          <w:bCs/>
        </w:rPr>
        <w:t xml:space="preserve">,0 </w:t>
      </w:r>
      <w:r>
        <w:rPr>
          <w:b w:val="false"/>
        </w:rPr>
        <w:t>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oroczna liczba korzystających w 2009 r. wynosiła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/>
      </w:pPr>
      <w:r>
        <w:rPr>
          <w:b w:val="false"/>
        </w:rPr>
        <w:t>Z rozdziału tego finansowana będzie działalność szkolnego schroniska młodzieżowego przy Specjalnym Ośrodku Szkolno-Wychowawczym Nr 1.</w:t>
      </w:r>
    </w:p>
    <w:p>
      <w:pPr>
        <w:pStyle w:val="TextBody"/>
        <w:jc w:val="both"/>
        <w:rPr/>
      </w:pPr>
      <w:r>
        <w:rPr>
          <w:b w:val="false"/>
        </w:rPr>
        <w:t xml:space="preserve">Na 2009 rok zaplanowano wydatki w wysokości 41.594 zł. W analizowanym okresie na ten cel przeznaczono 41.082,41 zł, tj. 98,8 % planu. </w:t>
      </w:r>
    </w:p>
    <w:p>
      <w:pPr>
        <w:pStyle w:val="TextBody"/>
        <w:jc w:val="both"/>
        <w:rPr/>
      </w:pPr>
      <w:r>
        <w:rPr>
          <w:b w:val="false"/>
        </w:rPr>
        <w:t>Wynagrodzenia i pochodne stanowią 36.742,74 zł, co stanowi 99,6 % planu.</w:t>
      </w:r>
    </w:p>
    <w:p>
      <w:pPr>
        <w:pStyle w:val="TextBody"/>
        <w:jc w:val="both"/>
        <w:rPr/>
      </w:pPr>
      <w:r>
        <w:rPr>
          <w:b w:val="false"/>
        </w:rPr>
        <w:t>Wydatki pozapłacowe (4</w:t>
      </w:r>
      <w:r>
        <w:rPr>
          <w:b w:val="false"/>
          <w:bCs/>
        </w:rPr>
        <w:t>.339,67</w:t>
      </w:r>
      <w:r>
        <w:rPr>
          <w:b w:val="false"/>
        </w:rPr>
        <w:t xml:space="preserve"> zł) zostały wykorzystane na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dpis na zakładowy fundusz świadczeń socjalnych,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wydatki na bieżące utrzymanie schroniska.</w:t>
      </w:r>
    </w:p>
    <w:p>
      <w:pPr>
        <w:pStyle w:val="TextBody"/>
        <w:ind w:left="1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9 r. wyniosło 1,5 etatu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dzielonych noclegów w schronisku wynosi 1.760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20</w:t>
        <w:tab/>
        <w:tab/>
        <w:t>Młodzieżowe ośrodki wychowawcz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2009 roku zaplanowano dotację w wysokości 500.000 zł przeznaczoną dla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Młodzieżowego Ośrodka Wychowawczego Domu Miłosierdzia św. Józefa w Kaliszu przy </w:t>
        <w:br/>
        <w:t xml:space="preserve">ul. Poznańskiej 26. </w:t>
      </w:r>
    </w:p>
    <w:p>
      <w:pPr>
        <w:pStyle w:val="TextBody"/>
        <w:jc w:val="both"/>
        <w:rPr/>
      </w:pPr>
      <w:r>
        <w:rPr>
          <w:b w:val="false"/>
        </w:rPr>
        <w:t>W omawianym okresie przekazano 100,0 % ww. dotacj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46</w:t>
        <w:tab/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>W tym rozdziale na 2009 rok zaplanowano wydatki w wysokości 10.000 zł, które wykorzystano w</w:t>
      </w:r>
      <w:r>
        <w:rPr>
          <w:b w:val="false"/>
          <w:color w:val="FF00FF"/>
        </w:rPr>
        <w:t xml:space="preserve"> </w:t>
        <w:br/>
      </w:r>
      <w:r>
        <w:rPr>
          <w:b w:val="false"/>
        </w:rPr>
        <w:t>98,7 % (tj. 9.872,20 zł) z przeznaczeniem na dofinansowanie czesnego dla studiujących nauczycieli,</w:t>
      </w:r>
      <w:r>
        <w:rPr>
          <w:b w:val="false"/>
          <w:color w:val="FF00FF"/>
        </w:rPr>
        <w:t xml:space="preserve"> </w:t>
      </w:r>
      <w:r>
        <w:rPr>
          <w:b w:val="false"/>
        </w:rPr>
        <w:t>zwrot kosztów podróży służbowych oraz na szkolenia nauczycieli w specjalnych ośrodkach szkolno-wychowawczych, Młodzieżowego Domu Kultury i poradni psychologiczno-pedagogicznej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>
          <w:rFonts w:cs="Arial"/>
        </w:rPr>
        <w:t>Rozdział 8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>W tym rozdziale na 2009 rok zaplanowano wydatki w wysokości 16.521 zł, które w analizowanym okresie wydatkowano w 100,0 % założonego planu z przeznaczeniem na odpis na zakładowy fundusz świadczeń socjalnych dla byłych pracowników oświ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aplanowane wydatki majątkowe wykorzystano w kwocie 52.890 zł, tj. 100,0 % planu, o czym mowa w dalszej części sprawozdani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</w:t>
        <w:tab/>
        <w:t>GOSPODARKA KOMUNALNA I OCHRONA ŚRODOW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01</w:t>
        <w:tab/>
        <w:tab/>
        <w:t>Gospodarka ściekowa i ochrona wód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o wydatki majątkowe w wysokości 36.900 zł. W omawianym okresie nie poniesiono wydatków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e wydatki majątkowe w wysokości 17.880 zł. W analizowanym okresie poniesiono wydatki w kwocie 17.090,65 zł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 xml:space="preserve">W budżecie na 2009 rok zaplanowano dotacje w wysokości 2.499.000 zł. </w:t>
      </w:r>
    </w:p>
    <w:p>
      <w:pPr>
        <w:pStyle w:val="Tekstpodstawowy3"/>
        <w:rPr/>
      </w:pPr>
      <w:r>
        <w:rPr/>
        <w:t>W analizowanym okresie przekazano 100,0 % planu z przeznaczeniem na realizację działalności statutowej Filharmonii Kaliskiej (w tym na wynagrodzenia wraz z pochodnymi oraz część kosztów rzeczowych związanych z prowadzeniem działalności merytorycznej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aplanowano wydatki majątkowe w wysokości 70.000 zł. W omawianym okresie poniesiono wydatki w pełnej wysokości, o czym mowa w dalszej części sprawozdani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>Dla Biura Wystaw Artystycznych na 2009 rok zaplanowano dotacje</w:t>
      </w:r>
      <w:r>
        <w:rPr>
          <w:rFonts w:cs="Arial"/>
        </w:rPr>
        <w:t xml:space="preserve"> w wysokości 215.500 zł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Z ww. kwoty przekazano 100,0 % założonego planu</w:t>
      </w:r>
      <w:r>
        <w:rPr/>
        <w:t xml:space="preserve"> </w:t>
      </w:r>
      <w:r>
        <w:rPr>
          <w:rFonts w:cs="Arial" w:ascii="Arial" w:hAnsi="Arial"/>
        </w:rPr>
        <w:t xml:space="preserve">na działalność statutową (w tym na wynagrodzenia wraz z pochodnym, koszty stałe instytucji oraz część kosztów rzeczowych związanych z prowadzeniem działalności merytorycznej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Na 2009 rok w budżecie zaplanowano dotacje w wysokości 1.389.400 zł dla Miejskiej Biblioteki Publicznej im. Adama Asnyka w Kaliszu. </w:t>
      </w:r>
    </w:p>
    <w:p>
      <w:pPr>
        <w:pStyle w:val="Tekstpodstawowy3"/>
        <w:rPr/>
      </w:pPr>
      <w:r>
        <w:rPr/>
        <w:t xml:space="preserve">W analizowanym okresie przekazano 100,0 % planu na działalność statutową w zakresie wynagrodzeń i pochodnych od nich, kosztów stałych instytucji, części kosztów rzeczowych związanych z prowadzeniem działalności merytoryczn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zaplanowano wydatki w wysokości 520.769 zł, które w omawianym okresi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wykorzystano w kwocie 517.550,13 zł, tj. 99,4 % planu, z przeznaczeniem na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 xml:space="preserve">wycenę nieruchomości przeznaczonych do sprzedaży na rzecz użytkownika wieczystego, nieruchomości w celu ustalenia odszkodowań za grunty zajęte pod drogi publiczne,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 xml:space="preserve">wypłaty odszkodowań na rzecz osób fizycznych (wraz z odsetkami) za przejęte na Skarb Państwa nieruchomości ustalonych decyzją administracyjną i zasądzonych wyrokami sądowymi </w:t>
        <w:br/>
        <w:t>/442.176,26 zł/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uregulowanie kosztów postępowań sądowych i kosztów zastępstwa procesowego wynikających z wyroków sądowych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 xml:space="preserve">koszty związane z utrzymaniem nieruchomości Skarbu Państwa położonych w Kaliszu przy </w:t>
        <w:br/>
        <w:t>ul. Szczypiornickiej 72 (dostawa energii elektrycznej, wynagrodzenia wraz z pochodnymi w związku z dozorem nieruchomości oraz funkcjonowaniem punktu informacyjno-konsultacyjnego, remont ogrodzenia) oraz lokalu mieszkalnego przy ul. H.Sawickiej 60/26 (fundusz remontowy i zaliczka na utrzymanie części wspólnej)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prasowe dotyczące prowadzenia punktu informacyjno-konsultacyjnego oraz sprzedaży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budżecie na 2009 rok zaplanowano wydatki w wysokości 104.500 zł. Środki te wydatkowane zostały w kwocie 101.138 zł z przeznaczeniem na prace związane z założeniem numerycznego operatu zasadniczej mapy numerycznej miasta Kalisza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9 rok zaplanowano w tym rozdziale kwotę 2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nano wydatki w wysokości 19.531,80 zł, tj. 97,7 % planu z przeznaczeniem na pokrycie kosztów związanych z wykonaniem wypisów i wyrysów z ewidencji gruntów i budynków w związku z prowadzonym postępowaniem dot. odszkodowania za nieruchomość zajętą pod drogę publiczną, dot. uzgodnienia treści ksiąg wieczystych oraz kosztów: uregulowania stanu prawnego nieruchomości Skarbu Państwa, podziału nieruchomości i sporządzenia wykazu synchronizacyj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Inspektoratu Nadzoru Budowlanego zaplanowano wydatki w wysokości 392.982 zł, które w </w:t>
        <w:br/>
        <w:t xml:space="preserve"> wykorzystano w kwocie 392.962,44 zł, tj. 100,0 % planu. Wynagrodzenia wraz z pochodnymi stanowią kwotę 341.808,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przeznaczono na odpisy na ZFŚS oraz bieżące funkcjonowanie Powiatowego Inspektoratu Nadzoru Budowlanego (głównie zakup materiałów i wyposażenia, opłaty za media, wywóz nieczystości, ubezpieczenie samochodu, koszty związane z obsługą rachunków bankowych, opłaty za telefonię stacjonarną i internet, opłaty sądowe, szkolenia pracowników, itp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 2009 r. wyniosło 5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na 2009 rok zaplanowano wydatki w kwocie ogółem 236.300 zł, które w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analizowanym okresie wykorzystano w wysokości 236.299,24 zł, tj. 100,0 %, z przeznaczeniem na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pracowników z Urzędu Stanu Cywilnego oraz Wydziału Geodezji i Kartografii w Miejskim Ośrodku Dokumentacji Geodezyjnej i Kartograficznej, realizujących zadania zlecone z zakresu administracji rządowej /230.859,24 zł/,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y na zakładowy fundusz świadczeń socj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 2009 r. wyniosło 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walifikacja wojsk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działalność Powiatowej Komisji Lekarskiej Nr 1 oraz obsługę przeprowadzanego poboru w Kaliszu w 2009 roku zaplanowano kwotę ogółem 31.000 zł, którą w analizowanym okresie wykorzystano w wysokości 30.950,24 zł, tj. 99,8 % planu, z przeznaczeniem 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5" w:leader="none"/>
        </w:tabs>
        <w:ind w:left="426" w:hanging="360"/>
        <w:jc w:val="both"/>
        <w:rPr/>
      </w:pPr>
      <w:r>
        <w:rPr>
          <w:rFonts w:cs="Arial" w:ascii="Arial" w:hAnsi="Arial"/>
        </w:rPr>
        <w:t>opłatę czynszu za pomieszczenia, w których odbywała się kwalifikacja wojskow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i pralniczej (pranie fartuchów członków PKL Nr 1 w Kaliszu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wynagrodzeń wraz z pochodnymi dla członków komisji lekarskiej oraz osób prowadzących ewidencję wojskową badanych, refundację wynagrodzenia dla lekarza pełniącego zastępstwo stałego członka Komisj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5" w:leader="none"/>
        </w:tabs>
        <w:ind w:left="426" w:hanging="360"/>
        <w:jc w:val="both"/>
        <w:rPr/>
      </w:pPr>
      <w:r>
        <w:rPr>
          <w:rFonts w:cs="Arial" w:ascii="Arial" w:hAnsi="Arial"/>
        </w:rPr>
        <w:t>zakup materiałów kancelaryjnych, papierniczych do sprzętu drukarskiego i urządzeń kserograficznych oraz zakup usług związanych z obsługą poboru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ewydatkowana kwota została zwrócona do budżetu Wielkopolskiego Urzędu Wojewódzkiego w Poznani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aństwowej Straży Pożarnej w 2009 roku zaplanowano wydatki bieżące 8.249.325 zł, które w analizowanym okresie wykorzystano w wysokości 8.249.257,97 zł, tj. 100,0 % założonego planu.</w:t>
      </w:r>
    </w:p>
    <w:p>
      <w:pPr>
        <w:pStyle w:val="Tekstpodstawowy3"/>
        <w:rPr/>
      </w:pPr>
      <w:r>
        <w:rPr/>
        <w:t>Wynagrodzenia wraz z pochodnymi stanowią kwotę 6.905.703,13 zł.</w:t>
      </w:r>
    </w:p>
    <w:p>
      <w:pPr>
        <w:pStyle w:val="Tekstpodstawowy3"/>
        <w:rPr/>
      </w:pPr>
      <w:r>
        <w:rPr/>
        <w:t>Pozostałe wydatki bieżące w wysokości 1.343.554,84 zł przeznaczono głównie na:</w:t>
      </w:r>
    </w:p>
    <w:p>
      <w:pPr>
        <w:pStyle w:val="Tekstpodstawowy3"/>
        <w:numPr>
          <w:ilvl w:val="0"/>
          <w:numId w:val="29"/>
        </w:numPr>
        <w:rPr/>
      </w:pPr>
      <w:r>
        <w:rPr/>
        <w:t>świadczenia pracownicze, równoważniki i ekwiwalenty dla funkcjonariuszy,</w:t>
      </w:r>
    </w:p>
    <w:p>
      <w:pPr>
        <w:pStyle w:val="Tekstpodstawowy3"/>
        <w:numPr>
          <w:ilvl w:val="0"/>
          <w:numId w:val="29"/>
        </w:numPr>
        <w:rPr/>
      </w:pPr>
      <w:r>
        <w:rPr/>
        <w:t>wydatki obligatoryjne (woda, energia, gaz, paliwo, umundurowanie dla funkcjonariuszy, części zamienne do samochodów bojowych, wyposażenia specjalistycznego),</w:t>
      </w:r>
    </w:p>
    <w:p>
      <w:pPr>
        <w:pStyle w:val="Tekstpodstawowy3"/>
        <w:numPr>
          <w:ilvl w:val="0"/>
          <w:numId w:val="29"/>
        </w:numPr>
        <w:rPr/>
      </w:pPr>
      <w:r>
        <w:rPr/>
        <w:t>opłaty za usługi bankowe, pocztowe, transportowe, wywóz śmieci, odprowadzanie ścieków, badanie instalacji elektrycznej i inne usługi,</w:t>
      </w:r>
    </w:p>
    <w:p>
      <w:pPr>
        <w:pStyle w:val="Tekstpodstawowy3"/>
        <w:numPr>
          <w:ilvl w:val="0"/>
          <w:numId w:val="29"/>
        </w:numPr>
        <w:rPr/>
      </w:pPr>
      <w:r>
        <w:rPr/>
        <w:t>przegląd i naprawę sprzętu i wyposażenia, konserwację sprzętu transportowego, konserwację sprzętu administracyjnego i przeciwpożarowego,</w:t>
      </w:r>
    </w:p>
    <w:p>
      <w:pPr>
        <w:pStyle w:val="Tekstpodstawowy3"/>
        <w:numPr>
          <w:ilvl w:val="0"/>
          <w:numId w:val="29"/>
        </w:numPr>
        <w:rPr/>
      </w:pPr>
      <w:r>
        <w:rPr/>
        <w:t>odpisy na zakładowy fundusz świadczeń socjalnych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 2009 r. wyniosło 141 etatów, w tym 138 funkcjonarius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w ramach zaplanowanej kwoty na wydatki majątkowe zrealizowano kwotę 197.549,98 zł, tj. 99,8 % planu, o czym mowa w dalszej części sprawozd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478</w:t>
        <w:tab/>
        <w:tab/>
        <w:t>Usuwanie skutków klęsk żywioł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wydatki majątkowe w wysokości 55.439,31 zł (tj. 99,9 % planu), o czym mowa w dalszej części sprawozd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jc w:val="both"/>
        <w:rPr/>
      </w:pPr>
      <w:r>
        <w:rPr>
          <w:rFonts w:cs="Arial" w:ascii="Arial" w:hAnsi="Arial"/>
        </w:rPr>
        <w:t>W tym rozdziale w 2009 r. zaplanowano wydatki w kwocie 2.922.912 zł, które wydatkowano w wysokości 2.921.977,52, tj. 100,0 % planu, z przeznaczeniem na: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zdrowotne dla bezrobotnych bez prawa do zasiłku (2.900.856 zł)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</w:rPr>
        <w:t>składki za wychowanków Domu Dziecka (19.412 zł)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e zdrowotne uczniów nieobjętych obowiązkowym ubezpieczeniem zdrowotnym (65,52 zł)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ę prolongacyjną z tytułu przedłużenia terminu płatności składek zdrowotnych za bezrobotnych bez prawa do zasiłku wobec Z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2009 roku zaplanowano wydatki w kwocie 12.000 zł z przeznaczeniem na realizację programu dla sprawców przemocy w rodzinie. Zadanie zrealizowano w pełnej wysokości planu. Środki zostały wykorzystane na prowadzenie grupy edukacyjno-korekcyjnej dla sprawców przemocy oraz na prowadzenie warsztatów dla sprawców przemo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wydatki w kwocie 215.410 zł na działalność Powiatowego Zespołu ds. Orzekania o Niepełnosprawności, które wydatkowano w wysokości 215.406,05 zł, tj.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(w tym: umowy zlecenia zawierane z członkami składu orzekającego) stanowią 198.392,09 zł, co stanowi 100,0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pozostałej kwoty pokryto koszty opłat związanych z zakupem energii elektrycznej i ciepła oraz inne wydatki związane z funkcjonowaniem Powiatowego Zespołu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  <w:t>Średnie zatrudnienie w Powiatowym Zespole ds. Orzekania o Niepełnosprawności wyniosło 4,5 etatu.</w:t>
      </w:r>
    </w:p>
    <w:p>
      <w:pPr>
        <w:pStyle w:val="Tekstpodstawowy3"/>
        <w:rPr/>
      </w:pPr>
      <w:r>
        <w:rPr/>
        <w:t>Umowy zlecenia i umowy o dzieło zawarto z 19 osobami (lekarze, psycholodzy, doradcy zawodowi, pracownicy socjalni, pracownik gospodarczy, informatyk, protokolant)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 analizowanym okresie mieszkańcy miasta Kalisza złożyli ogółem 2.410 wniosków a wydano ogółem 2.334 orzeczenia w sprawie ustalenia stopnia niepełnosprawności, w tym:</w:t>
      </w:r>
    </w:p>
    <w:p>
      <w:pPr>
        <w:pStyle w:val="Tekstpodstawowy3"/>
        <w:numPr>
          <w:ilvl w:val="0"/>
          <w:numId w:val="24"/>
        </w:numPr>
        <w:rPr/>
      </w:pPr>
      <w:r>
        <w:rPr/>
        <w:t>dla osób powyżej 16-tego roku życia: złożono 2.202 wnioski, wydano 2.114 orzeczeń,</w:t>
      </w:r>
    </w:p>
    <w:p>
      <w:pPr>
        <w:pStyle w:val="Tekstpodstawowy3"/>
        <w:numPr>
          <w:ilvl w:val="0"/>
          <w:numId w:val="24"/>
        </w:numPr>
        <w:rPr/>
      </w:pPr>
      <w:r>
        <w:rPr/>
        <w:t xml:space="preserve">do 16-tego roku </w:t>
      </w:r>
      <w:r>
        <w:rPr>
          <w:rFonts w:cs="Arial"/>
        </w:rPr>
        <w:t>życia: złożono 20</w:t>
      </w:r>
      <w:r>
        <w:rPr/>
        <w:t>8 wniosków, wydano 220 orze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walifikacja wojskowa</w:t>
      </w:r>
    </w:p>
    <w:p>
      <w:pPr>
        <w:pStyle w:val="Tekstpodstawowy3"/>
        <w:rPr/>
      </w:pPr>
      <w:r>
        <w:rPr/>
        <w:t>W 2009 roku zaplanowano wydatki w kwocie 11.000 zł z przeznaczeniem na pokrycie usług zlecanych zakładom opieki zdrowotnej, związanych z przeprowadzeniem specjalistycznych badań lekarskich osób stawiających się do kwalifikacji wojsk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nano wydatki w wysokości 4.232,60 zł, tj. 38,5 % planu.</w:t>
      </w:r>
    </w:p>
    <w:p>
      <w:pPr>
        <w:pStyle w:val="Tekstpodstawowy3"/>
        <w:rPr/>
      </w:pPr>
      <w:r>
        <w:rPr/>
        <w:t>Niski poziom wykonania wynika z mniejszych niż zakładano potrzeb przeprowadzenia tych badań. Niewykorzystana kwota została zwrócona do Wielkopolskiego Urzędu Wojewódzkiego w Poznani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9 roku zaplanowano wydatki w kwocie 27.000 zł </w:t>
      </w:r>
      <w:r>
        <w:rPr>
          <w:rFonts w:cs="Arial" w:ascii="Arial" w:hAnsi="Arial"/>
          <w:szCs w:val="24"/>
        </w:rPr>
        <w:t>w związku z rozstrzygnięciem konkursu na wspieranie programów z zakresu opieki nad dzieckiem i rodziną i przyznaniem dla M. Kalisza środków na realizację projektu „Rodzina zastępcza - prawdziwy dom” z przeznaczeniem na promocję idei rodzicielstwa zastępczego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realizowano we współpracy z Miejskim Ośrodkiem Pomocy Społecznej i Towarzystwem Przyjaciół Dzieci Ośrodkiem Adopcyjno - Opiekuńczym. Zadanie zrealizowano w 97,9 %, </w:t>
        <w:br/>
        <w:t xml:space="preserve">tj. 26.421,25 zł. 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DZIAŁ 921</w:t>
        <w:tab/>
        <w:t>KULTURA I OCHRONA DZIEDZICTWA NARODOWEGO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budżecie 2009 roku, zgodnie z zawartym Porozumieniem nr 3035/09/DMP/JST z dnia 26 czerwca 2009r. zawartym pomiędzy Ministerstwem Kultury i Dziedzictwa Narodowego a Miastem Kalisz,  zaplanowano wydatki majątkowe w kwocie 80.000 zł. Środki zostały przyznane Filharmonii Kaliskiej na zadania z zakresu kultury objęte mecenatem państwa na realizację programu pn. „Wzmocnienie kulturalne regionu Południowej Wielkopolski poprzez rozbudowę instrumentarium Filharmonii Kaliskiej”.</w:t>
      </w:r>
    </w:p>
    <w:p>
      <w:pPr>
        <w:pStyle w:val="Tekstpodstawowy3"/>
        <w:rPr/>
      </w:pPr>
      <w:r>
        <w:rPr/>
        <w:t>W omawianym okresie poniesiono ww. wydatki w wysokości 77.872 zł, o czym mowa w dalszej części sprawozdan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  <w:r>
        <w:br w:type="page"/>
      </w:r>
    </w:p>
    <w:p>
      <w:pPr>
        <w:pStyle w:val="Tekstpodstawowy3"/>
        <w:rPr>
          <w:i/>
          <w:i/>
        </w:rPr>
      </w:pPr>
      <w:r>
        <w:rPr>
          <w:i/>
        </w:rPr>
        <w:t>ZADANIA REALIZOWANE NA PODSTAWIE POROZUMIEŃ Z JEDNOSTKAMI SAMORZĄDU TERYTORIALNEGO</w:t>
      </w:r>
    </w:p>
    <w:p>
      <w:pPr>
        <w:pStyle w:val="Heading1"/>
        <w:rPr>
          <w:rFonts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754</w:t>
        <w:tab/>
        <w:tab/>
        <w:t>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411</w:t>
        <w:tab/>
        <w:tab/>
        <w:t>Komendy powiatowe Państwowej Straży Pożar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wydatki majątkowe w wysokości 5.000 zł, tj. 100,0 % planu, o czym mowa w dalszej części sprawozd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>Z rozdziału tego finansowana jest działalność Domu Dziecka w Kaliszu w związku z przebywaniem w placówce wychowanków z innych powiatów: Dla tej placówki zaplanowano kwotę 148.088 zł, którą wykorzystano w wysokości 148.087,78 zł, tj. 100,0 % planu z przeznaczeniem na wynagrodzenia wraz z pochodnymi /50.507 zł/ oraz wydatki związane z bieżącym utrzymaniem placówki (opłaty za energię elektryczną, gaz, wodę, zakup materiałów i wyposażenia, zakup środków żywności, zakup usług pozostałych).</w:t>
      </w:r>
      <w:r>
        <w:rPr>
          <w:color w:val="FF00FF"/>
        </w:rPr>
        <w:t xml:space="preserve">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Zatrudnienie w 2009 r. w Domu Dziecka wyniosło 28,75 etatów, w tym 6 etatów pedagogicznych.</w:t>
      </w:r>
    </w:p>
    <w:p>
      <w:pPr>
        <w:pStyle w:val="Tekstpodstawowy3"/>
        <w:rPr/>
      </w:pPr>
      <w:r>
        <w:rPr/>
        <w:t>W placówce przebywało średnio 39 dzieci.</w:t>
      </w:r>
    </w:p>
    <w:p>
      <w:pPr>
        <w:pStyle w:val="Tekstpodstawowy3"/>
        <w:rPr/>
      </w:pPr>
      <w:r>
        <w:rPr/>
        <w:t>Średni miesięczny koszt utrzymania wychowanka wyniósł 3.569,10 zł (wyliczenia dokonano w oparciu o wytyczne zawarte w art. 6 pkt 15 ustawy z dnia 12 marca 2004r. o pomocy społecznej – Dz.U. z 2009r. Nr 175 poz. 1362 z późn. zm.)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85204</w:t>
        <w:tab/>
        <w:tab/>
        <w:t xml:space="preserve">Rodziny zastępcze </w:t>
      </w:r>
    </w:p>
    <w:p>
      <w:pPr>
        <w:pStyle w:val="Tekstpodstawowy3"/>
        <w:rPr/>
      </w:pPr>
      <w:r>
        <w:rPr/>
        <w:t>Na 2009 rok zaplanowano wydatki w wysokości 171.450 zł z przeznaczeniem na pomoc dla rodzin zastępczych zamieszkałych na terenie Kalisza. W analizowanym okresie zrealizowano wydatki w kwocie 170.219,56 zł, tj. 99,3 % planu (w tym kwota 28.010,40 zł stanowi wynagrodzenie dla zawodowych rodzin zastępczych). Zgodnie z zawartymi porozumieniami wydatki dotyczyły kosztów pobytu 15 dzieci, pochodzących z innych powiatów, w tym:</w:t>
      </w:r>
    </w:p>
    <w:p>
      <w:pPr>
        <w:pStyle w:val="Tekstpodstawowy3"/>
        <w:numPr>
          <w:ilvl w:val="0"/>
          <w:numId w:val="41"/>
        </w:numPr>
        <w:rPr/>
      </w:pPr>
      <w:r>
        <w:rPr/>
        <w:t>powiat ostrowski (3 dzieci),</w:t>
      </w:r>
    </w:p>
    <w:p>
      <w:pPr>
        <w:pStyle w:val="Tekstpodstawowy3"/>
        <w:numPr>
          <w:ilvl w:val="0"/>
          <w:numId w:val="41"/>
        </w:numPr>
        <w:rPr/>
      </w:pPr>
      <w:r>
        <w:rPr/>
        <w:t>powiat pleszewski (3 dzieci),</w:t>
      </w:r>
    </w:p>
    <w:p>
      <w:pPr>
        <w:pStyle w:val="Tekstpodstawowy3"/>
        <w:numPr>
          <w:ilvl w:val="0"/>
          <w:numId w:val="41"/>
        </w:numPr>
        <w:rPr/>
      </w:pPr>
      <w:r>
        <w:rPr/>
        <w:t>miasto Poznań (2 dzieci),</w:t>
      </w:r>
    </w:p>
    <w:p>
      <w:pPr>
        <w:pStyle w:val="Tekstpodstawowy3"/>
        <w:numPr>
          <w:ilvl w:val="0"/>
          <w:numId w:val="41"/>
        </w:numPr>
        <w:rPr/>
      </w:pPr>
      <w:r>
        <w:rPr/>
        <w:t>powiat namysłowski (1 dziecko),</w:t>
      </w:r>
    </w:p>
    <w:p>
      <w:pPr>
        <w:pStyle w:val="Tekstpodstawowy3"/>
        <w:numPr>
          <w:ilvl w:val="0"/>
          <w:numId w:val="41"/>
        </w:numPr>
        <w:rPr/>
      </w:pPr>
      <w:r>
        <w:rPr/>
        <w:t>miasto Łódź (2 dzieci),</w:t>
      </w:r>
    </w:p>
    <w:p>
      <w:pPr>
        <w:pStyle w:val="Tekstpodstawowy3"/>
        <w:numPr>
          <w:ilvl w:val="0"/>
          <w:numId w:val="41"/>
        </w:numPr>
        <w:rPr/>
      </w:pPr>
      <w:r>
        <w:rPr/>
        <w:t>powiat kaliski (2 dzieci),</w:t>
      </w:r>
    </w:p>
    <w:p>
      <w:pPr>
        <w:pStyle w:val="Tekstpodstawowy3"/>
        <w:numPr>
          <w:ilvl w:val="0"/>
          <w:numId w:val="41"/>
        </w:numPr>
        <w:rPr/>
      </w:pPr>
      <w:r>
        <w:rPr/>
        <w:t>powiat sieradzki (1 dziecko),</w:t>
      </w:r>
    </w:p>
    <w:p>
      <w:pPr>
        <w:pStyle w:val="Tekstpodstawowy3"/>
        <w:numPr>
          <w:ilvl w:val="0"/>
          <w:numId w:val="41"/>
        </w:numPr>
        <w:rPr/>
      </w:pPr>
      <w:r>
        <w:rPr/>
        <w:t>powiat łęczyński (1 dziecko)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9 rok zaplanowano wydatki w kwocie 160.962 zł na działalność Powiatowego Zespołu ds. Orzekania o Niepełnosprawności, które zrealizowano w wysokości 160.957,84 zł, tj. 100,0 % planu. </w:t>
      </w:r>
    </w:p>
    <w:p>
      <w:pPr>
        <w:pStyle w:val="Normal"/>
        <w:jc w:val="both"/>
        <w:rPr/>
      </w:pPr>
      <w:r>
        <w:rPr>
          <w:rFonts w:cs="Arial" w:ascii="Arial" w:hAnsi="Arial"/>
        </w:rPr>
        <w:t>Wynagrodzenia i pochodne od wynagrodzeń (w tym: umowy zlecenia zawierane z członkami składu orzekającego) stanowią kwotę 138.997,7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ozostałą kwotę przeznaczono wydatki związane z utrzymaniem jednostki, w tym m.in. koszty zakupu energii elektrycznej i ciepła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  <w:t>Średnie zatrudnienie w Powiatowym Zespole ds. Orzekania o Niepełnosprawności wyniosło 4,5 etatu.</w:t>
      </w:r>
    </w:p>
    <w:p>
      <w:pPr>
        <w:pStyle w:val="Tekstpodstawowy3"/>
        <w:rPr/>
      </w:pPr>
      <w:r>
        <w:rPr/>
        <w:t>Umowy zlecenia i umowy o dzieło zawarto z 19 osobami (lekarze, psycholodzy, doradcy zawodowi, pracownicy socjalni, pracownik gospodarczy, informatyk, protokolant)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 analizowanym okresie mieszkańcy powiatu kaliskiego złożyli ogółem 1.317 wniosków i wydano ogółem 1.257 orzeczeń w sprawie ustalenia stopnia niepełnosprawności, w tym:</w:t>
      </w:r>
    </w:p>
    <w:p>
      <w:pPr>
        <w:pStyle w:val="Tekstpodstawowy3"/>
        <w:numPr>
          <w:ilvl w:val="0"/>
          <w:numId w:val="24"/>
        </w:numPr>
        <w:rPr/>
      </w:pPr>
      <w:r>
        <w:rPr/>
        <w:t>dla osób powyżej 16-tego roku życia: złożono 1.091 wniosków, wydano 1.028 orzeczeń,</w:t>
      </w:r>
    </w:p>
    <w:p>
      <w:pPr>
        <w:pStyle w:val="Tekstpodstawowy3"/>
        <w:numPr>
          <w:ilvl w:val="0"/>
          <w:numId w:val="24"/>
        </w:numPr>
        <w:rPr/>
      </w:pPr>
      <w:r>
        <w:rPr/>
        <w:t xml:space="preserve">do 16-tego roku </w:t>
      </w:r>
      <w:r>
        <w:rPr>
          <w:rFonts w:cs="Arial"/>
        </w:rPr>
        <w:t>życia: złożono 226</w:t>
      </w:r>
      <w:r>
        <w:rPr/>
        <w:t xml:space="preserve"> wniosków, wydano 229 orzeczeń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33</w:t>
        <w:tab/>
        <w:t xml:space="preserve">Powiatowe urzędy pracy </w:t>
      </w:r>
    </w:p>
    <w:p>
      <w:pPr>
        <w:pStyle w:val="Tekstpodstawowy3"/>
        <w:rPr/>
      </w:pPr>
      <w:r>
        <w:rPr/>
        <w:t xml:space="preserve">Na utrzymanie Powiatowego Urzędu Pracy w Kaliszu w budżecie na 2009 rok zaplanowano kwotę </w:t>
        <w:br/>
        <w:t xml:space="preserve">w wysokości 986.970 zł. W omawianym okresie poniesiono wydatki w wysokości 986.848,07 zł, </w:t>
        <w:br/>
        <w:t xml:space="preserve">tj. 100,0 % planu, w tym wynagrodzenia i pochodne od wynagrodzeń stanowią 750.479,30 zł. </w:t>
      </w:r>
    </w:p>
    <w:p>
      <w:pPr>
        <w:pStyle w:val="Tekstpodstawowy3"/>
        <w:rPr/>
      </w:pPr>
      <w:r>
        <w:rPr/>
        <w:t>Pozostałą kwotę stanowią odpisy na ZFŚS oraz wydatki rzeczowe związane z utrzymaniem jednostki (środki czystości, materiały biurowe, prenumerata prasy,</w:t>
      </w:r>
      <w:r>
        <w:rPr>
          <w:color w:val="FF00FF"/>
        </w:rPr>
        <w:t xml:space="preserve"> </w:t>
      </w:r>
      <w:r>
        <w:rPr/>
        <w:t>opłaty za energię cieplną, elektryczną, wodę, wywóz nieczystości, usługi remontowe, usługi telekomunikacyjne, podatek od nieruchomości, opłata z tyt. trwałego zarządu, badania profilaktyczne pracowników, monitorowanie systemu alarmowego, abonamenty, wykonanie ekspertyz i inne)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/>
      </w:pPr>
      <w:r>
        <w:rPr>
          <w:b w:val="false"/>
        </w:rPr>
        <w:t>Na 2009 rok zaplanowano wydatki ogółem w wysokości 525.000 zł z przeznaczeniem na finansowanie działalności Poradni Psychologiczno-Pedagogicznej Nr 1 przy ul. H. Sawickiej, udzielającej pomocy psychologiczno-pedagogicznej nauczycielom przedszkoli, szkół i placówek mających siedzibę na terenie Powiatu Kaliskiego oraz dzieciom uczęszczającym do szkół i ich rodzicom zamieszkałym na terenie Powiatu Kaliskiego.</w:t>
      </w:r>
    </w:p>
    <w:p>
      <w:pPr>
        <w:pStyle w:val="Tekstpodstawowy2"/>
        <w:rPr/>
      </w:pPr>
      <w:r>
        <w:rPr>
          <w:b w:val="false"/>
        </w:rPr>
        <w:t xml:space="preserve">W omawianym okresie wykonano wydatki w wysokości 100,0 % planu. </w:t>
      </w:r>
    </w:p>
    <w:p>
      <w:pPr>
        <w:pStyle w:val="Tekstpodstawowy2"/>
        <w:rPr/>
      </w:pPr>
      <w:r>
        <w:rPr>
          <w:b w:val="false"/>
        </w:rPr>
        <w:t>Kwota ta została przeznaczona na wynagrodzenia nauczycieli i pochodne od tych wynagrodzeń (380.000 zł), odpis na zakładowy fundusz świadczeń socjalnych oraz na utrzymanie poradn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5415</w:t>
        <w:tab/>
        <w:t xml:space="preserve">Pomoc materialna dla uczniów </w:t>
      </w:r>
    </w:p>
    <w:p>
      <w:pPr>
        <w:pStyle w:val="TextBody"/>
        <w:jc w:val="both"/>
        <w:rPr/>
      </w:pPr>
      <w:r>
        <w:rPr>
          <w:b w:val="false"/>
        </w:rPr>
        <w:t>Zaplanowane wydatki w kwocie 254.829 zł z przeznaczeniem na wypłatę stypendiów dla uczniów w jednostkach realizujących pomoc materialną w ramach projektu „Stypendia unijne dla uczniów szkół ponadgimnazjalnych województwa wielkopolskiego” w ramach Zintegrowanego Programu Operacyjnego Rozwoju Regionalnego, Priorytet 2 Wzmocnienie rozwoju zasobów ludzkich w regionach, Działanie 2.2 Wyrównywanie szans edukacyjnych poprzez programy stypendial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wydatkowano kwotę 254.110,03 zł (co stanowi 99,7 % planu) w ramach której: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wypłacono 110 stypendiów dla uczniów w jednostkach realizujących projekt na kwotę 247.500 zł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akupiono artykuły biurowe i papier ksero na potrzeby obsługi projektu na kwotę 6.610,03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35"/>
        </w:tabs>
        <w:ind w:left="221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16:00Z</dcterms:created>
  <dc:creator>UM Kalisz</dc:creator>
  <dc:description/>
  <cp:keywords/>
  <dc:language>en-US</dc:language>
  <cp:lastModifiedBy>Ewelina Dudek</cp:lastModifiedBy>
  <cp:lastPrinted>2009-01-12T15:40:00Z</cp:lastPrinted>
  <dcterms:modified xsi:type="dcterms:W3CDTF">2010-03-19T15:57:00Z</dcterms:modified>
  <cp:revision>854</cp:revision>
  <dc:subject/>
  <dc:title/>
</cp:coreProperties>
</file>