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rządzenie  Nr  111/2010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Prezydenta Miasta Kalisza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z  dnia  19 marca  2010 r.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sprawie przedstawienia sprawozdania z wykonania budżetu Kalisza – Miasta na prawach powiatu za 2009 rok oraz sprawozdania z wykonania planu finansowego instytucji kultury za 2009 rok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Na podstawie art. 199 ustawy z dnia 30 czerwca 2005 r. o finansach publicznych </w:t>
        <w:br/>
        <w:t>(Dz. U. Nr 249 poz. 2104 z późn. zm.) oraz art. 121 ust. 6 ustawy z dnia 27 sierpnia 2009 r. Przepisy wprowadzające ustawę o finansach publicznych (Dz. U. Nr 157 poz. 1241)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rządza się, co następuj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127" w:leader="none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Przedstawia się Radzie Miejskiej Kalisza sprawozdanie z wykonania budżetu Kalisza – Miasta na prawach powiatu za 2009 rok, które stanowi załącznik nr 1 do niniejszego zarządzenia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127" w:leader="none"/>
          <w:tab w:val="left" w:pos="284" w:leader="none"/>
        </w:tabs>
        <w:ind w:left="284" w:right="-144" w:hanging="284"/>
        <w:jc w:val="both"/>
        <w:rPr/>
      </w:pPr>
      <w:r>
        <w:rPr>
          <w:sz w:val="24"/>
          <w:szCs w:val="24"/>
        </w:rPr>
        <w:t>Wykonanie budżetu Kalisza – Miasta na prawach powiatu za 2009 r. przedstawia się następująco:</w:t>
      </w:r>
    </w:p>
    <w:p>
      <w:pPr>
        <w:pStyle w:val="Normal"/>
        <w:ind w:right="423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, gr/</w:t>
      </w:r>
    </w:p>
    <w:tbl>
      <w:tblPr>
        <w:tblW w:w="7938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985"/>
        <w:gridCol w:w="2268"/>
        <w:gridCol w:w="708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szczególnien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lan po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miana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kona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3:2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ochody ogółe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1.563.196,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0.627.995,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7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tym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Dochody miast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Dochody powiatu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.345.034,29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.218.162,3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.877.191,48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.750.803,9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datki ogółe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1.942.553,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1.271.307,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6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tym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Wydatki miast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Wydatki powiatu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.607.184,29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.335.369,3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.728.095,34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.543.211,8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985" w:leader="none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edstawia się Radzie Miejskiej Kalisza sprawozdanie z wykonania planu finansowego instytucji kultury za 2009 rok, które stanowi załącznik nr 2 </w:t>
        <w:br/>
        <w:t>do niniejszego zarządzenia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985" w:leader="none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Sprawozdanie o którym mowa w § 1 ust. 1 przedstawia się Regionalnej Izbie Obrachunkowej w Poznaniu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right="-108" w:hanging="0"/>
        <w:jc w:val="center"/>
        <w:rPr>
          <w:sz w:val="24"/>
          <w:szCs w:val="24"/>
        </w:rPr>
      </w:pPr>
      <w:r>
        <w:rPr>
          <w:sz w:val="24"/>
          <w:szCs w:val="24"/>
        </w:rPr>
        <w:t>§ 2.</w:t>
      </w:r>
    </w:p>
    <w:p>
      <w:pPr>
        <w:pStyle w:val="Normal"/>
        <w:tabs>
          <w:tab w:val="clear" w:pos="708"/>
          <w:tab w:val="left" w:pos="0" w:leader="none"/>
        </w:tabs>
        <w:ind w:right="-10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rządzenie podlega publikacji w Biuletynie Informacji Publicznej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§ 3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rządzenie wchodzi w życie z dniem podpisania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985" w:right="1418" w:gutter="0" w:header="0" w:top="147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1:41:00Z</dcterms:created>
  <dc:creator>UM Kalisz</dc:creator>
  <dc:description/>
  <cp:keywords/>
  <dc:language>en-US</dc:language>
  <cp:lastModifiedBy>KStaniszewska</cp:lastModifiedBy>
  <cp:lastPrinted>2010-03-15T12:41:00Z</cp:lastPrinted>
  <dcterms:modified xsi:type="dcterms:W3CDTF">2010-03-22T13:32:00Z</dcterms:modified>
  <cp:revision>11</cp:revision>
  <dc:subject/>
  <dc:title>Zarządzenie Nr        /2004</dc:title>
</cp:coreProperties>
</file>