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nr 1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KARTOGRAFICZNYM 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, gr.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318"/>
        <w:gridCol w:w="1259"/>
        <w:gridCol w:w="1272"/>
        <w:gridCol w:w="920"/>
      </w:tblGrid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ianac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ku rok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057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057,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3.013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7.452,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,5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0 – wpływy z usłu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.230,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7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38,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4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70 – wpływy z różnych dochodó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13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983,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.07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0.058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,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626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6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76,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7" w:hanging="9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 – zakup usług remontow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14,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.07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437,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2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01,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40 – zakup materiałów papierniczych do sprzętu drukarskiego i urządzeń kserograficzn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28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rFonts w:cs="Arial" w:ascii="Arial" w:hAnsi="Arial"/>
              </w:rPr>
              <w:t>§ 4750 – zakup akcesoriów komputerowych w tym programów i licencj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999,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266,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7" w:hanging="9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74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okresu sprawozdawczeg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4.451,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8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</w:rPr>
        <w:t>W 2009 roku wykonanie planu przychodów wyniosło kwotę 807.452,78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ł co stanowi 151,5 % planu. </w:t>
        <w:br/>
        <w:t>Na przychody własne funduszu składają się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z tytułu prowadzenia Państwowego Zasobu Geodezyjnego i Kartograficznego wynikające </w:t>
        <w:br/>
        <w:t xml:space="preserve">z przepisów rozporządzenia z dnia 19 lutego 2004 r. w sprawie wysokości opłat za czynności geodezyjne i kartograficzne oraz udzielanie informacji, a także za wykonywanie wyrysów i wypisów </w:t>
        <w:br/>
        <w:t xml:space="preserve">z operatu ewidencji gruntów i budynków miasta Kalisza. 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ind w:left="357" w:hanging="0"/>
        <w:jc w:val="both"/>
        <w:rPr/>
      </w:pPr>
      <w:r>
        <w:rPr>
          <w:rFonts w:cs="Arial" w:ascii="Arial" w:hAnsi="Arial"/>
        </w:rPr>
        <w:t xml:space="preserve">W grudniu 2009 r. na wniosek PGNiG jednorazowo sprzedano mapę numeryczną miasta Kalisza </w:t>
        <w:br/>
        <w:t xml:space="preserve">za kwotę 240.014 zł – stąd zwiększone wykonanie przychodów.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Arial" w:ascii="Arial" w:hAnsi="Arial"/>
        </w:rPr>
        <w:t>należności z tytułu sprzedaży materiałów i usług objętych cennikiem cen umownych wprowadzonych zarządzeniem Nr 3/2001 Prezydenta Miasta Kalisza z dnia 22 stycznia 2001 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ki za zwłokę, odsetki bankowe oraz kary umowne wynikające z umów zawartych </w:t>
        <w:br/>
        <w:t>z wykonawcami prac geodezyjnych i innych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>W 2009 roku wydatkowano kwotę 630.058,90 zł, tj. 70,0 % planu z przeznaczeniem na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glądy, naprawy i konserwację urządzeń reprodukcyjnych oraz sprzętu komputerowego ośrodka dokumentacji i zespołu uzgadniania dokumentacji projektowych oraz ewidencji gruntów i budynków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pracowników z zakresu przepisów prawnych, prowadzenia państwowego zasobu geodezyjno kartograficznego oraz rejestru ewidencji gruntów, zakupy książek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redystrybucyjne na fundusz centralny i wojewódzki w wysokości odpowiednio po 10 % wpływów z Powiatowego Funduszu Gospodarki Zasobem Geodezyjnym i Kartograficznym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związane z obsługą funduszu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ace związane z informatyzacją zasobu analogowego Miejskiego Ośrodka Dokumentacji Geodezyjnej i Kartograficznej – kontynuacja prac nad założeniem numerycznego operatu zasadniczej  mapy numerycznej w podziale na zadania na terenie miasta Kalisza, założeniem graficzno-rastrowych baz danych; utworzeniem bazy danych punktów adresowych oraz opracowaniem warunków technicznych dla: inwentaryzacji, założenia, wykonania projektu osnowy wysokościowej III i IV klasy miasta Kalisza oraz jego realizacji,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stołu podświetlanego, mebli, materiałów papierniczych do sprzętu drukarskiego i urządzeń kserograficznych,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serwisem, nadzorem i aktualizacją systemu do prowadzenia ewidencji gruntów, baz danych mapy numerycznej oraz systemu obsługującego zasób geodezyjny i kartograficzny, programów komputerowych, licencji, subskrypcji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 nadzorem inwestorskim i montażem klimatyzacji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wydatki inwestycyjne związane z zakupem sprzętu informatycznego oraz oprogramowania służącego do prowadzenia państwowego zasobu geodezyjnego i kartograficznego, ewidencji gruntów, budynków i lokali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Wykonanie planu wydatków w wysokości 70 % oraz stan środków na koniec roku w wysokości </w:t>
        <w:br/>
        <w:t>584.451,01 zł jest wynikiem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ń w realizacji zawartych w wyniku rozstrzygniętych przetargów umów przez wykonawców zleconych prac geodezyjnych i kartograficznych polegających na założeniu numerycznego operatu zasadniczej mapy numerycznej m. Kalisza (wydatkowanie nastąpi w 2010 r.)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/>
      </w:pPr>
      <w:r>
        <w:rPr>
          <w:rFonts w:cs="Arial" w:ascii="Arial" w:hAnsi="Arial"/>
        </w:rPr>
        <w:t>zarządzenia nr 224/2009 Prezydenta Miasta Kalisza z dnia 29.05.2009 r. w sprawie zaciągnięcia zobowiązania finansowego na rok 2010, na „Nadzór autorski nad funkcjonowaniem systemu GEO-INFO w Urzędzie Miejskim w Kaliszu” – płatności w I kwartale 2010 r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/>
      </w:pPr>
      <w:r>
        <w:rPr>
          <w:rFonts w:cs="Arial" w:ascii="Arial" w:hAnsi="Arial"/>
        </w:rPr>
        <w:t xml:space="preserve">wyższych niż planowane wpływów w IV kwartale z tytułu sprzedaży usług i naliczonych odsetek, </w:t>
        <w:br/>
        <w:t>w szczególności sprzedaży mapy numerycznej miasta Kalisza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oszczędnościach w wydatkach funduszu wynikających z zakupów materiałów, rozstrzygniętych przetargów na mapy numeryczne oraz urządzania klimatyzacj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rezygnacji z prac projektowych i adaptacyjnych pomieszczeń strychu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zeniesienia części wydatków inwestycyjnych na sprzęt informatyczny (w szczególności serwer, oprogramowanie bazodanowe oraz oprogramowanie graficzne) na 2010 rok, zgodnie z art. 41 ust. 8 ustawy Prawo geodezyjne i kartograficzne (Dz.U. z 2000 r. Nr 100, poz. 1086) – „Środki funduszy niewykorzystane w danym roku kalendarzowym przechodzą na rok następny”.</w:t>
      </w:r>
    </w:p>
    <w:p>
      <w:pPr>
        <w:pStyle w:val="Normal"/>
        <w:widowControl/>
        <w:tabs>
          <w:tab w:val="clear" w:pos="720"/>
          <w:tab w:val="left" w:pos="18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18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Stan należności na koniec okresu sprawozdawczego wynosił 22.597,75 zł i były to należności za faktury </w:t>
        <w:br/>
        <w:t>z tytułu usług geodezyjnych.</w:t>
      </w:r>
    </w:p>
    <w:p>
      <w:pPr>
        <w:pStyle w:val="Normal"/>
        <w:widowControl/>
        <w:tabs>
          <w:tab w:val="clear" w:pos="720"/>
          <w:tab w:val="left" w:pos="18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zobowiązań na koniec okresu sprawozdawczego wynosił 121.067,77 zł (głównie z tytułu przelewów na fundusz centralny i wojewódzki – 81.840 zł). Zobowiązania dotyczące grudnia 2009 r. regulowane </w:t>
        <w:br/>
        <w:t xml:space="preserve">były zgodnie z terminami płatności w roku następnym. </w:t>
      </w:r>
    </w:p>
    <w:p>
      <w:pPr>
        <w:pStyle w:val="Normal"/>
        <w:widowControl/>
        <w:tabs>
          <w:tab w:val="clear" w:pos="720"/>
          <w:tab w:val="left" w:pos="18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180" w:leader="none"/>
        </w:tabs>
        <w:suppressAutoHyphens w:val="tru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180" w:leader="none"/>
        </w:tabs>
        <w:suppressAutoHyphens w:val="tru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180" w:leader="none"/>
        </w:tabs>
        <w:suppressAutoHyphens w:val="true"/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FF"/>
          <w:sz w:val="24"/>
          <w:szCs w:val="24"/>
        </w:rPr>
      </w:pPr>
      <w:r>
        <w:rPr>
          <w:rFonts w:cs="Arial" w:ascii="Arial" w:hAnsi="Arial"/>
          <w:color w:val="FF00FF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25"/>
        </w:tabs>
        <w:ind w:left="1408" w:hanging="283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25"/>
        </w:tabs>
        <w:ind w:left="1408" w:hanging="283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Urząd Miejski w Kaliszu</dc:creator>
  <dc:description/>
  <cp:keywords/>
  <dc:language>en-US</dc:language>
  <cp:lastModifiedBy>Ewelina Dudek</cp:lastModifiedBy>
  <cp:lastPrinted>2010-03-12T12:23:00Z</cp:lastPrinted>
  <dcterms:modified xsi:type="dcterms:W3CDTF">2010-03-19T15:46:00Z</dcterms:modified>
  <cp:revision>106</cp:revision>
  <dc:subject/>
  <dc:title>Załącznik Nr …</dc:title>
</cp:coreProperties>
</file>