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</w:rPr>
        <w:t>PRZYCHODY I ROZCHODY BUDŻETU KALISZA</w:t>
      </w:r>
    </w:p>
    <w:p>
      <w:pPr>
        <w:pStyle w:val="Bezodstpw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26"/>
        <w:gridCol w:w="2544"/>
        <w:gridCol w:w="254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9 r.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o zmianach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.563.196,6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627.995,3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.942.553,6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271.307,1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wyżka / Deficyt      /1-2/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.379.357,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.643.311,7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kredyty i pożyczki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 tym na realizację projektu z udziałem   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środków z Funduszu Spójności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- wolne środk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221.672,00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7.452.558,00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.117.786,28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7.769.114,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280.790,26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2.632.294,97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.432.694,97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34.648.495,2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</w:rPr>
              <w:t>Rozchody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łaty kredytów i pożyczek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 tym na realizację projektu z udziałem   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środków z Funduszu Spójnośc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842.315,00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.842.315,00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537.977,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842.314,74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.842.314,74</w:t>
            </w:r>
          </w:p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537.977,8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deficytu   /4-5/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379.357,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438.475,52</w:t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chody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2009 roku uzyskano przychody z tytułu kredytów i pożyczek w łącznej wysokości </w:t>
      </w:r>
      <w:r>
        <w:rPr>
          <w:rFonts w:cs="Arial" w:ascii="Arial" w:hAnsi="Arial"/>
          <w:b/>
          <w:sz w:val="20"/>
          <w:szCs w:val="20"/>
        </w:rPr>
        <w:t>62.632.294,97 zł</w:t>
      </w:r>
      <w:r>
        <w:rPr>
          <w:rFonts w:cs="Arial" w:ascii="Arial" w:hAnsi="Arial"/>
          <w:sz w:val="20"/>
          <w:szCs w:val="20"/>
        </w:rPr>
        <w:t>, w tym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kredyty: 59.727.598,51 zł</w:t>
      </w:r>
      <w:r>
        <w:rPr>
          <w:rFonts w:cs="Arial" w:ascii="Arial" w:hAnsi="Arial"/>
          <w:sz w:val="20"/>
          <w:szCs w:val="20"/>
        </w:rPr>
        <w:t>, w tym:</w:t>
      </w:r>
    </w:p>
    <w:p>
      <w:pPr>
        <w:pStyle w:val="Bezodstpw"/>
        <w:spacing w:lineRule="auto" w:line="276"/>
        <w:ind w:left="851" w:hanging="142"/>
        <w:rPr/>
      </w:pPr>
      <w:r>
        <w:rPr>
          <w:rFonts w:cs="Arial" w:ascii="Arial" w:hAnsi="Arial"/>
          <w:sz w:val="20"/>
          <w:szCs w:val="20"/>
        </w:rPr>
        <w:t xml:space="preserve">-  kredyt komercyjny na sfinansowanie planowanego deficytu budżetu Kalisza –  miasta na prawach powiatu: </w:t>
      </w:r>
      <w:r>
        <w:rPr>
          <w:rFonts w:cs="Arial" w:ascii="Arial" w:hAnsi="Arial"/>
          <w:b/>
          <w:i/>
          <w:sz w:val="20"/>
          <w:szCs w:val="20"/>
        </w:rPr>
        <w:t>38.162.000,00 zł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Bezodstpw"/>
        <w:spacing w:lineRule="auto" w:line="276"/>
        <w:ind w:left="851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- kredyt preferencyjny z dopłatami do oprocentowania z NFOŚiGW w Warszawie,                    z przeznaczeniem na częściowe sfinansowanie projektu inwestycyjnego p.n. „Przebudowa systemu odprowadzania ścieków w Kaliszu”: </w:t>
      </w:r>
      <w:r>
        <w:rPr>
          <w:rFonts w:cs="Arial" w:ascii="Arial" w:hAnsi="Arial"/>
          <w:b/>
          <w:i/>
          <w:sz w:val="20"/>
          <w:szCs w:val="20"/>
        </w:rPr>
        <w:t>21.527.998,51 z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Bezodstpw"/>
        <w:spacing w:lineRule="auto" w:line="276"/>
        <w:ind w:left="851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- kredyty z Funduszu Rozwoju Inwestycji Komunalnych (FRIK) – </w:t>
      </w:r>
      <w:r>
        <w:rPr>
          <w:rFonts w:cs="Arial" w:ascii="Arial" w:hAnsi="Arial"/>
          <w:b/>
          <w:i/>
          <w:sz w:val="20"/>
          <w:szCs w:val="20"/>
        </w:rPr>
        <w:t>37.600,00 zł</w:t>
      </w:r>
      <w:r>
        <w:rPr>
          <w:rFonts w:cs="Arial" w:ascii="Arial" w:hAnsi="Arial"/>
          <w:sz w:val="20"/>
          <w:szCs w:val="20"/>
        </w:rPr>
        <w:t>,</w:t>
        <w:br/>
        <w:t xml:space="preserve"> w tym:</w:t>
      </w:r>
    </w:p>
    <w:p>
      <w:pPr>
        <w:pStyle w:val="Bezodstpw"/>
        <w:numPr>
          <w:ilvl w:val="0"/>
          <w:numId w:val="1"/>
        </w:numPr>
        <w:spacing w:lineRule="auto" w:line="276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krycie części kosztów projektu na przedłużenie ul. Obozowej do ul. Zachodniej, budowa jezdni o nawierzchni bitumicznej o szerokości 7,0 m, ciągu pieszo-rowerowego, chodnika po jednej stronie ulicy, oświetlenia, kanalizacji deszczowej – 14.060 zł,</w:t>
      </w:r>
    </w:p>
    <w:p>
      <w:pPr>
        <w:pStyle w:val="Bezodstpw"/>
        <w:numPr>
          <w:ilvl w:val="0"/>
          <w:numId w:val="1"/>
        </w:numPr>
        <w:spacing w:lineRule="auto" w:line="276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krycie kosztów dokumentacji projektowej na budowę Zintegrowanego Systemu Zarządzania Ruchem Drogowym – etap I utworzenie centrum sterowania sygnalizacją świetlną, zapewnienie łączności z całym systemem sygnalizacji – 23.540 zł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życzki: 2.904.696,46 zł</w:t>
      </w:r>
      <w:r>
        <w:rPr>
          <w:rFonts w:cs="Arial" w:ascii="Arial" w:hAnsi="Arial"/>
          <w:sz w:val="20"/>
          <w:szCs w:val="20"/>
        </w:rPr>
        <w:t xml:space="preserve"> – na realizację przedsięwzięcia pn. „Przebudowa systemu odprowadzania ścieków w Kaliszu” z WFOŚiGW w Poznaniu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nadto w analizowanym okresie zawarto umowę na kredyt krótkoterminowy w rachunku bieżącym do wysokości 3.000.000 zł, który uruchomiono na 1 dzień w wysokości 1.029.331,94 zł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2009 roku zawarto również umowę kredytu ze środków Funduszu Rozwoju Inwestycji Komunalnych (FRIK) na pokrycie kosztów opracowania projektu na modernizację drogi – przebudowa ul. Łódzkiej na odc. od mostu na rzece Swędrni do granicy miasta, którego uruchomienie zostało przesunięte na 2010 rok na podstawie aneksu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oniec 2009 roku kwotę 34.648.495,29 zł stanowiły wolne środki jako nadwyżka środków pieniężnych na rachunku bieżącym budżetu jednostki samorządu terytorialnego, wynikających </w:t>
        <w:br/>
        <w:t>z rozliczenia kredytów i pożyczek z lat ubiegłych, w tym na sfinansowanie deficytu budżetu 2010 r. – 6.879.380 zł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chody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2009 roku zostały spłacone raty od zaciągniętych w latach ubiegłych kredytów i pożyczek w łącznej wysokości </w:t>
      </w:r>
      <w:r>
        <w:rPr>
          <w:rFonts w:cs="Arial" w:ascii="Arial" w:hAnsi="Arial"/>
          <w:b/>
          <w:sz w:val="20"/>
          <w:szCs w:val="20"/>
        </w:rPr>
        <w:t>24.842.314,74 zł</w:t>
      </w:r>
      <w:r>
        <w:rPr>
          <w:rFonts w:cs="Arial" w:ascii="Arial" w:hAnsi="Arial"/>
          <w:sz w:val="20"/>
          <w:szCs w:val="20"/>
        </w:rPr>
        <w:t>, w tym kwota 21.234.150,74 zł dotyczy budżetu miasta, natomiast kwota 3.608.164,00 zł dotyczy powiatu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łata rat kredytów dotyczy zobowiązań kredytowych zaciągniętych na następujące zadania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realizację wydatków inwestycyjnych (umowa z 2004 r.) </w:t>
        <w:tab/>
        <w:tab/>
        <w:t xml:space="preserve">– </w:t>
        <w:tab/>
        <w:t>1.742.156,00 zł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realizację wydatków inwestycyjnych (umowa z 2004 r.) </w:t>
        <w:tab/>
        <w:tab/>
        <w:t xml:space="preserve">– </w:t>
        <w:tab/>
        <w:t xml:space="preserve">   150.038,00 zł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ję wydatków inwestycyjnych (umowa z 2005 r.)</w:t>
        <w:tab/>
        <w:tab/>
        <w:t>–</w:t>
        <w:tab/>
        <w:t>3.454.000,00 zł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realizację wydatków inwestycyjnych (umowa z 2006 r.) </w:t>
        <w:tab/>
        <w:tab/>
        <w:t xml:space="preserve">– </w:t>
        <w:tab/>
        <w:t>1.500.000,00 zł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ję wydatków inwestycyjnych (umowa z 2007 r.)</w:t>
        <w:tab/>
        <w:tab/>
        <w:t xml:space="preserve">– </w:t>
        <w:tab/>
        <w:t>4.767.700,00 zł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realizację wydatków inwestycyjnych (umowa z 2008 r.) </w:t>
        <w:tab/>
        <w:tab/>
        <w:t xml:space="preserve">– </w:t>
        <w:tab/>
        <w:t>8.881.400,00 zł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realizację wydatków na przedsięwzięcia termomodernizacyjne w budynkach placówek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światowych na terenie miasta Kalisza (11 umów z 2005 r.)  </w:t>
        <w:tab/>
        <w:t>–</w:t>
        <w:tab/>
        <w:tab/>
        <w:t xml:space="preserve">   622.092,00 zł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realizację wydatków na przedsięwzięcia termomodernizacyjne w budynkach placówek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światowych na terenie miasta Kalisza (6 umów z 2007 r.)  </w:t>
        <w:tab/>
        <w:t>–</w:t>
        <w:tab/>
        <w:tab/>
        <w:t xml:space="preserve">   186.950,92 zł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Razem kwota rat kredytów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–       </w:t>
      </w:r>
      <w:r>
        <w:rPr>
          <w:rFonts w:cs="Arial" w:ascii="Arial" w:hAnsi="Arial"/>
          <w:b/>
          <w:sz w:val="20"/>
          <w:szCs w:val="20"/>
        </w:rPr>
        <w:t>21.304.336,92 zł</w:t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łata rat pożyczek dotyczy zobowiązań zaciągniętych na częściowe sfinansowanie projektu inwestycyjnego p.n. „Przebudowa systemu odprowadzania ścieków w Kaliszu” z tytułu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życzki zaciągniętej w NFOŚiGW</w:t>
        <w:tab/>
        <w:tab/>
        <w:tab/>
        <w:tab/>
        <w:tab/>
        <w:t>–</w:t>
        <w:tab/>
        <w:t>2.037.977,82 zł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- pożyczki zaciągniętej w WFOŚiGW</w:t>
        <w:tab/>
        <w:tab/>
        <w:tab/>
        <w:tab/>
        <w:tab/>
        <w:t xml:space="preserve">– </w:t>
        <w:tab/>
        <w:t>1.500.000,00 zł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em kwota rat pożyczek</w:t>
        <w:tab/>
        <w:tab/>
        <w:tab/>
        <w:tab/>
        <w:tab/>
        <w:tab/>
        <w:t>–</w:t>
        <w:tab/>
        <w:t>3.537.977,82 zł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2009 r. Kalisz uzyskał tzw. premię termomodernizacyjną w wysokości 18.243,72 zł, polegającą na spłacie przez Bank Gospodarwstwa Krajowego części kredytu bankowi kredytującemu realizację przedsięwzięć termomodernizacyjnych w budynkach placówek oświatowych na terenie miasta Kalisza. W wyniku uzyskania powyższej premii zmniejszyło się zadłużenie Kalisza.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an zadłużenia Kalisza – Miasta na prawach powiatu wg stanu na 31.12.2009 r. wyniósł kwotę 167.065.660,51 zł. Łączna kwota długu Kalisza stanowiła 45,0 % planowanych dochodów ogółem </w:t>
        <w:br/>
        <w:t xml:space="preserve">i 45,1 % wykonanych dochodów ogółem. </w:t>
        <w:tab/>
        <w:tab/>
        <w:tab/>
        <w:tab/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31:00Z</dcterms:created>
  <dc:creator>KStaniszewska</dc:creator>
  <dc:description/>
  <cp:keywords/>
  <dc:language>en-US</dc:language>
  <cp:lastModifiedBy>Ewelina Dudek</cp:lastModifiedBy>
  <dcterms:modified xsi:type="dcterms:W3CDTF">2010-03-19T16:00:00Z</dcterms:modified>
  <cp:revision>7</cp:revision>
  <dc:subject/>
  <dc:title/>
</cp:coreProperties>
</file>