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tan na 31 grudnia 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 XXX/463/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Miejskiej 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grudnia 2008 r.</w:t>
      </w:r>
    </w:p>
    <w:p>
      <w:pPr>
        <w:pStyle w:val="Normal"/>
        <w:rPr/>
      </w:pPr>
      <w:r>
        <w:rPr>
          <w:b/>
          <w:sz w:val="24"/>
          <w:szCs w:val="24"/>
        </w:rPr>
        <w:t>w sprawie uchwalenia budżetu Kalisza – Miasta na prawach powiatu na 2009 r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4 i pkt 9 lit.„d” oraz pkt 10 ustawy z dnia 8 marca 1990r. o samorządzie gminnym /Dz. U. z 2001 r. Nr 142, poz. 1591 z późn. zm./ oraz art. 24 ust. 11, art. 165, art. 165a, art. 166, art. 173, art. 182, art. 184, art. 188 ust. 2, art. 195 ust. 2 ustawy z dnia 30 czerwca 2005 r. o finansach publicznych /Dz. U. Nr 249, poz. 2104 z późn. zm./, art. 41 ust. 7 ustawy z dnia 17 maja 1989 r. Prawo geodezyjne </w:t>
        <w:br/>
        <w:t>i kartograficzne /Dz. U. z 2005 r. Nr 240, poz. 2027 z późn. zm./ oraz art. 420 ustawy z dnia 27 kwietnia 2001 r. Prawo ochrony środowiska /Dz. U. z 2008 r. Nr 25 poz. 150 z późn. zm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la się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426" w:hanging="360"/>
        <w:jc w:val="both"/>
        <w:rPr/>
      </w:pPr>
      <w:r>
        <w:rPr>
          <w:sz w:val="24"/>
          <w:szCs w:val="24"/>
        </w:rPr>
        <w:t xml:space="preserve">Ustala się dochody budżetu na rok 2009 w wysokości 371.563.196,63 zł, zgodnie </w:t>
        <w:br/>
        <w:t>z załącznikiem nr 1, w tym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4"/>
          <w:szCs w:val="24"/>
        </w:rPr>
        <w:t>dochody budżetu miasta w wysokości 246.345.034,29 zł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4"/>
          <w:szCs w:val="24"/>
        </w:rPr>
        <w:t>dochody budżetu powiatu w wysokości 125.218.162,34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Dochody o których mowa w ust. 1 obejmują:</w:t>
      </w:r>
    </w:p>
    <w:p>
      <w:pPr>
        <w:pStyle w:val="Normal"/>
        <w:ind w:left="491" w:hanging="0"/>
        <w:jc w:val="both"/>
        <w:rPr/>
      </w:pPr>
      <w:r>
        <w:rPr>
          <w:sz w:val="24"/>
          <w:szCs w:val="24"/>
        </w:rPr>
        <w:t>1)  dochody bieżące w wysokości 353.385.326,63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dochody majątkowe w wysokości 18.177.870 zł,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Dochody, o których mowa w ust. 1 obejmują w szczególności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>dotacje celowe na realizację zadań zleconych z zakresu administracji rządowej w wysokości 36.783.141 zł, zgodnie z załącznikiem nr 3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>dotacje celowe na realizację zadań w drodze porozumień z organami administracji rządowej w wysokości 694.000 zł, zgodnie z załącznikiem nr 4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 xml:space="preserve">dotacje celowe na realizację zadań w drodze porozumień z jednostkami samorządu terytorialnego w wysokości 2.569.309 zł, zgodnie z załącznikiem </w:t>
        <w:br/>
        <w:t>n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Ustala się wydatki budżetu na rok 2009 w wysokości 441.942.553,63 zł, zgodnie </w:t>
        <w:br/>
        <w:t>z załącznikiem nr 2, 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851" w:hanging="426"/>
        <w:jc w:val="both"/>
        <w:rPr/>
      </w:pPr>
      <w:r>
        <w:rPr>
          <w:sz w:val="24"/>
          <w:szCs w:val="24"/>
        </w:rPr>
        <w:t>wydatki budżetu miasta w wysokości 308.607.184,29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851" w:hanging="426"/>
        <w:jc w:val="both"/>
        <w:rPr/>
      </w:pPr>
      <w:r>
        <w:rPr>
          <w:sz w:val="24"/>
          <w:szCs w:val="24"/>
        </w:rPr>
        <w:t>wydatki budżetu powiatu w wysokości 133.335.369,34 zł,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, o których mowa w ust. 1 obejmują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812" w:hanging="360"/>
        <w:jc w:val="both"/>
        <w:rPr/>
      </w:pPr>
      <w:r>
        <w:rPr>
          <w:sz w:val="24"/>
          <w:szCs w:val="24"/>
        </w:rPr>
        <w:t>wydatki bieżące w wysokości 316.768.534,63 zł, w tym na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/>
      </w:pPr>
      <w:r>
        <w:rPr>
          <w:sz w:val="24"/>
          <w:szCs w:val="24"/>
        </w:rPr>
        <w:t>wynagrodzenia osobowe i pochodne od wynagrodzeń w wysokości 158.641.572,27 zł,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/>
      </w:pPr>
      <w:r>
        <w:rPr>
          <w:sz w:val="24"/>
          <w:szCs w:val="24"/>
        </w:rPr>
        <w:t xml:space="preserve">dotacje w wysokości 33.922.112 zł,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/>
      </w:pPr>
      <w:r>
        <w:rPr>
          <w:sz w:val="24"/>
          <w:szCs w:val="24"/>
        </w:rPr>
        <w:t>wydatki na obsługę długu w wysokości 5.387.100 zł,</w:t>
      </w:r>
    </w:p>
    <w:p>
      <w:pPr>
        <w:pStyle w:val="Normal"/>
        <w:ind w:left="7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851" w:hanging="425"/>
        <w:jc w:val="both"/>
        <w:rPr/>
      </w:pPr>
      <w:r>
        <w:rPr>
          <w:sz w:val="24"/>
          <w:szCs w:val="24"/>
        </w:rPr>
        <w:t xml:space="preserve">wydatki majątkowe w wysokości 125.174.019 zł, zgodnie z załącznikiem </w:t>
        <w:br/>
        <w:t>nr 6,</w:t>
      </w:r>
    </w:p>
    <w:p>
      <w:pPr>
        <w:pStyle w:val="Normal"/>
        <w:tabs>
          <w:tab w:val="clear" w:pos="708"/>
          <w:tab w:val="left" w:pos="-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wota wydatków określona w ust. 1 obejmuje w szczególn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datki związane z realizacją zadań zleconych z zakresu administracji rządowej w wysokości 36.783.141 zł, zgodnie z załącznikiem nr 3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datki związane z realizacją zadań w drodze porozumień z organami administracji rządowej w wysokości 178.000 zł, zgodnie z załącznikiem nr 4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ydatki związane z realizacją zadań w drodze porozumień z jednostkami samorządu terytorialnego w wysokości 2.569.309 zł, zgodnie z załącznikiem </w:t>
        <w:br/>
        <w:t>nr 5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datki jednostek pomocniczych w wysokości 135.223 zł, zgodnie z załącznikiem nr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  <w:t>Ustala się wydatki na programy i projekty realizowane ze środków z budżetu Unii Europejskiej oraz niepodlegające zwrotowi środki z pomocy udzielonej przez państwa członkowskie Europejskiego Porozumienia o Wolnym Handlu (EFTA) a także inne środki pochodzące ze źródeł zagranicznych, niepodlegające zwrotowi, zgodnie z załącznikiem Nr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tabs>
          <w:tab w:val="clear" w:pos="708"/>
          <w:tab w:val="left" w:pos="-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Ustala się dochody z tytułu wydawania zezwoleń na sprzedaż napojów alkoholowych </w:t>
        <w:br/>
        <w:t>w wysokości 1.670.000 zł i wydatki na realizację zadań określonych w Miejskim Programie Profilaktyki i Rozwiązywania Problemów Alkoholowych, w Miejskim Programie Przeciwdziałania Narkomanii, w Miejskim Programie Przeciwdziałania Przemocy w Rodzinie w wysokości 2.049.264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36" w:hanging="360"/>
        <w:jc w:val="both"/>
        <w:rPr/>
      </w:pPr>
      <w:r>
        <w:rPr>
          <w:sz w:val="24"/>
          <w:szCs w:val="24"/>
        </w:rPr>
        <w:t xml:space="preserve">Deficyt budżetu w wysokości 70.379.357 zł zostanie sfinansowany kredytami </w:t>
        <w:br/>
        <w:t>i pożyczkami oraz wolnymi środkami jako nadwyżką środków pieniężnych na rachunku bieżącym budżetu jednostki samorządu terytorialnego, wynikającymi z rozliczenia kredytów i pożyczek z lat ubiegły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36" w:hanging="360"/>
        <w:jc w:val="both"/>
        <w:rPr/>
      </w:pPr>
      <w:r>
        <w:rPr>
          <w:sz w:val="24"/>
          <w:szCs w:val="24"/>
        </w:rPr>
        <w:t>Przychody i rozchody budżetu określa załącznik n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worzy się rezerw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694" w:leader="none"/>
        </w:tabs>
        <w:ind w:left="426" w:hanging="349"/>
        <w:jc w:val="both"/>
        <w:rPr/>
      </w:pPr>
      <w:r>
        <w:rPr>
          <w:sz w:val="24"/>
          <w:szCs w:val="24"/>
        </w:rPr>
        <w:t>ogólną w wysokości 186.238 zł; w tym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993" w:hanging="426"/>
        <w:jc w:val="both"/>
        <w:rPr/>
      </w:pPr>
      <w:r>
        <w:rPr>
          <w:sz w:val="24"/>
          <w:szCs w:val="24"/>
        </w:rPr>
        <w:t>budżet miasta w wysokości 22.313 zł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993" w:hanging="426"/>
        <w:jc w:val="both"/>
        <w:rPr/>
      </w:pPr>
      <w:r>
        <w:rPr>
          <w:sz w:val="24"/>
          <w:szCs w:val="24"/>
        </w:rPr>
        <w:t>budżet powiatu w wysokości 163.925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245" w:leader="none"/>
        </w:tabs>
        <w:ind w:left="426" w:hanging="426"/>
        <w:jc w:val="both"/>
        <w:rPr/>
      </w:pPr>
      <w:r>
        <w:rPr>
          <w:sz w:val="24"/>
          <w:szCs w:val="24"/>
        </w:rPr>
        <w:t>celowe w wysokości 316.024 zł, z przeznaczeniem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/>
      </w:pPr>
      <w:r>
        <w:rPr>
          <w:sz w:val="24"/>
          <w:szCs w:val="24"/>
        </w:rPr>
        <w:t>na wypłatę odszkodowań dla właścicieli nieruchomości za nie dostarczenie przez Miasto lokali socjalnych w wysokości 45.220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/>
      </w:pPr>
      <w:r>
        <w:rPr>
          <w:sz w:val="24"/>
          <w:szCs w:val="24"/>
        </w:rPr>
        <w:t>na realizację zadań własnych z zakresu zarządzania kryzysowego w wysokości 30.000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bieżące wydatki oświatowe w wysokości 0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poręczenia w wysokości 240.804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zakres i kwoty dotacji przedmiotowych dla zakładów budżetowych, zgodnie z załącznikiem n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kwoty innych dotacji niż określone w § 7 przekazywanych na podstawie odrębnych przepisów, związanych z realizacją zadań jednostki samorządu terytorialnego, zgodnie z załącznikiem nr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kreśla się plany przychodów i wydatków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zakładów budżetowych: przychody w wysokości 46.435.008 zł, wydatki w wysokości 46.417.339 zł, zgodnie z załącznikiem nr 12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gospodarstw pomocniczych jednostek budżetowych: przychody w wysokości 200.000 zł, wydatki w wysokości 200.000 zł, zgodnie z załącznikiem nr 13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chunku dochodów własnych: dochody w wysokości 9.105.888 zł, wydatki w wysokości 9.829.216 zł, zgodnie z załącznikiem nr 14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" w:hanging="0"/>
        <w:jc w:val="both"/>
        <w:rPr/>
      </w:pPr>
      <w:r>
        <w:rPr>
          <w:sz w:val="24"/>
          <w:szCs w:val="24"/>
        </w:rPr>
        <w:t xml:space="preserve">Ustala się plan przychodów i wydatków Gminnego Funduszu Ochrony Środowiska i Gospodarki Wodnej: przychody w wysokości 500.000 zł, wydatki w wysokości </w:t>
        <w:br/>
        <w:t>686.398 zł, zgodnie z załącznikiem n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§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stala się plan przychodów i wydatków Powiatowego Funduszu Ochrony Środowiska </w:t>
        <w:br/>
        <w:t>i Gospodarki Wodnej: przychody w wysokości 200.000 zł, wydatki w wysokości 289.112 zł, zgodnie z załącznikiem n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plan przychodów i wydatków Powiatowego Funduszu Gospodarki Zasobem Geodezyjnym i Kartograficznym: przychody w wysokości 533.013 zł, wydatki w wysokości 900.070 zł, zgodnie z załącznikiem n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plan dochodów budżetu związanych z realizacją zadań zleconych w wysokości 5.382.471 zł, zgodnie z załącznikiem n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wydatki na wieloletnie programy inwestycyjne na lata 2009 – 2011, zgodnie z załącznikiem n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limit zobowiązań z tytułu zaciąganych kredytów i pożyczek w kwocie 72.452.558 zł, w tym na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krycie występującego w ciągu roku przejściowego deficytu budżetu w kwocie 5.000.000 zł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nsowanie planowanego deficytu budżetu w kwocie 67.452.558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Prezydenta do zaciągania zobowiązań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a finansowanie wydatków na wieloletnie programy inwestycyjne, określonych w załączniku nr 19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finansowanie programów i projektów realizowanych ze środków budżetu Unii Europejskiej oraz niepodlegających zwrotowi środków z pomocy udzielonej przez państwa członkowskie Europejskiego Porozumienia o Wolnym Handlu (EFTA), a także innych środków pochodzących ze źródeł zagranicznych, niepodlegających zwrotowi, określonych w załączniku nr 8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tytułu umów, których realizacja w roku następnym jest niezbędna do zapewnienia ciągłości działania jednostki i termin zapłaty upływa w roku następnym oraz do przekazania upoważnienia w tym zakresie jednostkom organizacyjnym Mia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Prezydenta do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ciągania kredytów i pożyczek na pokrycie występującego w ciągu roku budżetowego deficytu budżetu do wysokości 5.000.000 zł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w budżecie Kalisza – Miasta na prawach powiatu polegających na przeniesieniach w planie wydatków między rozdziałami klasyfikacji budżetowej w ramach działu, w tym zmniejszaniu lub zwiększaniu kwot na wynagrodzenia </w:t>
        <w:br/>
        <w:t xml:space="preserve">i pochodne od wynagrodzeń,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planu wydatków majątkowych w ramach działu klasyfikacji budżetowej, między zadaniami inwestycyjnymi określonymi w załączniku nr 6,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azania uprawnień kierownikom jednostek budżetowych do wprowadzania zmian w planie finansowym rachunku dochodów własnych między paragrafami w ramach kwoty planu wydatków określonej uchwałą budżetową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kowania wolnych środków budżetowych na rachunkach bankowych w innych bankach niż bank prowadzący obsługę budże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kierowników zakładów budżetowych do dokonywania zmian w planie finansowym zakładu budżetowego polegających na przeniesieniu planu wydatków między paragrafami klasyfikacji budżetowej w ramach kwoty planu wydatków określonej uchwałą budżet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kwotę 20.000.000 zł, do której Prezydent może samodzielnie zaciągać zobowiązania na wydatki bieżą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kwotę 3.000.000 zł, do której Prezydent może samodzielnie udzielić poręc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nne postanowienia dotyczące wykonywania budżetu przez Urząd Miejski i jednostki organizacyj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wroty wydatków dokonanych w tym samym roku budżetowym przyjmowane są na rachunki bieżące wydatków i zmniejszają wykonanie wydatków w tym roku budżetowym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pisu tego nie stosuje się do wydatków uzyskanych z budżetu UE oraz ze źródeł zagranicznych niepodlegających zwrotowi, poniesionych na programy i projekty realizowane z udziałem tych środków, które są przyjmowane na rachunek dochodów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zaliczki stałe mogą być udzielane pracownikom, którzy w związku z wykonywanymi czynnościami służbowymi realizują wydatki powtarzające się w roku budżetowym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zaliczki okresowe mogą być udzielane pracownikom na drobne wydatki bieżą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 z mocą obowiązującą od 1 stycznia 2009 r. i podlega publikacji w Dzienniku Urzędowym Województwa Wielkopolskiego.</w:t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/>
      </w:pPr>
      <w:r>
        <w:rPr>
          <w:b/>
          <w:sz w:val="24"/>
        </w:rPr>
        <w:t>do uchwały Nr XXX/463/2008 Rady Miejskiej Kalisza z dnia 29 grudnia 2008 r.</w:t>
        <w:br/>
        <w:t>w sprawie uchwalenia budżetu Kalisza - Miasta na prawach powiatu na 2009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oparciu o uchwałę Nr IX/147/2007 Rady Miejskiej Kalisza z dnia 31 maja 2007 r. </w:t>
        <w:br/>
        <w:t>w sprawie określenia procedury uchwalania budżetu Kalisza - Miasta na prawach powiatu oraz rodzaju i szczegółowości materiałów informacyjnych towarzyszących projektowi budżetu, z uwzględnieniem ustawy z 30 czerwca 2005 r. o finansach publicznych /Dz.U. Nr 249 poz. 2104 z późn. zm./ Prezydent Miasta Kalisza przygotował uchwałę w sprawie uchwalenia budżetu Kalisza - Miasta na prawach powiatu na 2009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/>
      </w:pPr>
      <w:r>
        <w:rPr>
          <w:sz w:val="24"/>
        </w:rPr>
        <w:t>Planowany na 2009 rok budżet Kalisza ma wydatki wyższe od dochodów w kwocie 49.829.000 zł. Deficyt w ww. kwocie stanowi ok. 14% dochodów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Niniejsza uchwała w sprawie uchwalenia budżetu Kalisza - Miasta na prawach powiatu ustal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Miasta z wyszczególnieniem kwot dochodów i wydatków przypadających na realizację zadań własnych i zadań zleconych ustawowo z zakresu administracji rządowej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Powiatu z wyszczególnieniem kwot dochodów i wydatków przypadających na realizację zadań własnych, zadań zleconych ustawowo z zakresu administracji rządowej i realizowanych na podstawie porozum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rozchody budżet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>
          <w:sz w:val="24"/>
        </w:rPr>
      </w:pPr>
      <w:r>
        <w:rPr>
          <w:sz w:val="24"/>
        </w:rPr>
        <w:t>przedmiotowe dla zakładów budżet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/>
      </w:pPr>
      <w:r>
        <w:rPr>
          <w:sz w:val="24"/>
        </w:rPr>
        <w:t>pozostałe dotacje na realizację zadań w 2009 r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ydatki na programy i projekty ze środków Funduszu Spójności i funduszy strukturalnych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wieloletnie programy inwestycyjne na lata 2009 – 201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wydatki zakładów budżetowych i gospodarstw pomocni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i wydatki rachunku dochodów własnych Kalisz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wydatki funduszy cel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związane z realizacja zadań zleconych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 budżetowego.</w:t>
      </w:r>
    </w:p>
    <w:p>
      <w:pPr>
        <w:pStyle w:val="Tekstpodstawowy2"/>
        <w:spacing w:before="360" w:after="0"/>
        <w:rPr/>
      </w:pPr>
      <w:r>
        <w:rPr/>
        <w:t>Przy opracowaniu uchwały budżetowej na 2009 r. przyję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owany średnioroczny wskaźnik cen towarów i usług konsumpcyjnych:</w:t>
        <w:br/>
        <w:t xml:space="preserve"> 2,9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zrost wydatków na energię elektryczną i cieplną, gaz i wodę, kanalizację, wywóz nieczystości: 2,9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zostałe wydatki na poziomie przewidywanego wykonania 2008 r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zrost wynagrodzeń nauczycieli:</w:t>
      </w:r>
    </w:p>
    <w:p>
      <w:pPr>
        <w:pStyle w:val="Normal"/>
        <w:tabs>
          <w:tab w:val="clear" w:pos="708"/>
          <w:tab w:val="left" w:pos="3828" w:leader="none"/>
        </w:tabs>
        <w:ind w:left="283" w:hanging="0"/>
        <w:jc w:val="both"/>
        <w:rPr>
          <w:sz w:val="24"/>
        </w:rPr>
      </w:pPr>
      <w:r>
        <w:rPr>
          <w:sz w:val="24"/>
        </w:rPr>
        <w:t>-  w  miesiącu styczniu 2009 r.:  5%</w:t>
      </w:r>
    </w:p>
    <w:p>
      <w:pPr>
        <w:pStyle w:val="Normal"/>
        <w:tabs>
          <w:tab w:val="clear" w:pos="708"/>
          <w:tab w:val="left" w:pos="3828" w:leader="none"/>
        </w:tabs>
        <w:ind w:left="283" w:hanging="0"/>
        <w:jc w:val="both"/>
        <w:rPr>
          <w:sz w:val="24"/>
        </w:rPr>
      </w:pPr>
      <w:r>
        <w:rPr>
          <w:sz w:val="24"/>
        </w:rPr>
        <w:t>-  w miesiącu wrześniu 2009 r.:  5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ednioroczny wskaźnik wzrostu wynagrodzeń pracowników o 5,0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ozłożenie spłat kredytów na 5 l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działów w podatku dochodowym od osób fizycznych, (</w:t>
      </w:r>
      <w:r>
        <w:rPr>
          <w:sz w:val="24"/>
          <w:szCs w:val="24"/>
        </w:rPr>
        <w:t>w 2009 r. wielkość udziału miasta we wpływach z podatku dochodowego od osób fizycznych wynosić będzie 36,72 %. Jest to wzrost o 0,23 punktu proc. w stosunku do 2008 r. Wielkość udziału powiatu we wpływach podatku dochodowego od osób fizycznych pozostaje na poziomie 2008 r. i stanowi 10,25 %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płaty do budżetu państwa,</w:t>
      </w:r>
    </w:p>
    <w:p>
      <w:pPr>
        <w:pStyle w:val="TextBodyIndent"/>
        <w:numPr>
          <w:ilvl w:val="0"/>
          <w:numId w:val="6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informację Wojewody Wielkopolskiego o dotacjach celowych na zadania zlecone </w:t>
        <w:br/>
        <w:t>z zakresu administracji rządowej, zadania realizowane na podstawie porozumień  o wysokości dotacji celowych na zadania własne (z</w:t>
      </w:r>
      <w:r>
        <w:rPr>
          <w:szCs w:val="24"/>
        </w:rPr>
        <w:t>godnie z ustawą o dochodach jst Miasto otrzyma dotacje celowe z budżetu państwa na zadania z zakresu administracji rządowej i zadania realizowane na podstawie porozumień zawartych z organami administracji rządowej oraz dotacje celowe na zadania realizowane na podstawie porozumień z jst; zakres realizacji tych zadań nie ulega zmianie w stosunku do 2008 roku),</w:t>
      </w:r>
    </w:p>
    <w:p>
      <w:pPr>
        <w:pStyle w:val="Tekstpodstawowy2"/>
        <w:numPr>
          <w:ilvl w:val="0"/>
          <w:numId w:val="6"/>
        </w:numPr>
        <w:rPr/>
      </w:pPr>
      <w:r>
        <w:rPr/>
        <w:t>informację o dotacjach celowych na zadania realizowane na podstawie porozumień zawartych między jednostkami samorządu terytorialnego.</w:t>
      </w:r>
    </w:p>
    <w:p>
      <w:pPr>
        <w:pStyle w:val="TextBody"/>
        <w:ind w:right="-2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851"/>
        </w:tabs>
        <w:ind w:left="85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St15z0">
    <w:name w:val="WW8NumSt15z0"/>
    <w:qFormat/>
    <w:rPr>
      <w:rFonts w:ascii="Times New Roman" w:hAnsi="Times New Roman" w:cs="Times New Roman"/>
      <w:sz w:val="24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50:00Z</dcterms:created>
  <dc:creator>Biuro Planowania i Analiz</dc:creator>
  <dc:description/>
  <cp:keywords/>
  <dc:language>en-US</dc:language>
  <cp:lastModifiedBy>Twoja nazwa użytkownika</cp:lastModifiedBy>
  <cp:lastPrinted>2010-01-15T14:15:00Z</cp:lastPrinted>
  <dcterms:modified xsi:type="dcterms:W3CDTF">2010-01-15T13:15:00Z</dcterms:modified>
  <cp:revision>367</cp:revision>
  <dc:subject/>
  <dc:title>Uchwała Nr </dc:title>
</cp:coreProperties>
</file>