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/463/200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9 grudnia 2008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9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9 ROK</w:t>
      </w:r>
    </w:p>
    <w:p>
      <w:pPr>
        <w:pStyle w:val="Subtitle"/>
        <w:rPr>
          <w:sz w:val="20"/>
        </w:rPr>
      </w:pPr>
      <w:r>
        <w:rPr>
          <w:sz w:val="20"/>
        </w:rPr>
        <w:t>(stan na 31 grudnia 2009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60"/>
        <w:gridCol w:w="180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lan na </w:t>
              <w:br/>
              <w:t>2009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ku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057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3.013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70 – 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13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.07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07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50 – zakup akcesoriów komputerowych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Twoja nazwa użytkownika</cp:lastModifiedBy>
  <cp:lastPrinted>2009-06-29T12:29:00Z</cp:lastPrinted>
  <dcterms:modified xsi:type="dcterms:W3CDTF">2010-01-15T07:40:00Z</dcterms:modified>
  <cp:revision>81</cp:revision>
  <dc:subject/>
  <dc:title>Załącznik Nr …</dc:title>
</cp:coreProperties>
</file>