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formacja o przebiegu wykonania planu finansowego instytucji kultury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 I półrocze 2010 r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4317"/>
        <w:gridCol w:w="1979"/>
        <w:gridCol w:w="1440"/>
        <w:gridCol w:w="86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szczególnienie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lan na 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ykonanie za I pół. 2010 r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: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1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.034,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,8</w:t>
            </w:r>
          </w:p>
        </w:tc>
      </w:tr>
      <w:tr>
        <w:trPr>
          <w:trHeight w:val="148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Dotacja podmiotowa z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 mia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 powia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36.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6.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24.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4.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4.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47.834,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1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.703,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nagrodzenia i pochodne od wynagrodzeń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66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23.191,49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2</w:t>
            </w:r>
          </w:p>
        </w:tc>
      </w:tr>
      <w:tr>
        <w:trPr>
          <w:trHeight w:val="102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stałe instytucji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8.00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2.248,0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7,1</w:t>
            </w:r>
          </w:p>
        </w:tc>
      </w:tr>
      <w:tr>
        <w:trPr>
          <w:trHeight w:val="41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działalności merytorycz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7.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264,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ont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westyc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FINANSOWY (I-II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30,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  <w:t>INFORMACJE DODATKOW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500"/>
        <w:gridCol w:w="1620"/>
        <w:gridCol w:w="1440"/>
        <w:gridCol w:w="86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an środków na dzień 30.06.2010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73.442,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Zobowiązania na dzień 30.06.2010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.197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ależności na dzień 30.06.2010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.378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alisz, dnia  30.07.2010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                                                                   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a Księgowa                                                                             Dyrektor instytucji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02:00Z</dcterms:created>
  <dc:creator>Wieza</dc:creator>
  <dc:description/>
  <dc:language>en-US</dc:language>
  <cp:lastModifiedBy>pc</cp:lastModifiedBy>
  <cp:lastPrinted>2009-07-27T13:52:00Z</cp:lastPrinted>
  <dcterms:modified xsi:type="dcterms:W3CDTF">2010-07-28T09:02:00Z</dcterms:modified>
  <cp:revision>2</cp:revision>
  <dc:subject/>
  <dc:title>Informacja o przebiegu wykonania planu finansowego instytucji kultury</dc:title>
</cp:coreProperties>
</file>