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EBIEGU WYKONANIA PLANU FINANS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J BIBLIOTEKI PUBLICZNEJ IM. ADAMA ASNYKA W KALISZ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ZA I PÓŁROCZE 2010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980"/>
        <w:gridCol w:w="1800"/>
        <w:gridCol w:w="12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r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anie 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r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: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769.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366.599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,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podmiotowa z budże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z budżetu mia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z budżetu powi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.598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.251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34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221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05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16.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47,00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,36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,73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włas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71.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45.599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4,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769.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297.213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6,84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peracyj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25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4.750,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7,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i pochodne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007.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847.174,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2,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stałe instytucj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27.8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87.512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54,46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działalności merytory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08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37.776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6,21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IK FINANSOWY (I-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9.385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INFORMACJE  DODATK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160"/>
        <w:gridCol w:w="1800"/>
        <w:gridCol w:w="1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n środków na dzień 30.06.2010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6.731,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bowiązania na dzień 30.06.2010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6.373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leżności na dzień 30.06.2010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382.357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057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alisz,  22 lipca 2010 r.                                 ( Główny księgowy)                   ( Dyrektor instytucji)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51:00Z</dcterms:created>
  <dc:creator>biblioteka</dc:creator>
  <dc:description/>
  <cp:keywords/>
  <dc:language>en-US</dc:language>
  <cp:lastModifiedBy>MBP</cp:lastModifiedBy>
  <cp:lastPrinted>2010-07-19T14:34:00Z</cp:lastPrinted>
  <dcterms:modified xsi:type="dcterms:W3CDTF">2010-07-19T12:35:00Z</dcterms:modified>
  <cp:revision>7</cp:revision>
  <dc:subject/>
  <dc:title>                     Informacja o przebiegu wykonania planu finansowego</dc:title>
</cp:coreProperties>
</file>