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849" w:leader="none"/>
        </w:tabs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OPIS DO SPRAWOZDANIA Z WYKONANIA PLANU FINANSOWEGO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FILHARMONII KALISKIEJ ZA I PÓŁROCZE 2010 r.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tabs>
          <w:tab w:val="left" w:pos="0" w:leader="none"/>
          <w:tab w:val="left" w:pos="849" w:leader="none"/>
          <w:tab w:val="right" w:pos="8790" w:leader="none"/>
        </w:tabs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. W I półroczu 2010 roku Filharmonia Kaliska uzyskała przychody w wysokości </w:t>
        <w:tab/>
        <w:t xml:space="preserve">2.053.958,29                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analizowanym okresie instytucja  otrzymała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>53,51 % dotacji podmiotowej  tj. kwotę</w:t>
        <w:tab/>
        <w:t>1.729.663,35</w:t>
        <w:tab/>
      </w:r>
      <w:r>
        <w:rPr>
          <w:rFonts w:cs="Arial" w:ascii="Arial" w:hAnsi="Arial"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z tego : dotacja powiatu                                                   </w:t>
        <w:tab/>
        <w:t>1.242.063,35</w:t>
        <w:tab/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dotacja miasta                                             </w:t>
        <w:tab/>
        <w:t>487.600,00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Otrzymana dotacja została wykorzystana na wynagrodzenia, pochodne, działalność 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i utrzymanie jednostki.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ychody własne zostały wykonane  w wysokości</w:t>
        <w:tab/>
        <w:t>324.294,94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z tego: 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5" w:leader="none"/>
          <w:tab w:val="right" w:pos="8790" w:leader="none"/>
        </w:tabs>
        <w:spacing w:lineRule="auto" w:line="240" w:before="0" w:after="0"/>
        <w:ind w:left="709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e sprzedaży biletów i koncertów działalności podstawowej</w:t>
        <w:tab/>
        <w:t>128.784,10</w:t>
      </w:r>
    </w:p>
    <w:p>
      <w:pPr>
        <w:pStyle w:val="Normal"/>
        <w:tabs>
          <w:tab w:val="clear" w:pos="708"/>
          <w:tab w:val="left" w:pos="840" w:leader="none"/>
          <w:tab w:val="right" w:pos="8790" w:leader="none"/>
        </w:tabs>
        <w:spacing w:lineRule="auto" w:line="240" w:before="0" w:after="0"/>
        <w:ind w:left="709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 koncerty edukacyjne</w:t>
        <w:tab/>
        <w:t>12.224,20</w:t>
      </w:r>
    </w:p>
    <w:p>
      <w:pPr>
        <w:pStyle w:val="Normal"/>
        <w:tabs>
          <w:tab w:val="clear" w:pos="708"/>
          <w:tab w:val="left" w:pos="840" w:leader="none"/>
          <w:tab w:val="right" w:pos="8790" w:leader="none"/>
        </w:tabs>
        <w:spacing w:lineRule="auto" w:line="240" w:before="0" w:after="0"/>
        <w:ind w:left="709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 reklamy</w:t>
        <w:tab/>
        <w:t>102.103,61</w:t>
      </w:r>
    </w:p>
    <w:p>
      <w:pPr>
        <w:pStyle w:val="Normal"/>
        <w:tabs>
          <w:tab w:val="clear" w:pos="708"/>
          <w:tab w:val="left" w:pos="840" w:leader="none"/>
          <w:tab w:val="right" w:pos="8790" w:leader="none"/>
        </w:tabs>
        <w:spacing w:lineRule="auto" w:line="240" w:before="0" w:after="0"/>
        <w:ind w:left="709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 zakwaterowania w pokojach gościnnych</w:t>
        <w:tab/>
        <w:t>0,00</w:t>
      </w:r>
    </w:p>
    <w:p>
      <w:pPr>
        <w:pStyle w:val="Normal"/>
        <w:tabs>
          <w:tab w:val="clear" w:pos="708"/>
          <w:tab w:val="left" w:pos="840" w:leader="none"/>
          <w:tab w:val="right" w:pos="8790" w:leader="none"/>
        </w:tabs>
        <w:spacing w:lineRule="auto" w:line="240" w:before="0" w:after="0"/>
        <w:ind w:left="709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przedaż koszulek                                                                                                           0,00</w:t>
      </w:r>
    </w:p>
    <w:p>
      <w:pPr>
        <w:pStyle w:val="Normal"/>
        <w:tabs>
          <w:tab w:val="clear" w:pos="708"/>
          <w:tab w:val="left" w:pos="840" w:leader="none"/>
          <w:tab w:val="right" w:pos="8790" w:leader="none"/>
        </w:tabs>
        <w:spacing w:lineRule="auto" w:line="240" w:before="0" w:after="0"/>
        <w:ind w:left="709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przedaż wody i kanalizacji</w:t>
        <w:tab/>
        <w:t>4.712,91</w:t>
      </w:r>
    </w:p>
    <w:p>
      <w:pPr>
        <w:pStyle w:val="Normal"/>
        <w:tabs>
          <w:tab w:val="clear" w:pos="708"/>
          <w:tab w:val="left" w:pos="840" w:leader="none"/>
          <w:tab w:val="right" w:pos="8790" w:leader="none"/>
        </w:tabs>
        <w:spacing w:lineRule="auto" w:line="240" w:before="0" w:after="0"/>
        <w:ind w:left="709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ychody za wynajem lokali mieszk. i użytkowych</w:t>
        <w:tab/>
        <w:t>66.387,55</w:t>
      </w:r>
    </w:p>
    <w:p>
      <w:pPr>
        <w:pStyle w:val="Normal"/>
        <w:tabs>
          <w:tab w:val="clear" w:pos="708"/>
          <w:tab w:val="left" w:pos="855" w:leader="none"/>
          <w:tab w:val="right" w:pos="8790" w:leader="none"/>
        </w:tabs>
        <w:spacing w:lineRule="auto" w:line="240" w:before="0" w:after="0"/>
        <w:ind w:left="709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inne (darowizny, inne przychody)                      </w:t>
        <w:tab/>
        <w:t>10.082,57</w:t>
      </w:r>
    </w:p>
    <w:p>
      <w:pPr>
        <w:pStyle w:val="Normal"/>
        <w:tabs>
          <w:tab w:val="clear" w:pos="708"/>
          <w:tab w:val="left" w:pos="855" w:leader="none"/>
          <w:tab w:val="right" w:pos="8790" w:leader="none"/>
        </w:tabs>
        <w:spacing w:lineRule="auto" w:line="240" w:before="0" w:after="0"/>
        <w:ind w:left="709" w:right="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ab/>
        <w:t xml:space="preserve">                                           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 xml:space="preserve">II. Koszty w I półroczu 2010 roku wynoszą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.286.152,38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co stanowi 59,97% planu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szty operacyjne i finansowe</w:t>
        <w:tab/>
        <w:t>110,93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Koszty rodzajowe ogółem stanowią kwotę</w:t>
        <w:tab/>
        <w:t>2.260.350,47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a/. Na wynagrodzenia osobowe w I półroczu 2010 roku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wykorzystano kwotę (51,42% planu)</w:t>
        <w:tab/>
        <w:t>1.001.560,46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ind w:left="567" w:right="0" w:hanging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 tego na :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nagrodzenia miesięczne </w:t>
        <w:tab/>
        <w:t>808.616,53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nagrodzenia ponadnormowe </w:t>
        <w:tab/>
        <w:t>104.527,88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remie </w:t>
        <w:tab/>
        <w:t>30.698,00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bsługa koncertów </w:t>
        <w:tab/>
        <w:t>6.722,80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ncerty edukacyjne </w:t>
        <w:tab/>
        <w:t>11.326,00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dyrygowanie </w:t>
        <w:tab/>
        <w:t>23.595,00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bjazdówki</w:t>
        <w:tab/>
        <w:t>2.785,76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grody jubileuszowe</w:t>
        <w:tab/>
        <w:t>9.067,53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ekwiwalenty za urlop</w:t>
        <w:tab/>
        <w:t>4.220,96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b/. Na wynagrodzenia bezosobowe wykorzystano kwotę                                     2.710,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z tego :</w:t>
      </w:r>
    </w:p>
    <w:p>
      <w:pPr>
        <w:pStyle w:val="Normal"/>
        <w:tabs>
          <w:tab w:val="clear" w:pos="708"/>
          <w:tab w:val="right" w:pos="8805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- obsługa techniczna                                                                                                   2.710,0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chodne od wynagrodzeń wykonano w wysokości</w:t>
        <w:tab/>
        <w:t>240.497,65</w:t>
      </w:r>
    </w:p>
    <w:p>
      <w:pPr>
        <w:pStyle w:val="ListParagraph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58,18 % planu)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z tego 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right" w:pos="8835" w:leader="none"/>
        </w:tabs>
        <w:suppressAutoHyphens w:val="true"/>
        <w:spacing w:lineRule="auto" w:line="240" w:before="0" w:after="0"/>
        <w:ind w:left="567" w:righ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składki ZUS </w:t>
        <w:tab/>
        <w:t>148.766,77</w:t>
      </w:r>
    </w:p>
    <w:p>
      <w:pPr>
        <w:pStyle w:val="Normal"/>
        <w:widowControl w:val="false"/>
        <w:tabs>
          <w:tab w:val="clear" w:pos="708"/>
          <w:tab w:val="right" w:pos="8835" w:leader="none"/>
        </w:tabs>
        <w:suppressAutoHyphens w:val="true"/>
        <w:spacing w:lineRule="auto" w:line="240" w:before="0" w:after="0"/>
        <w:ind w:left="567" w:righ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Fundusz Pracy</w:t>
        <w:tab/>
        <w:t>21.664,66</w:t>
      </w:r>
    </w:p>
    <w:p>
      <w:pPr>
        <w:pStyle w:val="Normal"/>
        <w:widowControl w:val="false"/>
        <w:tabs>
          <w:tab w:val="clear" w:pos="708"/>
          <w:tab w:val="right" w:pos="8835" w:leader="none"/>
        </w:tabs>
        <w:suppressAutoHyphens w:val="true"/>
        <w:spacing w:lineRule="auto" w:line="240" w:before="0" w:after="0"/>
        <w:ind w:left="567" w:righ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pis na ZFŚS</w:t>
        <w:tab/>
        <w:t>64.966,08</w:t>
      </w:r>
    </w:p>
    <w:p>
      <w:pPr>
        <w:pStyle w:val="Normal"/>
        <w:widowControl w:val="false"/>
        <w:tabs>
          <w:tab w:val="clear" w:pos="708"/>
          <w:tab w:val="right" w:pos="8835" w:leader="none"/>
        </w:tabs>
        <w:suppressAutoHyphens w:val="true"/>
        <w:spacing w:lineRule="auto" w:line="240" w:before="0" w:after="0"/>
        <w:ind w:left="567" w:righ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zostałe świadczenia pracownicze (BHP, szkolenia)</w:t>
        <w:tab/>
        <w:t>5.100,14</w:t>
      </w:r>
    </w:p>
    <w:p>
      <w:pPr>
        <w:pStyle w:val="Normal"/>
        <w:spacing w:lineRule="auto" w:line="240" w:before="0" w:after="0"/>
        <w:ind w:left="567" w:righ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szty stałe instytucji wykonano w wysokości</w:t>
        <w:tab/>
        <w:t>219.411,22</w:t>
      </w:r>
    </w:p>
    <w:p>
      <w:pPr>
        <w:pStyle w:val="ListParagraph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67,59 % planu)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tym: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mortyzacja planowa środków trwałych</w:t>
        <w:tab/>
        <w:t>85.229,19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mortyzacja materiałów nutowych</w:t>
        <w:tab/>
        <w:t>1.417,26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ateriały /biurowe, gospodarcze, środki czystości, drobny sprzęt/</w:t>
        <w:tab/>
        <w:t>15.180,39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oda</w:t>
        <w:tab/>
        <w:t>2.676,08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energia elektryczna</w:t>
        <w:tab/>
        <w:t>2.939,81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gaz</w:t>
        <w:tab/>
        <w:t>3.912,42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aliwo</w:t>
        <w:tab/>
        <w:t>7.704,05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płaty telekomunikacyjne</w:t>
        <w:tab/>
        <w:t>12.797,44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kup znaczków pocztowych, wysyłka paczek</w:t>
        <w:tab/>
        <w:t>2.090,10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prawy i konserwacje obiektu, samochodów i sprzętu</w:t>
        <w:tab/>
        <w:t>4.273,92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datek od nieruchomości, wieczyste użytkowanie, 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426" w:right="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odatek VAT, znaki sądowe i skarbowe, opłaty PFRON</w:t>
        <w:tab/>
        <w:t>48.292,11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dróże służbowe</w:t>
        <w:tab/>
        <w:t>1.235,71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ne /prenumerata, opłaty bankowe, kanalizacja, czynsz,</w:t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ind w:left="426" w:right="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ywóz nieczystości, ubezpieczenie majątku, reklama,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426" w:right="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yczałty samochodowe, usługi komputerowe i inne drobne/</w:t>
        <w:tab/>
        <w:t>31.662,74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tabs>
          <w:tab w:val="clear" w:pos="708"/>
          <w:tab w:val="right" w:pos="9073" w:leader="none"/>
        </w:tabs>
        <w:spacing w:lineRule="auto" w:line="36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szty merytoryczne działalności artystycznej podstawowej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>i edukacyjnej (73,81 % planu)</w:t>
        <w:tab/>
        <w:t>796.171,14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tym: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283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honoraria dla doangażowanych muzyków</w:t>
        <w:tab/>
        <w:t>324.185,00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283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ateriały /artykuły biurowe, drobny sprzęt, ubiór służbowy/</w:t>
        <w:tab/>
        <w:t>7.554,97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- usługi obce /wypożyczenie materiałów nutowych, afisze, </w:t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ind w:left="283" w:right="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lakatowanie, ogłoszenia, usługi transportowe, artystyczne, 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283" w:right="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fotograficzne, kserograficzne, hotele, strojenie instrumentów, usługi koncertowe 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283" w:right="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wiązane z obchodami 18,5 w. M. Kalisza  i inne/</w:t>
        <w:tab/>
        <w:t>370.355,60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283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jem sali</w:t>
        <w:tab/>
        <w:t>47.771,61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283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kcesoria</w:t>
        <w:tab/>
        <w:t>42.495,18</w:t>
      </w:r>
    </w:p>
    <w:p>
      <w:pPr>
        <w:pStyle w:val="Normal"/>
        <w:widowControl w:val="false"/>
        <w:tabs>
          <w:tab w:val="clear" w:pos="708"/>
          <w:tab w:val="right" w:pos="8790" w:leader="none"/>
        </w:tabs>
        <w:suppressAutoHyphens w:val="true"/>
        <w:spacing w:lineRule="auto" w:line="240" w:before="0" w:after="0"/>
        <w:ind w:left="283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ne /tantiemy, reklama/</w:t>
        <w:tab/>
        <w:t>3.808,7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szty inwestycji – modernizacja pomieszczeń</w:t>
        <w:tab/>
        <w:tab/>
        <w:tab/>
        <w:tab/>
        <w:t xml:space="preserve">  25.690,9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dzień 30.06.2010 r. instytucja posiada 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zobowiązania niewymagalne na kwotę</w:t>
        <w:tab/>
      </w:r>
      <w:r>
        <w:rPr>
          <w:rFonts w:cs="Arial" w:ascii="Arial" w:hAnsi="Arial"/>
          <w:b/>
          <w:sz w:val="20"/>
        </w:rPr>
        <w:t>197.338,6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ytuł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  <w:tab w:val="right" w:pos="879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 towarów i usług</w:t>
        <w:tab/>
        <w:t>28.085,8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  <w:tab w:val="right" w:pos="879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ków</w:t>
        <w:tab/>
        <w:t>17.808,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  <w:tab w:val="right" w:pos="879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bezpieczeń społecznych, zdrowotnych, Fundusz Pracy</w:t>
        <w:tab/>
        <w:t>87.255,7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  <w:tab w:val="right" w:pos="879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ń</w:t>
        <w:tab/>
        <w:t>44.200,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  <w:tab w:val="right" w:pos="879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% ZFŚS</w:t>
        <w:tab/>
        <w:t>16.241,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  <w:tab w:val="right" w:pos="879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FRON                                                                                                               </w:t>
        <w:tab/>
        <w:t xml:space="preserve">       3.748,00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Na 30.06.2010 jednostka posiada należności na kwotę                            </w:t>
        <w:tab/>
      </w:r>
      <w:r>
        <w:rPr>
          <w:rFonts w:cs="Arial" w:ascii="Arial" w:hAnsi="Arial"/>
          <w:b/>
          <w:sz w:val="20"/>
        </w:rPr>
        <w:t>1.589.346,42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należności wymagalne</w:t>
        <w:tab/>
        <w:t>1.771,00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z niewymagalne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ytułu: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staw towarów i usług</w:t>
        <w:tab/>
        <w:t>61.000,00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datku VAT</w:t>
        <w:tab/>
        <w:t>2.975,42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życzek mieszkaniowych z ZFŚS</w:t>
        <w:tab/>
        <w:t>20.800,00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tacji</w:t>
        <w:tab/>
        <w:t>1.502.800,00</w:t>
      </w:r>
    </w:p>
    <w:p>
      <w:pPr>
        <w:pStyle w:val="Normal"/>
        <w:tabs>
          <w:tab w:val="clear" w:pos="708"/>
          <w:tab w:val="right" w:pos="879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49" w:leader="none"/>
      </w:tabs>
      <w:suppressAutoHyphens w:val="true"/>
      <w:spacing w:lineRule="auto" w:line="240" w:before="0" w:after="0"/>
      <w:ind w:left="849" w:right="0" w:hanging="283"/>
      <w:outlineLvl w:val="2"/>
    </w:pPr>
    <w:rPr>
      <w:rFonts w:ascii="Times New Roman" w:hAnsi="Times New Roman" w:cs="Times New Roman"/>
      <w:color w:val="000000"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35:00Z</dcterms:created>
  <dc:creator>Mszcześniak</dc:creator>
  <dc:description/>
  <dc:language>en-US</dc:language>
  <cp:lastModifiedBy>Mszcześniak</cp:lastModifiedBy>
  <cp:lastPrinted>2010-07-16T13:47:00Z</cp:lastPrinted>
  <dcterms:modified xsi:type="dcterms:W3CDTF">2010-07-20T07:35:00Z</dcterms:modified>
  <cp:revision>2</cp:revision>
  <dc:subject/>
  <dc:title/>
</cp:coreProperties>
</file>