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</w:rPr>
        <w:t>WYSZCZEGÓLNIENIE                                         Wykonanie za I półrocze 2010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. Przychody – ogół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. Dotacja z budżetu miasta                                                          124.2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rzystanie dotacji w I półroczu 2010 rok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  wynagrodzenia osobowe pracowników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 z  ZUS )                                                                               95.400,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 premia roczna za    rok  2009 ( z ZUS )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i nagroda roczna dyrektora                                                  18.000,00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dpis na ZFŚS                                                                       5.800,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  ekspertyza                                                                             5.000,0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6645" w:leader="none"/>
          <w:tab w:val="left" w:pos="81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-------------------</w:t>
        <w:tab/>
      </w:r>
    </w:p>
    <w:p>
      <w:pPr>
        <w:pStyle w:val="Normal"/>
        <w:tabs>
          <w:tab w:val="clear" w:pos="708"/>
          <w:tab w:val="left" w:pos="6645" w:leader="none"/>
          <w:tab w:val="left" w:pos="814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124.200,00</w:t>
      </w:r>
    </w:p>
    <w:p>
      <w:pPr>
        <w:pStyle w:val="Normal"/>
        <w:tabs>
          <w:tab w:val="clear" w:pos="708"/>
          <w:tab w:val="left" w:pos="6645" w:leader="none"/>
          <w:tab w:val="left" w:pos="8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45" w:leader="none"/>
          <w:tab w:val="left" w:pos="8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W I półroczu dotacja częściowo  pokryła  wynagrodzenia, pochodne ,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emie kwartalne oraz odpis na Z.F.Ś.S. Otrzymaliśmy dotację na ekspertyzę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żarową 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45" w:leader="none"/>
          <w:tab w:val="left" w:pos="8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45" w:leader="none"/>
          <w:tab w:val="left" w:pos="8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rzychody własne                                                                      47.834,4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ychody własne w połowie roku  osiągnęły  50,4 %  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0"/>
        <w:rPr/>
      </w:pPr>
      <w:r>
        <w:rPr/>
        <w:t>II. Koszty – ogółe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Wynagrodzenia i pochodne od wynagrodzeń                  123.191,49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nagrodzenia ogółem                                                            99.141,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sobowy fundusz płac                                                             99.141,6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rednie zatrudnienie w OKP</w:t>
      </w:r>
    </w:p>
    <w:p>
      <w:pPr>
        <w:pStyle w:val="Normal"/>
        <w:rPr/>
      </w:pPr>
      <w:r>
        <w:rPr>
          <w:rFonts w:cs="Arial" w:ascii="Arial" w:hAnsi="Arial"/>
        </w:rPr>
        <w:t>w I pół.   2010  roku – 5,75 eta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ciętne wynagrodzenie brutto na 1 et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I półroczu wynosi – 2.873,6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chodne od wynagrodzeń                                                24.049,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kładki na ubezpieczenie społeczne                          15.624,4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składki na fundusz pracy   2,45 %                                 2.400,39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  odpis na ZFŚS                                                                6.025,08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  2010   roku odpis podstawowy n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jednego zatrudnionego wynosi          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1.047,84 planowana przeciętna liczba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atrudnionych w OKP 5,75 x 1.0047,84 = 6.025,08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 pierwszym półroczu dokonaliśmy odpisu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 wysokości   100%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W pierwszym półroczu 46,2 % wykonania pomimo całorocznego odpis na Zakładowy Fundusz Świadczeń Socjalnych , to środki pozostawione na pokrycie wynagrodzeń, pochodnych od wynagrodzeń zaplanowanych do końca roku oraz  odprawy emerytalnej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 Koszty stałe instytucji kultury :                                     32.248,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ykonanie kosztów stałych wynosi 67,1 %. W pierwszym półroczu ponieśliśmy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ydatki na zorganizowanie ochrony  pożarowej  w ośrodku .Staramy się o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datkową dotację  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ind w:left="36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Koszty działalności merytorycznej                                     12.264,16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oszty działalności merytorycznej     70,4 %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 uwagi na bardzo obciętą dotację zaplanowaliśmy mniejszą kwotę na działalność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erytoryczną 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II Wynik finansowy                                                                4.330,7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01:00Z</dcterms:created>
  <dc:creator>Wieza</dc:creator>
  <dc:description/>
  <dc:language>en-US</dc:language>
  <cp:lastModifiedBy>pc</cp:lastModifiedBy>
  <cp:lastPrinted>2010-07-28T10:59:00Z</cp:lastPrinted>
  <dcterms:modified xsi:type="dcterms:W3CDTF">2010-07-28T09:01:00Z</dcterms:modified>
  <cp:revision>2</cp:revision>
  <dc:subject/>
  <dc:title>WYSZCZEGÓLNIENIE                                         Wykonanie za I półrocze 2006 roku</dc:title>
</cp:coreProperties>
</file>