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CZĘŚĆ OPISOWA DO WYKONANIA PLANU FINANSOWEGO ZA I PÓŁROCZE 2010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MIEJSKIEGO OŚRODKA KULTURY W KALISZ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cho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tacja z budżetu została wykorzystana w 56 %.  W I półroczu wypłacono premię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czną pracowników i nagrodę roczną dyrektora za 2009r. oraz 1 nagrodę jubileuszową 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dla pracownika.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Wykorzystanie dotacji za I półrocze: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agrodzenia osobowe                                                               -  327.054,81</w:t>
      </w:r>
    </w:p>
    <w:p>
      <w:pPr>
        <w:pStyle w:val="Normal"/>
        <w:ind w:left="6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/ w tym premia roczna pracowników i nagroda dyrektora</w:t>
      </w:r>
    </w:p>
    <w:p>
      <w:pPr>
        <w:pStyle w:val="Normal"/>
        <w:ind w:left="6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 2009r., 1 nagroda jubileuszowa/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ładki ZUS od wynagrodzeń osobowych                                     -    54.771,69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is na Zakładowy Fundusz Świadczeń Socjalnych                   -    18.745,86</w:t>
      </w:r>
    </w:p>
    <w:p>
      <w:pPr>
        <w:pStyle w:val="Normal"/>
        <w:ind w:left="660" w:hanging="0"/>
        <w:rPr/>
      </w:pPr>
      <w:r>
        <w:rPr>
          <w:rFonts w:cs="Arial" w:ascii="Arial" w:hAnsi="Arial"/>
          <w:sz w:val="20"/>
          <w:szCs w:val="20"/>
        </w:rPr>
        <w:t>- organizacja imprez / powitanie Nowego Roku 2010,</w:t>
      </w:r>
    </w:p>
    <w:p>
      <w:pPr>
        <w:pStyle w:val="Normal"/>
        <w:ind w:left="6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XVIII Finał WOŚP, „Dzień Dziecka” i 30-lecie MOK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Festiwal historyczny „Wyprawa po bursztyn” /                              -  145.000,00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szty stałe instytucji                                                                     -   42.727,64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mont w obiekcie                                                                         -      8.000,00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</w:t>
      </w:r>
    </w:p>
    <w:p>
      <w:pPr>
        <w:pStyle w:val="Normal"/>
        <w:ind w:left="6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596.300,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chody własne wykonane w 88 % . Przychody uzyskane głównie z reklamy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i organizacji imprez.</w:t>
      </w:r>
    </w:p>
    <w:p>
      <w:pPr>
        <w:pStyle w:val="Normal"/>
        <w:ind w:left="6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ychody uzyskane w I półroczu: </w:t>
      </w:r>
      <w:r>
        <w:rPr>
          <w:rFonts w:cs="Arial" w:ascii="Arial" w:hAnsi="Arial"/>
          <w:b/>
        </w:rPr>
        <w:t>125.772,94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</w:rPr>
        <w:t>- odpłatność uczestników ARA    -   6.241,05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organizacja imprez                     - 24.980,00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wynajem lokalu i sprzętu            -   7.445,00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przychody z reklamy                  -  77.749,18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darowizny                                   -   8.400,00</w:t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pozostałe                                    -      957,7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sz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szty wynagrodzeń i pochodnych wykonane w 46 %  -  </w:t>
      </w:r>
      <w:r>
        <w:rPr>
          <w:rFonts w:cs="Arial" w:ascii="Arial" w:hAnsi="Arial"/>
          <w:b/>
        </w:rPr>
        <w:t>347.001,98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agrodzenia osobowe 2009r.   – 283.574,93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ładki ZUS od wynagrodzeń       -    48.211,21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is na ZFŚS                               -     9.373,86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olenia, badania pracowników   -     2.541,98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zosobowy fundusz płac             -     3.300,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II półroczu pozostają do wypłaty 2 nagrody jubileuszowe oraz nalicze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koszty dalszej części odpisu na ZFŚS i premii rocznej pracowników za 2010r.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Koszty stałe instytucji wykonano w 48% -   </w:t>
      </w:r>
      <w:r>
        <w:rPr>
          <w:rFonts w:cs="Arial" w:ascii="Arial" w:hAnsi="Arial"/>
          <w:b/>
        </w:rPr>
        <w:t>62.895,3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oszty stałe dotyczą: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mortyzacji                                                               -   2.555,75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upu materiałów                                                   - 10.512,13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upu energii                                                          - 17.706,56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ków i opłat                                                       -   3.570,11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upu usług obcych                                               -  24.693,24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usł. telefoniczne, bankowe, komputerowe,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multimedia, PUK, monitoring, prenumeraty i.in./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zostałych kosztów                                                -   3.857,56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/ podróże służbowe, ubezpieczenie obiektu </w:t>
      </w:r>
    </w:p>
    <w:p>
      <w:pPr>
        <w:pStyle w:val="Normal"/>
        <w:ind w:left="75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 samochodu, koszty operacyjne i finansowe 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szty działalności merytorycznej wykonano w 75% -  </w:t>
      </w:r>
      <w:r>
        <w:rPr>
          <w:rFonts w:cs="Arial" w:ascii="Arial" w:hAnsi="Arial"/>
          <w:b/>
        </w:rPr>
        <w:t>234.622,06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oszty dotyczą głównie organizacji imprez  ( Powitanie Nowego Roku, XVIII WOŚP, 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zień dziecka i 30 lecie MOK, Festiwal historyczny „Wyprawa po bursztyn” ), które 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dbyły się w I półroczu b.r. a także bieżącej działalności merytorycznej MOK.</w:t>
      </w:r>
    </w:p>
    <w:p>
      <w:pPr>
        <w:pStyle w:val="Normal"/>
        <w:ind w:left="750" w:hanging="0"/>
        <w:rPr/>
      </w:pPr>
      <w:r>
        <w:rPr>
          <w:rFonts w:cs="Arial" w:ascii="Arial" w:hAnsi="Arial"/>
        </w:rPr>
        <w:t xml:space="preserve">W skład tych kosztów wchodzą: </w:t>
      </w:r>
    </w:p>
    <w:p>
      <w:pPr>
        <w:pStyle w:val="Normal"/>
        <w:ind w:left="75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 zakup materiałów do organizacji imprez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 dla klubów działających w MOK                              -   13.317,99</w:t>
      </w:r>
    </w:p>
    <w:p>
      <w:pPr>
        <w:pStyle w:val="Normal"/>
        <w:ind w:left="750" w:hanging="0"/>
        <w:rPr/>
      </w:pPr>
      <w:r>
        <w:rPr>
          <w:rFonts w:cs="Arial" w:ascii="Arial" w:hAnsi="Arial"/>
          <w:sz w:val="20"/>
          <w:szCs w:val="20"/>
        </w:rPr>
        <w:t xml:space="preserve">-  zakup usług obcych do organizacji imprez               -  194.788,07 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umowy o dzieło związane z działalnością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erytoryczną                                                            -    21.760,00</w:t>
      </w:r>
    </w:p>
    <w:p>
      <w:pPr>
        <w:pStyle w:val="Normal"/>
        <w:ind w:left="750" w:hanging="0"/>
        <w:rPr/>
      </w:pPr>
      <w:r>
        <w:rPr>
          <w:rFonts w:cs="Arial" w:ascii="Arial" w:hAnsi="Arial"/>
          <w:sz w:val="20"/>
          <w:szCs w:val="20"/>
        </w:rPr>
        <w:t xml:space="preserve">-  ubezpieczenie imprez, opłaty skarbowe i Zaiks       -      4.756,00 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W II półroczu planowana jest organizacja 1 imprezy masowej – IV Festiwal Muzycz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szty remontów wykonano w 87% -  </w:t>
      </w:r>
      <w:r>
        <w:rPr>
          <w:rFonts w:cs="Arial" w:ascii="Arial" w:hAnsi="Arial"/>
          <w:b/>
        </w:rPr>
        <w:t>13.293,56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W I półroczu wykonano remont pomieszczenia dla instruktorów oraz sfinansowano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I etap wymiany instalacji odgromowej w ciągu pionowym budynku. W II półroczu pozostało sfinansowanie końcowych robót przy wymianie instalacji.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FORMACJ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obowiązania na 30.06.2010r. dotyczą składek na ubezpieczenia społecz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podatek dochodowy naliczonych od wynagrodzeń za czerwiec z terminem płatnośc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lipcu oraz zobowiązań wobec dostawców  z terminami płatności po 30.06.10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leżności na 30.06.2010r. dotyczą podatku VAT nierozliczonego z Urzęd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karbowym, należnej dotacji z budżetu miasta za 2010r. oraz należności 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dbiorców ( w tym wymagalne na 30.06.10r. na kwotę: 10.004,-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lisz, dn. 26.07.2010r.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                                                        ______________</w:t>
      </w:r>
    </w:p>
    <w:p>
      <w:pPr>
        <w:pStyle w:val="Normal"/>
        <w:ind w:left="66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 Główny księgowy )                                                                         (  Dyrektor )</w:t>
      </w:r>
    </w:p>
    <w:p>
      <w:pPr>
        <w:pStyle w:val="Normal"/>
        <w:ind w:left="6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25:00Z</dcterms:created>
  <dc:creator>Księgowość</dc:creator>
  <dc:description/>
  <cp:keywords/>
  <dc:language>en-US</dc:language>
  <cp:lastModifiedBy>Księgowość</cp:lastModifiedBy>
  <cp:lastPrinted>2010-07-28T14:15:00Z</cp:lastPrinted>
  <dcterms:modified xsi:type="dcterms:W3CDTF">2010-07-28T12:27:00Z</dcterms:modified>
  <cp:revision>21</cp:revision>
  <dc:subject/>
  <dc:title>Informacja o przebiegu wykonania planu finansowego instytucji kultury za I półrocze 2006r</dc:title>
</cp:coreProperties>
</file>