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FORMACJA O PRZEBIEGU WYKONANIA PLANU FINANSOWEGO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EJSKIEGO OŚRODKA KULTURY W KALISZU ZA I PÓŁROCZE 2010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1980"/>
        <w:gridCol w:w="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p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lan na 2010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po zmianach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 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półrocze 2010r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: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</w:t>
            </w: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OGÓŁ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 teg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.207.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722.072,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a podmiotowa z budżet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a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.065.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96.3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włas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42.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25.772,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OGÓŁ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 teg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.207.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657.779,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grodzenia i pochodne od wynag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750.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47.001,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stałe instytucji kult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31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62.895,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działalności merytory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11.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34.622,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5.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3.259,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yc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IK FINANSOWY  ( I – II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64.293,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800"/>
        <w:gridCol w:w="1800"/>
        <w:gridCol w:w="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n środków na dzień 30.06.2010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.290,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bowiązania na dzień 30.06.2010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3.886,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wymag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leżności na dzień 30.06.2010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7.140,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wymag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.004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alisz, dn. 26.07.2010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_______________                                                                       _________________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i/>
          <w:sz w:val="20"/>
          <w:szCs w:val="20"/>
        </w:rPr>
        <w:t>Główny księgowy)                                                                                       (  Dyrektor)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20:00Z</dcterms:created>
  <dc:creator>Księgowość</dc:creator>
  <dc:description/>
  <cp:keywords/>
  <dc:language>en-US</dc:language>
  <cp:lastModifiedBy>Księgowość</cp:lastModifiedBy>
  <cp:lastPrinted>2010-07-27T14:03:00Z</cp:lastPrinted>
  <dcterms:modified xsi:type="dcterms:W3CDTF">2010-07-27T12:11:00Z</dcterms:modified>
  <cp:revision>10</cp:revision>
  <dc:subject/>
  <dc:title> </dc:title>
</cp:coreProperties>
</file>