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4475" cy="2303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1F497D"/>
          <w:sz w:val="56"/>
          <w:szCs w:val="56"/>
        </w:rPr>
      </w:pPr>
      <w:r>
        <w:rPr>
          <w:rFonts w:cs="Book Antiqua" w:ascii="Book Antiqua" w:hAnsi="Book Antiqua"/>
          <w:b/>
          <w:bCs/>
          <w:color w:val="1F497D"/>
          <w:sz w:val="56"/>
          <w:szCs w:val="56"/>
        </w:rPr>
        <w:t>ul. Górnośląska 71 b</w:t>
      </w:r>
    </w:p>
    <w:p>
      <w:pPr>
        <w:pStyle w:val="Normal"/>
        <w:rPr>
          <w:rFonts w:ascii="Book Antiqua" w:hAnsi="Book Antiqua" w:cs="Book Antiqua"/>
          <w:b/>
          <w:b/>
          <w:bCs/>
          <w:color w:val="1F497D"/>
          <w:sz w:val="44"/>
          <w:szCs w:val="44"/>
        </w:rPr>
      </w:pPr>
      <w:r>
        <w:rPr>
          <w:rFonts w:cs="Book Antiqua" w:ascii="Book Antiqua" w:hAnsi="Book Antiqua"/>
          <w:b/>
          <w:bCs/>
          <w:color w:val="1F497D"/>
          <w:sz w:val="44"/>
          <w:szCs w:val="44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1F497D"/>
          <w:sz w:val="44"/>
          <w:szCs w:val="44"/>
        </w:rPr>
      </w:pPr>
      <w:r>
        <w:rPr>
          <w:rFonts w:cs="Book Antiqua" w:ascii="Book Antiqua" w:hAnsi="Book Antiqua"/>
          <w:b/>
          <w:bCs/>
          <w:color w:val="1F497D"/>
          <w:sz w:val="44"/>
          <w:szCs w:val="4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SPRAWOZDANIE Z DZIAŁALNOŚCI MERYTORYCZNEJ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IEJSKIEGO OŚRODKA KULTURY ZA ROK 2010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536" w:leader="none"/>
          <w:tab w:val="left" w:pos="6840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Sporządziła:</w:t>
      </w:r>
    </w:p>
    <w:p>
      <w:pPr>
        <w:pStyle w:val="Header"/>
        <w:tabs>
          <w:tab w:val="center" w:pos="4536" w:leader="none"/>
          <w:tab w:val="left" w:pos="6840" w:leader="none"/>
          <w:tab w:val="righ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Krystyna Szuwała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K KALISZ 2011</w:t>
      </w:r>
    </w:p>
    <w:p>
      <w:pPr>
        <w:pStyle w:val="Head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rawozdanie z działalności merytorycznej Miejskiego Ośrodka Kultury za rok 2010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740"/>
        <w:gridCol w:w="1809"/>
      </w:tblGrid>
      <w:tr>
        <w:trPr>
          <w:trHeight w:val="698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dukacja kulturalna dzieci i młodzieży oraz rehabilitacja przez sztukę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jęcia własne (1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uczestników</w:t>
            </w:r>
          </w:p>
        </w:tc>
      </w:tr>
      <w:tr>
        <w:trPr>
          <w:trHeight w:val="239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Zespół tańca hip-hop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Zespół tańca Danc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Klub plastyczny „Kameleon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Integracyjny klub plastyczny Osób z Niepełnosprawnością „Tęcza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Teatr 2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Klub Filmowy 2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Zajęcia wokalne dla dzieci i młodzież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Klub Miłośników Gier Fabular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Nauka gry na bębna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Gimnastyka dla dorosłych i step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Zajęcia Jogi ( gr. osób dorosłych i gr. studentów 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Teatr Improwizacji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  <w:t>Grupy hobbystyczne działające pod opieką instruktorów MOK (4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0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abaret „Złota Jesień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Klub Literacki „Erato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Klub Sympatyków Kultury</w:t>
            </w:r>
          </w:p>
          <w:p>
            <w:pPr>
              <w:pStyle w:val="Normal"/>
              <w:spacing w:lineRule="auto" w:line="240" w:before="0" w:after="0"/>
              <w:ind w:left="390" w:hanging="0"/>
              <w:rPr/>
            </w:pPr>
            <w:r>
              <w:rPr/>
              <w:t>4.   Klub Fantastyki ARKHAM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>
                <w:b/>
              </w:rPr>
              <w:t>Podmioty korzystające z pomieszczeń MOK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Stowarzyszenie Orkiestra Dęta „Gród nad Prosną”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Warsztaty Fotografii Cyfrowej</w:t>
            </w:r>
          </w:p>
          <w:p>
            <w:pPr>
              <w:pStyle w:val="Normal"/>
              <w:spacing w:lineRule="auto" w:line="240" w:before="0" w:after="0"/>
              <w:ind w:left="435" w:hanging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239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prezy (35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72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</w:t>
            </w:r>
            <w:r>
              <w:rPr/>
              <w:t xml:space="preserve">Organizacja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Powitanie Nowego Rok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III Festiwal „Miłość, Przyjaźń i Muzyka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Koncert finałowy WOŚ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Uroczyste rozdanie dyplomów wolontariuszom i sponsorom WOŚ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Spektakl Teatru 24  pt. ”Kobiety tak, ale czemu ślimak…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Dzień Kobie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Spektakl Teatru 24  pt. „Piękna Twarz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Uroczyste rozdanie nagród laureatom konkursu plast. „Najciekawsza Ozdoba Wielkanocna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XIV Wojewódzki Festiwal Piosenki Przedszkolnej „Czerwonak’2010” – eliminacje miejskie i rejonow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Święto Miasta Kalisza : obozowiska historyczne, widowisko historyczne i parada ulicami miasta, pokazy militar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Walentynki w klubach MO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Uroczyste rozdanie nagród laureatom konkursu literackiego „Piórem o mieście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Impreza jubileuszowa – 30-lecie MO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„</w:t>
            </w:r>
            <w:r>
              <w:rPr/>
              <w:t>Festiwal Piosenki Dziecięcej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Uroczyste rozdanie nagród laureatom konkursu plastycznego pn . „Obrazki Kalisza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„</w:t>
            </w:r>
            <w:r>
              <w:rPr/>
              <w:t>Dzień Dziecka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Happening Teatru 24 z okazji Dnia Dzieck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Happening poetyck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nce Battle : konkurs tańca w kat. hip-hop, break dance, Freestyle sol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Kameralne warsztaty taneczne :  hip-hop, jazz, danc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Plener plastyczny na Zawodzi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II edycja Festiwalu Graffit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„</w:t>
            </w:r>
            <w:r>
              <w:rPr/>
              <w:t>Cebulkon” – Kaliskie Spotkania z Fantastyką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Woodstock – Sztafe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IV Festiwal Muzyczny im. Pawła Bergera  „Gramy nad Prosną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Noc Kultur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„</w:t>
            </w:r>
            <w:r>
              <w:rPr/>
              <w:t>Dni Papieskie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Spektakl Teatru 24 „Kobiety tak, ale czemu Ślimak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Zabawa andrzejkowa w klubach MO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Warsztaty plastyczne techniką decoupag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Mikołajkowe spotkanie w klubie plastycznym „Kameleon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Spektakl teatru 24 pt. „Kobiety tak, ale czemu ślimak…..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Wieczór wigilijny w Klubie plastycznym „Tęcza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Uroczyste rozdanie nagród laureatom konkursu plastycznego „Choinkowe Koszałki – Opałki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Wieczór wigilijny w klubie Literackim „Erato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uczestnik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2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1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2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2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2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3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25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</w:p>
        </w:tc>
      </w:tr>
      <w:tr>
        <w:trPr>
          <w:trHeight w:val="3040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Współorganizacja </w:t>
            </w:r>
            <w:r>
              <w:rPr>
                <w:b/>
              </w:rPr>
              <w:t xml:space="preserve"> (6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„</w:t>
            </w:r>
            <w:r>
              <w:rPr/>
              <w:t>Kaliszgrafia” Rebeko Tou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XV Wojewódzki Festiwal Piosenki Przedszkolaków „Czerwonak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VI Festiwal Piosenki Ekologicznej -„Zielono Nam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90 rocznica Bitwy Warszawski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Uroczyste otwarcie wystawy pokonkursowej p.n. „Moja bezpieczna droga do szkoły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„</w:t>
            </w:r>
            <w:r>
              <w:rPr/>
              <w:t>Od dużych małym” – Mikołajki na Gł. Rynku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sztaty artystyczne w ramach ferii zimowych 20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kcja lato 20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jęcia rekreacyjne i artystycz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 xml:space="preserve">40   </w:t>
            </w:r>
          </w:p>
        </w:tc>
      </w:tr>
      <w:tr>
        <w:trPr>
          <w:trHeight w:val="239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Realizacja dźwięku, obsługa techniczna, prowadzenie (28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Podsumowanie Roku Sportowego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Pokaz sprzętu medycznego zakupionego z funduszów 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Dzień Zwycięst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Happening artystyczny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„Dni Żaków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 III Kaliskie Targi Edukacyj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. IV Międzyszkolny Konkurs Piosenki Lud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. Finał Rejonu w Aerobiku Grupowym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. Uroczystości patriotyczne z okazji 70 Rocznicy Zbrodni Katyński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. Dni Godności Osoby z Niepełnosprawnością  umysłow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. Msza św. polowa przy obelisku ofiar  II wojny światowej  w lesie – Wini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. Wyścig kolarski Szlakiem Bursztynowym „Hellena Tour 2010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. Uroczyste obchody 219  Rocznicy uchwalenia Konstytucji 3 Ma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. Intronizacja Króla Kurk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. Święto Szkoły SP nr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6. Zlot motocyklo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. Koncert zespołu „4 szmery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. II Zjazd Wojów Średniowie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. Konferencja prasowa w  Wojewódzkim Szpitalu Zespolonym im. L. Perzy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. 75-lecie istnienia Specjalnego Ośrodka Wychowawczego im. Św. Alojz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Or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. Uroczystości patriotyczne oraz program  historyczny  - inscenizacja  wal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Września 1939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2. Uroczystości patriotyczne z okazji 71. rocznicy napaści  wojsk sowieckich na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Polsk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3. Widowisko artystyczne podczas II Zjazdu Wojów Wczesnośredniowieczn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- „Bitwa o Zawodzie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4. Spotkanie władz i członków Stowarzyszenia Samorządny Kalis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. Uroczystość przekazania  nowych autobusów dla K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. Inauguracja Roku Kulturalnego 2010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. Miesiąc walki z rakiem – manifestacja „Trwaj w nadziei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8. Obchody Święta Niepodległ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 Inne, realizacja artystyczna (15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 dla osób niepełnosprawnych w restauracji „Pięterko”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awa choinkowa dla osób niepełnosprawnych w OSRi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awa karnawałowa dla osób niepełnosprawnych w restauracji „Margot”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tęp kabaretu „Złota Jesień” w Domu Opieki Społ. – Psar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Występ kabaretu „Złota Jesień” w Domu Opieki Społecznej – Kalisz, ul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iars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alifikacja na podstawie materiałów demo zespołów blus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łoszonych do IV Festiwalu im. Pawła Berger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90 rocznica Bitwy Warszawskiej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styn „Powiat dla Miasta, Miasto dla Powiatu”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styn dla osób niepełnosprawn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ń Senior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styn dla dzieci „Mikołajkowe Spotkanie z lasem”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 mikołajkowy dla osób niepełnosprawn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Bal przebierańców” dla osób niepełnosprawnych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V. Udział zespołów i uczestników zajęć MOK w  przeglądach, konkursach i festiwalach (8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 Regionalne Prezentacje Teatrów  Dzieci i Młodzieży – udział Teatru 24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I Konkurs Tańca Nowoczesnego – udział zespołu Syndrom (hip-hop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kurs plastyczny w Miejskiej Bibliotece Publicznej- udział uczestników klubu plastycznego „Tęcza”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Ogólnopolski Konkurs Malarski p.n. „Fryderyk Chopin tak to słyszę …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udział uczestnika klubu „Tęcza”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ner plastyczny oraz warsztaty p.n. „Sztuka i czas” w Wieruszowi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Plener Malarski p.n. „Malowniczy Malanów” – udział członków klubu plastycznego „Tęcza”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Plener Poetycki” – udział członków klubu literackiego „Erato”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XVI Wielkopolski Konkurs „Najpiękniejsza Kartka Bożonarodzeniowa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w Pleszewie – udział grupy młodzieży klubu plastycznego „Kameleon”,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osób wydelegowanych poza Kalisz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lener plastyczny „Malowniczy Malanów”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ener Poetycki Klubu literackiego ERATO w Opatówk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lecie amerykańskiego „Przystanku Woodstock”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went Miłośników Fantastyki w Poznani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 Plener „Sztuka i czas” oraz warsztaty plastyczne „Wieruszów”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. Festiwale, przeglądy, koncerty, konkurs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Organizacja (12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stiwal Muzyczny im. Pawła Bergera „Gramy nad Prosną”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tanie Nowego Rok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Festiwal „Miłość, Przyjaźń, Muzyka”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cert finałowy WOŚP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stiwal Piosenki Dziecięcej „MŁODA MUZA”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IV Wojewódzki Festiwal Piosenki Przedszkolnej „Czerwonak”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iskie Spotkanie z Fantastyką „Cebulkon”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ęto  Miasta  Kalisz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kurs plastyczny p.n. Choinkowe Koszałki Opałki – ogólnomiejski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kurs plastyczny p.n. „Najciekawsza Ozdoba Wielkanocna”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kurs literacki – „Piórem o mieście”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kurs plastyczny p.n. „Obrazki Kalisza”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VI. Współorganizacja                                        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b/>
                <w:sz w:val="24"/>
                <w:szCs w:val="24"/>
              </w:rPr>
              <w:t xml:space="preserve">VII .Zakres współpracy              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fekt działań</w:t>
            </w:r>
          </w:p>
        </w:tc>
      </w:tr>
      <w:tr>
        <w:trPr>
          <w:trHeight w:val="48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stawa pokonkursowa  - „Moja                bezpieczna droga do domu”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VI Festiwal Piosenki Ekologiczne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.n. „Zielono nam”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X Konferencja Stowarzyszeni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ięci Jana Pawła I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Święto Niepodległości”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Impreza choinkowa na Głównym Rynk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Od dużych małym” – festyn mikołajkowy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rytoryczna ocena prac oraz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rganizowanie wystaw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Realizacja dźwięku, nagłośnienie i prowadzenie festiwalu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ółpraca ze Stowarzyszeniem Pamięci Jana Pawła II. Pomoc w organizacji Konferencji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Nagłośnienie uroczystości na Głównym Rynku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Prowadzenie, realizacja dźwięku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pularyz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ziecięcych pra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lastyczny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pularyzacja postaw proekologi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ferencja poświęcona  pamięci Jana Pawła 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preza okolicznościowa o charakterze masow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mpreza skierowana dla najmłodszych kaliszan</w:t>
            </w:r>
          </w:p>
        </w:tc>
      </w:tr>
      <w:tr>
        <w:trPr>
          <w:trHeight w:val="192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VII</w:t>
            </w:r>
            <w:r>
              <w:rPr>
                <w:sz w:val="28"/>
                <w:szCs w:val="28"/>
              </w:rPr>
              <w:t xml:space="preserve">.    </w:t>
            </w:r>
            <w:r>
              <w:rPr>
                <w:b/>
                <w:sz w:val="28"/>
                <w:szCs w:val="28"/>
              </w:rPr>
              <w:t>Praktyki zawodowe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4"/>
                <w:szCs w:val="24"/>
              </w:rPr>
              <w:t>W praktykach uczestniczyła 1 osob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I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Wystawy plastyczne i fotograficz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konkursowa  wystawa plastyczna p.n. „Moja bezpieczna droga do domu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ystawa plastyczna p.n. „Choinkowe Koszałki-Opałki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konkursowa wystawa prac plastycznych p.n. „Najciekawsza ozdoba wielkanocna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konkursowa wystawa prac plastycznych p.n.”Obrazki Kalisza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ystawa prac z warsztatów fotograficznych p.n. „Puenta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ystawa prac plastycznych artystów nieprofesjonalnych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( Klub plastyczny „Tęcza”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IX. Współpraca z instytucjami oświatowymi, kulturalnymi, fundacjami,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</w:t>
            </w:r>
            <w:r>
              <w:rPr>
                <w:rFonts w:cs="Calibri"/>
                <w:b/>
                <w:sz w:val="28"/>
                <w:szCs w:val="28"/>
              </w:rPr>
              <w:t>stowarzyszeniami i mediami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  <w:t>Nazw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  <w:t>Zakres współprac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  <w:t>Efekt działań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PWSZ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Pomoc w realizacji imprez okolicznościowych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Realizacja dźwięku i obsługa techniczna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Wydział Pedagogiczno – Artystyczny UAM w Kaliszu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Pomoc w realizacji imprez okolicznościowych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Realizacja dźwięku i obsługa techniczna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Biuro Wystaw Artystycznych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Prezentacja spektakli Teatru 2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Prezentacja dorobku artystycznego grupy teatralnej oraz prezentacja publiczności aktualnych wystaw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CKiS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Realizacja Festiwalu Piosenki Dziecięcej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Realizacja Festiwalu Muzycznego im. Pawła Bergera „Gramy nad Prosną”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Impreza konkursowa, prezentacja dorobku artystycznego dzieci i młodzieży z Kalisza oraz terenu powiatu kaliskiego.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 xml:space="preserve">Impreza konkursowa prezentująca dorobek zespołów muzycznych,  koncert gwiazd muzyki blues i rock, 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Teatr im. Wojciecha Bogusławskiego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Koncert  finałowy WOŚP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Prezentacja gwiazd polskiej estrady oraz utalentowanych zespołów amatorskich.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Miejska Biblioteka Publiczna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Współpraca dotycząca konkursów plastycznych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Udział uczestników klubów plastycznych MOK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Muzeum Okręgowe Ziemi Kaliskiej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Pomoc w organizacji imprez plenerowych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Imprezy plenerowe mające na celu ukazanie historii Kalisz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Bractwo Rycerskie Ziemi Kaliskiej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Pomoc w organizacji spotkań członków Bractwa a także jego administrowaniu poprzez użyczanie adres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Stworzenie możliwości sprawnego funkcjonowania i rozwoju Bractwa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Stowarzyszenie Samorządny Kalisz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Oprawa artystyczna i nagłaśniani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Imprezy plenerowe dla członków Stowarzyszenia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Polski Związek Emerytów, Rencistów i Inwalidów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Współpraca w zakresie realizacji imprez okolicznościowych, prowadzenie i prezentacja programu artystycznego.  Nagłośnienie imprez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ntegracja środowiska emerytów i rencistów, zwrócenie uwagi społeczności na problemy z jakimi się borykają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Polskie Stowarzyszenie Na Rzecz Osób z Upośledzeniem Umysłowym/koło w Kaliszu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Współpraca w zakresie realizacji imprez okolicznościowych dla osób niepełnosprawnych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Integracja środowiska osób niepełnosprawnych i ich opiekunów, zwrócenie uwagi społeczności na problemy z jakimi się borykają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4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Fundacja Inwalidów i Osób Niepełnosprawnych „Miłosierdzie”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Współpraca w ramach klubu osób  z niepełnosprawnością „Tęcza”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Rehabilitacja przez sztukę, możliwość rozwoju własnych zdolności, prezentacja dorobku artystycznego</w:t>
            </w:r>
          </w:p>
        </w:tc>
      </w:tr>
      <w:tr>
        <w:trPr>
          <w:trHeight w:val="161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Pub „Pod Muzami”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Współorganizacja oraz nagłaśnianie koncertów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Promocja artystów niszowych uprawiających alternatywne gatunki artystyczne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Pub BeK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Wystawa prac plastycznych uczestników klubu plastycznego osób z niepełnosprawnością „Tęcza”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Promowanie sztuki artystów niepełnosprawnych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Kaliski Klub ”Amazonki”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Współpraca w zakresie organizacji  „Marszu Życia”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 xml:space="preserve">Propagowanie postaw prospołecznych. Ukazywanie problemów kobiet chorych na nowotwory. 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OSRiR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Współorganizacja oraz nagłośnienie koncertów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Współpraca w zakresie imprez dla osób niepełnosprawnych oraz imprez masowych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Hufiec ZHP w Kaliszu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Współpraca w zakresie imprez masowych i plenerowych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Aktywizacja społeczności naszego miasta mająca na celu rozbudzenie postaw humanitarnych i prospołecznych. Zaangażowanie harcerzy w prace społeczne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Gminny Ośrodek Kultury w Czerwonaku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Koordynacja eliminacji powiatowych i organizacja eliminacji rejonowych Festiwalu Przedszkolaków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Popularyzacja piosenki przedszkolnej. Zachęcenie przedszkolaków do wzięcia udziału w konkursie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9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Fundacja Wielkiej Orkiestry Świątecznej Pomocy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Współpraca w ramach XVIII Finału WOŚP oraz innych imprez masowych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Propagowanie postaw prospołecznych i humanitarnych. Zbiórka pieniędzy na ważny cel charytatywny. Stworzenie struktur wolontariatu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Kaliskie Szkoły podstawowe, Gimnazja, Lice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Pomoc w zakresie imprez okolicznościowych i plenerowych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Reżyseria, realizacja, nagłośnienie i oświetlenie programów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Dom Opieki Społecznej przy ul. Winiarskiej oraz Dom Opieki w Psarach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Działania kabaretu „Złota Jesień”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Występy kabaretu „Złota Jesień”. Umilanie czasu pensjonariuszom „domu opieki”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Medi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Przekazywanie informacji o bieżącej i planowanej działalności M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W stałych formach działalności uczestniczyło około 328 uczestników.  W imprezach organizowanych przez MOK uczestniczyło  około 25.589 osób.</w:t>
        <w:tab/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38:00Z</dcterms:created>
  <dc:creator>Miejski Ośrodek Kultury</dc:creator>
  <dc:description/>
  <cp:keywords/>
  <dc:language>en-US</dc:language>
  <cp:lastModifiedBy>ROBERT</cp:lastModifiedBy>
  <cp:lastPrinted>2011-02-25T18:43:00Z</cp:lastPrinted>
  <dcterms:modified xsi:type="dcterms:W3CDTF">2011-03-01T13:24:00Z</dcterms:modified>
  <cp:revision>116</cp:revision>
  <dc:subject/>
  <dc:title>Sprawozdanie z działalności merytorycznej Miejskiego Ośrodka Kultury             za rok 2009</dc:title>
</cp:coreProperties>
</file>