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ziałalności Miejskiej Biblioteki Publicznej im. Adama Asnyk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Kaliszu za 2010 rok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organizacyj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ieć biblioteczn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roku 2010 sieć bibliotek publicznych Kalisza nie uległa zmianie, tworzyły j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Biblioteka Głów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9 filii bibliotecznych /przy filiach nr 1, nr 5, nr 9 działały oddziały dziecięce/</w:t>
      </w:r>
    </w:p>
    <w:p>
      <w:pPr>
        <w:pStyle w:val="Normal"/>
        <w:jc w:val="both"/>
        <w:rPr/>
      </w:pPr>
      <w:r>
        <w:rPr>
          <w:sz w:val="22"/>
          <w:szCs w:val="22"/>
        </w:rPr>
        <w:t>2. Zabiegano o poszerzenie księgozbioru - dary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rząd Miejski (WKiS oraz Biuro Jubileuszu 18,5 - 137 egz. książek, 6 płyt DVD oraz liczne druki ulotne (katalogi, zaproszenia, programy, folder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ytut Pamięci Narodowej – 14 egz. oraz nieodpłatna prenumerata Biuletynu IPN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iwersytet im. Adama Mickiewicza: Wydział Filologii Polskiej – 15 egz., Wydział Pedagogiczno-Artystyczny - 19 egz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WSZ – 20 eg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znańskie Towarzystwo Przyjaciół Nauk - 12 egz. 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 Muzeum Okręgowe Ziemi Kaliskiej – 7 egz.</w:t>
      </w:r>
    </w:p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 Studium Kształcenia Animatorów Kultury – 5 egz.</w:t>
      </w:r>
    </w:p>
    <w:p>
      <w:pPr>
        <w:pStyle w:val="Normal"/>
        <w:ind w:left="540" w:hanging="5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 Urząd Miasta i Gminy Pleszew – 6 płyt DVD ze zdigitalizowanymi dokumentami związanymi z Pleszewem</w:t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 Fundacja „Trakt”  - 1 egz. książki w języku braille</w:t>
      </w:r>
      <w:r>
        <w:rPr>
          <w:rFonts w:cs="Arial" w:ascii="Arial" w:hAnsi="Arial"/>
          <w:sz w:val="22"/>
          <w:szCs w:val="22"/>
        </w:rPr>
        <w:t>'</w:t>
      </w:r>
      <w:r>
        <w:rPr>
          <w:sz w:val="22"/>
          <w:szCs w:val="22"/>
        </w:rPr>
        <w:t>a</w:t>
      </w:r>
    </w:p>
    <w:p>
      <w:pPr>
        <w:pStyle w:val="Normal"/>
        <w:ind w:left="360" w:right="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 XXXI aukcji książek i grafiki w Bibliotece Narodowej w Warszawie, zakupiono </w:t>
      </w:r>
      <w:r>
        <w:rPr>
          <w:i/>
          <w:sz w:val="22"/>
          <w:szCs w:val="22"/>
        </w:rPr>
        <w:t xml:space="preserve">Album  Kaliskie </w:t>
      </w:r>
      <w:r>
        <w:rPr>
          <w:sz w:val="22"/>
          <w:szCs w:val="22"/>
        </w:rPr>
        <w:t>Edwarda Staweckiego z 1858 roku.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4.  Dary zbiorów specjalnych: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rzedsiębiorstwo Energetyki Cieplnej S.A. w Kaliszu podarowało litografię </w:t>
      </w:r>
      <w:r>
        <w:rPr>
          <w:i/>
          <w:iCs/>
          <w:sz w:val="22"/>
          <w:szCs w:val="22"/>
        </w:rPr>
        <w:t xml:space="preserve">Wspomnienie z Kalisza we  wrześniu 1835 </w:t>
      </w:r>
      <w:r>
        <w:rPr>
          <w:sz w:val="22"/>
          <w:szCs w:val="22"/>
        </w:rPr>
        <w:t>H. Geelhaar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Stowarzyszenie Wychowanków Gimnazjum i Liceum im. Adama Asnyka w Kaliszu przekazało korespondencję wybitnych absolwentów: Tadeusza Pniewskiego, Józefa Garlińskiego, Henryka Jedwabi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Ewa Tworek-Matuszewska podarowała </w:t>
      </w:r>
      <w:r>
        <w:rPr>
          <w:i/>
          <w:sz w:val="22"/>
          <w:szCs w:val="22"/>
        </w:rPr>
        <w:t xml:space="preserve">Dziady </w:t>
      </w:r>
      <w:r>
        <w:rPr>
          <w:sz w:val="22"/>
          <w:szCs w:val="22"/>
        </w:rPr>
        <w:t xml:space="preserve">Adama Mickiewicza wyd. w 1896 we Lwowie 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5. Przygotowano i wydano dwie książki: 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Grotowski – Cieślak. Spojrzenia </w:t>
      </w:r>
      <w:r>
        <w:rPr>
          <w:sz w:val="22"/>
          <w:szCs w:val="22"/>
        </w:rPr>
        <w:t>pod red. Małgorzaty Leyko i Macieja Michalskiego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Nowy Kaliszanin  </w:t>
      </w:r>
      <w:r>
        <w:rPr>
          <w:sz w:val="22"/>
          <w:szCs w:val="22"/>
        </w:rPr>
        <w:t>autorstwa Anny Tabaki i Macieja Błachowicza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6. Przekazano do Działu Miast Polskich Biblioteki Elbląskiej 88 egz. książek o Kaliszu (inicjatywa Związku Miast Polski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Promowano Miejską Bibliotekę Publiczną po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owadzenie działalności kulturalno-edukacyjnej i upowszechnieniowej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spółpracę z przedszkolami, szkołami szczebla podstawowego, średniego, wyższego, instytucjami kultu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spółpracę z mediami lokalnymi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opracowano informator: </w:t>
      </w:r>
      <w:r>
        <w:rPr>
          <w:i/>
          <w:sz w:val="22"/>
          <w:szCs w:val="22"/>
        </w:rPr>
        <w:t>Kalisz 2010: kultura, sport, rekreacja, turystyka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a administracyjno-gospodarcze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 2010 roku z braku środków nie prowadzono modernizacji placówek bibliotecznych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y kadr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 Stan zatrudnienia: pracownicy zatrudnieni ogółem: 53 osoby </w:t>
      </w:r>
    </w:p>
    <w:p>
      <w:pPr>
        <w:pStyle w:val="Normal"/>
        <w:rPr/>
      </w:pPr>
      <w:r>
        <w:rPr>
          <w:sz w:val="22"/>
          <w:szCs w:val="22"/>
        </w:rPr>
        <w:t>2.  Nagrody jubileuszowe w roku 2010 otrzymało 5 osób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3.  Jedna osoba na stażu z Powiatowego Urzędu Pracy w Kaliszu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Trzy osoby uzupełniają wykształcenie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alność merytoryczna</w:t>
      </w:r>
    </w:p>
    <w:p>
      <w:pPr>
        <w:pStyle w:val="Normal"/>
        <w:numPr>
          <w:ilvl w:val="0"/>
          <w:numId w:val="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romadzenie zbiorów</w:t>
      </w:r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Zbiory całkowite</w:t>
      </w:r>
      <w:r>
        <w:rPr>
          <w:sz w:val="22"/>
          <w:szCs w:val="22"/>
        </w:rPr>
        <w:t xml:space="preserve"> – stan na 31.12.2010 roku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gółem: </w:t>
      </w:r>
      <w:r>
        <w:rPr>
          <w:b/>
          <w:sz w:val="22"/>
          <w:szCs w:val="22"/>
        </w:rPr>
        <w:t>342.408</w:t>
      </w:r>
      <w:r>
        <w:rPr>
          <w:sz w:val="22"/>
          <w:szCs w:val="22"/>
        </w:rPr>
        <w:t xml:space="preserve"> szt., w tym: księgozbiór 319.863 wol. + zbiory specjalne 22.545 j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 tym: Biblioteka Główna: 100.463 szt. = księgozbiór 94.331 wol.+ zb. specjalne 6.132 j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Filie: 241.945 szt. = księgozbiór 225.532 wol.+ zb. specjalne 16.413 j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abytki w 2010 roku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gółem wpłynęło -  5.592 wol./j. na sumę – 116.569,78 zł.</w:t>
      </w:r>
    </w:p>
    <w:p>
      <w:pPr>
        <w:pStyle w:val="Normal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w tym: 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up ze środków budżetowych – 1.427 wol./j. na sumę – 49.265,64 zł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up ze środków Biblioteki Narodowej – 540 wol. – 9.724,00 zł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kup z dobrowolnych wpłat czytelniczych – 623 wol./j. na sumę – 14.819,50 zł</w:t>
      </w:r>
    </w:p>
    <w:p>
      <w:pPr>
        <w:pStyle w:val="Normal"/>
        <w:ind w:left="43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kup z wpłat za aktywację kart czytelniczych – 413 wol./j. na sumę – 9.784,61 zł </w:t>
      </w:r>
    </w:p>
    <w:p>
      <w:pPr>
        <w:pStyle w:val="Normal"/>
        <w:ind w:left="435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ary –  2.418 wol./j. na sumę – 27.033,06 zł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inne  – 171 wol./j. na sumę – 5.942,97 z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 tym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Książki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gółem wpłynęło – 5.355 wol. na sumę – 97.190,45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Czasopisma oprawion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gółem wpłynęło – 127 wol. na sumę – 2.473,06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Zbiory specjaln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ogółem przybyło - 110 jednostek na kwotę – 16.906,27 z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renumerata czasopism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gółem – 70/46 tytułów      na kwotę – 22.038,51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 tym: Biblioteka Główna -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Filie                        -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Administracja         -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asopisma poza prenumeratą – 17 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nadto 3 otrzymywane bezpłatnie (</w:t>
      </w:r>
      <w:r>
        <w:rPr>
          <w:i/>
          <w:sz w:val="22"/>
          <w:szCs w:val="22"/>
        </w:rPr>
        <w:t xml:space="preserve">Opiekun </w:t>
      </w:r>
      <w:r>
        <w:rPr>
          <w:sz w:val="22"/>
          <w:szCs w:val="22"/>
        </w:rPr>
        <w:t xml:space="preserve">oraz </w:t>
      </w:r>
      <w:r>
        <w:rPr>
          <w:i/>
          <w:sz w:val="22"/>
          <w:szCs w:val="22"/>
        </w:rPr>
        <w:t>Biuletyn IPN</w:t>
      </w:r>
      <w:r>
        <w:rPr>
          <w:sz w:val="22"/>
          <w:szCs w:val="22"/>
        </w:rPr>
        <w:t xml:space="preserve"> – Biblioteka Główn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i/>
          <w:sz w:val="22"/>
          <w:szCs w:val="22"/>
        </w:rPr>
        <w:t xml:space="preserve"> Biuletyn pielęgniarek i położnych </w:t>
      </w:r>
      <w:r>
        <w:rPr>
          <w:sz w:val="22"/>
          <w:szCs w:val="22"/>
        </w:rPr>
        <w:t xml:space="preserve">– Filia nr 12 w Szpitalu)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Czytelnictwo i udostępnianie zbior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alizacja planów czytelniczy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Czytelnicy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lość czytelników zarejestrowanych ogółem –  </w:t>
      </w:r>
      <w:r>
        <w:rPr>
          <w:b/>
          <w:sz w:val="22"/>
          <w:szCs w:val="22"/>
        </w:rPr>
        <w:t>11.065</w:t>
      </w:r>
      <w:r>
        <w:rPr>
          <w:sz w:val="22"/>
          <w:szCs w:val="22"/>
        </w:rPr>
        <w:t xml:space="preserve"> osób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92 % planu rocznego, który wynosił 12.00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rejestrowano: Biblioteka Główna – 1.692 osoby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Filie – 9.373 osó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porównaniu z rokiem 2009 zanotowano spadek o – 1.742 czytelników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Ilość czytelników spoza Kalisza – 1.773 osoby (16 % ogółu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pożyczenia zbiorów na zewnątr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lość  wypożyczeń ogółem – 178.497: Biblioteka Główna – 18.6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Filie – 159.861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* Wypożyczenia książek: ogółem: 173.564 wol., w tym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Literatura piękna dla dzieci    -  19.572 wol.   -  11 %</w:t>
      </w:r>
    </w:p>
    <w:p>
      <w:pPr>
        <w:pStyle w:val="Normal"/>
        <w:tabs>
          <w:tab w:val="clear" w:pos="708"/>
          <w:tab w:val="left" w:pos="5516" w:leader="none"/>
        </w:tabs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Literatura piękna dla dorosłych – 124.965 wol. -  72 %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16" w:leader="none"/>
        </w:tabs>
        <w:rPr/>
      </w:pPr>
      <w:r>
        <w:rPr>
          <w:color w:val="FF0000"/>
          <w:sz w:val="22"/>
          <w:szCs w:val="22"/>
        </w:rPr>
        <w:t xml:space="preserve">                       </w:t>
      </w:r>
      <w:r>
        <w:rPr>
          <w:sz w:val="22"/>
          <w:szCs w:val="22"/>
        </w:rPr>
        <w:t>w tym: lektury: 11.936 wol. - 8 % ogółu literatury pięknej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</w:t>
      </w:r>
      <w:r>
        <w:rPr>
          <w:sz w:val="22"/>
          <w:szCs w:val="22"/>
        </w:rPr>
        <w:t>Literatura popularnonaukowa – 29.027 wol. -  17 %</w:t>
      </w: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</w:t>
      </w:r>
      <w:r>
        <w:rPr>
          <w:sz w:val="22"/>
          <w:szCs w:val="22"/>
        </w:rPr>
        <w:t>* Wypożyczenia czasopism: ogółem 832 egz.</w:t>
      </w:r>
    </w:p>
    <w:p>
      <w:pPr>
        <w:pStyle w:val="Tekstpodstawowywcity2"/>
        <w:rPr/>
      </w:pPr>
      <w:r>
        <w:rPr/>
        <w:t xml:space="preserve">      </w:t>
      </w:r>
      <w:r>
        <w:rPr/>
        <w:t>*  Wypożyczenia zbiorów specjalnych: 4.101 j.</w:t>
      </w:r>
    </w:p>
    <w:p>
      <w:pPr>
        <w:pStyle w:val="Tekstpodstawowywcity2"/>
        <w:rPr/>
      </w:pPr>
      <w:r>
        <w:rPr>
          <w:color w:val="FF0000"/>
        </w:rPr>
        <w:t xml:space="preserve">                        </w:t>
      </w:r>
      <w:r>
        <w:rPr/>
        <w:t>w tym: audiobooki – 4.101 kaset i płyt CD – 3% ogółu literatury  pięknej</w:t>
      </w:r>
      <w:r>
        <w:rPr>
          <w:color w:val="FF0000"/>
        </w:rPr>
        <w:t xml:space="preserve">   </w:t>
      </w:r>
    </w:p>
    <w:p>
      <w:pPr>
        <w:pStyle w:val="Tekstpodstawowywcity2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Korzystanie ze zbiorów na miejsc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Ilość udostępnień ogółem – 23.046: Biblioteka Główna – 17.5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Filie –  5.5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 tym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Książek i czasopism oprawnych – 12.378 wol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Czasopism bieżących – 7.830 egz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Zbiorów specjalnych – 2.237 j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* Innych materiałów bibliotecznych – 601 j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Ogółem udostępniono</w:t>
      </w:r>
      <w:r>
        <w:rPr/>
        <w:t xml:space="preserve"> – </w:t>
      </w:r>
      <w:r>
        <w:rPr>
          <w:b/>
        </w:rPr>
        <w:t>201.543</w:t>
      </w:r>
      <w:r>
        <w:rPr/>
        <w:t xml:space="preserve"> wol./j. zbiorów </w:t>
      </w:r>
    </w:p>
    <w:p>
      <w:pPr>
        <w:pStyle w:val="Normal"/>
        <w:rPr/>
      </w:pPr>
      <w:r>
        <w:rPr/>
        <w:t xml:space="preserve">               </w:t>
      </w:r>
      <w:r>
        <w:rPr/>
        <w:t>- 67 % planu rocznego, który wynosił 300.0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udzielono – 8.302 informacje: tekstowe, rzeczowe, bibliograficzne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Wypożyczenia międzybiblioteczne – 110: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iczba książek sprowadzonych z innych bibliotek – 1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iczba książek wypożyczonych do innych bibliotek – 9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Z bezpłatnego dostępu do Internetu w ramach programu IKONKA skorzystało 2.327 osób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Internetowa baza danych: </w:t>
      </w:r>
    </w:p>
    <w:p>
      <w:pPr>
        <w:pStyle w:val="Normal"/>
        <w:ind w:left="240" w:hanging="0"/>
        <w:jc w:val="both"/>
        <w:rPr/>
      </w:pPr>
      <w:r>
        <w:rPr>
          <w:sz w:val="22"/>
          <w:szCs w:val="22"/>
        </w:rPr>
        <w:t>stan na 31 XII 2010 – 263.508 wol – 77 % księgozbioru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łącznie – ok. 90 tys. odwiedzin katalogu elektronicz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Odwiedziny</w:t>
      </w:r>
      <w:r>
        <w:rPr>
          <w:sz w:val="22"/>
          <w:szCs w:val="22"/>
        </w:rPr>
        <w:t xml:space="preserve"> – 81.412 (osób korzystających z wypożyczalni lub czytelni)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3.881 (uczestnicy imprez kulturalnych)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9.477 (osoby odwiedzające wystawy)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                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94.770 Razem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5 % planu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ocznego, który wynosił 90.000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ziałalność Działu Informacyjno-Bibliograficznego (Biblioteka Główna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 W roku 2010 Dział Informacyjno - Bibliograficzny odwiedziło 310 czytelników korzystających z warsztatu informacyjn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Udzielono 406 inform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 tym: rzeczowych – 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bibliotecznych – 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bibliograficznych – 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tekstowych – 29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gotowaniu wiadomości wykorzystano – 1.507 źródeł bibliotecznych oraz 5 baz internetowych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rzygotowywano nowe źródła informacj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księgozbiór – włączono 89 książ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uzupełniano kartoteki:</w:t>
      </w:r>
    </w:p>
    <w:p>
      <w:pPr>
        <w:pStyle w:val="Normal"/>
        <w:ind w:left="1260" w:hanging="126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regionalną – przygotowywano 1.373 opisy w wersji  elektronicznej (SOWA II)</w:t>
      </w:r>
    </w:p>
    <w:p>
      <w:pPr>
        <w:pStyle w:val="Normal"/>
        <w:ind w:left="1080" w:hanging="108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literacką i zagadnieniową – przygotowywano 8.428 opisów w wersji  elektronicznej (SOWA II)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 zbiorów wycinków prasowych, broszur i dodatków informacyjnych włączono 487 jednostek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werendy – 11</w:t>
      </w:r>
    </w:p>
    <w:p>
      <w:pPr>
        <w:pStyle w:val="Normal"/>
        <w:ind w:left="360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2"/>
          <w:szCs w:val="22"/>
        </w:rPr>
      </w:pPr>
      <w:r>
        <w:rPr>
          <w:sz w:val="22"/>
          <w:szCs w:val="22"/>
        </w:rPr>
        <w:t>4. Przygotowano m.in. wystawy:</w:t>
        <w:tab/>
      </w:r>
    </w:p>
    <w:p>
      <w:pPr>
        <w:pStyle w:val="Normal"/>
        <w:tabs>
          <w:tab w:val="clear" w:pos="708"/>
          <w:tab w:val="left" w:pos="30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rPr/>
      </w:pPr>
      <w:r>
        <w:rPr/>
        <w:t xml:space="preserve">- </w:t>
      </w:r>
      <w:r>
        <w:rPr>
          <w:i/>
        </w:rPr>
        <w:t>W cieple huculskiego pieca</w:t>
      </w:r>
      <w:r>
        <w:rPr>
          <w:b/>
          <w:i/>
        </w:rPr>
        <w:t xml:space="preserve"> - </w:t>
      </w:r>
      <w:r>
        <w:rPr/>
        <w:t xml:space="preserve"> współorganizacja wystawy w Muzeum Historii Przemysłu w  Opatówku z cyklu „Kalendarium Polskie”</w:t>
      </w:r>
    </w:p>
    <w:p>
      <w:pPr>
        <w:pStyle w:val="Normal"/>
        <w:rPr/>
      </w:pPr>
      <w:r>
        <w:rPr>
          <w:b/>
          <w:i/>
        </w:rPr>
        <w:t xml:space="preserve">- </w:t>
      </w:r>
      <w:r>
        <w:rPr>
          <w:i/>
        </w:rPr>
        <w:t>Asnykowcy – Miastu (1990-2010) Blisko i daleko, XX-lecie Stowarzyszenia Asnykowców</w:t>
      </w:r>
    </w:p>
    <w:p>
      <w:pPr>
        <w:pStyle w:val="Normal"/>
        <w:rPr>
          <w:i/>
          <w:i/>
        </w:rPr>
      </w:pPr>
      <w:r>
        <w:rPr>
          <w:i/>
        </w:rPr>
        <w:t>- Eligiusz Kor-Walczak – Niech zapłonie znic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- </w:t>
      </w:r>
      <w:r>
        <w:rPr>
          <w:i/>
        </w:rPr>
        <w:t>ROK KULTURY NIEZALEŻNEJ. Literatura i kultura w czasach zniewolenia</w:t>
      </w:r>
    </w:p>
    <w:p>
      <w:pPr>
        <w:pStyle w:val="Normal"/>
        <w:rPr/>
      </w:pPr>
      <w:r>
        <w:rPr>
          <w:i/>
        </w:rPr>
        <w:t>- „… odszedł - została jego Polska z nami - z tym testamentem, który spisał życiem, krwią - twardą mocą …” pamięci Marszałka Józefa Piłsudskiego w 75. rocznicę śmierc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alność kulturalno-oświatow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lność kulturalno-edukacyjna miała na celu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integrację różnych środowisk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pozyskiwanie nowych grup czytelnicz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rowadzenie edukacji kulturalnej dzieci i młodzieży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pularyzację czytelnictwa w środowisku studenckim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owana była poprzez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organizowanie imprez czytelniczych o zasięgu ponadlokalnym, m.in.: </w:t>
      </w:r>
    </w:p>
    <w:p>
      <w:pPr>
        <w:pStyle w:val="NormalnyWeb"/>
        <w:spacing w:before="0" w:after="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promocja książki </w:t>
      </w:r>
      <w:r>
        <w:rPr>
          <w:i/>
          <w:sz w:val="22"/>
          <w:szCs w:val="22"/>
        </w:rPr>
        <w:t xml:space="preserve">Grotowski – Cieślak. Spojrzenia – </w:t>
      </w:r>
      <w:r>
        <w:rPr>
          <w:sz w:val="22"/>
          <w:szCs w:val="22"/>
        </w:rPr>
        <w:t>Teatr im. Wojciecha Bogusławskiego w Kaliszu – impreza towarzysząca 50. Kaliskim Spotkaniom Teatralnym</w:t>
      </w:r>
    </w:p>
    <w:p>
      <w:pPr>
        <w:pStyle w:val="Normal"/>
        <w:tabs>
          <w:tab w:val="clear" w:pos="708"/>
          <w:tab w:val="right" w:pos="9637" w:leader="dot"/>
        </w:tabs>
        <w:ind w:left="720" w:hanging="72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potkanie z Aleksandrą Warczyńską z pracowni krajoznawczej WBPiCAK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w  Poznaniu dotyczące portalu internetowego promującego Wielkopolskę</w:t>
      </w:r>
    </w:p>
    <w:p>
      <w:pPr>
        <w:pStyle w:val="Normal"/>
        <w:tabs>
          <w:tab w:val="clear" w:pos="708"/>
          <w:tab w:val="right" w:pos="9637" w:leader="dot"/>
        </w:tabs>
        <w:ind w:left="720" w:hanging="72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- włączenie się w obchody </w:t>
      </w:r>
      <w:r>
        <w:rPr>
          <w:b/>
          <w:i/>
          <w:color w:val="000000"/>
          <w:sz w:val="22"/>
          <w:szCs w:val="22"/>
        </w:rPr>
        <w:t>Jubileuszu 18 i pół wieku istnienia Kalisza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ind w:left="720" w:hanging="72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Album de Kalisch</w:t>
      </w:r>
      <w:r>
        <w:rPr>
          <w:sz w:val="22"/>
          <w:szCs w:val="22"/>
        </w:rPr>
        <w:t xml:space="preserve"> – prezentacja fotografii Kalisza z II połowy XIX wieku - wystawa plenerowa przed kaliskim ratuszem 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Nocne marki prozy – </w:t>
      </w:r>
      <w:r>
        <w:rPr>
          <w:sz w:val="22"/>
          <w:szCs w:val="22"/>
        </w:rPr>
        <w:t>spotkanie z Jerzym Stuhrem, Romą Ligocką, Jackiem Dehnelem oraz Piotrem Łuszczykiewiczem – dziedziniec ratuszowy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Nocne marki poezji – </w:t>
      </w:r>
      <w:r>
        <w:rPr>
          <w:sz w:val="22"/>
          <w:szCs w:val="22"/>
        </w:rPr>
        <w:t>spotkanie z Ewą Lipską, Wojciechem Malajkatem, Jackiem Wójcickim oraz Konradem Mastyło – dziedziniec ratuszowy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 spotkanie z twórcami książki „Nowy Kaliszanin” Anną Tabaką, Maciejem Błachowiczem i Krzysztofem Oleksiaki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spotkania z pisarzami i ludźmi nauki:  </w:t>
      </w:r>
    </w:p>
    <w:p>
      <w:pPr>
        <w:pStyle w:val="Normal"/>
        <w:tabs>
          <w:tab w:val="clear" w:pos="708"/>
          <w:tab w:val="right" w:pos="9637" w:leader="dot"/>
        </w:tabs>
        <w:spacing w:before="40" w:after="0"/>
        <w:ind w:left="1077" w:hanging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Zabytkowe szaty liturgiczne w kolegiacie p.w. Wniebowzięcia NMP w Kaliszu i ich ofiarodawcy – </w:t>
      </w:r>
      <w:r>
        <w:rPr>
          <w:sz w:val="22"/>
          <w:szCs w:val="22"/>
        </w:rPr>
        <w:t>spotkanie z dr Ewą Andrzejewską</w:t>
      </w:r>
    </w:p>
    <w:p>
      <w:pPr>
        <w:pStyle w:val="Normal"/>
        <w:tabs>
          <w:tab w:val="clear" w:pos="708"/>
          <w:tab w:val="right" w:pos="9637" w:leader="dot"/>
        </w:tabs>
        <w:spacing w:before="40" w:after="0"/>
        <w:ind w:left="1077" w:hanging="1080"/>
        <w:rPr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* </w:t>
      </w:r>
      <w:r>
        <w:rPr>
          <w:sz w:val="22"/>
          <w:szCs w:val="22"/>
        </w:rPr>
        <w:t>spotkanie z dr. Piotrem Łuszczykiewiczem i promocja jego książki „Piosenka w poezji  pokolenia ery transformacji”</w:t>
      </w:r>
    </w:p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d liryzmu do pornografii – erotyzm w literaturze polskiej – </w:t>
      </w:r>
      <w:r>
        <w:rPr>
          <w:sz w:val="22"/>
          <w:szCs w:val="22"/>
        </w:rPr>
        <w:t>narracja prof. dr hab. Józef Tomasz Pokrzywniak z UAM, prezentacja utworów Maciej Grzybowski (w ramach Nocy Kultury)</w:t>
      </w:r>
    </w:p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Mecenat kulturalny kaliskich przemysłowców w latach międzywojennych – </w:t>
      </w:r>
      <w:r>
        <w:rPr>
          <w:sz w:val="22"/>
          <w:szCs w:val="22"/>
        </w:rPr>
        <w:t xml:space="preserve">wykład dr Ewy Kłysz (w ramach XVIII Europejskich Dni Dziedzictwa „Od pomysłu do przemysłu”) </w:t>
      </w:r>
    </w:p>
    <w:p>
      <w:pPr>
        <w:pStyle w:val="Normal"/>
        <w:tabs>
          <w:tab w:val="clear" w:pos="708"/>
          <w:tab w:val="right" w:pos="9637" w:leader="dot"/>
        </w:tabs>
        <w:spacing w:lineRule="auto" w:line="288" w:before="40" w:after="0"/>
        <w:ind w:left="720" w:hanging="227"/>
        <w:rPr>
          <w:color w:val="FF0000"/>
          <w:sz w:val="22"/>
          <w:szCs w:val="22"/>
        </w:rPr>
      </w:pPr>
      <w:r>
        <w:rPr>
          <w:sz w:val="22"/>
          <w:szCs w:val="22"/>
        </w:rPr>
        <w:t>*</w:t>
      </w:r>
      <w:r>
        <w:rPr>
          <w:color w:val="FF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acrum i profanum w twórczości Tomasza Manna – </w:t>
      </w:r>
      <w:r>
        <w:rPr>
          <w:sz w:val="22"/>
          <w:szCs w:val="22"/>
        </w:rPr>
        <w:t>wykład dr Jacka Kępy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współpracę z organizacjami, stowarzyszeniami i osobami prywatnymi wspierającymi kulturę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organizowanie lekcji bibliotecznych i zajęć z przysposobienia bibliotecznego oraz  przyjmowanie wyciec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popularyzację książki i czytelnictwa /formy wizualne, wystawy, kiermasz/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potkania autorskie -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elekcje i odczyty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Konkursy lokalne –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ieczory literackie –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potkania z regionalistami – 5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Wystawy książek – 36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Inne wystawy /m.in. prac plastycznych/ - 44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Lekcje biblioteczne –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ne fo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imprezy dla najmłodszych: „Pasowanie na czytelnika” –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pogadanki dla najmłodszych - 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głośne czytanie w ramach „Cała Polska czyta dzieciom” –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bal przebierańców i bal mikołajkowy dla niepełnosprawnych –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 wycieczki do biblioteki– 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udział w XXI Kiermaszu Książki Kaliskiej – promocja wydawnictw bibliotecznych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alność wydawnicza 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Grotowski – Cieślak. Spojrzenia </w:t>
      </w:r>
      <w:r>
        <w:rPr>
          <w:sz w:val="22"/>
          <w:szCs w:val="22"/>
        </w:rPr>
        <w:t>pod red. Małgorzaty Leyko i Macieja Michalskiego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Nowy Kaliszanin  </w:t>
      </w:r>
      <w:r>
        <w:rPr>
          <w:sz w:val="22"/>
          <w:szCs w:val="22"/>
        </w:rPr>
        <w:t>autorstwa Anny Tabaki i Macieja Błachowicza</w:t>
      </w:r>
    </w:p>
    <w:p>
      <w:pPr>
        <w:pStyle w:val="Normal"/>
        <w:rPr/>
      </w:pPr>
      <w:r>
        <w:rPr>
          <w:sz w:val="22"/>
          <w:szCs w:val="22"/>
        </w:rPr>
        <w:t xml:space="preserve">* Informator: </w:t>
      </w:r>
      <w:r>
        <w:rPr>
          <w:i/>
          <w:sz w:val="22"/>
          <w:szCs w:val="22"/>
        </w:rPr>
        <w:t>Kalisz 2010: kultura, sport, rekreacja, turystyka.</w:t>
      </w:r>
    </w:p>
    <w:p>
      <w:pPr>
        <w:pStyle w:val="Normal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SY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- możliwość sprawdzania on-line zasobów bibliotecznych oraz konta indywidualnego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- rezerwacja internetowa książek przez czytelników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- monitoring kont użytkowników i wypożycze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wadzenie szerokiej działalności kulturalnej promującej Bibliotekę w środowisku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 województ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bezpłatne uczestnictwo kaliszan w imprezach kulturalnych organizowanych przez Bibliotekę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>- współpraca z Uniwersytetem Adama Mickiewicza, Zakładem Karnym i Warsztatami Terapii Zajęci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USY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iewystarczające środki na zakup nowości wydawniczych szczególnie poszukiwanych przez czytelników – wielotygodniowe oczekiwanie na zamówioną książk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brak modernizacji lokali bibliotecznych, przestrzeń niewystarczająca do rozwoju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brak dużej sali na spotkania biblioteczne – niemożliwość uczestniczenia wszystkich zainteresow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brak środków na digitalizację zbiorów specjal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rPr/>
      </w:pPr>
      <w:r>
        <w:rPr/>
        <w:t>Karena Łuszczykiewicz</w:t>
        <w:tab/>
        <w:tab/>
        <w:tab/>
        <w:tab/>
        <w:tab/>
        <w:tab/>
        <w:tab/>
        <w:t>Adam Borow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40" w:hanging="540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11:00Z</dcterms:created>
  <dc:creator>Karena</dc:creator>
  <dc:description/>
  <cp:keywords/>
  <dc:language>en-US</dc:language>
  <cp:lastModifiedBy>Ula</cp:lastModifiedBy>
  <cp:lastPrinted>2011-01-21T10:25:00Z</cp:lastPrinted>
  <dcterms:modified xsi:type="dcterms:W3CDTF">2011-02-25T11:05:00Z</dcterms:modified>
  <cp:revision>3</cp:revision>
  <dc:subject/>
  <dc:title>Kalisz, 29 stycznia 2010 </dc:title>
</cp:coreProperties>
</file>