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b/>
          <w:bCs/>
        </w:rPr>
        <w:t>SPRAWOZDANIE Z WYKONANIA PLANU FINANSOW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Miejskiego Ośrodka Kultury za 2010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Instytucji kultury działającej na zasadach określonych w art. 27-29 ustawy z dnia 25.10.1991r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o organizowaniu i prowadzeniu działalności kulturalnej / Dz.U. 13 poz. 123 z 2001r.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4767"/>
        <w:gridCol w:w="2020"/>
        <w:gridCol w:w="1850"/>
        <w:gridCol w:w="128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 na 2010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o zmiana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ykonan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2010r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: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I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–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a na działal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działalności podstaw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organizacja imprez kultural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dpłatność A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 działalności gospodar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wynajem pomieszczeń i sprzę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kl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zostałe przych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zychody finans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arowiz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fundacje, VAT nierozlicz., i in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–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peracyjne i finans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rodzaj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nagrodzenia ogółe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sobowy fundusz pła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ezosobowy fundusz pła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nie dot. działaln. merytorycznej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chodne od wynagrodzeń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kładki ZU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kładki na fundusz prac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dpis na Z.F.Ś.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zostałe świadczenia pracownicz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stałe instytucj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mortyzacj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eriał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ergi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ługi ob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mon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datki i opłat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zostałe kosz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działalności merytorycznej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ateriały ( ARA, imprezy 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sługi obce ( org. imprez, transport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mowy o dzieł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ubezp. imprez, zaiks, in. opłat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</w:rPr>
              <w:t>1.308.8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3.3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.5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68.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1.7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2.9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90.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9.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1.301.3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800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.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24.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4.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.3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93.5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0.9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8.8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3.9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.7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3.8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9.6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33.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46.5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.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.5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4.8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2.7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1.3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304.3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46.0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1.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.308.883,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3.3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.583,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68.414,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1.756,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2.905,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0.675,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30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9.200,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501,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.301.028,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.769,9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.761,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624.261,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4.5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.118,2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3.445,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0.823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8.882,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3.967,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.683,96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.875,3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9.600,96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3.097,3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6.531,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5.2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6.549,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4.829,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82.694,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1.331,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4.329,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6.02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1.0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YNIK FINANSOWY - zys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7.855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isz, dn. 24.02.2011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porządził główny księgowy                                                                        Zatwierdził  dyrek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Barbara Pietrzak                                                                                       Anna Majews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36" w:right="567" w:gutter="0" w:header="0" w:top="51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47:00Z</dcterms:created>
  <dc:creator>MOK</dc:creator>
  <dc:description/>
  <cp:keywords/>
  <dc:language>en-US</dc:language>
  <cp:lastModifiedBy>Księgowość</cp:lastModifiedBy>
  <cp:lastPrinted>2011-02-21T15:00:00Z</cp:lastPrinted>
  <dcterms:modified xsi:type="dcterms:W3CDTF">2011-02-25T08:47:00Z</dcterms:modified>
  <cp:revision>2</cp:revision>
  <dc:subject/>
  <dc:title>                         SPRAWOZDANIE Z REALIZACJI PRZYCHODÓW I KOSZTÓW</dc:title>
</cp:coreProperties>
</file>