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8" w:space="2" w:color="000000"/>
        </w:pBdr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PIS do wykonania planu finansowego za  2010 ro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. PRZYCHODY – ogółem                                                                                331.379,72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. Dotacja z budżetu miasta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244.800,00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rzystanie dotacji w  2010 roku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Wynagrodzenia                                                                                            205.000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   wynagrodzenia osobowe pracowników                                                  176.037,00</w:t>
      </w:r>
    </w:p>
    <w:p>
      <w:pPr>
        <w:pStyle w:val="Normal"/>
        <w:ind w:left="345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 odprawa emerytalna                                                                                14.925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   premia roczna za rok  2009                                                                     14.038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i nagroda roczna dyrektora                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Pochodne od wynagrodzeń                                                                        26.800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-   składki na ubezpieczenia społeczne                                                        16.084,00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-   składki na fundusz pracy                                                                            4.916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-   odpis na ZFŚS                                                                                           5.800,00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Ekspertyza techniczna w zakresie ochrony ppoż.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stanowiącą podstawę do spełnienia wymagań bezpieczeństwa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poż. W sposób inny niż określonych w warunkach techniczno-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budowlanych </w:t>
      </w:r>
      <w:r>
        <w:rPr>
          <w:rFonts w:cs="Arial" w:ascii="Arial" w:hAnsi="Arial"/>
          <w:b/>
          <w:bCs/>
          <w:sz w:val="20"/>
        </w:rPr>
        <w:t xml:space="preserve">                                                                                                    5.000,00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Uzupełnienie dotacji podstawowej na wykonani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zaleceń wynikających z ekspertyzy                                                                 </w:t>
      </w:r>
      <w:r>
        <w:rPr>
          <w:rFonts w:cs="Arial" w:ascii="Arial" w:hAnsi="Arial"/>
          <w:b/>
          <w:sz w:val="20"/>
        </w:rPr>
        <w:t>8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sz w:val="20"/>
        </w:rPr>
        <w:t>000,00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rzychody własne                                                                                  86.579,72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a. działalność statutowa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12.560,86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 tym :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przychody z działalności edukacyjnej                      3.815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ofinansowanie wydawnictw                                    4.135,5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konkurs plastyczny ENERGA                                   4.610,36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b. pozostałe przychody      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74.018,86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-  wynajem lokalu, w tym:                                                                            43.547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kawiarnia w OKP                                                  21.083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Trafostacja                                                            22.464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-  marża ze sprzedaży towarów w sklepie OKP                                          22.594,38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- dzierżawa gruntu , tablic reklamowych, w tym:                                          3.496,00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dzierżawa gruntu przez Koncern Energa S.A.           472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dzierżawa tablic reklamowych Mc Donalds             3.024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- wynagrodz. płatnika składek, inne , w tym:                                                   187,3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rozliczenie odchyleń VAT                                        57,74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darowizna                                                                 73,5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ynagrodzenie płatnika składek                               50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mylne księgowania                                                     6,06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- odszkodowanie z ubezpieczenia                                                               1.194,18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- darowizna                                                                                                   3.000,00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sz w:val="20"/>
        </w:rPr>
        <w:t>II. KOSZTY – ogółem                                                          343.310,43</w:t>
      </w:r>
      <w:r>
        <w:rPr>
          <w:b/>
          <w:bCs/>
        </w:rPr>
        <w:t xml:space="preserve"> 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Wynagrodzenia </w:t>
      </w:r>
      <w:r>
        <w:rPr>
          <w:rFonts w:cs="Arial" w:ascii="Arial" w:hAnsi="Arial"/>
          <w:sz w:val="20"/>
        </w:rPr>
        <w:t>,w tym</w:t>
      </w:r>
      <w:r>
        <w:rPr>
          <w:rFonts w:cs="Arial" w:ascii="Arial" w:hAnsi="Arial"/>
          <w:b/>
          <w:bCs/>
          <w:sz w:val="20"/>
        </w:rPr>
        <w:t xml:space="preserve">:     </w:t>
      </w:r>
      <w:r>
        <w:rPr>
          <w:rFonts w:cs="Arial" w:ascii="Arial" w:hAnsi="Arial"/>
          <w:sz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262.902,85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- osobowy fundusz płac                                          189.990,98               </w:t>
      </w:r>
    </w:p>
    <w:p>
      <w:pPr>
        <w:pStyle w:val="Normal"/>
        <w:ind w:left="24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emia roczna pracowników i nagroda                   15.058,00</w:t>
      </w:r>
    </w:p>
    <w:p>
      <w:pPr>
        <w:pStyle w:val="Normal"/>
        <w:ind w:left="240" w:right="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roczna dyrektora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- odprawa emerytalna                                              14.925,00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Średnie zatrudnienie w OKP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w 2009  roku – 5,75 etatu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Przeciętne wynagrodzenie brutto na 1 etat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 2010 r. wynosi – 2.753,49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chodne od wynagrodzeń                                      42.928,8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kładki na ubezpieczenie społeczne 15,93%              31.986,94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-  składki na fundusz pracy   2,45 %                                 4.916,85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- naliczenie odpisu a ZFŚS w   2008   roku                     6.025,08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odpis podstawowy na jednego zatrudnionego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1.000,04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Planowana przeciętna liczba zatrudnionych</w:t>
      </w:r>
    </w:p>
    <w:p>
      <w:pPr>
        <w:pStyle w:val="Normal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KP 5,75 x 1.047,84 = 6.028,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3. Koszty stałe instytucji</w:t>
      </w:r>
      <w:r>
        <w:rPr>
          <w:rFonts w:cs="Arial" w:ascii="Arial" w:hAnsi="Arial"/>
          <w:sz w:val="20"/>
        </w:rPr>
        <w:t xml:space="preserve">: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56.720,3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rtyzacja                                                            6.612,96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b.  materiały, w tym                                                       5.848,66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- artykuły biurowe                             2.195,07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- środki czystości                                442,41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- artykuły gospodarcze                    1.012,19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farby ppoż. 523,72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art. ppoż. 229,50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inne 258,97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- czasopisma                                    1.068,22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- wyposażenie                                  1.130,77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wykładzina ppoż. 242,38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komputery 815,57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inne 72,82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c .energia cieplna                                                         8.643,64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d. energia elektryczna                                                  5.882,00                                                                        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e. woda i kanalizacja                                                    1.096,6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f.  usługi transportowe                                                  1.526,51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g. usługi telekomunikacyjne                                         2.628,36</w:t>
      </w:r>
    </w:p>
    <w:p>
      <w:pPr>
        <w:pStyle w:val="Normal"/>
        <w:ind w:left="765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. porto                                                                         1.089,96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. bieżące remonty i konserwacja w tym :                    9.458,27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- malowanie ppoż 1.000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- instalacja drogi ewakuac ppoż.  4.950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- konserwacja i naprawa wyposażenia  890,7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- remont łazienek   2.617,5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j. podatek od nieruchomości                                              4.103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k. podróże służbowe                                                                 0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l. usługi bankowe                                                                  3.388,2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m. pozostałe (ksero, ubezpieczenia i inne) w tym :                6.442,21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-  ubezpieczenie T.U.W. Concordia 563,39</w:t>
      </w:r>
    </w:p>
    <w:p>
      <w:pPr>
        <w:pStyle w:val="Normal"/>
        <w:ind w:left="465" w:right="0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 szkolenia 140,00</w:t>
      </w:r>
    </w:p>
    <w:p>
      <w:pPr>
        <w:pStyle w:val="Normal"/>
        <w:ind w:left="525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ksero 30,33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-  prace informatyczne  229,00</w:t>
      </w:r>
    </w:p>
    <w:p>
      <w:pPr>
        <w:pStyle w:val="Normal"/>
        <w:ind w:left="525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wywóz śmieci 405,49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-  ekspertyza ppoż. 4.098,00</w:t>
      </w:r>
    </w:p>
    <w:p>
      <w:pPr>
        <w:pStyle w:val="Normal"/>
        <w:ind w:left="525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szkolenie ppoż. 270</w:t>
      </w:r>
    </w:p>
    <w:p>
      <w:pPr>
        <w:pStyle w:val="Normal"/>
        <w:ind w:left="525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instrukcja ppoż. 706,00</w:t>
      </w:r>
    </w:p>
    <w:p>
      <w:pPr>
        <w:pStyle w:val="Normal"/>
        <w:ind w:left="525" w:righ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b/>
          <w:bCs/>
          <w:sz w:val="20"/>
        </w:rPr>
        <w:t>4. Koszty operacyjne i finansowe</w:t>
      </w:r>
      <w:r>
        <w:rPr>
          <w:rFonts w:cs="Arial" w:ascii="Arial" w:hAnsi="Arial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0"/>
        </w:rPr>
        <w:t>1.327,79</w:t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 tym: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- darowizny towarów handlowych                                   478,68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- nagrody w konkursie                                                     452,98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- podatek VAT                                                                 269,01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- niedobór towaru w sklepie OKP                                    125,9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- składki ZUS mylnie potrącone                                           1,22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rPr/>
      </w:pPr>
      <w:r>
        <w:rPr>
          <w:rFonts w:cs="Arial" w:ascii="Arial" w:hAnsi="Arial"/>
          <w:b/>
          <w:bCs/>
          <w:sz w:val="20"/>
        </w:rPr>
        <w:t>5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Koszty działalności merytorycznej</w:t>
      </w:r>
      <w:r>
        <w:rPr>
          <w:rFonts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b/>
          <w:bCs/>
          <w:sz w:val="20"/>
        </w:rPr>
        <w:t xml:space="preserve">         22.359,42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a. koszty wystaw, w tym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materiały :                                                                       1.358,65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- artykuły biurowe i papiernicze do wystaw  554,60</w:t>
      </w:r>
    </w:p>
    <w:p>
      <w:pPr>
        <w:pStyle w:val="Normal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rtykuły spożywcze  745,05</w:t>
      </w:r>
    </w:p>
    <w:p>
      <w:pPr>
        <w:pStyle w:val="Normal"/>
        <w:ind w:left="525" w:right="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- kwiaty 59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b. nagrody w konkursie fotograficznym </w:t>
      </w:r>
    </w:p>
    <w:p>
      <w:pPr>
        <w:pStyle w:val="Normal"/>
        <w:ind w:left="1125" w:right="0" w:hanging="0"/>
        <w:rPr/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W OBIEKTYWIE 2009”                                          3.500,00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- umowy o dzieło                                                            1.830,00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c. usługi obce – poligrafia (druk katalogów )                     11.060,41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. konkurs plastyczny ENERGA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- umowy o dzieło                                                              2.200,00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- materiały                                                                        2.410,36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obowiązania powstałe na 31.12.2010 r.                           35.969,69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wymagalne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W.i K. – 95,89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erga S.A. – 10.041,40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 – 1.691,98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 Urząd skarbowy – 2.774,00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US – 10.008,42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cy OKP – 11.358,00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premia 8,5% )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Należności powstałe na 31.12.2010 r.                                311,38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wymagaln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 Urząd Skarbowy – 311,38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</w:rPr>
        <w:t>Dyrektor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Helena Mnich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0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40:00Z</dcterms:created>
  <dc:creator>Wieza</dc:creator>
  <dc:description/>
  <dc:language>en-US</dc:language>
  <cp:lastModifiedBy>user</cp:lastModifiedBy>
  <cp:lastPrinted>2011-02-25T09:38:00Z</cp:lastPrinted>
  <dcterms:modified xsi:type="dcterms:W3CDTF">2011-02-25T10:40:00Z</dcterms:modified>
  <cp:revision>2</cp:revision>
  <dc:subject/>
  <dc:title>WYSZCZEGÓLNIENIE                                         Wykonanie za I półrocze 2006 roku</dc:title>
</cp:coreProperties>
</file>