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2832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RAWOZDANIE                                     </w:t>
      </w:r>
    </w:p>
    <w:p>
      <w:pPr>
        <w:pStyle w:val="Heading2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/>
        <w:t xml:space="preserve">z wykonania planu finansowego Ośrodka Kultury Plastycznej w Kaliszu za 2010 r.                                                            </w:t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2"/>
        <w:gridCol w:w="1527"/>
        <w:gridCol w:w="1421"/>
        <w:gridCol w:w="1052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szczególnieni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0 ro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 zmiana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konanie za  2010 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3:2)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 Przychody ogółem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otacja na działalność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ychody własne</w:t>
            </w:r>
          </w:p>
          <w:p>
            <w:pPr>
              <w:pStyle w:val="Heading1"/>
              <w:ind w:left="36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działalności podstawowej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zacja imprez, usługi plastyczn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i/>
                <w:iCs/>
                <w:sz w:val="20"/>
              </w:rPr>
              <w:t>pozostałe przychody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najem lokalu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ża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zierżawa gruntu ,tablic reklamowych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nagrodzenie płatnika składek ,inn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rowizna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szkodowanie</w:t>
            </w:r>
          </w:p>
          <w:p>
            <w:pPr>
              <w:pStyle w:val="Normal"/>
              <w:ind w:left="144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331.400,00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244.80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86.60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12.50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12.50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74.10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43.60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22.60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3.50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20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3.00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.2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331.379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244.80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</w:rPr>
              <w:t>86.579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</w:rPr>
              <w:t>12.56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2.56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</w:rPr>
              <w:t>74.019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43.547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22.594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3.496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188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3.00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1.194,00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99,9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1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99,97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100,48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00,48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99,89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99,87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99,97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99,88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94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99,5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I. koszty ogółem (1+2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Koszty operacyjne i finansow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szty rodzajowe ogółem</w:t>
            </w:r>
          </w:p>
          <w:p>
            <w:pPr>
              <w:pStyle w:val="Normal"/>
              <w:ind w:left="36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:</w:t>
            </w:r>
          </w:p>
          <w:p>
            <w:pPr>
              <w:pStyle w:val="Normal"/>
              <w:ind w:left="360" w:righ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&lt; wynagrodzenia ogółem</w:t>
            </w:r>
          </w:p>
          <w:p>
            <w:pPr>
              <w:pStyle w:val="Normal"/>
              <w:ind w:left="36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owy fundusz płac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osobowy fundusz płac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i/>
                <w:iCs/>
                <w:sz w:val="20"/>
              </w:rPr>
              <w:t>&lt; pochodne od wynagrodzeń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w tym:</w:t>
              <w:tab/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ładki ZU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ładki na fundusz pracy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isy na ZFŚ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ostałe świadczenia pracownicz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</w:rPr>
              <w:t>&lt; koszty stałe instytucj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w tym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rtyzacja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ły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ia cieplna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ia elektryczna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da i kanalizacja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ługi transportow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ługi telekomunikacyjn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o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eżące remonty i konserwacja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atki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róże służbow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ługi bankow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ostałe( ksero, ubezpieczenie i inne)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</w:rPr>
              <w:t>&lt;koszty działalności merytorycznej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w tym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koszty wystaw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ły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rody w konkursie fotograficznym</w:t>
            </w:r>
          </w:p>
          <w:p>
            <w:pPr>
              <w:pStyle w:val="Normal"/>
              <w:ind w:left="1440" w:right="0" w:hanging="0"/>
              <w:rPr/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W OBIEKTYWIE ’08”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</w:rPr>
              <w:t>-     umowy o dzieło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wydawnictw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ługi obce – poligraf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 xml:space="preserve">organizacja konkursu plastycznego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owy o dzieło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ł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08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343.31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</w:rPr>
              <w:t>1.31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342.00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262.90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20.00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  <w:r>
              <w:rPr>
                <w:rFonts w:cs="Arial" w:ascii="Arial" w:hAnsi="Arial"/>
                <w:sz w:val="20"/>
              </w:rPr>
              <w:t>0,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42.90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32.00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4.90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6.00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  <w:r>
              <w:rPr>
                <w:rFonts w:cs="Arial" w:ascii="Arial" w:hAnsi="Arial"/>
                <w:sz w:val="20"/>
              </w:rPr>
              <w:t>0,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</w:rPr>
              <w:t>56.70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6.60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5.90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8.60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5.90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1.100,00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1.500,00  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2.600,00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1.10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9.50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4.10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3.40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6.400,00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22.40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.40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3.500,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1.900,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11.000,00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.20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.400,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343.31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</w:rPr>
              <w:t>1.328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341.982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62.903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19.974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0,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42.929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1.987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4.917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6.025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0,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</w:rPr>
              <w:t>56.72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6.613,00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.849,00                                                                                       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644,00</w:t>
            </w:r>
          </w:p>
          <w:p>
            <w:pPr>
              <w:pStyle w:val="Tekstpodstawowy2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5.883,00                                            </w:t>
            </w:r>
          </w:p>
          <w:p>
            <w:pPr>
              <w:pStyle w:val="Tekstpodstawowy2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.096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.526,00</w:t>
            </w:r>
          </w:p>
          <w:p>
            <w:pPr>
              <w:pStyle w:val="TextBody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.628,00                                 </w:t>
            </w:r>
          </w:p>
          <w:p>
            <w:pPr>
              <w:pStyle w:val="TextBody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.090,00</w:t>
            </w:r>
          </w:p>
          <w:p>
            <w:pPr>
              <w:pStyle w:val="Tekstpodstawowy3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9.458,00               </w:t>
            </w:r>
          </w:p>
          <w:p>
            <w:pPr>
              <w:pStyle w:val="Tekstpodstawowy3"/>
              <w:jc w:val="center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4.103,00                         </w:t>
            </w:r>
          </w:p>
          <w:p>
            <w:pPr>
              <w:pStyle w:val="Tekstpodstawowy3"/>
              <w:jc w:val="center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0,00    </w:t>
            </w:r>
          </w:p>
          <w:p>
            <w:pPr>
              <w:pStyle w:val="Tekstpodstawowy3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.388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6.442,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</w:rPr>
              <w:t>22.359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1.359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3.500,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1.830,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1.060,00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2.20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2.410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101,37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99,9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99,98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100,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99,95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00,3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00,41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100,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00,19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99,1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00,51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99,71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99,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01,7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01,07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99,09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99,55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00,07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99,6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00,6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99,8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97,07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96,3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0,5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0,41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 WYNIK FINANSOW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- 11.931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. REMONTY I INWESTYCJ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0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 SUMA BILANSOW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331.379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lisz, dn.28.02 .201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Sporządził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łówny Księgowy</w:t>
        <w:br/>
        <w:t>Aleksandra Mendera                                                                                    Zatwierdził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  Dyrektor</w:t>
        <w:br/>
        <w:t xml:space="preserve">                                                                                                                     Helena Mni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  <w:bCs/>
      <w:sz w:val="36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jc w:val="right"/>
    </w:pPr>
    <w:rPr>
      <w:rFonts w:ascii="Arial" w:hAnsi="Arial" w:cs="Arial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2:13:00Z</dcterms:created>
  <dc:creator>xxx</dc:creator>
  <dc:description/>
  <dc:language>en-US</dc:language>
  <cp:lastModifiedBy>user</cp:lastModifiedBy>
  <cp:lastPrinted>2011-03-02T13:11:00Z</cp:lastPrinted>
  <dcterms:modified xsi:type="dcterms:W3CDTF">2011-03-02T12:13:00Z</dcterms:modified>
  <cp:revision>2</cp:revision>
  <dc:subject/>
  <dc:title>                                                                                             Załącznik nr 1</dc:title>
</cp:coreProperties>
</file>