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</w:rPr>
        <w:t xml:space="preserve">Sprawozdanie z wykonania planu finansowego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Miejskiej Biblioteki Publicznej im.Adama Asnyka w Kaliszu za 2010 rok 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1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13"/>
        <w:gridCol w:w="1979"/>
        <w:gridCol w:w="1852"/>
        <w:gridCol w:w="10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na rok 20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 po zmianach)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 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 rok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4:3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 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829.16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889.615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2,1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 podmiotowa z budżetu –raz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otacja mias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a powia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604.3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.257.3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.347.0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604.30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257.3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347.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chody włas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 działalności kulturalnej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wpływy z dobrowolnych wpłat 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zytelni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dary rzeczowe – książ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 z działalności gospodarcz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wynajem pomieszcze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pozostałe przych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(wpłaty czytelnicze za niezwróc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teriały biblioteczne , kar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gulaminowe za przetrzyma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książek ,pozyskane środki z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Biblioteki Narodowej w W-wie 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zakup nowości wydawniczych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dszkodowania , wyn. z tyt. termi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płaty pod.doch.przyjęcie książę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z wydaw.. do dalszej odsprzedaż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lub nieodpl.przekazani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transportowe,wpła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czytelnicze za przetrzym. materiał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iblioteczne i inne 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24.86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0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6.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4.0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,86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1.86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3.0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85.315,3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6.640,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9.121,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7.519,8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.86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1.86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26.814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26,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16,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9,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1,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 OGÓŁE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829.16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836.732,8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operac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89.6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1.536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 rodzajowe – ogół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wynagrodzenia  -  ogółe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osobowy fundusz pł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bezosobowy fundusz pła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- pochodne od wynagrodze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składki Z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 odpis na ZFŚ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 koszty stałe instytuc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amortyzacja środków trwał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jednorazowa amortyzacja książ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zużycie 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zużycie gaz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zużycie energii elektr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zużycie wo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czyns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usługi telekomunik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usługi pozostał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konserwacje i bieżące napra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- pozostałe kosz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koszty działalności merytory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oszty konkursów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onorar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ł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sługi obc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koszty spotkań autors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honor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ateriał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sługi ob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został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szty wysta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nor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materiał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usługi ob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ozostał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koszty wydawnict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honor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 usługi ob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koszty pozostałych imprez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honoraria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materiały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usługi pozostał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ozostał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.Wynik finans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Suma bilansow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739.56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947.56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.617.14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160,00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326.26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37.39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8.45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60.42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74.98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9.33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14.45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02.49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37.89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6.23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.87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41.58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15.63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3.94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8.87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2.70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7.02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.276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23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4.031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.556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7.385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.52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1.953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3.69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7.96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0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57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02,00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15.268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020,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36.795,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.040,00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1.755,00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.433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.110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.014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942,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.367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829.160,00      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745.196,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.947.581,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.617.146,7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.161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326.274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237.398,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28.450,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60.425,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80.593,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.328,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4.457,8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02.948,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37.890,8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1.504,92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918,46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41.576,9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5.613,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64.225,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8.420,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22.707,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17.020,9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.276,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233,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.031,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50.555,9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27.385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7.524,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1.952,8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3.693,4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7.960,32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70,00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01,77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.267,62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.020,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36.795,2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15.04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1.755,27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7.433,15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11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.014,3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941,7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2.367,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2.882,55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.889.615,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1,4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2,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00,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2,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lisz, 28 lutego 2011                    Sporządził:                                                       Zatwierdzam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Grażyna Przybylska                                          Adam Borowi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6:00Z</dcterms:created>
  <dc:creator>biblioteka</dc:creator>
  <dc:description/>
  <cp:keywords/>
  <dc:language>en-US</dc:language>
  <cp:lastModifiedBy>MBP</cp:lastModifiedBy>
  <cp:lastPrinted>2010-02-15T12:01:00Z</cp:lastPrinted>
  <dcterms:modified xsi:type="dcterms:W3CDTF">2011-02-25T10:59:00Z</dcterms:modified>
  <cp:revision>7</cp:revision>
  <dc:subject/>
  <dc:title>                                    PROJEKT  BUDŻETU  NA  2007 ROK</dc:title>
</cp:coreProperties>
</file>