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Część opisowa do sprawozdania z wykonania planu finansow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Miejskiej Biblioteki Publicznej im.Adama Asnyka w Kaliszu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b/>
          <w:sz w:val="20"/>
          <w:szCs w:val="20"/>
        </w:rPr>
        <w:t>za 2010 rok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 Przychody ogółem</w:t>
      </w:r>
      <w:r>
        <w:rPr>
          <w:rFonts w:cs="Arial" w:ascii="Arial" w:hAnsi="Arial"/>
          <w:b/>
          <w:sz w:val="20"/>
          <w:szCs w:val="20"/>
        </w:rPr>
        <w:t>:                                                                                                    2.889.615,38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/ Dotacje z budżetu ogółem</w:t>
      </w:r>
      <w:r>
        <w:rPr>
          <w:rFonts w:cs="Arial" w:ascii="Arial" w:hAnsi="Arial"/>
          <w:b/>
          <w:sz w:val="20"/>
          <w:szCs w:val="20"/>
        </w:rPr>
        <w:t>:                                                                                   2.604.300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dotacja z budżetu miasta                                                                                        1.257.300,00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 dotacja z budżetu powiatu                                                                                     1.347.000,00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Otrzymana w roku 2010 dotacja została przeznaczona na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koszty wynagrodzeń                                                                                             1.621.307,7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koszty pochodnych                                                                                                  326.274,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zakup nowości wydawniczych                                                                                   49.282,4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koszty zużycia materiałów                                                                                       102.948,9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koszty zużycia gazu                                                                                                   37.890,8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koszty zużycia energii elektrycznej                                                                            46.232,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czynsze                                                                                                                    141.576,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usługi telekomunikacyjne                                                                                           15.613,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koszty działalności merytorycznej                                                                            217.020,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usługi pozostałe                                                                                                          46.151,8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- pozostałe koszty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2/ przychody własne uzyskane z działalności kulturalnej                                             </w:t>
      </w:r>
      <w:r>
        <w:rPr>
          <w:rFonts w:cs="Arial" w:ascii="Arial" w:hAnsi="Arial"/>
          <w:b/>
          <w:sz w:val="20"/>
          <w:szCs w:val="20"/>
        </w:rPr>
        <w:t>46.640,9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wpływy z dobrowolnych  wpłat od czytelników                                                       19.121,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dary rzeczowe - książki                                                                                          27.519,81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3/ z działalności gospodarczej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11.860,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 wynajem pomieszczeń                                                                                           11.860,00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4/ pozostałe przychody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226.814,4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pozyskane środki z Biblioteki Narodowej w W-wie na zakup                                   9.724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owości wydawnicz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przyjęcie książek z wydawnictwa „Nowy Kaliszanin” oraz „Grotowski-                  134.775,4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Cieślak.Spojrzenia” do dalszej odsprzedaży lub nieodpłatnego przekaz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instytucjom kultury, współpracującym z biblioteką oraz osobom fizyczn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wpłaty czytelnicze za aktywację kart bibliotecznych                                                   9.257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kary regulaminowe za przetrzymanie książek                                                             4.200,81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wpłaty od czytelników za karty biblioteczne                                                               11.868,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częściowa refundacja poniesionych kosztów „Informator Kalisz,Kultura,                    4.000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Rekreacja, Turystyka”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zwrot poniesionych kosztów związanych z dystrybucją książki”Służąc wspólnocie       444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990-2010” autorstwa Adeli Przybył i Wojciecha Bach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zwrot naliczonych składek dotyczących Funduszu Pracy                                              643,7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 związku ze zmianą przepisów – dotyczy pracowników , którzy ukończyli 50 rok życ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zwrot kosztów pocztowych za dostarczenie przesyłki                                                      16,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refundacja poniesionych kosztów za organizację spotkania „ Od liryzmu                   1.427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do pornografii „ organizowanego w ramach „Nocy Kultury 2010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wpłaty czytelnicze za niezwrócone materiały biblioteczne                                              130,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zwrot kosztów wybitej szyby w samochodzie służbowym „Nubira”                                 648,3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zwrot OC, NW , AC od samochodu służbowego                                                             315,7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zwrot kosztów naprawy drzwi wejściowych w budynku biblioteki przy ul. Łaziennej 6    441,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wynagrodzenie z tytułu terminowej wpłaty podatku dochodowego od osób fizycznych  519,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odsetki za środki pieniężne zgromadzone na rachunku bankowym PKO                           0,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przychody ze sprzedaży książek „ Nowy Kaliszanin” oraz „ Grotowski- Cieślak.        29.050,00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Spojrzeni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wpłaty od czytelników za przetrzymane materiały biblioteczne                                   16.841,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wpływy z usług transportowych, wpłaty za rozmowy prywatne pracowników,                   995,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przedaż makulatu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zwrot składek OC samochodu służbowego „Nubira „                                                         268,8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zasądzone należności na koszty postępowania przed sądem , dotyczy                         1.247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aległości w płaceniu czynszu za grunt (utworzono odpis aktualizując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ychody własne planowane:    224.860,00 z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zychody własne wykonane:     285.315,38zł  tj. 126,9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czyną odchyleń od planu w przychodach są większe niż zaplanowa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browolne wpłaty od czytelników, dary rzeczowe w postaci książek przekazywanych prz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ytelników, większe wpływy za aktywację kart bibliotecznych , większe wpłaty za karty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biblioteczne , wpływy ze sprzedaży książek „Nowy Kaliszanin” oraz „Grotowski-Cieślak. Spojrzenia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artość książek „Nowy Kaliszanin” oraz „Grotowski-Cieślak. Spojrzenia” pozostających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o sprzedaży i promocji w 2011 roku .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/ Koszty operacyjne                                                                                                       91.536,6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2.494,78 zł - są to koszty sprawy sądowej pomiędzy Miejską Biblioteką Publiczną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im. Adama Asnyka a firmą DAD Deutscher Adressdienst GmbH Niemcy ,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prowadzenia  w błąd przez wyżej wymienioną firmę odnośnie odpłatności 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amieszczenie danych biblioteki w Polskim Rejestrze Internetow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1.247,00 zł - koszty postępowania sądowego , dotyczy zaległości w płatnościach czyns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za grunt przy ul. Legionów 6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87.794,88 zł – dotyczy sprzedaży oraz nieodpłatnego przekazania książek z wydawnict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Nowy Kaliszanin” oraz „Grotowski- Cieślak. Spojrzenia” instytucjom kultury i współpracując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 biblioteką , osobom fizycznym itp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/ Koszty rodzajowe ogółem:                                                                               2.745.196,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wynagrodzenia ogółem:                                                                                1.947.581,9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 tym: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osobowy fundusz płac                                                                                   1.617.146,73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bezosobowy fundusz płac                                                                                    4.161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pochodne od wynagrodzeń                                                                              326.274,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składki ZUS                                                                                                      237.398,4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składki na Fundusz Pracy                                                                                  28.450,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odpisy na ZFSS                                                                                                 60.425,4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zatrudnienie w 2010 roku wyniosło – 50,25 etatów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przeciętne wynagrodzenie ogółem na 1 etat – 2.616,33 z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 bez nagród jubileuszowych 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Kwota 1.947.581,97 zł (wynagrodzenia ogółem) stanowi 68,66 % kosztów ogół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koszty stałe instytucji                                                                                          580.593,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amortyzacja środków trwałych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19.328,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i wartości niematerialnych i prawnych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oszty planowane – 19.330,00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oszty wykonane -   19.328,04 tj. 100 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jednorazowa amortyzacja książek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114.457,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zakup ze środków budżetowych                                                                          49.282,4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zakup z dobrowolnych wpłat od czytelników                                                        14.676,4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dary rzeczowe – książki                                                                                       27.503,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zakup ze środków Biblioteki Narodowej                                                                 9.724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zakup książek z aktywacji kart bibliotecznych                                                        9.927,6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inne                                                                                                                         3.344,2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Koszty planowane -114.450,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Koszty wykonane  - 114.457,85 zł tj. 100,0 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zużycie materiałów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102.948,9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prenumerata czasopism                                                                                      21.434,9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materiały biurowe                                                                                                12.330,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środki czystości                                                                                                     6.389,8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korespondencja pocztowa                                                                                     4.692,6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zakup druków                                                                                                        2.066,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zużycie pozostałych materiałów                                                                          56.035,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oszty planowane –   102.490,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oszty wykonane  -    102.948,95 tj.100,4 %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zużycie energii /elektryczna,gaz,woda /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   91.314,2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oszty planowane – 85.990,00 zł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oszty wykonane  -  91.314,26 zł tj. 106,2%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iększe koszty zużycia energii elektrycznej spowodowane wzrostem cen w trakcie roku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czynsze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141.576,9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usługi telekomunikacyjne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15.613,6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usługi pozostałe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64.225,3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opłaty R TV                                                                                                            1.081,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zakup paliwa                                                                                                          4.516,4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wywóz nieczystości                                                                                              11.248,7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szkolenie pracowników                                                                                          2.610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usługi monitorowania /Biblioteka Główna, Filia nr 7 , Filia nr 4                              4.901,9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budynek biblioteki przy ul.Łaziennej 6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nadzór nad eksploatacją użytkową systemów komputerowych                             8.784,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wykonanie informatora „Kalisz 2010 „                                                                   12.980,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usługi Śląskiej Agencji Finansowej S.A                                                                   2.485,6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opłaty pocztowe                                                                                                      1.182,4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inne                                                                                                                       14.434,12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konserwacje i bieżące naprawy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8.420,78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pozostałe koszty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22.707,4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prowizje i opłaty bankowe                                                                                          5.036,00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- ubezpieczenie samochodu ,budynków i sprzętu elektronicznego                              1.663,64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delegacje                                                                                                                    1.920,23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- opłata za wieczyste użytkowanie gruntu                                                                     2.294,10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abonament LEX Sigma                                                                                               2.544,6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koszty opłat do sieci internetowej                                                                                9.248,85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- koszty działalności merytorycznej            </w:t>
        <w:tab/>
        <w:t xml:space="preserve">      </w:t>
        <w:tab/>
        <w:tab/>
        <w:tab/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217.020,98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Ze środków budżetowych ujętych w planie finansowym w ramach obchodów Jubileusz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8 i pół wieku Kalisza wydano 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książkę „ Nowy Kaliszanin” z tekstami Anny Tabaki i Macieja Błachowicza – 850 egzemplarz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chodząc naprzeciw dużemu zainteresowaniu ze strony czytelników , biblioteka jak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dawca podjął decyzję o konieczności pilnego dodruku książki „Nowy Kaliszanin”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500 – egzemplarzy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ykorzystano w tym celu oszczędności z projektów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Nocne marki poezji „ , „ Nocne Marki prozy” , wydawnictwa „Grotowski-Cieślak.Spojrzenia”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stawy plenerowej „ Album de Kalisch” , jak również środki pozyskane ze sprzedaży książek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wydano książkę pt. „Grotowski – Cieślak . Spojrzenia” – 500 egzemplarz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przygotowano wystawę z okazji Święta Miasta- prezentacje najstarszych fotografii miast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 „ Albumu de Kalisch” Wilhelma Diehla 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zorganizowano wakacyjne spotkania „ Nocne marki poezji” oraz „ Nocne marki prozy”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Gościliśmy Jerzego Stuhra , Romę Ligocką , Jacka Dehnela , Ewę Lipską 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ojciecha Malajkata , Jacka Wójcickiego oraz  Konrada Mastyło .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wylicytowano na XXXI Aukcji Książek i Grafiki w Bibliotece Narodowej w  Warszawie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unikatowe dzieło Edwarda Staweckiego „ Album Kaliskie „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st to pierwsza praca poświęcona zabytkom Kalisza , która wzbogaci zasoby działu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biorów specjalnych Biblioteki Głównej 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 pozyskanych środków z Ministerstwa Kultury i Dziedzictwa Narodowego w Warszawi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 ramach programu operacyjnego Biblioteki Narodowej – „ Zakup nowości wydawniczych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la bibliotek” zakupiono nowości wydawnicze na kwotę 9.724,00 zł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 własnych środków zakupiono nową wersję programu finansowo- księgowego 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 pozyskanych środków  finansowych z tytułu należnych kar regulaminowych 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dofinansowano dodruk książki „ Nowy Kaliszanin „ 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zakupiono monitor- Biblioteka Główna 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zakupiono Notebook – Łazienna 6 .</w:t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5. Otrzymana w 2010 roku dotacja budżetowa została przeznaczona na działalność statutow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instytucji , wynagrodzenia  , pochodne , odpis na Zakładowy Fundusz Świadczeń Socjal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oraz na wymienione w pkt.1 – wydanie książek , organizację spotkań oraz zakup na auk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6. Wynik finansowy wykazuje zysk  52.882,55 zł , są to pozyskane środki z dobrowolnych wpł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d czytelników , dary książkowe , wpłaty ze sprzedaży wydawnictw „Nowy Kaliszanin” ora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Grotowski- Cieślak. Spojrzenia” , wpłaty od czytelników za karty biblioteczne jak również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ozostałe książki „Nowy Kaliszanin” oraz „Grotowski-Cieślak. Spojrzenia” , pozostające 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sprzedaży i promocji w 2011 roku . Zysk zwiększy fundusz instytu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Stan środków na dzień 31.12.2010 r                                                         -      453.267,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z t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gotówka w kasie                                                                                          -         1.217,43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rachunek bieżący                                                                                        -      398.731,5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rachunek środków Zakładowego Funduszu Świadczeń Socjalnych           -              25,3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rachunek środków windykacji                                                                      -       53.171,3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rachunek pomocniczy w PKO                                                                      -            121,4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Zobowiązania na dzień 31.12.2010r                                                           -       168.645,4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wymagalne                                                                                                                     0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Należności na dzień 31.12.2010r                                                                 -           3.454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należność niewymagalna                                                                              -              150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(podwójna zapłata za szkolenie , kwota do zwrotu w 2011 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należność wymagalna                                                                                    -         3.304,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 należność dochodzona na drodze sądowej , dotyczy zaległo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płatnościach czynszu za grunt przy ul. Legionów 6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Utworzono odpis aktualizują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Wykaz zobowiązań niewymagal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.     21.446,26 – ZUS w Kalisz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.   120.892,08 -  MBP Kalisz- płatność 30.03.20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3.         306,09 -  Firma Handl.Usł.- Kalisz,term.płatn. 11.01.11r, zapłacono 10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4.       1.346,59 – Energia – Kalisz , term.płatn.06.01.11r , zapłacono 03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5.       2.316,18 – Energia – Kalisz , term. płatn.06.01.11r , zapłacono 03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6.          366,00 – Agencja „Escort” – Kalisz , term.płatn.10.01.11r , zapłacono 07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7.         233,51 – Pryzmat sp.zo.o Kalisz , term.płatn.18.01.11 r , zapłacono 14.01.11 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8.           11,00 -  Informat s.c – Kalisz , term.płatn.07.01.11r , zapłacono 05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9.          214,00 – PC „System” Kalisz , term.płatn. 12.01.11r , zapłacono 10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0.            24,94-  Kaliska Spółdzielnia Mieszkaniowa, term.płatn.07.01.11r , zapł.05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1.            36,71 – Agencja Promocji Książki Naukowej-Kraków , term.płatn.16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zapłacono 12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2.           83,14 – Kaliska Spółdzielnia Mieszkaniowa , term.płatn.07.01.11r, zapł.05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3.             0,59- Gazownia – Kalisz , term.płatn.10.01.11r , zapłacono 06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4.          82,23 – Gazownia – Kalisz , term.płatn.10.01.11r , zapłacono 06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5.      1.274,13- AGAPRESS- Kalisz , term. płatn. 13.01.11r, zapłacono 10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16.        214,29 – Wydawnictwo Wiedza i Praktyka –W-wa , term.płatn. 11.01.11r 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zapłacono 10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7.        581,44 – PUK SA Kalisz , term.płatn.14.01.11r , zapłacono 12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8.       222,35 -  Centrum Usług Pocztowych – Kalisz , term.płatn.21.01.11r , zapł.19.09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9.         56,64 – Przeds. Wodociągów i Kanalizacji w Kaliszu, term.płatn.18.01.11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zapłacono 17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0.    5.083,08 – Gazownia – Kalisz , term.płatn.22.01.11r , zapłacono 20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1.   1.822,62 -   Gazownia – Kalisz , term.płatn.22.01.11 , zapłacono 19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2.   5.354,64 – Przeds.Energetyki Cieplnej- Kalisz, term.płatn.16.01.11r, zapł.13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3.  1.134,53  -  Telekomunikacja Polska-W-wa , term.płatn.25.01.11r, zapłacono 21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24.       45,67  - Spółdzielnia Mieszkaniowa Dobrzec- Kalisz, term.platn.28.01.11r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>zapłacono 26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5.       24,89 -  MZBM Kalisz, termin płatności 31.01.11r , zapłacono 28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6.       24,89  - MZBM Kalisz, termin płatności 31.01.11 r, zapłacono 28.01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7.       99,64 -  MZBM Kalisz , termin płatności 10.02.11r , zapłacono 08.02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8.       74,73 -  MZBM Kalisz , termin płatności 10.02.11 r , zapłacono 08.02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9.   2.642,05 – Energia elektryczna – Kalisz, term.płatn.14.02.11r, zapł.11.02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30.    1.845,09-  Energia elektryczna – Kalisz , term.płatn.17.02.11r , zapł.15.02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31.      785,42 -  Energia elektryczna _ Kalisz , term.płatn. 17.02.11r , zapł.15.02.11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ozycja 1 dotyczy pochodnych od premii rocznej za 2010 rok, zostaną uregulowane w termin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godnie z obowiązującymi przepis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ozycja 2 dotyczy premii rocznej (8,5%) 2010 roku , ujętej w kosztach 2010 r , wypłacona będzi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30 marca 2011r , zgodnie z regulaminem premiow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ozycja od 3 – 31 dotyczy usług obcych kontrahenta , zostały zaksięgowane w koszty 2010 rok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łatność w 2011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Zobowiązania wymagalne nie występują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Sporządził:                                                                                               Zatwierdził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żyna Przybylska                                                                                     Adam Borowi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22:00Z</dcterms:created>
  <dc:creator>biblioteka</dc:creator>
  <dc:description/>
  <cp:keywords/>
  <dc:language>en-US</dc:language>
  <cp:lastModifiedBy>MBP</cp:lastModifiedBy>
  <cp:lastPrinted>2011-02-25T08:48:00Z</cp:lastPrinted>
  <dcterms:modified xsi:type="dcterms:W3CDTF">2011-02-25T11:00:00Z</dcterms:modified>
  <cp:revision>17</cp:revision>
  <dc:subject/>
  <dc:title>                           Część opisowa do sprawozdania z wykonania budżetu</dc:title>
</cp:coreProperties>
</file>