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I ROZCHODY BUDŻETU KALISZA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A I PÓŁROCZE 2010 ROKU</w:t>
      </w:r>
    </w:p>
    <w:p>
      <w:pPr>
        <w:pStyle w:val="Bezodstpw"/>
        <w:spacing w:lineRule="auto" w:line="276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26"/>
        <w:gridCol w:w="2544"/>
        <w:gridCol w:w="25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na 2010 r.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 zmianach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457.441,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469.253,3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845.983,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354.042,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a / Deficyt      /1-2/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0.388.541,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5.211,1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edyty i pożyczki</w:t>
            </w:r>
          </w:p>
          <w:p>
            <w:pPr>
              <w:pStyle w:val="Bezodstpw"/>
              <w:spacing w:lineRule="auto" w:line="276"/>
              <w:ind w:left="101" w:hanging="1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 z tyt. innych rozliczeń krajowych (wolne środki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66.572,55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39.214,06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7.358,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86.283,76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20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95.163,7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hody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Bezodstpw"/>
              <w:spacing w:lineRule="auto" w:line="276"/>
              <w:ind w:left="101" w:hanging="101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płaty otrzymanych krajowych  kredytów i pożyczek</w:t>
            </w:r>
          </w:p>
          <w:p>
            <w:pPr>
              <w:pStyle w:val="Bezodstpw"/>
              <w:spacing w:lineRule="auto" w:line="276"/>
              <w:ind w:left="101" w:hanging="101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w tym na realizację projektu z    udziałem  środków z Funduszu Spójności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kup innych papierów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artościowych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cele (lokaty bankowe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78.031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.778.031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.735.450,1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37.964,38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.115.219,38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578.483,38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2.745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sowanie /4-5/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88.541,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3.651.680,62</w:t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chody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 półroczu 2010 roku uzyskano przychody z tytułu kredytu zaciągniętego w Banku Gospodarstwa Krajowego ze środków Funduszu Rozwoju Inwestycji Komunalnych (FRIK) na pokrycie kosztów opracowania projektu na modernizację drogi – przebudowa ul. Łódzkiej na odc. od mostu na rzece Swędrni do granicy miasta w wysokości 91.120 zł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niec I półrocza 2010 roku kwotę 11.795.163,76 zł stanowiły wolne środki jako nadwyżka środków pieniężnych na rachunku bieżącym budżetu jednostki samorządu terytorialnego, wynikających z rozliczenia kredytów i pożyczek z lat ubiegłych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chody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I półroczu 2010 roku zostały spłacone raty od zaciągniętych w latach ubiegłych kredytów i pożyczek w łącznej wysokości 16.115.219,38 zł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a rat kredytów dotyczy zobowiązań kredytowych zaciągniętych na następujące zadania: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ealizację wydatków inwestycyjnych (umowa z 2005 r.) – 1.727.000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ealizację wydatków inwestycyjnych (umowa z 2006 r.) – 750.000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ealizację wydatków inwestycyjnych (umowa z 2007 r.) – 2.383.850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ealizację wydatków inwestycyjnych (umowa z 2008 r.) – 4.440.700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ealizację wydatków na przedsięwzięcia termomodernizacyjne w budynkach placówek  oświatowych na terenie miasta Kalisza (11 umów z 2005 r.) – 311.046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ealizację wydatków na przedsięwzięcia termomodernizacyjne w budynkach placówek oświatowych na terenie miasta Kalisza (6 umów z 2007 r.) – 91.494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finansowanie planowanego deficytu budżetu Kalisza na 2009 r. – 3.816.200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zęściowe sfinansowanie projektu inwestycyjnego pn. „Przebudowa systemu odprowadzania ścieków w Kaliszu” - kredyt z dopłatami do oprocentowania z NFOŚiGW (umowa z 2009 r.) – 1.528.483,38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krycie części kosztów projektu na przedłużenie ul. Obozowej do ul. Zachodniej, budowę jezdni o nawierzchni bitumicznej o szerokości 7,0 m, ciągu pieszo-rowerowego, chodnika po jednej stronie ulicy, oświetlenia, kanalizacji deszczowej (umowa z 2009 r.) – 7.030,00 zł,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cie kosztów dokumentacji projektowej na budowę Zintegrowanego Systemu Zarządzania Ruchem Drogowym – etap I utworzenie centrum sterowania sygnalizacją świetlną, zapewnienie łączności z całym systemem sygnalizacji (umowa z 2009 r.) – 9.416,00 zł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em kwota rat kredytów – 15.065.219,38 zł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a rat pożyczek dotyczy zobowiązań zaciągniętych na częściowe sfinansowanie projektu inwestycyjnego p.n. „Przebudowa systemu odprowadzania ścieków w Kaliszu” z tytułu:</w:t>
      </w:r>
    </w:p>
    <w:p>
      <w:pPr>
        <w:pStyle w:val="Bezodstpw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yczki zaciągniętej w WFOŚiGW – 1.050.000,00 zł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em kwota rat pożyczek – 1.050.000,00 zł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lanowany na 2010 r. wykup papierów wartościowych (obligacji) w wysokości 2.000.000,00 zł nastąpi w II półroczu br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Według stanu na dzień 30.06.2010 r. środki na lokatach bankowych stanowiły kwotę 9.422.745,00 zł, w tym: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-21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0"/>
          <w:szCs w:val="20"/>
          <w:lang w:bidi="zxx"/>
        </w:rPr>
        <w:t>lokata na okres trzech miesięcy - 9.000.000,00 zł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-21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0"/>
          <w:szCs w:val="20"/>
          <w:lang w:bidi="zxx"/>
        </w:rPr>
        <w:t>lokata na okres pięciu miesięcy - 317.745,00 zł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-21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lokata na okres pięciu miesięcy - 105.000,00 zł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a Kalisza – Miasta na prawach powiatu według tytułów dłużnych na koniec I półrocza 2010 r. wynosiły 151.041.561,13 zł, w tym: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tyt. papierów wartościowych – 25.000.000 zł,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tyt. długoterminowych kredytów i pożyczek – 126.041.561,13 zł.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artość nominalna niewymagalnych zobowiązań z tytułu udzielonych poręczeń na dzień 30.06.2010r. stanowiła kwotę 10.119.618 zł. Miasto Kalisz udzieliło poręczeń Związkowi Komunalnemu Gmin „Czyste Miasto, Czysta Gmina” oraz Kaliskiemu Towarzystwu Budownictwa Społecznego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bCs/>
          <w:sz w:val="20"/>
          <w:szCs w:val="20"/>
          <w:lang w:eastAsia="zxx" w:bidi="zxx"/>
        </w:rPr>
        <w:t xml:space="preserve">Miasto Kalisz, zgodnie z umową z dnia 21 lipca 2010 r., udzieliło poręczenia w wysokości 51.000.000 zł spółce AQUAPARK KALISZ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12:00Z</dcterms:created>
  <dc:creator>KStaniszewska</dc:creator>
  <dc:description/>
  <cp:keywords/>
  <dc:language>en-US</dc:language>
  <cp:lastModifiedBy>Twoja nazwa użytkownika</cp:lastModifiedBy>
  <cp:lastPrinted>2010-08-30T08:05:00Z</cp:lastPrinted>
  <dcterms:modified xsi:type="dcterms:W3CDTF">2010-08-28T21:57:00Z</dcterms:modified>
  <cp:revision>24</cp:revision>
  <dc:subject/>
  <dc:title/>
</cp:coreProperties>
</file>