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CZĘŚĆ OPISOWA</w:t>
      </w:r>
    </w:p>
    <w:p>
      <w:pPr>
        <w:pStyle w:val="TextBodyIndent"/>
        <w:ind w:hanging="0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O REALIZACJI BUDŻETU KALISZA</w:t>
      </w:r>
    </w:p>
    <w:p>
      <w:pPr>
        <w:pStyle w:val="TextBodyIndent"/>
        <w:ind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 xml:space="preserve">Prezydent Miasta Kalisza zgodnie z postanowieniem art. 266 ustawy o finansach publicznych przedkłada informację o przebiegu wykonania budżetu Kalisza – Miasta na prawach powiatu za </w:t>
        <w:br/>
        <w:t>I półrocze 2010 roku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Budżet Kalisza na 2010 rok został przyjęty uchwałą nr XLII/604/2009 Rady Miejskiej Kalisza z dnia </w:t>
        <w:br/>
        <w:t xml:space="preserve">29 grudnia 2009 r. w sprawie uchwalenia budżetu Kalisza - Miasta na prawach powiatu na 2010 rok </w:t>
        <w:br/>
        <w:t>w wysok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chody     399.566.359,65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datki       419.406.922,71 zł.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Na przestrzeni minionego półrocza budżet był zmieniony 5-krotnie uchwałami Rady Miejskiej Kalisza </w:t>
        <w:br/>
        <w:t>i 11-krotnie zarządzeniami Prezydenta Miasta Kalisza.</w:t>
      </w:r>
    </w:p>
    <w:p>
      <w:pPr>
        <w:pStyle w:val="Tekstpodstawowy3"/>
        <w:spacing w:before="0" w:after="0"/>
        <w:rPr/>
      </w:pPr>
      <w:r>
        <w:rPr>
          <w:color w:val="000000"/>
        </w:rPr>
        <w:t xml:space="preserve">W stosunku do budżetu uchwalonego na dzień 01.01.2010 r. plan dochodów na koniec </w:t>
        <w:br/>
        <w:t xml:space="preserve">I półrocza 2010 roku </w:t>
      </w:r>
      <w:r>
        <w:rPr>
          <w:rFonts w:cs="Arial"/>
          <w:color w:val="000000"/>
        </w:rPr>
        <w:t xml:space="preserve">zwiększył się o kwotę 24.891.081,88 zł, tj. o 6,2 %, natomiast plan wydatków na koniec I półrocza 2010 roku zwiększył się o kwotę 25.439.060,37 zł, tj. o 6,1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lanowany deficyt budżetu zwiększył się o kwotę 547.978,49 zł i stanowi 20.388.541,55 zł. Zwiększenie deficytu związane jest z wprowadzeniem do budżetu wolnych środków jako nadwyżki środków pieniężnych na rachunku bieżącym budżetu j.s.t. wynikających z rozliczenia kredytów i pożyczek z lat ubiegłych, które przeznaczono na wydatki bieżące i wydatki majątkowe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>Plan budżetu po zmianach na dzień 30 czerwca 2010 r. po stronie dochodów stanowił kwotę</w:t>
      </w:r>
      <w:r>
        <w:rPr>
          <w:rFonts w:cs="Arial"/>
          <w:color w:val="000000"/>
          <w:sz w:val="20"/>
        </w:rPr>
        <w:t xml:space="preserve"> 424.457.441,53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dochodów zaplanowan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chody bieżące w wysokości 360.859.196,2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chody majątkowe w wysokości 63.598.245,33 zł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I półroczu 2010 roku wykonano dochody w wysokości 204.469.253,36 zł, co stanowi 48,2 % planu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dochody bieżące w wysokości 188.100.922,95 zł, co stanowi 52,1 % planu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dochody majątkowe w wysokości 16.368.330,41 zł, co stanowi 25,7 % planu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analizowanym okresie wykonano dochody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zleconych z zakresu administracji rządowej w wysokości 21.224.838,57 zł, co stanowi 57,0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ych na realizację zadań w drodze porozumień z organami administracji rządowej </w:t>
        <w:br/>
        <w:t>w wysokości 23.583 zł, co stanowi 45,0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ów na realizację zadań w drodze porozumień z jednostkami samorządu terytorialnego w wysokości 1.549.852,35 zł, co stanowi 54,3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na finansowanie wydatków na realizację zadań finansowanych z udziałem środków, o których mowa w art. 5 ust. 1 pkt 2 i 3 ustawy o finansach publicznych w wysokości 427.150,66 zł, co stanowi 1,0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Plan budżetu po zmianach na dzień 30 czerwca 2010 r. po stronie wydatków stanowi kwotę</w:t>
      </w:r>
      <w:r>
        <w:rPr>
          <w:sz w:val="20"/>
        </w:rPr>
        <w:t xml:space="preserve"> </w:t>
      </w:r>
      <w:r>
        <w:rPr>
          <w:color w:val="000000"/>
          <w:sz w:val="20"/>
        </w:rPr>
        <w:t>444.845.983,08 zł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I półroczu 2010 roku wykonano wydatki w wysokości 177.354.042,20 zł, co stanowi 39,9 % planu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bieżące zaplanowano w wysokości 332.685.446,56 zł, które zrealizowano w kwocie 162.946.171,49 zł, (co stanowi 49,0% ustalonego planu)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tacje dla jednostek sektora finansów publicznych planowane w wysokości 16.535.085 zł, wykonano w kwocie 9.571.413,44 zł (tj. 57,9 %planu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tacje dla jednostek spoza sektora finansów publicznych planowane w wysokości 21.244.052 zł, wykonano w kwocie 10.867.080,78 zł (tj. 51,2% planu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datki na obsługę długu planowane w wysokości 9.223.200 zł, wykonano w wysokości 2.145.450,20 zł (tj. 23,3% plan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350" w:hanging="3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zaplanowane w wysokości 112.160.536,52 zł, wykonano w kwocie 14.407.870,71 zł (tj. 12,8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ww. kwoty ogółem zrealizowa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na realizację zadań własnych w wysokości 157.007.356,64 zł, co stanowi 38,8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zleconych z zakresu administracji rządowej w wysokości 19.067.276,15 zł, co stanowi 51,2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datki związane z realizacją zadań w drodze porozumień z organami administracji rządowej </w:t>
        <w:br/>
        <w:t>w wysokości 5.583 zł, co stanowi 10,7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w drodze porozumień z jednostkami samorządu terytorialnego w wysokości 1.273.826,41 zł, co stanowi 48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wydatki na programy finansowane z udziałem środków, o których mowa w art. 5 ust. 1 pkt 2 i 3 ustawy o finansach publicznych w wysokości 2.447.732,40 zł na niżej wymienione projekt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Wyprawa po bursztyn – Europejski Trakt Kulturowy” dofinansowany ze środków</w:t>
      </w:r>
      <w:r>
        <w:rPr>
          <w:b/>
        </w:rPr>
        <w:t xml:space="preserve"> </w:t>
      </w:r>
      <w:r>
        <w:rPr>
          <w:rFonts w:cs="Arial" w:ascii="Arial" w:hAnsi="Arial"/>
        </w:rPr>
        <w:t>Komisji Wspólnot Europejskich w ramach Programu Kultura 2001-2013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Migracja: budowanie mostów pomiędzy potrzebami a życzeniami” dofinansowany ze środków funduszu strukturalnego w ramach Narodowej Agencji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Programu Uczenie się przez całe życie - Partnerskiego Projektu Szkół Comenius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Być albo nie być na rynku pracy” dofinansowany ze środków Europejskiego Funduszu Społecznego w ramach Programu Operacyjnego Kapitał Ludzk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Profesjonalni” dofinansowany ze środków Europejskiego Funduszu Społecznego w ramach Programu Operacyjnego Kapitał Ludz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Kaliski rynek pracy – szanse i zagrożenia” dofinansowany ze środków Europejskiego Funduszu Społecznego w ramach Programu Operacyjnego Kapitał Ludzk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Zakup sprzętu dla Specjalistycznej Grupy Ratownictwa Chemiczno – Ekologicznego w Kaliszu, zabezpieczającej środowisko naturalne Wielkopolski” dofinansowany ze środków Europejskiego Funduszu Rozwoju Regionalnego w ramach Wielkopolskiego Regionalnego Programu Operacyjnego na lata 2007 – 2013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Przygotowanie terenów inwestycyjnych na osiedlu Dobrzec – od Alei Wojska Polskiego do granic Kalisza” dofinansowany ze środków Europejskiego Funduszu Rozwoju Regionalnego w ramach Wielkopolskiego Regionalnego Programu Operacyjnego na lata 2007 – 2013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dochody z tytułu wydawania zezwoleń na sprzedaż napojów alkoholowych w kwocie 1.455.507,04 zł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dania związane z realizacj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ofilaktyki i Rozwiązywania Problemów Alkoho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Narkomani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Przemocy w Rodzinie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o w kwocie 2.287.686 zł, które zrealizowano w łącznej kwocie 936.113,83 zł co stanowi 40,9 % planu. </w:t>
      </w:r>
    </w:p>
    <w:sectPr>
      <w:footerReference w:type="default" r:id="rId2"/>
      <w:type w:val="nextPage"/>
      <w:pgSz w:w="11906" w:h="16838"/>
      <w:pgMar w:left="1418" w:right="1418" w:gutter="0" w:header="0" w:top="1474" w:footer="720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2:00Z</dcterms:created>
  <dc:creator>Urząd Miejski w Kaliszu</dc:creator>
  <dc:description/>
  <cp:keywords/>
  <dc:language>en-US</dc:language>
  <cp:lastModifiedBy>Twoja nazwa użytkownika</cp:lastModifiedBy>
  <cp:lastPrinted>2009-08-20T12:22:00Z</cp:lastPrinted>
  <dcterms:modified xsi:type="dcterms:W3CDTF">2010-08-29T11:16:00Z</dcterms:modified>
  <cp:revision>123</cp:revision>
  <dc:subject/>
  <dc:title>Zarząd Miasta Kalisza stosownie z postanowieniem art</dc:title>
</cp:coreProperties>
</file>