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ZAKŁADY BUDŻET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ział    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10 rok zaplanowano przychody Miejskiego Zarządu Budynków Mieszkalnych w kwocie ogółem 38.858.300 zł, w tym dotacje: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zedmiotową na remont lokali mieszkalnych w kwocie 1.000.000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elową na modernizację budynku przy ul. Dobrzeckiej 18 w kwocie 97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I półroczu 2010 roku pozyskano przychody w kwocie ogółem 20.127.122,38 zł, w tym dotacje </w:t>
        <w:br/>
        <w:t>w wysokości 1.97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y własne zrealizowano w kwocie 18.157.122,38 zł głównie z tytułu:</w:t>
      </w:r>
    </w:p>
    <w:p>
      <w:pPr>
        <w:pStyle w:val="Normal"/>
        <w:numPr>
          <w:ilvl w:val="0"/>
          <w:numId w:val="1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i lokale użytkowe – 9.971.295,55 zł,</w:t>
      </w:r>
    </w:p>
    <w:p>
      <w:pPr>
        <w:pStyle w:val="Normal"/>
        <w:numPr>
          <w:ilvl w:val="0"/>
          <w:numId w:val="1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, kanalizację, co, cw, wywóz śmieci – 5.593.501,13 zł,</w:t>
      </w:r>
    </w:p>
    <w:p>
      <w:pPr>
        <w:pStyle w:val="Normal"/>
        <w:numPr>
          <w:ilvl w:val="0"/>
          <w:numId w:val="1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tytułu dzierżawy terenów i reklam – 173.312,81 zł,</w:t>
      </w:r>
    </w:p>
    <w:p>
      <w:pPr>
        <w:pStyle w:val="Normal"/>
        <w:numPr>
          <w:ilvl w:val="0"/>
          <w:numId w:val="1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gaz oraz za windy, domofony i inne – 45.182,52 zł,</w:t>
      </w:r>
    </w:p>
    <w:p>
      <w:pPr>
        <w:pStyle w:val="Normal"/>
        <w:numPr>
          <w:ilvl w:val="0"/>
          <w:numId w:val="12"/>
        </w:numPr>
        <w:ind w:left="283" w:hanging="283"/>
        <w:rPr/>
      </w:pPr>
      <w:r>
        <w:rPr>
          <w:rFonts w:cs="Arial" w:ascii="Arial" w:hAnsi="Arial"/>
        </w:rPr>
        <w:t>przychody z tytułu naliczonych odsetek – 916.963,56 zł,</w:t>
      </w:r>
    </w:p>
    <w:p>
      <w:pPr>
        <w:pStyle w:val="Normal"/>
        <w:numPr>
          <w:ilvl w:val="0"/>
          <w:numId w:val="12"/>
        </w:numPr>
        <w:ind w:left="283" w:hanging="283"/>
        <w:rPr/>
      </w:pPr>
      <w:r>
        <w:rPr>
          <w:rFonts w:cs="Arial" w:ascii="Arial" w:hAnsi="Arial"/>
        </w:rPr>
        <w:t>pokrycie amortyzacji – 696.811,27 zł.</w:t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analizowanym okresie zrealizowano w kwocie 15.320.265,89 zł, które przeznaczono głównie na:</w:t>
      </w:r>
    </w:p>
    <w:p>
      <w:pPr>
        <w:pStyle w:val="Normal"/>
        <w:numPr>
          <w:ilvl w:val="0"/>
          <w:numId w:val="1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 – 1.167.886,96 zł,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Arial" w:ascii="Arial" w:hAnsi="Arial"/>
        </w:rPr>
        <w:t>odpis na zakładowy fundusz świadczeń socjalnych – 48.549,92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usługi remontowe (w tym wydatki finansowane z dotacji przedmiotowej) – 2.803.343,46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usługi pozostałe (m. in.: wywóz nieczystości stałych i płynnych, utrzymanie czystości </w:t>
        <w:br/>
        <w:t>w budynkach komunalnych, koszty zarządu i administrowania, odprowadzenie ścieków, usługi kominiarskie, pogotowie lokatorskie, utrzymanie zieleni) – 5.798.478,96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 – 3.599.916,55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podatek od nieruchomości – 456.766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pozostałe koszty (w tym amortyzacja) – 1.302.190,51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143.133,53 zł.</w:t>
      </w:r>
    </w:p>
    <w:p>
      <w:pPr>
        <w:pStyle w:val="TextBody"/>
        <w:rPr/>
      </w:pPr>
      <w:r>
        <w:rPr/>
        <w:t>Ponadto wydatki inwestycyjne pokryte z dotacji celowej zrealizowano w kwocie 363.422,72 zł.</w:t>
      </w:r>
    </w:p>
    <w:p>
      <w:pPr>
        <w:pStyle w:val="TextBody"/>
        <w:rPr/>
      </w:pPr>
      <w:r>
        <w:rPr/>
        <w:t xml:space="preserve">W II półroczu 2010 r. przewiduje się wzmożenie wydatków na usługi remontowe zarówno ze środków własnych, jak i z dotacji, których niższa niż 50% realizacja w I półroczu spowodowana była czynnościami poprzedzającymi realizację zadań (m.in. przeprowadzaniem przetargów, uzyskiwaniem pozwoleń, sporządzaniem projektów). Pozostała część dotacji celowej na modernizację budynku przy ul. Dobrzeckiej 18 zostanie wykorzystana w II półroczu, co związane jest z zakończeniem prac modernizacyjnych oraz zakupem koniecznego wyposażenia. W II półroczu planuje się przeprowadzenie remontów i modernizacji następujących obiektów: ul. Łódzka 6 – 244.900 zł, </w:t>
        <w:br/>
        <w:t xml:space="preserve">ul. Kościuszki 1 – 97.600 zł, ul. Majkowska 2 – 363.000 zł, ul. Grodzka 10 – 108.000 zł oraz </w:t>
        <w:br/>
        <w:t xml:space="preserve">ul. Grodzka 8 – 100.000 zł. </w:t>
      </w:r>
    </w:p>
    <w:p>
      <w:pPr>
        <w:pStyle w:val="TextBody"/>
        <w:rPr>
          <w:highlight w:val="darkYellow"/>
        </w:rPr>
      </w:pPr>
      <w:r>
        <w:rPr>
          <w:highlight w:val="darkYellow"/>
        </w:rPr>
      </w:r>
    </w:p>
    <w:p>
      <w:pPr>
        <w:pStyle w:val="Normal"/>
        <w:jc w:val="both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jc w:val="both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Heading4"/>
        <w:rPr/>
      </w:pPr>
      <w:r>
        <w:rPr>
          <w:rFonts w:cs="Arial" w:ascii="Arial" w:hAnsi="Arial"/>
          <w:b/>
          <w:sz w:val="20"/>
        </w:rPr>
        <w:t>Dział        710 – Działalność usługowa</w:t>
      </w:r>
    </w:p>
    <w:p>
      <w:pPr>
        <w:pStyle w:val="Heading2"/>
        <w:rPr/>
      </w:pPr>
      <w:r>
        <w:rPr>
          <w:rFonts w:cs="Arial" w:ascii="Arial" w:hAnsi="Arial"/>
          <w:sz w:val="20"/>
        </w:rPr>
        <w:t>Rozdział  71095 – Pozostała działalność</w:t>
      </w:r>
    </w:p>
    <w:p>
      <w:pPr>
        <w:pStyle w:val="Normal"/>
        <w:rPr/>
      </w:pPr>
      <w:r>
        <w:rPr/>
        <w:t xml:space="preserve"> 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10 rok zaplanowano przychody w kwocie 1.826.800 zł, które w analizowanym okresie pozyskano w wysokości 1.013.282,31 zł, głównie z 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najmu lokali, garaży, dzierżawy pomieszczeń i wyposażenia – 509.796,37 zł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e zwrotów poniesionych nakładów na media (co, gaz, energię elektryczną i wodę) – 304.282,29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eklam umieszczonych w obiektach MZOSZ – 3.651,6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tyt. przypisanych odsetek – 4.441,49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 – 178.751,9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planowe przychody uzyskano z tytułu waloryzacji czynszów oraz zwrotu poniesionych nakładów za media w związku z dłuższą niż przewidywano zimą (energia, gaz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1.826.800 zł, które w I półroczu br. wykonano w wysokości 868.698,40 zł i przeznaczono je n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243.150,71 zł,</w:t>
      </w:r>
    </w:p>
    <w:p>
      <w:pPr>
        <w:pStyle w:val="Normal"/>
        <w:numPr>
          <w:ilvl w:val="0"/>
          <w:numId w:val="12"/>
        </w:numPr>
        <w:ind w:left="283" w:hanging="283"/>
        <w:rPr/>
      </w:pPr>
      <w:r>
        <w:rPr>
          <w:rFonts w:cs="Arial" w:ascii="Arial" w:hAnsi="Arial"/>
        </w:rPr>
        <w:t>wydatki rzeczowe – 601.663,47 zł, w tym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usługi remontowe (konserwacje dźwigów, opłata za dozór techniczny dźwigów, kotłów i zbiorników ciśnieniowych, przegląd techniczny budynków, roboty awaryjne, hydrauliczne, remont posadzki, malowanie i usuwanie skutków zalania, konserwacja systemu alarmowego, prace dekarskie i elektryczne) – 96.899,24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usługi pozostałe (m. n.: wywóz nieczystości, opłaty pocztowe, abonamenty, prowizje bankowe) – 69.613,54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energia – 197.712,18 zł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atek od nieruchomości – 11.79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odpis na zakładowy fundusz świadczeń socjalnych – 6.985,60 zł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zostałe koszty (w tym amortyzacja) – 218.662,9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e wydatki inwestycyjne w wysokości 208.900 zł zrealizowano w kwocie 23.884,22 zł </w:t>
        <w:br/>
        <w:t>ze środków własnych na przyłącze do sieci dystrybucji i instalację skrzynki gazowej, wykonanie wewnętrznej instalacji gazowej, wentylację oraz okratowanie okien i drzwi w aptece. Pozostałe wydatki inwestycyjne zostaną zrealizowane w III kwartale 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10 rok zaplanowano przychody Ośrodka Sportu, Rehabilitacji i Rekreacji w kwocie ogółem 7.641.755 zł, w tym dotacja z budżetu miasta na działalność Ośrodka w kwocie 3.313.485 zł. </w:t>
      </w:r>
      <w:r>
        <w:rPr>
          <w:rFonts w:cs="Arial" w:ascii="Arial" w:hAnsi="Arial"/>
          <w:highlight w:val="darkYellow"/>
        </w:rPr>
        <w:br/>
      </w:r>
      <w:r>
        <w:rPr>
          <w:rFonts w:cs="Arial" w:ascii="Arial" w:hAnsi="Arial"/>
        </w:rPr>
        <w:t>W analizowanym okresie przychody zrealizowano w kwocie ogółem 4.394.694,35 zł, w tym pozyskano dotację na działalność Ośrodka w wysokości 1.988.1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chody własne pozyskano w wysokości 2.406.594,35 zł, głównie z tytułu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najmu i dzierżaw – 142.626,18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>wpływów z różnych dochodów – 107.388,30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ów z usług (działalność rehabilitacyjna, sprzedaż towarów handlowych w CIT, wstęp na krytą pływalnię, halę LA, halę widowiskowo-sportową, halę przy ul. H. Sawickiej, imprezy kulturalne </w:t>
        <w:br/>
        <w:t xml:space="preserve">i sportowe) – 1.318.933,94 zł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>pozostałych odsetek – 3.498,60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 – 834.147,33 zł.</w:t>
      </w:r>
    </w:p>
    <w:p>
      <w:pPr>
        <w:pStyle w:val="Normal"/>
        <w:jc w:val="both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7.641.755 zł, które w I półroczu 2010 r. wykonano w kwocie ogółem 4.086.121,21 zł i przeznaczono je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i pochodne od wynagrodzeń – 1.303.127,75 zł, 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cs="Arial" w:ascii="Arial" w:hAnsi="Arial"/>
        </w:rPr>
        <w:t>odpis na zakładowy fundusz świadczeń socjalnych – 79.635,84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– 2.703.357,62 zł, w tym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materiały i wyposażenie – 504.293,81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energie – 426.000,37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usługi remontowe – 84.582,20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usługi pozostałe – 698.470,78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podatek od nieruchomości – 76.772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- od towarów i usług – 38.675,01 zł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pozostałe koszty (w tym amortyzacja) – 874.563,45 zł.</w:t>
      </w:r>
    </w:p>
    <w:p>
      <w:pPr>
        <w:pStyle w:val="Normal"/>
        <w:jc w:val="both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TextBody"/>
        <w:rPr/>
      </w:pPr>
      <w:r>
        <w:rPr/>
        <w:t xml:space="preserve">W I półroczu 2010 roku zakład budżetowy otrzymał dofinansowanie w kwocie ogółem 1.988.100 zł, </w:t>
        <w:br/>
        <w:t xml:space="preserve">w tym na utrzymanie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krytej pływalni z zapleczem socjalno-sanitarnym</w:t>
        <w:tab/>
        <w:tab/>
        <w:tab/>
        <w:tab/>
        <w:tab/>
        <w:t>704.799,8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hal sportowych z zapleczem socjalno-sanitarnym</w:t>
        <w:tab/>
        <w:tab/>
        <w:tab/>
        <w:tab/>
        <w:tab/>
        <w:t>426.646,26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boisk sportowych z bieżnią okólną i zapleczem</w:t>
        <w:tab/>
        <w:tab/>
        <w:tab/>
        <w:tab/>
        <w:tab/>
        <w:t>104.881,8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i widowiskowo-sportowej – ul. H. Sawickiej z zapleczem socjalno-sanitarnym</w:t>
        <w:tab/>
        <w:t>469.191,6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kompleksu sportowo-rekreacyjnego – Wał Matejki</w:t>
        <w:tab/>
        <w:tab/>
        <w:tab/>
        <w:tab/>
        <w:tab/>
        <w:t>142.114,32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kcjonowanie Centrum Informacji Turystycznej </w:t>
        <w:tab/>
        <w:tab/>
        <w:tab/>
        <w:tab/>
        <w:tab/>
        <w:t xml:space="preserve">  68.788,26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ofinansowanie kosztów użytkowania i nadzoru boiska „ORLIK”</w:t>
        <w:tab/>
        <w:tab/>
        <w:tab/>
        <w:t xml:space="preserve">  71.677,96 zł.</w:t>
      </w:r>
    </w:p>
    <w:p>
      <w:pPr>
        <w:pStyle w:val="Normal"/>
        <w:jc w:val="both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highlight w:val="darkYellow"/>
        </w:rPr>
      </w:pPr>
      <w:r>
        <w:rPr>
          <w:rFonts w:cs="Arial" w:ascii="Arial" w:hAnsi="Arial"/>
          <w:b/>
        </w:rPr>
        <w:t>GOSPODARSTWA  POMOCNICZE</w:t>
      </w:r>
    </w:p>
    <w:p>
      <w:pPr>
        <w:pStyle w:val="Normal"/>
        <w:rPr>
          <w:rFonts w:ascii="Arial" w:hAnsi="Arial" w:cs="Arial"/>
          <w:b/>
          <w:b/>
          <w:highlight w:val="darkYellow"/>
        </w:rPr>
      </w:pPr>
      <w:r>
        <w:rPr>
          <w:rFonts w:cs="Arial" w:ascii="Arial" w:hAnsi="Arial"/>
          <w:b/>
          <w:highlight w:val="dark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 710  -  Działalność  usługowa</w:t>
      </w:r>
    </w:p>
    <w:p>
      <w:pPr>
        <w:pStyle w:val="Normal"/>
        <w:rPr/>
      </w:pPr>
      <w:r>
        <w:rPr>
          <w:rFonts w:cs="Arial" w:ascii="Arial" w:hAnsi="Arial"/>
          <w:b/>
        </w:rPr>
        <w:t>Rozdział 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both"/>
        <w:rPr/>
      </w:pPr>
      <w:r>
        <w:rPr>
          <w:b w:val="false"/>
        </w:rPr>
        <w:t xml:space="preserve">Na 2010 rok zaplanowano przychody z gospodarstwa pomocniczego przy Komendzie Miejskiej Państwowej Straży Pożarnej w kwocie ogółem 200.000 zł, które w analizowanym okresie wykonano </w:t>
        <w:br/>
        <w:t>w wysokości 100.777,15 zł z tytuł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wysokości 97.170,62 zł i przeznaczono je głównie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– 83.478,45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is na zakładowy fundusz świadczeń socjalnych – 3.536,48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odatek od nieruchomości – 1.999,46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energii cieplnej i elektrycznej – 1.790,94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odróże służbowe – 598,86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materiałów i wyposażenia – 1.756,99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usług niezbędnych do funkcjonowania gospodarstwa pomocniczego – 4.009,44 zł.</w:t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jc w:val="both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25"/>
        </w:tabs>
        <w:ind w:left="1408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28:00Z</dcterms:created>
  <dc:creator>Urząd Miejski w Kaliszu</dc:creator>
  <dc:description/>
  <cp:keywords/>
  <dc:language>en-US</dc:language>
  <cp:lastModifiedBy>Twoja nazwa użytkownika</cp:lastModifiedBy>
  <cp:lastPrinted>2010-08-25T12:41:00Z</cp:lastPrinted>
  <dcterms:modified xsi:type="dcterms:W3CDTF">2010-08-28T21:56:00Z</dcterms:modified>
  <cp:revision>258</cp:revision>
  <dc:subject/>
  <dc:title>Załącznik Nr 10</dc:title>
</cp:coreProperties>
</file>