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52"/>
        <w:gridCol w:w="9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 Realizacja planu dochodów budżetu Kalisza za I półrocze 2010 roku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 Realizacja planu wydatków budżetu Kalisza za I półrocze 2010 roku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09" w:hanging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3 –  Realizacja planu dochodów i wydatków związanych z realizacją zadań </w:t>
              <w:br/>
              <w:t xml:space="preserve">z zakresu administracji rządowej i innych zadań zleconych ustawami </w:t>
              <w:br/>
              <w:t>za I półrocze 2010 roku……………………………………………………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4 –  Realizacja planu dochodów i wydatków związanych z realizacją zadań wykonywanych na mocy porozumień z organami administracji rządowej </w:t>
              <w:br/>
              <w:t>za I półrocze 2010 roku………………..….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5 –  Realizacja planu dochodów i wydatków związanych z realizacją zadań realizowanych w drodze umów lub porozumień między jednostkami samorządu terytorialnego za I półrocze 2010 roku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wydatków majątkowych za I półrocze 2010 roku……..……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 Realizacja planu wydatków jednostek pomocniczych za I półrocze 2010 r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78" w:hanging="1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Realizacja planu wydatków realizowanych w ramach funduszu sołeckiego za I półrocze 2010 roku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67" w:hanging="1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8 – Realizacja planu wydatków na programy i projekty ze środków budżetu UE, EFTA i innych środków ze źródeł zagranicznych niepodlegających zwrotowi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81" w:hanging="12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0 –  Realizacja planu przychodów i rozchodów budżetu Kalisza za </w:t>
              <w:br/>
              <w:t>I półrocze 2010 roku…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78" w:hanging="12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1 – Realizacja planu dotacji przedmiotowych z budżetu Kalisza dla zakładów budżetowych za I półrocze 2010 roku……………..…………………….….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13" w:hanging="1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2 – Realizacja planu dotacji udzielanych z budżetu Kalisza za </w:t>
              <w:br/>
              <w:t>I półrocze 2010 roku .……..…….…………………………….…………..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3 – Realizacja planu przychodów i wydatków zakładów budżetow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10 roku…………..…………………………………………..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 xml:space="preserve">Tabela nr 14 – Realizacja planu przychodów i wydatków gospodarstw pomocnicz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10 roku…..…………………………………………………..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 xml:space="preserve">Tabela nr 15 – Realizacja planu dochodów i wydatków rachunku dochodów własn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sza za I półrocze 2010 roku……………………….…………………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20" w:hanging="14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6 – Realizacja planu dochodów z opłat i kar pieniężnych oraz finansowanych nimi wydatków na ochronę środowiska i gospodarkę wodną (związanych z gromadzeniem środków z opłat i kar za korzystanie ze środowiska) </w:t>
              <w:br/>
              <w:t>za I półrocze 2010 roku……………………………………………………….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1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7 – Realizacja planu przychodów i wydatków Powiatowego Funduszu </w:t>
            </w:r>
          </w:p>
          <w:p>
            <w:pPr>
              <w:pStyle w:val="Normal"/>
              <w:ind w:left="1348" w:hanging="0"/>
              <w:rPr/>
            </w:pPr>
            <w:r>
              <w:rPr>
                <w:rFonts w:cs="Arial" w:ascii="Arial" w:hAnsi="Arial"/>
              </w:rPr>
              <w:t xml:space="preserve">Gospodarki Zasobem Geodezyjnym i Kartograficznym za I półrocze </w:t>
              <w:br/>
              <w:t>2010 roku……………..…………………………………….……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47" w:hanging="1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8 – Realizacja planu dochodów budżetu związanych z realizacją zadań </w:t>
            </w:r>
          </w:p>
          <w:p>
            <w:pPr>
              <w:pStyle w:val="Normal"/>
              <w:ind w:left="1547" w:hanging="199"/>
              <w:rPr/>
            </w:pPr>
            <w:r>
              <w:rPr>
                <w:rFonts w:cs="Arial" w:ascii="Arial" w:hAnsi="Arial"/>
              </w:rPr>
              <w:t>zleconych za I półrocze 2010 roku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20" w:hanging="1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9 – Realizacja środków na finansowanie wydatków z udziałem środków, o których mowa w art. 5 ust. 1 pkt 2 i 3 ustawy o finansach publicznych </w:t>
              <w:br/>
              <w:t>za I półrocze 2010 roku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formacja o realizacji budżetu Kalisza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.</w:t>
            </w:r>
          </w:p>
        </w:tc>
        <w:tc>
          <w:tcPr>
            <w:tcW w:w="8152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za I półrocze 2010 roku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10 – Rolnictwo i łowiectwo …………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00 – Górnictwo i kopalnictwo……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………………………………………………………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30 – Turystyka……………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………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 ………………………….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z. 926 – Kultura fizyczna i sport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31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………………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711" w:hanging="355"/>
              <w:rPr/>
            </w:pPr>
            <w:r>
              <w:rPr>
                <w:rFonts w:cs="Arial" w:ascii="Arial" w:hAnsi="Arial"/>
                <w:b/>
              </w:rPr>
              <w:t>B. Zadania z zakresu administracji rządowej i inne zadania zlecone ustawami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…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92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wykonywane na mocy porozumień z organami administracji rządowej 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rFonts w:cs="Arial" w:ascii="Arial" w:hAnsi="Arial"/>
              </w:rPr>
              <w:t>Dz. 852 – Pomoc społeczna…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w drodze umów lub porozumień między jednostkami samorządu terytorialnego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first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………………………………………………………...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7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Budżet powiatu za I półrocze 2010 roku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magenta"/>
              </w:rPr>
            </w:pPr>
            <w:r>
              <w:rPr>
                <w:rFonts w:cs="Arial" w:ascii="Arial" w:hAnsi="Arial"/>
                <w:b/>
                <w:i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magenta"/>
              </w:rPr>
            </w:pPr>
            <w:r>
              <w:rPr>
                <w:rFonts w:cs="Arial" w:ascii="Arial" w:hAnsi="Arial"/>
                <w:b/>
                <w:i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3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3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711" w:hanging="355"/>
              <w:rPr/>
            </w:pPr>
            <w:r>
              <w:rPr>
                <w:rFonts w:cs="Arial" w:ascii="Arial" w:hAnsi="Arial"/>
                <w:b/>
              </w:rPr>
              <w:t>B. Zadania z zakresu administracji rządowej i inne zadania zlecone ustawami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923" w:hanging="283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wykonywane na mocy porozumień z organami administracji rządowej 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w drodze umów lub porozumień między jednostkami samorządu terytorialnego 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 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wydatków majątkowych za I półrocze 2010 r. .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kłady budżetowe……………………………………………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stwa pomocnicze ……………………………………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ychody i rozchody budżetu Kalisza za I półrocze 2010 roku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2:00Z</dcterms:created>
  <dc:creator>Urząd Miejski w Kaliszu</dc:creator>
  <dc:description/>
  <cp:keywords/>
  <dc:language>en-US</dc:language>
  <cp:lastModifiedBy>Walkowska Janina</cp:lastModifiedBy>
  <cp:lastPrinted>2010-08-31T08:12:00Z</cp:lastPrinted>
  <dcterms:modified xsi:type="dcterms:W3CDTF">2010-08-31T06:28:00Z</dcterms:modified>
  <cp:revision>148</cp:revision>
  <dc:subject/>
  <dc:title>SPIS TREŚCI</dc:title>
</cp:coreProperties>
</file>