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powiatu na 2010 rok zaplanowano wydatki w wysokości 157.722.362,14 zł,</w:t>
      </w:r>
    </w:p>
    <w:p>
      <w:pPr>
        <w:pStyle w:val="TextBody"/>
        <w:rPr/>
      </w:pPr>
      <w:r>
        <w:rPr>
          <w:b w:val="false"/>
        </w:rPr>
        <w:t>Po wprowadzeniu zmian w I połowie br. plan wydatków ogółem na 30 czerwca 2010 roku wyniósł 163.408.260,76 zł, w tym:</w:t>
      </w:r>
    </w:p>
    <w:p>
      <w:pPr>
        <w:pStyle w:val="Listapunktowana"/>
        <w:numPr>
          <w:ilvl w:val="0"/>
          <w:numId w:val="35"/>
        </w:numPr>
        <w:rPr/>
      </w:pPr>
      <w:r>
        <w:rPr/>
        <w:t>zadania własne – 148.565.882,76 zł,</w:t>
      </w:r>
    </w:p>
    <w:p>
      <w:pPr>
        <w:pStyle w:val="Listapunktowana"/>
        <w:numPr>
          <w:ilvl w:val="0"/>
          <w:numId w:val="35"/>
        </w:numPr>
        <w:rPr/>
      </w:pPr>
      <w:r>
        <w:rPr/>
        <w:t>zadania z zakresu administracji rządowej i inne zadania zlecone ustawami – 12.574.312 zł,</w:t>
      </w:r>
    </w:p>
    <w:p>
      <w:pPr>
        <w:pStyle w:val="Listapunktowana"/>
        <w:numPr>
          <w:ilvl w:val="0"/>
          <w:numId w:val="35"/>
        </w:numPr>
        <w:rPr/>
      </w:pPr>
      <w:r>
        <w:rPr/>
        <w:t>zadania wykonywane na mocy porozumień z organami administracji rządowej – 11.000 zł,</w:t>
      </w:r>
    </w:p>
    <w:p>
      <w:pPr>
        <w:pStyle w:val="Listapunktowana"/>
        <w:numPr>
          <w:ilvl w:val="0"/>
          <w:numId w:val="35"/>
        </w:numPr>
        <w:rPr/>
      </w:pPr>
      <w:r>
        <w:rPr/>
        <w:t>zadania realizowane w drodze umów lub porozumień między jednostkami samorządu terytorialnego – 2.257.066 zł.</w:t>
      </w:r>
    </w:p>
    <w:p>
      <w:pPr>
        <w:pStyle w:val="TextBody"/>
        <w:rPr/>
      </w:pPr>
      <w:r>
        <w:rPr>
          <w:b w:val="false"/>
        </w:rPr>
        <w:t>Na wydatki majątkowe zaplanowano kwotę 49.871.473,32 zł, co stanowi 30,5 % wydatków ogół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W okresie I półrocza 2010 r. wykonano wydatki ogółem w wysokości 60.554.707,84 zł, co stanowi 37,1 % planu, z tego:</w:t>
      </w:r>
    </w:p>
    <w:p>
      <w:pPr>
        <w:pStyle w:val="Listapunktowana"/>
        <w:numPr>
          <w:ilvl w:val="0"/>
          <w:numId w:val="35"/>
        </w:numPr>
        <w:rPr/>
      </w:pPr>
      <w:r>
        <w:rPr/>
        <w:t>zadania własne – 52.603.523,93 zł, tj. 35,4 % planu,</w:t>
      </w:r>
    </w:p>
    <w:p>
      <w:pPr>
        <w:pStyle w:val="Listapunktowana"/>
        <w:numPr>
          <w:ilvl w:val="0"/>
          <w:numId w:val="35"/>
        </w:numPr>
        <w:rPr/>
      </w:pPr>
      <w:r>
        <w:rPr/>
        <w:t xml:space="preserve">zadania z zakresu administracji rządowej i inne zadania zlecone ustawami – 6.932.709,85 zł, </w:t>
        <w:br/>
        <w:t>tj. 55,1 % planu,</w:t>
      </w:r>
    </w:p>
    <w:p>
      <w:pPr>
        <w:pStyle w:val="Listapunktowana"/>
        <w:numPr>
          <w:ilvl w:val="0"/>
          <w:numId w:val="35"/>
        </w:numPr>
        <w:rPr/>
      </w:pPr>
      <w:r>
        <w:rPr/>
        <w:t xml:space="preserve">zadania wykonywane na mocy porozumień z organami administracji rządowej – 5.583 zł, </w:t>
        <w:br/>
        <w:t xml:space="preserve">tj. 50,8 % planu </w:t>
      </w:r>
    </w:p>
    <w:p>
      <w:pPr>
        <w:pStyle w:val="Listapunktowana"/>
        <w:numPr>
          <w:ilvl w:val="0"/>
          <w:numId w:val="35"/>
        </w:numPr>
        <w:rPr/>
      </w:pPr>
      <w:r>
        <w:rPr/>
        <w:t>zadania realizowane w drodze umów lub porozumień między jednostkami samorządu terytorialnego – 1.012.891,06 zł, tj. 44,9 % plan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ealizacja wydatków budżetowych wg działów, rozdziałów klasyfikacji budżetowej przedstawia się następująco: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>W I półroczu 2010 r. na realizację zadań bieżących związanych z prowadzeniem gospodarki leśnej (zakup materiałów do wykonywania prac w lesie komunalnym oraz sadzonek drzew leśnych do uzupełnienia nasadzeń w lesie komunalnym) przeznaczono 1.059,56 zł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akup podręcznych narzędzi i materiałów do prac wykonywanych w lesie komunalnym przeznaczono 461,32 zł.</w:t>
      </w:r>
    </w:p>
    <w:p>
      <w:pPr>
        <w:pStyle w:val="Heading1"/>
        <w:rPr>
          <w:rFonts w:ascii="Arial" w:hAnsi="Arial" w:cs="Arial"/>
          <w:b w:val="false"/>
          <w:b w:val="false"/>
          <w:color w:val="FF00FF"/>
        </w:rPr>
      </w:pPr>
      <w:r>
        <w:rPr>
          <w:rFonts w:cs="Arial"/>
          <w:b w:val="false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w I półroczu 2010 r. zrealizowano wydatki w kwocie 6.797.937,76 zł, z tego na wydatki majątkowe przeznaczono 3.073.985,29 zł, o czym mowa w dalszej części informacji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bieżące stanowią kwotę 3.723.952,47 zł, w tym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– 1.275.764,94 zł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– 2.438.399,26 zł, w tym głównie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1004" w:hanging="578"/>
        <w:jc w:val="both"/>
        <w:rPr/>
      </w:pPr>
      <w:r>
        <w:rPr>
          <w:rFonts w:cs="Arial" w:ascii="Arial" w:hAnsi="Arial"/>
        </w:rPr>
        <w:t>remont i utrzymanie dróg /1.920.599,54/ zł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ulic /1.153.085,62 zł/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ind w:left="993" w:hanging="284"/>
        <w:jc w:val="both"/>
        <w:rPr/>
      </w:pPr>
      <w:r>
        <w:rPr>
          <w:rFonts w:cs="Arial" w:ascii="Arial" w:hAnsi="Arial"/>
        </w:rPr>
        <w:t>utrzymanie oznakowania pionowego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ind w:left="993" w:hanging="284"/>
        <w:jc w:val="both"/>
        <w:rPr/>
      </w:pPr>
      <w:r>
        <w:rPr>
          <w:rFonts w:cs="Arial" w:ascii="Arial" w:hAnsi="Arial"/>
        </w:rPr>
        <w:t>utrzymanie sygnalizacji świetlnej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nawierzchni bitumicznych i gruntowych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prace związane z utrzymaniem dróg (m.in. usługi geodezyjne i kartograficzne, wywóz śniegu, montaż wiaty przystankowej, opłaty sądowe, badania laboratoryjne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1004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/96.978,21 zł/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ZDM i Biura Obsługi Płatnego Parkowania (m.in. czynsze, energia, woda, gaz, usługi telefoniczne, zakup materiałów i wyposażenia, ubezpieczenia, odpisy na zakładowy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fundusz świadczeń socjalnych) /382.473,68 zł/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1004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e środowiska /38.347,83 zł/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wydatki osobowe niezaliczane do wynagrodzeń) – 9.788,27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 xml:space="preserve">W I półroczu 2010 r. zrealizowano wydatki bieżące w kwocie 2.926,19 zł, w tym: </w:t>
      </w:r>
    </w:p>
    <w:p>
      <w:pPr>
        <w:pStyle w:val="TextBody"/>
        <w:numPr>
          <w:ilvl w:val="0"/>
          <w:numId w:val="33"/>
        </w:numPr>
        <w:jc w:val="both"/>
        <w:rPr/>
      </w:pPr>
      <w:r>
        <w:rPr>
          <w:b w:val="false"/>
        </w:rPr>
        <w:t>wydatki związane z realizacją statutowych zadań jednostek budżetowych (m.in. opłaty sądowe</w:t>
      </w:r>
      <w:r>
        <w:rPr>
          <w:rFonts w:cs="Arial"/>
          <w:b w:val="false"/>
        </w:rPr>
        <w:t xml:space="preserve">) </w:t>
      </w:r>
      <w:r>
        <w:rPr>
          <w:b w:val="false"/>
        </w:rPr>
        <w:t xml:space="preserve">– 726,19 zł, </w:t>
      </w:r>
    </w:p>
    <w:p>
      <w:pPr>
        <w:pStyle w:val="TextBody"/>
        <w:numPr>
          <w:ilvl w:val="0"/>
          <w:numId w:val="33"/>
        </w:numPr>
        <w:jc w:val="both"/>
        <w:rPr>
          <w:rFonts w:cs="Arial"/>
          <w:b w:val="false"/>
          <w:b w:val="false"/>
          <w:color w:val="FF00FF"/>
        </w:rPr>
      </w:pPr>
      <w:r>
        <w:rPr>
          <w:b w:val="false"/>
        </w:rPr>
        <w:t xml:space="preserve">dotacje (środki przekazane do budżetu państwa z tyt. niewykorzystanej dotacji z 2009 r.) </w:t>
        <w:br/>
        <w:t>– 2.200 zł.</w:t>
      </w:r>
    </w:p>
    <w:p>
      <w:pPr>
        <w:pStyle w:val="Tekstpodstawowy3"/>
        <w:rPr/>
      </w:pPr>
      <w:r>
        <w:rPr/>
        <w:t>Pełną realizację wydatków planuje się w II półroczu.</w:t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 xml:space="preserve">Wydatki w kwocie 485 zł przeznaczono na wykonanie wyrysów i wypisów z map ewidencyjnych oraz wykonanie wykazu synchronizacyjnego </w:t>
      </w:r>
    </w:p>
    <w:p>
      <w:pPr>
        <w:pStyle w:val="Tekstpodstawowy3"/>
        <w:rPr/>
      </w:pPr>
      <w:r>
        <w:rPr/>
        <w:t>Pozostałe wydatki zostaną zrealizowane w II półroczu.</w:t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TextBody"/>
        <w:jc w:val="both"/>
        <w:rPr/>
      </w:pPr>
      <w:r>
        <w:rPr>
          <w:b w:val="false"/>
        </w:rPr>
        <w:t xml:space="preserve">Zaplanowane wydatki bieżące w wysokości 7.000 zł dla Inspektoratu Nadzoru Budowlanego </w:t>
        <w:br/>
        <w:t xml:space="preserve">w analizowanym okresie sprawozdawczym nie zostały zrealizowane. </w:t>
      </w:r>
    </w:p>
    <w:p>
      <w:pPr>
        <w:pStyle w:val="Tekstpodstawowy3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Rozdział 71095</w:t>
        <w:tab/>
        <w:tab/>
        <w:t>Pozostała działalność</w:t>
      </w:r>
    </w:p>
    <w:p>
      <w:pPr>
        <w:pStyle w:val="Heading1"/>
        <w:rPr/>
      </w:pPr>
      <w:r>
        <w:rPr>
          <w:b w:val="false"/>
        </w:rPr>
        <w:t>W budżecie na 2010 r. ujęto kwotę w wysokości 9.800 zł z przeznaczeniem na wydawanie zezwoleń na realizację inwestycji drog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 półroczu br. nie wpłynęły wnioski w ww. sprawach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xtBody"/>
        <w:rPr/>
      </w:pPr>
      <w:r>
        <w:rPr>
          <w:b w:val="false"/>
        </w:rPr>
        <w:t>W I półroczu 2010 r. wydatki bieżące w wysokości 881.368,49 zł przeznaczono na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wynagrodzenia i składki od nich naliczane – 321.078,55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wydatki związane z realizacją statutowych zadań jednostek budżetowych – 560.289,94 zł, w tym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1014"/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,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</w:rPr>
      </w:pPr>
      <w:r>
        <w:rPr>
          <w:b w:val="false"/>
        </w:rPr>
        <w:t>zakup dokumentów komunikacyjnych tj. praw jazdy, dowodów rejestracyjnych, kart pojazdów, pozwoleń czasowych, nalepek kontrolnych, znaków legalizacyjnych, pozwoleń na kierowanie tramwajem, licencji na transport, legitymacji instruktor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</w:rPr>
      </w:pPr>
      <w:r>
        <w:rPr>
          <w:b w:val="false"/>
        </w:rPr>
        <w:t>zakup tablic rejestracyj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1014"/>
        <w:jc w:val="both"/>
        <w:rPr/>
      </w:pPr>
      <w:r>
        <w:rPr>
          <w:b w:val="false"/>
        </w:rPr>
        <w:t>sfinansowanie zadań Miejskiego Rzecznika Konsumentów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1014"/>
        <w:jc w:val="both"/>
        <w:rPr>
          <w:b w:val="false"/>
          <w:b w:val="false"/>
        </w:rPr>
      </w:pPr>
      <w:r>
        <w:rPr>
          <w:b w:val="false"/>
        </w:rPr>
        <w:t>koszty tłumaczeń dokumentów obcojęzycz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1014"/>
        <w:jc w:val="both"/>
        <w:rPr>
          <w:b w:val="false"/>
          <w:b w:val="false"/>
        </w:rPr>
      </w:pPr>
      <w:r>
        <w:rPr>
          <w:b w:val="false"/>
        </w:rPr>
        <w:t>zwrot opłat za karty pojazdów wraz z odsetkam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rPr>
          <w:b w:val="false"/>
          <w:b w:val="false"/>
        </w:rPr>
      </w:pPr>
      <w:r>
        <w:rPr>
          <w:b w:val="false"/>
        </w:rPr>
        <w:t>koszty postępowania sądowego w sprawach dotyczących zwrotu opłaty za kartę pojazdu.</w:t>
      </w:r>
    </w:p>
    <w:p>
      <w:pPr>
        <w:pStyle w:val="Heading1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a kwota 12.500 zł przeznaczona zostanie na zakupy związane z wyposażeniem Stanowiska Kierowania w KM PSP oraz na zakup sprzętu i wyposażenia indywidualnego straża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w. wydatków nastąpi w II półroczu br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Na działanie Wspólnej Komisji Bezpieczeństwa i Porządku dla Miasta Kalisza i Powiatu Kaliskiego przekazano dotację w wysokości 5.000 zł. Komisja została powołana w celu realizacji zadań Prezydenta Miasta i Starosty Kaliskiego w zakresie zwierzchnictwa nad powiatowymi służbami, inspekcjami i strażami oraz zadań określonych w ustawach w zakresie porządku publicznego i bezpieczeństwa obywateli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datki związane z obsługą kredytów przeznaczono kwotę 469.861,4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wyższa stanowi spłatę odsetek od kredytów zaciągniętych na rynku krajowym oraz prowizję od aneksu do umowy kredytu zawartej w miesiącu grudniu 2009 r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/>
      </w:pPr>
      <w:r>
        <w:rPr/>
        <w:t>W 2010 roku w budżecie zaplanowano wydatki w wysokości 1.160.592 zł z przeznaczeniem na:</w:t>
      </w:r>
    </w:p>
    <w:p>
      <w:pPr>
        <w:pStyle w:val="Tekstpodstawowy3"/>
        <w:rPr/>
      </w:pPr>
      <w:r>
        <w:rPr/>
        <w:t>1. ogólną rezerwę budżetową powiatu w kwocie 528.592 zł,</w:t>
      </w:r>
    </w:p>
    <w:p>
      <w:pPr>
        <w:pStyle w:val="Tekstpodstawowy3"/>
        <w:rPr/>
      </w:pPr>
      <w:r>
        <w:rPr/>
        <w:t>2. rezerwę celową powiatu w kwocie ogółem 632.000 zł: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 xml:space="preserve">w tym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na wydatki oświatowe w kwocie 500.000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na funkcjonowanie Rodzinnego Domu Dziecka w kwocie 132.000 zł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zmniejszono rezerwę budżetową powiatu o kwotę ogółem 559.528 zł.</w:t>
      </w:r>
    </w:p>
    <w:p>
      <w:pPr>
        <w:pStyle w:val="Tekstpodstawowy3"/>
        <w:rPr/>
      </w:pPr>
      <w:r>
        <w:rPr/>
        <w:t>Po wprowadzonych zmianach na koniec I półrocza br. plan w tym rozdziale stanowi kwotę 601.064 zł, w tym:</w:t>
      </w:r>
    </w:p>
    <w:p>
      <w:pPr>
        <w:pStyle w:val="Tekstpodstawowy3"/>
        <w:rPr/>
      </w:pPr>
      <w:r>
        <w:rPr/>
        <w:t>1. ogólna rezerwa budżetowa powiatu – 144.588 zł,</w:t>
      </w:r>
    </w:p>
    <w:p>
      <w:pPr>
        <w:pStyle w:val="Tekstpodstawowy3"/>
        <w:rPr/>
      </w:pPr>
      <w:r>
        <w:rPr/>
        <w:t>2. rezerwa celowa powiatu –  456.476 zł: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 xml:space="preserve">w tym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na wydatki oświatowe – 398.696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na funkcjonowanie Rodzinnego Domu Dziecka – 57.780 zł.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</w:tabs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567" w:leader="none"/>
          <w:tab w:val="left" w:pos="3828" w:leader="none"/>
        </w:tabs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32</w:t>
        <w:tab/>
        <w:tab/>
        <w:t>Część równoważąca subwencji ogólnej dla powiatów</w:t>
      </w:r>
    </w:p>
    <w:p>
      <w:pPr>
        <w:pStyle w:val="Tekstpodstawowy3"/>
        <w:rPr/>
      </w:pPr>
      <w:r>
        <w:rPr/>
        <w:t>Powiaty, w których wskaźnik dochodów podatkowych na 1 mieszkańca jest większy niż 110% wskaźnika ustalonego analogicznie dla wszystkich powiatów, dokonują wpłat do budżetu państwa.</w:t>
      </w:r>
    </w:p>
    <w:p>
      <w:pPr>
        <w:pStyle w:val="Tekstpodstawowy3"/>
        <w:rPr/>
      </w:pPr>
      <w:r>
        <w:rPr/>
        <w:t xml:space="preserve">W tym rozdziale zrealizowano wydatki w wysokości 85.326,60 zł z przeznaczeniem na wpłatę do budżetu państwa. </w:t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/>
      </w:pPr>
      <w:r>
        <w:rPr>
          <w:b w:val="false"/>
        </w:rPr>
        <w:t>W I półroczu 2010 roku na funkcjonowanie 3 szkół podstawowych specjalnych wydatkowano 2.091.629,69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konanie wydatków bieżących szkół podstawowych specjalnych składają się: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</w:rPr>
      </w:pPr>
      <w:r>
        <w:rPr>
          <w:b w:val="false"/>
        </w:rPr>
        <w:t>wynagrodzenia i składki od nich naliczane – 1.765.107,32 zł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zakup materiałów i wyposażenia, zakup pomocy naukowych i dydaktycznych, zakup energii, podróże służbowe krajowe, odpis na zakładowy fundusz świadczeń socjalnych, pozostałe usługi i opłaty) – 325.612,37 zł,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b w:val="false"/>
        </w:rPr>
        <w:t>świadczenia na rzecz osób fizycznych (m.in. pomoc zdrowotna dla nauczycieli) – 91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/>
      </w:pPr>
      <w:r>
        <w:rPr>
          <w:b w:val="false"/>
        </w:rPr>
        <w:t>Z rozdziału tego finansowano gimnazjum działające przy Zespole Szkó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wykonano wydatki bieżące w wysokości 192.086,45 zł, w tym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wynagrodzenia i składki od nich naliczane – 180.766,45 zł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odpisy na zakładowy fundusz świadczeń socjalnych nauczycieli) – 11.32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na finansowanie 3 gimnazjów specjalnych i 1 gimnazjum specjalnego niepublicznego przeznaczono 1.201.155,24 zł, w tym: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wynagrodzenia i składki od nich naliczane – 891.560,41 zł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m.in. zakup usług pozostałych, zakup usług dostępu do sieci Internet, podróże służbowe krajowe, odpisy na zakładowy fundusz świadczeń, socjalnych) – 61.046,33 zł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dotacja dla Niepublicznego Gimnazjum Specjalnego – 248.548,50 zł (</w:t>
      </w:r>
      <w:r>
        <w:rPr>
          <w:b w:val="false"/>
          <w:bCs/>
        </w:rPr>
        <w:t>wyższe wykonanie planu dotacji spowodowane jest wzrostem stawki na jednego ucznia)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/>
      </w:pPr>
      <w:r>
        <w:rPr>
          <w:b w:val="false"/>
        </w:rPr>
        <w:t xml:space="preserve">Wykonanie wydatków w I półroczu 2010 r. ogółem wyniosło 8.933.647,85 zł, w tym na wydatki majątkowe przeznaczono 47.636 zł, o czym mowa w dalszej części sprawozdania </w:t>
      </w:r>
    </w:p>
    <w:p>
      <w:pPr>
        <w:pStyle w:val="TextBody"/>
        <w:jc w:val="both"/>
        <w:rPr/>
      </w:pPr>
      <w:r>
        <w:rPr>
          <w:b w:val="false"/>
        </w:rPr>
        <w:t xml:space="preserve">Na wykonanie wydatków bieżących w liceach publicznych i niepublicznych w wysokości </w:t>
        <w:br/>
        <w:t>8.886.011,85 zł składają się: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6.878.847,58 zł, 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wydatki związane z realizacją statutowych zadań jednostek budżetowych w wysokości 1.108.303,43 zł, które przeznaczone były m.in. na zakup materiałów i wyposażenia, zakup pomocy naukowych i dydaktycznych, zakup energii, zakup usług remontowych i pozostałych, podróże służbowe krajowe, odpisy na zakładowy fundusz świadczeń socjalnych nauczycieli </w:t>
        <w:br/>
        <w:t xml:space="preserve">i pozostałych pracowników oraz inne usługi i opłaty, 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</w:rPr>
        <w:t xml:space="preserve">dotacje na łącznią kwotę 877.384,96 zł. </w:t>
      </w:r>
    </w:p>
    <w:p>
      <w:pPr>
        <w:pStyle w:val="TextBody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Przekazano dotacje dla niepublicznych liceów ogólnokształcących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 w:val="false"/>
          <w:b w:val="false"/>
        </w:rPr>
      </w:pPr>
      <w:r>
        <w:rPr>
          <w:b w:val="false"/>
        </w:rPr>
        <w:t>L.O. im. Św. J. Bosko w Kaliszu ul. Łódzka 10 – 51.725,34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 w:val="false"/>
          <w:b w:val="false"/>
        </w:rPr>
      </w:pPr>
      <w:r>
        <w:rPr>
          <w:b w:val="false"/>
        </w:rPr>
        <w:t>L.O. Sióstr Nazaretanek w Kaliszu ul. Harcerska 1 – 98.046,54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 w:val="false"/>
          <w:b w:val="false"/>
        </w:rPr>
      </w:pPr>
      <w:r>
        <w:rPr>
          <w:b w:val="false"/>
        </w:rPr>
        <w:t xml:space="preserve">Zaoczne Liceum Ogólnokształcące dla Dorosłych ”Cosinus” w Kaliszu ul. Koreckiego 34 </w:t>
        <w:br/>
        <w:t xml:space="preserve">– 290.385,00 zł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 w:val="false"/>
          <w:b w:val="false"/>
        </w:rPr>
      </w:pPr>
      <w:r>
        <w:rPr>
          <w:b w:val="false"/>
        </w:rPr>
        <w:t xml:space="preserve">Zaoczne Uzupełniające Liceum Ogólnokształcące dla Dorosłych ”Cosinus’ w Kaliszu </w:t>
        <w:br/>
        <w:t>ul. Majkowska 11 – 163.658,88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 w:val="false"/>
          <w:b w:val="false"/>
        </w:rPr>
      </w:pPr>
      <w:r>
        <w:rPr>
          <w:b w:val="false"/>
        </w:rPr>
        <w:t>Liceum Ogólnokształcące dla Dorosłych „Interlis” w Kaliszu ul. Nowy Rynek 7 – 40.635,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 w:val="false"/>
          <w:b w:val="false"/>
        </w:rPr>
      </w:pPr>
      <w:r>
        <w:rPr>
          <w:b w:val="false"/>
        </w:rPr>
        <w:t xml:space="preserve">Uzupełniające Liceum Ogólnokształcące dla Dorosłych „Interlis” w Kaliszu ul. Nowy Rynek 7 </w:t>
        <w:br/>
        <w:t>– 15.406,16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 w:val="false"/>
          <w:b w:val="false"/>
        </w:rPr>
      </w:pPr>
      <w:r>
        <w:rPr>
          <w:b w:val="false"/>
        </w:rPr>
        <w:t>Liceum Ogólnokształcące dla Dorosłych „Żak” w Kaliszu, ul. Rzemieślnicza 6 22A</w:t>
        <w:br/>
        <w:t xml:space="preserve"> – 65.745,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 w:val="false"/>
          <w:b w:val="false"/>
        </w:rPr>
      </w:pPr>
      <w:r>
        <w:rPr>
          <w:b w:val="false"/>
        </w:rPr>
        <w:t xml:space="preserve">Uzupełniające Liceum Ogólnokształcące dla Dorosłych „Żak” w Kaliszu, ul. Rzemieślnicza 6 </w:t>
        <w:br/>
        <w:t xml:space="preserve"> - 73.242,4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 w:val="false"/>
          <w:b w:val="false"/>
        </w:rPr>
      </w:pPr>
      <w:r>
        <w:rPr>
          <w:b w:val="false"/>
        </w:rPr>
        <w:t>Liceum Ogólnokształcące dla Dorosłych Zakład Doskonalenia Zawodowego w Kaliszu</w:t>
        <w:br/>
        <w:t xml:space="preserve"> ul. -Skalmierzycka 2A – 39.015,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 w:val="false"/>
          <w:b w:val="false"/>
        </w:rPr>
      </w:pPr>
      <w:r>
        <w:rPr>
          <w:b w:val="false"/>
        </w:rPr>
        <w:t xml:space="preserve">Uzupełniające Liceum Ogólnokształcące dla Dorosłych Zakład Doskonalenia Zawodowego </w:t>
        <w:br/>
        <w:t>w Kaliszu ul. Skalmierzycka 2A - 39.525,64 zł,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świadczenia na rzecz osób fizycznych (m.in. pomoc zdrowotna dla nauczycieli) – 8.442,65 zł,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 xml:space="preserve">wydatki na programy finansowane z udziałem środków, o których mowa w art. 5 ust. 1 pkt 2 i 3 -  są to wydatki na realizację programu „Uczenie się przez całe życie” – Comenius, który jest realizacją umowy zawartej z Fundacją Rozwoju Systemu Edukacji - Narodową Agencją Programu „Uczenie się przez całe życie”. Działanie realizowane jest wg harmonogramu zawartego w umowie; </w:t>
      </w:r>
      <w:r>
        <w:rPr>
          <w:rFonts w:cs="Arial"/>
          <w:b w:val="false"/>
        </w:rPr>
        <w:t xml:space="preserve">w I półroczu wydatkowano 13.033,23 zł z przeznaczeniem m.in. na usługi transportowe i hotelowe oraz na podróże służbowe krajowe i zagraniczne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em tego programu jest V Liceum Ogólnokształcące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finansowanie działalności liceów profilowanych przy zespołach szkół w I półroczu 2010 r. przeznaczono 206.085,91 zł, w tym: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one –  179.728,13 zł, 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 xml:space="preserve">wydatki związane z realizacją statutowych zadań jednostek budżetowych (m.in. zakup materiałów i wyposażenia, zakup pomocy naukowych i dydaktycznych, odpisy na zakładowy fundusz świadczeń socjalnych, usługi i opłaty) – 26.028,78 zł,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b w:val="false"/>
        </w:rPr>
        <w:t>świadczenia na rzecz osób fizycznych (m.in. pomoc zdrowotna dla nauczycieli) –  329 zł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Heading1"/>
        <w:rPr/>
      </w:pPr>
      <w:r>
        <w:rPr/>
        <w:t>Rozdział 80124</w:t>
        <w:tab/>
        <w:tab/>
        <w:t>Licea profilowane specjalne</w:t>
      </w:r>
    </w:p>
    <w:p>
      <w:pPr>
        <w:pStyle w:val="TextBody"/>
        <w:jc w:val="both"/>
        <w:rPr/>
      </w:pPr>
      <w:r>
        <w:rPr>
          <w:b w:val="false"/>
        </w:rPr>
        <w:t xml:space="preserve">Z rozdziału tego finansowano liceum profilowane specjaln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ten cel przeznaczono wydatki w kwocie ogółem 201.012,16 zł, w tym:.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one w wysokości 189.078,16 zł,  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, które stanowią odpis na zakładowy fundusz świadczeń socjalnych nauczycieli– 10.734 zł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świadczenia na rzecz osób fizycznych (m.in. pomoc zdrowotna dla nauczycieli) – 1.200 zł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Dla zespołów szkół zawodowych o różnych kierunkach kształcenia oraz dla niepublicznych szkół zawodowych i techników w I półroczu przeznaczono wydatki w kwocie ogółem 12.393.778,24 zł, w tym na wydatki majątkowe 9.900 zł, o czym mowa w dalszej części informacji. </w:t>
      </w:r>
    </w:p>
    <w:p>
      <w:pPr>
        <w:pStyle w:val="TextBody"/>
        <w:jc w:val="both"/>
        <w:rPr/>
      </w:pPr>
      <w:r>
        <w:rPr>
          <w:b w:val="false"/>
        </w:rPr>
        <w:t>Na wykonanie wydatków bieżących szkół składają się: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9.229.241,45 zł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wydatki związane z realizacją statutowych zadań jednostek budżetowych (m.in. zakup materiałów </w:t>
        <w:br/>
        <w:t>i wyposażenia, zakup pomocy naukowych i dydaktycznych, zakup energii, zakup usług remontowych i pozostałych, podróże służbowe krajowe, odpisy na zakładowy fundusz świadczeń socjalnych, usługi i opłaty) – 1.604.401,99 zł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dotacje, które przekazano dla niepublicznych szkół na łączną kwotę 1.537.700,90 zł, z czego: 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 xml:space="preserve">Policealna Szkoła Centrum Nauki i Biznesu „Żak” w Kaliszu ul. Rzemieślnicza 6 </w:t>
        <w:br/>
        <w:t>–  270.711,39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e Studium Kosmetyczne dla Młodzieży w Kaliszu Al. Wolności 12  -  48.588,48 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e Studium Kosmetyczne dla Dorosłych w Kaliszu Al. Wolności 12  –   33.589,02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e Studium Fryzjerskie dla Młodzieży w Kaliszu Al. Wolności 12  –  18.220,68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e Studium Fryzjerskie dla Dorosłych w Kaliszu Al. Wolności 12  –  11.847,29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e Studium Masażu dla Młodzieży w Kaliszu Al. Wolności 12  –  21.290,40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e Studium Farmaceutyczne dla Młodzieży w Kaliszu Al. Wolności 12  –  298.420,44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e Studium Weterynarii w Kaliszu Al. Wolności 12  –   44.539,44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 xml:space="preserve">Policealna Szkoła Medyczna TEB Edukacja dla Dorosłych w Kaliszu ul. Szkolna 5 </w:t>
        <w:br/>
        <w:t>– 72.742,20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a Szkoła Medyczna TEB Edukacja dla Młodzieży w Kaliszu ul Szkolna 5</w:t>
        <w:br/>
        <w:t xml:space="preserve"> – 31.225,92 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Szkoła Europejska „Euro College” w Kaliszu ul. Szkolna 5 –  30.724,84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a Szkoła Detektywów i Pracowników Ochrony „Ochikara” w Kaliszu ul. Wodna 11-13</w:t>
        <w:br/>
        <w:t xml:space="preserve"> –  20.570,02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/>
      </w:pPr>
      <w:r>
        <w:rPr>
          <w:b w:val="false"/>
        </w:rPr>
        <w:t>Studium Bezpieczeństwa i Higieny Pracy „Ochikara” w Kaliszu, ul. Wodna 11-13 – 2.247,00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 xml:space="preserve">Zaoczna Policealna Szkoła Organizacji Reklamy „Cosinus” w Kaliszu ul. F. Chopina 23 </w:t>
        <w:br/>
        <w:t>– 35.151,30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Zaoczna Policealna Szkoła Hotelarstwa „Cosinus” w Kaliszu ul. Majkowska 11 –   3.905,70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 xml:space="preserve">Zaoczna Policealna Szkoła Ochrony Fizycznej Osób i Mienia „Cosinus” w Kaliszu </w:t>
        <w:br/>
        <w:t>ul. F. Chopina 23  –  44.915,55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Zaoczna Policealna Szkoła Obsługi Turystycznej „Cosinus” w Kaliszu ul. F. Chopina 23</w:t>
        <w:br/>
        <w:t xml:space="preserve"> –  53.898,66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/>
      </w:pPr>
      <w:r>
        <w:rPr>
          <w:b w:val="false"/>
        </w:rPr>
        <w:t>Zaoczna Policealna Szkoła Administracji „Cosinus” w Kaliszu ul. F. Chopina 23 – 63.662,91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Zaoczna Policealna Szkoła  „Cosinus” w Kaliszu ul. Majkowska 11 – 158.571,42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Zaoczna Policealna Szkoła Logistyki „Cosinus” w Kaliszu ul. Majkowska 11 –  73.427,16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Zaoczna Policealna Szkoła Rachunkowości „Cosinus” w Kaliszu ul. Majkowska 11</w:t>
        <w:br/>
        <w:t xml:space="preserve"> –  44.785,36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Zaoczna Policealna Szkoła Technik Prac Biurowych „Cosinus” w Kaliszu ul. F. Chopina 23</w:t>
        <w:br/>
        <w:t xml:space="preserve"> –  44.785,36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Zaoczna Policealna Szkoła Informatyki „Cosinus” w Kaliszu ul. Majkowska 11 –  64.574,24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a Szkoła Administracji „Interlis” w Kaliszu ul. Nowy Rynek 7 –  7.551,02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>
          <w:b w:val="false"/>
          <w:b w:val="false"/>
        </w:rPr>
      </w:pPr>
      <w:r>
        <w:rPr>
          <w:b w:val="false"/>
        </w:rPr>
        <w:t>Policealna Szkoła B.H.P „Interlis” w Kaliszu ul. Nowy Rynek 7 –  14.320,90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/>
      </w:pPr>
      <w:r>
        <w:rPr>
          <w:b w:val="false"/>
        </w:rPr>
        <w:t>Policealna Szkoła Logistyki „Interlis” w Kaliszu ul. Nowy Rynek 7 –  5.988,74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/>
      </w:pPr>
      <w:r>
        <w:rPr>
          <w:b w:val="false"/>
        </w:rPr>
        <w:t>Policealna Szkoła Kosmetyki „Interlis” w Kaliszu ul. Nowy Rynek 7 –  9.634,06 zł,</w:t>
      </w:r>
    </w:p>
    <w:p>
      <w:pPr>
        <w:pStyle w:val="TextBody"/>
        <w:numPr>
          <w:ilvl w:val="0"/>
          <w:numId w:val="2"/>
        </w:numPr>
        <w:suppressAutoHyphens w:val="true"/>
        <w:ind w:left="510" w:hanging="226"/>
        <w:jc w:val="both"/>
        <w:rPr/>
      </w:pPr>
      <w:r>
        <w:rPr>
          <w:b w:val="false"/>
        </w:rPr>
        <w:t>Policealna Szkoła Informatyki „Interlis” w Kaliszu ul. Nowy Rynek 7 –  7.811,40 zł.</w:t>
      </w:r>
    </w:p>
    <w:p>
      <w:pPr>
        <w:pStyle w:val="TextBody"/>
        <w:suppressAutoHyphens w:val="true"/>
        <w:ind w:left="15" w:firstLine="269"/>
        <w:jc w:val="both"/>
        <w:rPr>
          <w:b w:val="false"/>
          <w:b w:val="false"/>
        </w:rPr>
      </w:pPr>
      <w:r>
        <w:rPr>
          <w:b w:val="false"/>
        </w:rPr>
        <w:t>Wzrost wysokości stawki na jednego ucznia dla w/w szkól miał wpływ na wyższe wykonanie planu.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b w:val="false"/>
        </w:rPr>
        <w:t>świadczenia na rzecz osób fizycznych (m.in. pomoc zdrowotna dla nauczycieli) – 12.533,90 zł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kstpodstawowy3"/>
        <w:rPr/>
      </w:pPr>
      <w:r>
        <w:rPr/>
        <w:t>Wykonanie wydatków bieżących za I półrocze 2010 r. w szkołach artystycznych wyniosło 1.779.885 zł, w tym:</w:t>
      </w:r>
    </w:p>
    <w:p>
      <w:pPr>
        <w:pStyle w:val="TextBody"/>
        <w:numPr>
          <w:ilvl w:val="0"/>
          <w:numId w:val="40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1.561.698,25 zł, </w:t>
      </w:r>
    </w:p>
    <w:p>
      <w:pPr>
        <w:pStyle w:val="TextBody"/>
        <w:numPr>
          <w:ilvl w:val="0"/>
          <w:numId w:val="40"/>
        </w:numPr>
        <w:jc w:val="both"/>
        <w:rPr>
          <w:b w:val="false"/>
          <w:b w:val="false"/>
        </w:rPr>
      </w:pPr>
      <w:r>
        <w:rPr>
          <w:b w:val="false"/>
        </w:rPr>
        <w:t xml:space="preserve">wydatki związane z realizacją statutowych zadań jednostek budżetowych (m.in. zakup materiałów </w:t>
        <w:br/>
        <w:t>i wyposażenia, zakup pomocy naukowych i dydaktycznych, zakup energii, podróże służbowe krajowe, odpisy na zakładowy fundusz świadczeń socjalnych oraz usługi i opłaty) – 217.631,75 zł,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b w:val="false"/>
        </w:rPr>
        <w:t>świadczenia na rzecz osób fizycznych (m.in. pomoc zdrowotna dla nauczycieli) – 555 zł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color w:val="FF00FF"/>
        </w:rPr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I półroczu 2010 roku na finansowanie szkoły zawodowej specjalnej przeznaczono wydatki </w:t>
        <w:br/>
        <w:t>w wysokości 1.192.320,18 zł, w tym: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1.080.756,19 zł, 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b w:val="false"/>
        </w:rPr>
        <w:t xml:space="preserve">wydatki związane z realizacją statutowych zadań jednostek budżetowych (m.in. zakup materiałów </w:t>
        <w:br/>
        <w:t>i wyposażenia, zakup usług pozostałych, podróże służbowe krajowe, odpisy na zakładowy fundusz świadczeń socjalnych, szkolenia pracowników niebędących członkami korpusu służby cywilnej) – 94.764,60 zł,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b w:val="false"/>
        </w:rPr>
        <w:t>świadczenia na rzecz osób fizycznych (m.in. pomoc zdrowotna dla nauczycieli i odprawa pośmiertna) – 16.799,39 zł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konanie wydatków w I półroczu 2010 r. wyniosło 1.728.760,61 zł, w tym wydatki majątkowe </w:t>
        <w:br/>
        <w:t>6.039 zł, o czym mowa w dalszej części informacji.</w:t>
      </w:r>
    </w:p>
    <w:p>
      <w:pPr>
        <w:pStyle w:val="TextBody"/>
        <w:jc w:val="both"/>
        <w:rPr/>
      </w:pPr>
      <w:r>
        <w:rPr>
          <w:b w:val="false"/>
        </w:rPr>
        <w:t>Na wykonanie wydatków bieżących /1.722.721,61 zł/ związanych z finansowaniem działalności Centrum Kształcenia Ustawicznego oraz Centrum Kształcenia Praktycznego składają się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</w:rPr>
        <w:t xml:space="preserve">wynagrodzenia i składki od nich naliczane – 1.384.919,44 zł,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m.in. na zakup materiałów i wyposażenia, zakup energii, zakup usług podróże służbowe krajowe i na odpisy na zakładowy fundusz świadczeń socjalnych) – 334.737,25 zł,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</w:rPr>
        <w:t>świadczenia na rzecz osób fizycznych (m.in. pomoc zdrowotna dla nauczycieli) – 3.064,92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 tym rozdziale poniesiono wydatki bieżące w kwocie 109.252,13 zł z przeznaczeniem na: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</w:rPr>
        <w:t xml:space="preserve">wynagrodzenia i składki od nich naliczane – 50.940,66 zł,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</w:rPr>
        <w:t xml:space="preserve">wydatki związane z realizacją statutowych zadań jednostek budżetowych (tj. odpis na zakładowy fundusz świadczeń socjalnych oraz wydatki na dofinansowanie dokształcania i doskonalenia zawodowego nauczycieli szkół ponadgimnazjalnych i innych placówek) – 58.260,47 zł,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</w:rPr>
        <w:t>świadczenia na rzecz osób fizycznych (m.in. pomoc zdrowotna dla nauczycieli) – 51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 xml:space="preserve">W ramach tego rozdziału zrealizowano wydatki bieżące w wysokości 489.817,90 zł z przeznaczeniem głównie na: 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dla emerytowanych pracowników oświaty (wykonanie planu wydatków w 75 % zgodne jest </w:t>
      </w:r>
      <w:r>
        <w:rPr>
          <w:rFonts w:cs="Arial"/>
          <w:b w:val="false"/>
        </w:rPr>
        <w:t>z ustawą o zakładowym funduszu świadczeń socjalnych),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rFonts w:cs="Arial"/>
          <w:b w:val="false"/>
        </w:rPr>
        <w:t>zakup nagród dla uczniów biorących udział w konkursach i zawodach sportowych, dofinansowanie kosztów pobytu i transportu w związku z uczestnictwem dzieci i młodzieży w imprezach wyjazdowych, pokrycie części kosztów współpracy międzynarodowej młodzieży z kaliskich szkół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10 r. wydatki ogółem w tym rozdziale zrealizowano w wysokości 1.247.185,58 zł.</w:t>
      </w:r>
    </w:p>
    <w:p>
      <w:pPr>
        <w:pStyle w:val="Tekstpodstawowy3"/>
        <w:rPr/>
      </w:pPr>
      <w:r>
        <w:rPr/>
        <w:t>Na finansowanie działalności Domu Dziecka przeznaczono kwotę 689.071,54 zł z tego: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535.413,75 zł,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</w:rPr>
        <w:t xml:space="preserve">wydatki związane z realizacją statutowych zadań jednostek budżetowych (tj. odpis na zakładowy fundusz świadczeń socjalnych oraz kosztów wyżywienia wychowanków, planowanych remontów oraz kosztów utrzymania siedziby jednostki ) – 150.249,73 zł, 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świadczenia na rzecz osób fizycznych – 3.408,06 zł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krywanie kosztów utrzymania dzieci z terenu miasta Kalisza umieszczonych w domach dziecka na terenie innych powiatów przekazano dotację w wysokości 510.092,38 zł. Zgodnie z ustawą 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pomocy społecznej w przypadku umieszczenia dziecka w placówce opiekuńczo-wychowawczej na terenie innego powiatu, powiat właściwy ze względu na miejsce zamieszkania dziecka ponosi wydatki na jego utrzymanie w wysokości średniego miesięcznego kosztu utrzymania dziecka w tej placówc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a kwota dotyczy umieszczenia 40 dzieci w domach dziecka na terenie innych powiatów, </w:t>
        <w:br/>
        <w:t>w tym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jarociński (8 dzieci)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nowo-sądecki (1 dziecko)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kaliski (5 dzieci)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</w:rPr>
        <w:t>powiat ostrzeszowski (4 dzieci)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pleszewski (11 dzieci)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czarnkowsko-trzcianecki (1 dziecko)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turecki (4 dzieci)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bytowski (3 dzieci)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grudziądzki (1 dziecko)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ostrowski (2 dzieci).</w:t>
      </w:r>
    </w:p>
    <w:p>
      <w:pPr>
        <w:pStyle w:val="Normal"/>
        <w:jc w:val="both"/>
        <w:rPr/>
      </w:pPr>
      <w:r>
        <w:rPr>
          <w:rFonts w:cs="Arial" w:ascii="Arial" w:hAnsi="Arial"/>
        </w:rPr>
        <w:t>Realizacja tych wydatków nastąpiła w oparciu o porozumienia zawarte z odpowiednimi starostwami.</w:t>
      </w:r>
    </w:p>
    <w:p>
      <w:pPr>
        <w:pStyle w:val="Normal"/>
        <w:jc w:val="both"/>
        <w:rPr/>
      </w:pPr>
      <w:r>
        <w:rPr>
          <w:rFonts w:cs="Arial" w:ascii="Arial" w:hAnsi="Arial"/>
        </w:rPr>
        <w:t>Niskie wykonanie planu wynika z braku możliwości umieszczenia wychowanków w placówce opiekuńczo-wychowawczej pomimo zagwarantowanych środków finansowych. Nadal dla 27 wychowanków z terenu Kalisza nie znaleziono wolnych miejsc.</w:t>
      </w:r>
    </w:p>
    <w:p>
      <w:pPr>
        <w:pStyle w:val="Tekstpodstawowy3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kstpodstawowy3"/>
        <w:rPr/>
      </w:pPr>
      <w:r>
        <w:rPr>
          <w:rFonts w:cs="Arial"/>
        </w:rPr>
        <w:t xml:space="preserve">Ponadto w tym rozdziale zrealizowano świadczenia na rzecz osób fizycznych w kwocie 48.021,66 zł </w:t>
        <w:br/>
        <w:t>z przeznaczeniem na</w:t>
      </w:r>
      <w:r>
        <w:rPr/>
        <w:t xml:space="preserve"> wydatki związane z pomocą pieniężną na kontynuowanie nauki /17 wychowanków/, na usamodzielnienie się /2 wychowanków/ oraz na zagospodarowanie w formie rzeczowej dla 2 wychowanków opuszczających niektóre typy placówek opiekuńczo – wychowawczych. </w:t>
      </w:r>
    </w:p>
    <w:p>
      <w:pPr>
        <w:pStyle w:val="Tekstpodstawowy3"/>
        <w:rPr/>
      </w:pPr>
      <w:r>
        <w:rPr/>
        <w:t>Niższe wykonanie związane jest z mniejszą liczbą wychowanków kontynuujących naukę niż zakładano oraz realizacją pomocy dla wychowanków, którzy mają opuścić placówkę dopiero po zakończeniu roku szkolnego 2009/2010 w II półrocz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w ramach wydatków bieżących środki na funkcjonowanie Rodzinnego Domu Dziecka /66.000 zł/ będą wydatkowane w II półroczu 2010 r. z uwagi na fakt, że placówka została utworzona </w:t>
        <w:br/>
        <w:t>z dniem 1 lipca 2010 r.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e wydatki majątkowe w wysokości 3.329.000 zł nie były realizowane, o czym mowa w dalszej części informacji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tego rozdziału zrealizowano wydatki ogółem w wysokości 3.078.605,36 zł, w tym wydatki majątkowe stanowią 366.666,95 zł, o czym mowa w dalszej części informacji.</w:t>
      </w:r>
    </w:p>
    <w:p>
      <w:pPr>
        <w:pStyle w:val="TextBody"/>
        <w:jc w:val="both"/>
        <w:rPr/>
      </w:pPr>
      <w:r>
        <w:rPr>
          <w:b w:val="false"/>
        </w:rPr>
        <w:t>Na wydatki związane z zabezpieczeniem usług socjalno-bytowych świadczonych przez Dom Pomocy Społecznej przeznaczono wydatki bieżące w wysokości 2.711.938,41 zł, w tym:</w:t>
      </w:r>
    </w:p>
    <w:p>
      <w:pPr>
        <w:pStyle w:val="TextBody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1.955.641,07 zł, </w:t>
      </w:r>
    </w:p>
    <w:p>
      <w:pPr>
        <w:pStyle w:val="TextBody"/>
        <w:numPr>
          <w:ilvl w:val="0"/>
          <w:numId w:val="38"/>
        </w:numPr>
        <w:jc w:val="both"/>
        <w:rPr/>
      </w:pPr>
      <w:r>
        <w:rPr>
          <w:b w:val="false"/>
        </w:rPr>
        <w:t xml:space="preserve">wydatki związane z realizacją statutowych zadań jednostek budżetowych (tj. odpis na zakładowy fundusz świadczeń socjalnych, żywienie mieszkańców, zakup leków i materiałów opatrunkowych, usługi remontowe oraz pozostałe wydatki związane z funkcjonowaniem placówki) – 752.110,82 zł, </w:t>
      </w:r>
    </w:p>
    <w:p>
      <w:pPr>
        <w:pStyle w:val="TextBody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>świadczenia na rzecz osób fizycznych – 4.186,52 zł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dla rodzin zastępczych przeznaczono kwotę ogółem 985.176,70 zł, w tym:</w:t>
      </w:r>
    </w:p>
    <w:p>
      <w:pPr>
        <w:pStyle w:val="TextBody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(wynagrodzenie dla 2 zawodowych niespokrewnionych z dzieckiem rodzin zastępczych) – 28.363,20 zł, </w:t>
      </w:r>
    </w:p>
    <w:p>
      <w:pPr>
        <w:pStyle w:val="TextBody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>świadczenia na rzecz osób fizycznych – 766.135,79 zł, stanowiąc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>
          <w:rFonts w:cs="Arial" w:ascii="Arial" w:hAnsi="Arial"/>
        </w:rPr>
        <w:t>pomoc pieniężną na częściowe pokrycie kosztów utrzymania 165 dzieci umieszczonych w 112 rodzinach zastępczych /595.105,49 zł/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razową pomoc pieniężną na wyposażenie dla 10 dzieci przyjętych do 5 nowoutworzonych rodzin zastępczych /13.500,50 zł/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ą na kontynuowanie nauki dla 46 pełnoletnich wychowanków rodzin zastępczych /103.178,80 zł/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>
          <w:rFonts w:cs="Arial" w:ascii="Arial" w:hAnsi="Arial"/>
        </w:rPr>
        <w:t>pomoc pieniężna na usamodzielnienie 2 wychowanków oraz pomoc na zagospodarowanie w formie rzeczowej 9 wychowanków /54.351 zł/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na pokrywanie kosztów utrzymania dzieci z terenu miasta Kalisza umieszczonych w rodzinach zastępczych na terenie innych powiatów przekazano dotację w wysokości 190.677,71 zł.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Zgodnie z ustawą o pomocy społecznej w przypadku umieszczenia dziecka w rodzinie zastępczej na terenie innego powiatu, powiat właściwy ze względu na miejsce zamieszkania dziecka ponosi wydatki na jego utrzymanie w łącznej kwocie świadczeń przysługujących danej rodzinie zastępcz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wota ta dotyczy umieszczenia w rodzinach zastępczych 33 dzieci na terenie powiatów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rocińskiego (3 dzieci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łupeckiego (2 dzieci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go (9 dzieci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arżyskiego (1 dziecko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eradzkiego (1 dziecko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eszewskiego (7 dzieci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trowskiego (6 dzieci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uszcza Gdańskiego (1 dziecko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. Konin (2 dzieci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konińskiego (1 dzieck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środki przekazywane są na podstawie porozumień zawartych między Miastem Kalisz, a poszczególnymi starostwami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/>
      </w:pPr>
      <w:r>
        <w:rPr>
          <w:rFonts w:cs="Arial" w:ascii="Arial" w:hAnsi="Arial"/>
        </w:rPr>
        <w:t>Dla Miejskiego Ośrodka Pomocy Społecznej w I półroczu przeznaczono wydatki bieżące w kwocie 124.711,42 zł, w tym:</w:t>
      </w:r>
    </w:p>
    <w:p>
      <w:pPr>
        <w:pStyle w:val="TextBody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101.725,66 zł, </w:t>
      </w:r>
    </w:p>
    <w:p>
      <w:pPr>
        <w:pStyle w:val="TextBody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tj. odpis na zakładowy fundusz świadczeń socjalnych oraz wydatki rzeczowe związane z prawidłowym funkcjonowaniem Ośrodka) – 22.985,76 zł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funkcjonowanie jednostki budżetowej Centrum Interwencji Kryzysowej w I półroczu 2010 roku przeznaczono kwotę 236.847,72 zł, w tym: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</w:rPr>
        <w:t xml:space="preserve">wynagrodzenia i składki od nich naliczane – 175.598,28 zł, 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tj. bieżące utrzymanie siedziby jednostki, odpis na zakładowy fundusz świadczeń socjalnych oraz imprezy okolicznościowe dla mieszkańców CIK) – 61.249,44 zł.</w:t>
      </w:r>
    </w:p>
    <w:p>
      <w:pPr>
        <w:pStyle w:val="Tekstpodstawowy3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>W I półroczu 2010 roku przekazano dotacje dla Towarzystwa Przyjaciół Dzieci w wysokości 31.800 zł na prowadzenie Ośrodka Adopcyjno - Opiekuńczego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33</w:t>
        <w:tab/>
        <w:t>Dokształcanie i doskonalenie nauczycieli</w:t>
      </w:r>
    </w:p>
    <w:p>
      <w:pPr>
        <w:pStyle w:val="Tekstpodstawowy3"/>
        <w:rPr/>
      </w:pPr>
      <w:r>
        <w:rPr/>
        <w:t xml:space="preserve">Zaplanowane wydatki w wysokości 3.000 zł na dofinansowanie szkolenia nauczycieli w Domu Dziecka w I półroczu nie były realizowane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bieżące w wysokości 3.447 zł przeznaczono na odpis na zakładowy fundusz świadczeń socjalnych dla nauczycieli emerytów byłych pracowników Domu Dziecka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11</w:t>
        <w:tab/>
        <w:t>Rehabilitacja zawodowa i społeczna osób niepełnosprawnych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przekazano dotacje na wspieranie osób niepełnosprawnych poprzez prowadzenie warsztatów terapii zajęciowej w kwocie 67.000 zł, w tym dla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Fundacji Inwalidów i Osób Niepełnosprawnych „Miłosierdzie” – 36.000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Zgromadzenia Małe Dzieło Boskiej Opatrzności - Orioniści – 31.0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Powiatowego Urzędu Pracy w analizowanym okresie przeznaczono kwotę ogółem 954.975,20 zł, w tym: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817.823,47 zł,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</w:rPr>
        <w:t xml:space="preserve">wydatki związane z realizacją statutowych zadań jednostek budżetowych (tj. remont i wyposażenie Centrum Aktywizacji Zawodowej, szkolenia pracowników, badania profilaktyczne oraz koszty utrzymania siedziby PUP.) – 136.155,75 zł,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</w:rPr>
        <w:t>świadczenia na rzecz osób fizycznych – 995,98 zł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budżecie na 2010 rok zaplanowano wydatki w wysokości 1.000 zł z przeznaczeniem na działalność Miejskiej Społecznej Rady ds. Osób Niepełnosprawnych w Kaliszu. W analizowanym okresie wydatki nie były realizowane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tego rozdziału zrealizowano wydatki na programy finansowane z udziałem środków ,o których mowa w art. 5 ust.1 pkt 2 i 3 w wysokości 264.669,40 zł, w tym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127" w:leader="none"/>
        </w:tabs>
        <w:ind w:left="56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na realizację projektu pn. „Profesjonalni” w ramach Programu Operacyjnego Kapitał Ludzki, Priorytet: Rynek pracy otwarty dla wszystkich, Działanie: Poprawa dostępu do zatrudnienia oraz wspieranie aktywności zawodowej w regionie /68.346,90 zł</w:t>
      </w:r>
      <w:r>
        <w:rPr>
          <w:rFonts w:cs="Arial" w:ascii="Arial" w:hAnsi="Arial"/>
          <w:szCs w:val="24"/>
        </w:rPr>
        <w:t xml:space="preserve">/, 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Kwotę wykorzystano na wynagrodzenia wraz z pochodnymi doradców zawodowych, podróże służbowe krajowe, szkolenia pracowników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127" w:leader="none"/>
        </w:tabs>
        <w:ind w:left="56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na realizację projektu pn. „Kaliski rynek pracy – szanse i zagrożenia” w ramach Programu Operacyjnego Kapitał Ludzki, Priorytet: Rynek pracy otwarty dla wszystkich, Działanie: Poprawa dostępu do zatrudnienia oraz wspieranie aktywności zawodowej w regionie /196.322,50 zł/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. kwotę przekazano Partnerowi nr 2 w formie dotacji cel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I półroczu 2010 roku zrealizowano wydatki bieżące w wysokości 28.158,82 zł z przeznaczeniem na finansowanie świetlicy szkolnej działającej przy szkole podstawowej specjalnej, w tym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wynagrodzenia i składki od nich naliczane – 26.271,82 zł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</w:rPr>
        <w:t>wydatki związane z realizacją statutowych zadań jednostek budżetowych (odpisy na zakładowy fundusz świadczeń socjalnych nauczycieli) – 1.887 zł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la 2 ośrodków szkolno-wychowawczych oraz ośrodka szkolno-wychowawczego niepublicznego przeznaczono wydatki bieżące w wysokości 1.930.215,64 zł, w tym: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1.085.556,94 zł,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>wydatki związane z realizacją statutowych zadań jednostek budżetowych (m.in. na zakup materiałów i wyposażenia, zakup energii, zakup usług, odpisy na zakładowy fundusz świadczeń socjalnych) – 237.143,52 zł,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rFonts w:cs="Arial"/>
          <w:b w:val="false"/>
        </w:rPr>
        <w:t>Na wyższe wykonanie w tej grupie wydatków ma wpływ m.in. przekazanie odpisu na zakładowy funduszu świadczeń socjalnych w wysokości 75% planu, (zgodnie z ustawą o zakładowym funduszu świadczeń socjalnych)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>świadczenia na rzecz osób fizycznych (m.in. pomoc zdrowotna dla nauczycieli) – 1.157,37 zł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>dotacja dla placówki niepublicznej tj. Specjalnego Ośrodka Wychowawczego im. Św. Alojzego Orione – 606.357,81 zł (wyższe wykonanie planu spowodowane było wzrostem wysokości stawki na jednego wychowanka)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I półroczu br. na finansowanie działalności Poradni Psychologiczno-Pedagogicznej Nr 1 przy </w:t>
        <w:br/>
        <w:t xml:space="preserve">ul. Hanki Sawickiej przeznaczono wydatki bieżące w wysokości 802.048,18 zł, w tym: 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695.178,29 zł, 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m.in. na zakup materiałów i wyposażenia, zakup pomocy naukowych i dydaktycznych, zakup energii, zakup usług, odpisy na zakładowy fundusz świadczeń) – 104.702,81 zł;</w:t>
      </w:r>
      <w:r>
        <w:rPr>
          <w:rFonts w:cs="Arial"/>
          <w:b w:val="false"/>
        </w:rPr>
        <w:t xml:space="preserve"> 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rFonts w:cs="Arial"/>
          <w:b w:val="false"/>
        </w:rPr>
        <w:t>Na wyższe wykonanie w tej grupie wydatków ma wpływ m.in. przekazanie odpisu na zakładowy funduszu świadczeń socjalnych w wysokości 75% planu (zgodnie z ustawą o zakładowym funduszu świadczeń socjalnych),</w:t>
      </w:r>
    </w:p>
    <w:p>
      <w:pPr>
        <w:pStyle w:val="TextBody"/>
        <w:numPr>
          <w:ilvl w:val="0"/>
          <w:numId w:val="39"/>
        </w:numPr>
        <w:jc w:val="both"/>
        <w:rPr/>
      </w:pPr>
      <w:r>
        <w:rPr>
          <w:b w:val="false"/>
        </w:rPr>
        <w:t>świadczenia na rzecz osób fizycznych (m.in. pomoc zdrowotna dla nauczycieli) – 2.167,08 zł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/>
      </w:pPr>
      <w:r>
        <w:rPr>
          <w:b w:val="false"/>
        </w:rPr>
        <w:t>Z rozdziału tego finansowano działalność Młodzieżowego Domu Kultur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I półroczu 2010 roku wydatkowano kwotę 447.562,1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konanie wydatków bieżących składają się:</w:t>
      </w:r>
    </w:p>
    <w:p>
      <w:pPr>
        <w:pStyle w:val="TextBody"/>
        <w:numPr>
          <w:ilvl w:val="0"/>
          <w:numId w:val="39"/>
        </w:numPr>
        <w:jc w:val="both"/>
        <w:rPr/>
      </w:pPr>
      <w:r>
        <w:rPr>
          <w:b w:val="false"/>
        </w:rPr>
        <w:t xml:space="preserve">wynagrodzenia i składki od nich naliczane w wysokości 369.816,72 zł, </w:t>
      </w:r>
    </w:p>
    <w:p>
      <w:pPr>
        <w:pStyle w:val="TextBody"/>
        <w:numPr>
          <w:ilvl w:val="0"/>
          <w:numId w:val="39"/>
        </w:numPr>
        <w:jc w:val="both"/>
        <w:rPr/>
      </w:pPr>
      <w:r>
        <w:rPr>
          <w:b w:val="false"/>
        </w:rPr>
        <w:t>wydatki związane z realizacją  statutowych zadań (m.in. zakup materiałów i wyposażenia, zakup energii, zakup usług, odpisy na zakładowy fundusz świadczeń socjalnych) – 77.745,39 zł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o działalność Bursy Szkolnej Nr 1 przy Centrum Kształcenia Ustawicznego oraz udzielono dotacji dla Internatu przy LO Sióstr Nazaretan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wydatków bieżących za I półrocze 2010 r. wyniosło 473.638,10 zł, w tym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nagrodzenia i składki od nich naliczane – 287.341,87 zł,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ydatki związane z realizacją statutowych zadań jednostek budżetowych (m.in. zakup materiałów i wyposażenia, zakup energii, zakup usług, odpisy na zakładowy fundusz świadczeń socjalnych) – 138.044,53 zł.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rFonts w:cs="Arial"/>
          <w:b w:val="false"/>
        </w:rPr>
        <w:t>Na wyższe wykonanie w tej grupie wydatków ma wpływ m.in. przekazanie odpisu na zakładowy funduszu świadczeń socjalnych w wysokości 75% planu (zgodnie z ustawą o zakładowym funduszu świadczeń socjalnych),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</w:rPr>
        <w:t xml:space="preserve">dotacja </w:t>
      </w:r>
      <w:r>
        <w:rPr>
          <w:b w:val="false"/>
          <w:bCs/>
        </w:rPr>
        <w:t>dla Internatu przy Liceum Ogólnokształcącym Sióstr Nazaretanek – 48.251,7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/>
      </w:pPr>
      <w:r>
        <w:rPr>
          <w:b w:val="false"/>
        </w:rPr>
        <w:t xml:space="preserve">Na działalność Szkolnego Schroniska Młodzieżowego przeznaczono wydatki w wysokości </w:t>
        <w:br/>
        <w:t>23.649,06 zł, w tym na: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</w:rPr>
        <w:t xml:space="preserve">wynagrodzenia i składki od nich naliczane – 21.892,94 zł, 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m.in. zakup materiałów, zakup usług, odpisy na zakładowy fundusz świadczeń socjalnych) – 1.756,12 zł.</w:t>
      </w:r>
    </w:p>
    <w:p>
      <w:pPr>
        <w:pStyle w:val="Heading1"/>
        <w:rPr>
          <w:b w:val="false"/>
          <w:b w:val="false"/>
          <w:color w:val="FF00FF"/>
          <w:sz w:val="18"/>
        </w:rPr>
      </w:pPr>
      <w:r>
        <w:rPr>
          <w:b w:val="false"/>
          <w:color w:val="FF00FF"/>
          <w:sz w:val="18"/>
        </w:rPr>
      </w:r>
    </w:p>
    <w:p>
      <w:pPr>
        <w:pStyle w:val="Normal"/>
        <w:rPr>
          <w:b/>
          <w:b/>
          <w:color w:val="FF00FF"/>
          <w:sz w:val="18"/>
        </w:rPr>
      </w:pPr>
      <w:r>
        <w:rPr>
          <w:b/>
          <w:color w:val="FF00FF"/>
          <w:sz w:val="18"/>
        </w:rPr>
      </w:r>
    </w:p>
    <w:p>
      <w:pPr>
        <w:pStyle w:val="Heading1"/>
        <w:rPr/>
      </w:pPr>
      <w:r>
        <w:rPr/>
        <w:t>Rozdział 85420</w:t>
        <w:tab/>
        <w:tab/>
        <w:t>Młodzieżowe ośrodki 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przekazano dotację w wysokości 1.120.503,15 zł na działalność Młodzieżowego Ośrodka Wychowawczego Dom Miłosierdzia św. Józefa w Kaliszu ul. Poznańska.</w:t>
      </w:r>
      <w:r>
        <w:rPr>
          <w:rFonts w:cs="Arial" w:ascii="Arial" w:hAnsi="Arial"/>
          <w:color w:val="FF00FF"/>
        </w:rPr>
        <w:t xml:space="preserve"> </w:t>
      </w:r>
    </w:p>
    <w:p>
      <w:pPr>
        <w:pStyle w:val="TextBody"/>
        <w:suppressAutoHyphens w:val="true"/>
        <w:ind w:left="15" w:hanging="0"/>
        <w:jc w:val="both"/>
        <w:rPr>
          <w:b w:val="false"/>
          <w:b w:val="false"/>
        </w:rPr>
      </w:pPr>
      <w:r>
        <w:rPr>
          <w:b w:val="false"/>
        </w:rPr>
        <w:t xml:space="preserve">Wyższe wykonanie planu spowodowane było wzrostem wysokości stawki oraz wzrostem liczby wychowanek. 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 xml:space="preserve">W I półroczu br. zrealizowano wydatki bieżące w wysokości 3.503,60 zł z przeznaczeniem m.in. na zwrot kosztów podróży służbowych oraz na szkolenia nauczycieli specjalnych ośrodków szkolno-wychowawczych, Młodzieżowego Domu Kultury i Poradni Psychologiczno-Pedagogicznej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Rozdział 85495</w:t>
        <w:tab/>
        <w:t>Pozostała działalność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>W I półroczu 2010 roku zrealizowano wydatki bieżące w wysokości 12.957 zł z przeznaczeniem na odpis na zakładowy fundusz świadczeń socjalnych dla emerytowanych pracowników oświaty.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cs="Arial"/>
          <w:b w:val="false"/>
        </w:rPr>
        <w:t xml:space="preserve">Na wyższe wykonanie ma wpływ przekazanie odpisu na zakładowy funduszu świadczeń socjalnych </w:t>
        <w:br/>
        <w:t>w wysokości 75% planu (zgodnie z ustawą o zakładowym funduszu świadczeń socjalnych)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18"/>
        </w:rPr>
      </w:pPr>
      <w:r>
        <w:rPr>
          <w:rFonts w:cs="Arial" w:ascii="Arial" w:hAnsi="Arial"/>
          <w:b/>
          <w:color w:val="FF00FF"/>
          <w:sz w:val="18"/>
        </w:rPr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TextBody"/>
        <w:rPr>
          <w:rFonts w:ascii="Arial" w:hAnsi="Arial" w:cs="Arial"/>
          <w:color w:val="FF00FF"/>
          <w:sz w:val="18"/>
        </w:rPr>
      </w:pPr>
      <w:r>
        <w:rPr>
          <w:rFonts w:cs="Arial"/>
          <w:color w:val="FF00FF"/>
          <w:sz w:val="18"/>
        </w:rPr>
      </w:r>
    </w:p>
    <w:p>
      <w:pPr>
        <w:pStyle w:val="TextBody"/>
        <w:ind w:left="2124" w:hanging="2124"/>
        <w:rPr/>
      </w:pPr>
      <w:r>
        <w:rPr/>
        <w:t>DZIAŁ 900</w:t>
        <w:tab/>
        <w:t xml:space="preserve">GOSPODARKA KOMUNALNA I OCHRONA ŚRODOWIS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1</w:t>
        <w:tab/>
        <w:tab/>
        <w:t>Gospodarka ściekowa i ochrona wó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realizowane w ramach kwot związanych z gromadzeniem środków z opłat i kar za korzystanie ze środowiska zaplanowano 5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10 r. ww. wydatki nie zostały wykon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2</w:t>
        <w:tab/>
        <w:tab/>
        <w:t>Gospodarka odpadami</w:t>
      </w:r>
    </w:p>
    <w:p>
      <w:pPr>
        <w:pStyle w:val="Normal"/>
        <w:jc w:val="both"/>
        <w:rPr/>
      </w:pPr>
      <w:r>
        <w:rPr>
          <w:rFonts w:cs="Arial" w:ascii="Arial" w:hAnsi="Arial"/>
        </w:rPr>
        <w:t>Na wydatki realizowane w ramach kwot związanych z gromadzeniem środków z opłat i kar za korzystanie ze środowiska przeznaczono 11.585,43 zł, w tym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iórka niebezpiecznych i problemowych odpadów za pomocą mobilnego punktu zbiórki odpadów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kwidacja dzikich wysypisk śmiec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dla Filharmonii Kaliskiej przekazano dotacje w wysokości 1.254.126,70 zł,</w:t>
        <w:br/>
        <w:t xml:space="preserve"> z przeznaczeniem na bieżącą działalność statutową oraz zwrot dotacji /12.063,35 zł/ Ministerstwu Kultury i Dziedzictwa Narodowego w oparciu o zapisy zawartego w 2009 r. porozumienia dotyczącego realizacji zadania pn. „Wzmocnienie regionu Południowej Wielkopolski poprzez rozbudowę instrumentarium Filharmonii Kaliskiej” w ramach Programu: Mecenat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18"/>
        </w:rPr>
      </w:pPr>
      <w:r>
        <w:rPr>
          <w:rFonts w:cs="Arial" w:ascii="Arial" w:hAnsi="Arial"/>
          <w:b/>
          <w:color w:val="FF00FF"/>
          <w:sz w:val="18"/>
        </w:rPr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2"/>
        <w:rPr/>
      </w:pPr>
      <w:r>
        <w:rPr>
          <w:b w:val="false"/>
        </w:rPr>
        <w:t>W tym rozdziale przekazano dotacje w wysokości 121.300 zł z przeznaczeniem na bieżącą działalność statutową Biura Wystaw Artystycznych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xtBody"/>
        <w:jc w:val="both"/>
        <w:rPr/>
      </w:pPr>
      <w:r>
        <w:rPr>
          <w:b w:val="false"/>
        </w:rPr>
        <w:t>W analizowanym okresie przekazano dotacje w wysokości 616.000 zł na bieżącą działalność statutową Miejskiej Biblioteki Publicznej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  <w:r>
        <w:br w:type="page"/>
      </w:r>
    </w:p>
    <w:p>
      <w:pPr>
        <w:pStyle w:val="Heading7"/>
        <w:rPr>
          <w:rFonts w:ascii="Arial" w:hAnsi="Arial" w:cs="Arial"/>
          <w:color w:val="FF00FF"/>
          <w:sz w:val="20"/>
        </w:rPr>
      </w:pPr>
      <w:r>
        <w:rPr>
          <w:rFonts w:cs="Arial"/>
          <w:color w:val="FF00FF"/>
          <w:sz w:val="20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Z ZAKRESU ADMINISTRACJI RZĄDOWEJ I INNE ZADANIA ZLECONE USTAWAMI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rzystano kwotę 20.371,89 zł z przeznaczeniem na: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 xml:space="preserve">wynagrodzenia i składki od nich naliczane (wynagrodzenia w związku z dozorem nieruchomości położonej w Kaliszu przy ul. Szczypiornickiej 72) – 1.553,39 zł, 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– 18.818,50 zł, tj. m.in.:</w:t>
      </w:r>
    </w:p>
    <w:p>
      <w:pPr>
        <w:pStyle w:val="Normal"/>
        <w:numPr>
          <w:ilvl w:val="0"/>
          <w:numId w:val="3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cenę nieruchomości przeznaczonej do sprzedaży, nieruchomości przeznaczonych do sprzedaży na rzecz użytkownika wieczystego, nieruchomości w celu ustalenia odszkodowań za grunty zajęte pod drogi publiczne, </w:t>
      </w:r>
    </w:p>
    <w:p>
      <w:pPr>
        <w:pStyle w:val="Normal"/>
        <w:numPr>
          <w:ilvl w:val="0"/>
          <w:numId w:val="3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łoszenia dot. przetargów, koszty sprzędzenia aktów notarialnych, kserokopii dokumentów z Archiwum Państwowego, </w:t>
      </w:r>
    </w:p>
    <w:p>
      <w:pPr>
        <w:pStyle w:val="Normal"/>
        <w:numPr>
          <w:ilvl w:val="0"/>
          <w:numId w:val="3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regulowanie kosztów postępowań egzekucyjnych,</w:t>
      </w:r>
    </w:p>
    <w:p>
      <w:pPr>
        <w:pStyle w:val="Normal"/>
        <w:numPr>
          <w:ilvl w:val="0"/>
          <w:numId w:val="3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związane z utrzymaniem nieruchomości Skarbu Państwa położonej w Kaliszu przy </w:t>
        <w:br/>
        <w:t>ul. Szczypiornickiej 72 (dostawa energii elektrycznej),</w:t>
      </w:r>
    </w:p>
    <w:p>
      <w:pPr>
        <w:pStyle w:val="Normal"/>
        <w:numPr>
          <w:ilvl w:val="0"/>
          <w:numId w:val="34"/>
        </w:numPr>
        <w:ind w:left="709" w:hanging="283"/>
        <w:jc w:val="both"/>
        <w:rPr/>
      </w:pPr>
      <w:r>
        <w:rPr>
          <w:rFonts w:cs="Arial" w:ascii="Arial" w:hAnsi="Arial"/>
        </w:rPr>
        <w:t xml:space="preserve">koszty związane z utrzymaniem lokalu w bloku przy ul. H.Sawickiej 60, </w:t>
      </w:r>
    </w:p>
    <w:p>
      <w:pPr>
        <w:pStyle w:val="Normal"/>
        <w:numPr>
          <w:ilvl w:val="0"/>
          <w:numId w:val="3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Zaplanowane wydatki w wysokości 92.800 zł z przeznaczeniem na:</w:t>
      </w:r>
    </w:p>
    <w:p>
      <w:pPr>
        <w:pStyle w:val="Tekstpodstawowy3"/>
        <w:numPr>
          <w:ilvl w:val="0"/>
          <w:numId w:val="25"/>
        </w:numPr>
        <w:rPr/>
      </w:pPr>
      <w:r>
        <w:rPr/>
        <w:t xml:space="preserve">inwentaryzację osnowy wysokościowej miasta Kalisza oraz wykonanie projektu założenia </w:t>
        <w:br/>
        <w:t>i uzupełnienia osnowy wysokościowej III i IV klasy,</w:t>
      </w:r>
    </w:p>
    <w:p>
      <w:pPr>
        <w:pStyle w:val="Tekstpodstawowy3"/>
        <w:numPr>
          <w:ilvl w:val="0"/>
          <w:numId w:val="25"/>
        </w:numPr>
        <w:rPr>
          <w:color w:val="FF00FF"/>
        </w:rPr>
      </w:pPr>
      <w:r>
        <w:rPr/>
        <w:t>okresową weryfikację danych ewidencyjnych w zakresie zgodności treści operatu ewidencyjnego dotyczącego budynków ze stanem faktycznym w terenie ze szczególnym uwzględnieniem funkcji budynków</w:t>
      </w:r>
    </w:p>
    <w:p>
      <w:pPr>
        <w:pStyle w:val="Tekstpodstawowy3"/>
        <w:rPr/>
      </w:pPr>
      <w:r>
        <w:rPr/>
        <w:t>w analizowanym okresie nie były realizowane.</w:t>
      </w:r>
    </w:p>
    <w:p>
      <w:pPr>
        <w:pStyle w:val="Tekstpodstawowy3"/>
        <w:rPr/>
      </w:pPr>
      <w:r>
        <w:rPr/>
        <w:t>W wyniku zawartych umów wydatki zostaną wykorzystane do końca roku.</w:t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zadania realizowane w tym rozdziale przeznaczono 1.449,80 zł (koszty wykonania kserokopii map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na wydatki realizowane przez Inspektorat Nadzoru Budowlanego przeznaczono 197.968,26 zł, w tym: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wynagrodzenia i składki od nich naliczane – 184.684,22 zł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zakładowy fundusz świadczeń socjalnych oraz pozostałe wydatki związane z funkcjonowaniem Inspektoratu) – 13.284,04 zł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I półroczu 2010 r. wydatki bieżące w wysokości 114.993,55 zł przeznaczono na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wynagrodzenia i składki od nich naliczane – 110.418,55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odpis na zakładowy fundusz świadczeń socjalnych) – 4.575 zł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75045</w:t>
        <w:tab/>
        <w:tab/>
        <w:t>Kwalifikacja wojsk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działalność Powiatowej Komisji Lekarskiej Nr 1 oraz obsługę przeprowadzanego poboru w Kaliszu w analizowanym okresie przeznaczono kwotę ogółem 26.357,61 zł, w tym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wynagrodzenia i składki od nich naliczane dla członków Powiatowej Komisji Lekarskiej Nr 1 oraz osób prowadzących ewidencję wojskową badanych – 20.836,6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426" w:hanging="360"/>
        <w:jc w:val="both"/>
        <w:rPr/>
      </w:pPr>
      <w:r>
        <w:rPr>
          <w:rFonts w:cs="Arial" w:ascii="Arial" w:hAnsi="Arial"/>
        </w:rPr>
        <w:t>wydatki związane z realizacją statutowych zadań jednostek budżetowych (m.in. koszty wynajmu lokali w których odbywała się kwalifikacja wojskowa, zakup materiałów i usług związanych z obsługą poboru) – 5.521,01 zł.</w:t>
      </w:r>
    </w:p>
    <w:p>
      <w:pPr>
        <w:pStyle w:val="Heading1"/>
        <w:ind w:left="2124" w:hanging="2124"/>
        <w:rPr>
          <w:rFonts w:ascii="Arial" w:hAnsi="Arial" w:cs="Arial"/>
          <w:b w:val="false"/>
          <w:b w:val="false"/>
          <w:color w:val="FF00FF"/>
          <w:sz w:val="18"/>
          <w:szCs w:val="18"/>
        </w:rPr>
      </w:pPr>
      <w:r>
        <w:rPr>
          <w:rFonts w:cs="Arial"/>
          <w:b w:val="false"/>
          <w:color w:val="FF00FF"/>
          <w:sz w:val="18"/>
          <w:szCs w:val="18"/>
        </w:rPr>
      </w:r>
    </w:p>
    <w:p>
      <w:pPr>
        <w:pStyle w:val="Normal"/>
        <w:rPr>
          <w:b/>
          <w:b/>
          <w:color w:val="FF00FF"/>
          <w:sz w:val="18"/>
          <w:szCs w:val="18"/>
        </w:rPr>
      </w:pPr>
      <w:r>
        <w:rPr>
          <w:b/>
          <w:color w:val="FF00FF"/>
          <w:sz w:val="18"/>
          <w:szCs w:val="18"/>
        </w:rPr>
      </w:r>
    </w:p>
    <w:p>
      <w:pPr>
        <w:pStyle w:val="Heading1"/>
        <w:ind w:left="2124" w:hanging="2124"/>
        <w:rPr>
          <w:b w:val="false"/>
          <w:b w:val="false"/>
          <w:color w:val="FF00FF"/>
          <w:sz w:val="18"/>
          <w:szCs w:val="18"/>
        </w:rPr>
      </w:pPr>
      <w:r>
        <w:rPr>
          <w:b w:val="false"/>
          <w:color w:val="FF00FF"/>
          <w:sz w:val="18"/>
          <w:szCs w:val="18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aństwowej Straży Pożarnej w I półroczu 2010 roku przeznaczono kwotę 4.576.472,29 zł, w tym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wynagrodzenia i składki od nich naliczane – 3.760.541,88 zł,</w:t>
      </w:r>
    </w:p>
    <w:p>
      <w:pPr>
        <w:pStyle w:val="Tekstpodstawowy3"/>
        <w:numPr>
          <w:ilvl w:val="0"/>
          <w:numId w:val="30"/>
        </w:numPr>
        <w:rPr/>
      </w:pPr>
      <w:r>
        <w:rPr/>
        <w:t>wydatki związane z realizacją statutowych zadań jednostek budżetowych (m.in. energia, woda, gaz, paliwo, usługi, opłaty, podatki, zakup materiałów i wyposażenia) – 578.899,13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świadczenia na rzecz osób fizycznych – 237.031,28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realizowano wydatki majątkowe w wysokości 83.000 zł, o czym mowa w dalszej części informacji.</w:t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objętych obowiązkiem ubezpieczenia zdrowotnego </w:t>
      </w:r>
    </w:p>
    <w:p>
      <w:pPr>
        <w:pStyle w:val="Normal"/>
        <w:rPr/>
      </w:pPr>
      <w:r>
        <w:rPr>
          <w:rFonts w:cs="Arial" w:ascii="Arial" w:hAnsi="Arial"/>
        </w:rPr>
        <w:t>W tym rozdziale zrealizowano wydatki w kwocie 1.809.368,56 zł z przeznaczeniem na: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zdrowotne dla bezrobotnych bez prawa do zasiłku (1.802.003,36 zł),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</w:rPr>
        <w:t>z przeznaczeniem na składki za wychowanków Domu Dziecka (7.084,40 zł),</w:t>
      </w:r>
    </w:p>
    <w:p>
      <w:pPr>
        <w:pStyle w:val="Normal"/>
        <w:numPr>
          <w:ilvl w:val="0"/>
          <w:numId w:val="41"/>
        </w:numPr>
        <w:rPr/>
      </w:pPr>
      <w:r>
        <w:rPr>
          <w:rFonts w:cs="Arial" w:ascii="Arial" w:hAnsi="Arial"/>
        </w:rPr>
        <w:t>z przeznaczeniem na składki na ubezpieczenia zdrowotne za uczniów (280,80 zł)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03</w:t>
        <w:tab/>
        <w:tab/>
        <w:t>Ośrodki wspar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e na wynagrodzenia i składki od nich naliczane w wysokości 1.500 zł będą realizowane w II półroczu 2010 r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05</w:t>
        <w:tab/>
        <w:tab/>
        <w:t>Zadania w zakresie przeciwdziałania przemocy w rodzi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e w wysokości 13.000 zł będą realizowane w II półroczu 2010 r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na działalność Powiatowego Zespołu ds. Orzekania o Niepełnosprawności przeznaczono 102.727,89 zł, w tym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wynagrodzenia i składki od nich naliczane (z uwzględnieniem umów zleceń zawieranych z członkami składu orzekającego) – 93.391,79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(odpis na zakładowy fundusz świadczeń socjalnych oraz pokrycie kosztów związanych z funkcjonowaniem Powiatowego Zespołu) – 9.336,10 zł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ZADANIA WYKONYWANE NA MOCY POROZUMIEŃ Z ORGANAMI ADMINISTRACJI RZĄDOWEJ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color w:val="FF00FF"/>
        </w:rPr>
      </w:pPr>
      <w:r>
        <w:rPr>
          <w:rFonts w:cs="Arial" w:ascii="Arial" w:hAnsi="Arial"/>
          <w:i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walifikacja wojskowa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konano wydatki w wysokości 5.583 zł</w:t>
      </w:r>
      <w:r>
        <w:rPr/>
        <w:t xml:space="preserve"> </w:t>
      </w:r>
      <w:r>
        <w:rPr>
          <w:rFonts w:cs="Arial" w:ascii="Arial" w:hAnsi="Arial"/>
        </w:rPr>
        <w:t>z przeznaczeniem na przeprowadzenie specjalistycznych badań lekarskich osób stawiających się do kwalifikacji wojskowej.</w:t>
      </w:r>
    </w:p>
    <w:p>
      <w:pPr>
        <w:pStyle w:val="Tekstpodstawowy3"/>
        <w:rPr/>
      </w:pPr>
      <w:r>
        <w:rPr/>
        <w:t>Niski poziom wykonania wynika z mniejszych niż zakładano potrzeb przeprowadzenia tych badań. Niewykorzystana kwota została zwrócona do Wielkopolskiego Urzędu Wojewódzkiego w Poznaniu.</w:t>
      </w:r>
    </w:p>
    <w:p>
      <w:pPr>
        <w:pStyle w:val="Tekstpodstawowy3"/>
        <w:rPr>
          <w:color w:val="FF00FF"/>
        </w:rPr>
      </w:pPr>
      <w:r>
        <w:rPr>
          <w:color w:val="FF00FF"/>
        </w:rPr>
      </w:r>
      <w:r>
        <w:br w:type="page"/>
      </w:r>
    </w:p>
    <w:p>
      <w:pPr>
        <w:pStyle w:val="Tekstpodstawowy3"/>
        <w:rPr>
          <w:i/>
          <w:i/>
        </w:rPr>
      </w:pPr>
      <w:r>
        <w:rPr>
          <w:i/>
        </w:rPr>
        <w:t>ZADANIA REALIZOWANE W DRODZE UMÓW LUB POROZUMIEŃ MIĘDZY JEDNOSTKAMI SAMORZĄDU TERYTORIALNEG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>Z rozdziału tego finansowano działalność Domu Dziecka w Kaliszu w związku z przebywaniem w placówce wychowanków z innych powiatów.</w:t>
      </w:r>
    </w:p>
    <w:p>
      <w:pPr>
        <w:pStyle w:val="Tekstpodstawowy3"/>
        <w:rPr/>
      </w:pPr>
      <w:r>
        <w:rPr/>
        <w:t>W I półroczu wydatkowano kwotę 61.853,68 zł z przeznaczeniem na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wynagrodzenia i składki od nich naliczane – 48.542,52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wydatki związane z realizacją statutowych zadań jednostek budżetowych (wydatki związane z bieżącym funkcjonowaniem placówki) – 13.311,16 zł.</w:t>
      </w:r>
    </w:p>
    <w:p>
      <w:pPr>
        <w:pStyle w:val="Tekstpodstawowy3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Tekstpodstawowy3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Heading1"/>
        <w:rPr/>
      </w:pPr>
      <w:r>
        <w:rPr/>
        <w:t>Rozdział 85204</w:t>
        <w:tab/>
        <w:tab/>
        <w:t xml:space="preserve">Rodziny zastępcze </w:t>
      </w:r>
    </w:p>
    <w:p>
      <w:pPr>
        <w:pStyle w:val="Tekstpodstawowy3"/>
        <w:rPr/>
      </w:pPr>
      <w:r>
        <w:rPr/>
        <w:t xml:space="preserve">Na pomoc pieniężną dla rodzin zastępczych zamieszkałych na terenie miasta Kalisza, w których umieszczono dzieci pochodzące z innych powiatów przeznaczono kwotę ogółem 86.321,55 zł, w tym: </w:t>
      </w:r>
    </w:p>
    <w:p>
      <w:pPr>
        <w:pStyle w:val="TextBody"/>
        <w:numPr>
          <w:ilvl w:val="0"/>
          <w:numId w:val="38"/>
        </w:numPr>
        <w:jc w:val="both"/>
        <w:rPr/>
      </w:pPr>
      <w:r>
        <w:rPr>
          <w:b w:val="false"/>
        </w:rPr>
        <w:t xml:space="preserve">wynagrodzenia i składki od nich naliczane (wynagrodzenie dla zawodowej rodziny zastępczej) – 14.181,60 zł, </w:t>
      </w:r>
    </w:p>
    <w:p>
      <w:pPr>
        <w:pStyle w:val="TextBody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>świadczenia na rzecz osób fizycznych, stanowiące koszty utrzymania 14 dzieci z innych powiatów oraz jednorazową pomoc na wyposażenie dziecka przejętego do rodziny zastępczej</w:t>
        <w:br/>
        <w:t xml:space="preserve"> – 72.139,95 zł.</w:t>
      </w:r>
      <w:r>
        <w:rPr>
          <w:color w:val="FF00FF"/>
        </w:rPr>
        <w:t xml:space="preserve"> </w:t>
      </w:r>
    </w:p>
    <w:p>
      <w:pPr>
        <w:pStyle w:val="Tekstpodstawowy3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Tekstpodstawowy3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Tekstpodstawowy3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na działalność Powiatowego Zespołu ds. Orzekania o Niepełnosprawności przeznaczono 76.517,43 zł, w tym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wynagrodzenia i składki od nich naliczane (z uwzględnieniem umów zleceń zawieranych z członkami składu orzekającego) – 70.486,59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wydatki związane z realizacją statutowych zadań jednostek budżetowych – 6.030,84 zł.</w:t>
      </w:r>
    </w:p>
    <w:p>
      <w:pPr>
        <w:pStyle w:val="Tekstpodstawowy3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Tekstpodstawowy3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Heading1"/>
        <w:ind w:left="2832" w:hanging="2832"/>
        <w:rPr/>
      </w:pPr>
      <w:r>
        <w:rPr/>
        <w:t>Rozdział 85333</w:t>
        <w:tab/>
        <w:t xml:space="preserve">Powiatowe urzędy pracy </w:t>
      </w:r>
    </w:p>
    <w:p>
      <w:pPr>
        <w:pStyle w:val="Tekstpodstawowy3"/>
        <w:rPr/>
      </w:pPr>
      <w:r>
        <w:rPr/>
        <w:t>Na utrzymanie Powiatowego Urzędu Pracy w Kaliszu wykorzystano kwotę w wysokości 659.589,54 zł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– 487.450,64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ydatki związane z realizacją statutowych zadań jednostek budżetowych (m.in. odpisy na zakładowy fundusz świadczeń socjalnych, zakup energii, wody oraz usług remontowych) – 172.138,90 zł.</w:t>
      </w:r>
    </w:p>
    <w:p>
      <w:pPr>
        <w:pStyle w:val="Tekstpodstawowy3"/>
        <w:rPr/>
      </w:pPr>
      <w:r>
        <w:rPr/>
        <w:t xml:space="preserve">Ww. wydatki zostały zrealizowane częściowo ze środków użyczonych przez UM w Kaliszu. Zostały one wykazane w danych uzupełniających do sprawozdania kwartalnego Rb-50 o wydatkach w części A jako wydatki poniesione, a nie zwrócone w tym roku przez dysponenta. Starostwo Powiatowe w Kaliszu przekazuje dotacje na realizację ww. zadań w wysokości 1/12 planu miesięcznie. Zgodnie z przepisami dodatkowe wynagrodzenie roczne musi zostać wypłacone do końca marca danego roku za rok poprzedni, w związku z powyższym przekazywane przez Starostwo środki okazały się niewystaraczajace i PUP wystąpił do tut. Urzędu o użyczenie środków na realizację ww. zadań </w:t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/>
      </w:pPr>
      <w:r>
        <w:rPr>
          <w:b w:val="false"/>
        </w:rPr>
        <w:t>W analizowanym okresie zrealizowano wydatki bieżące w wysokości 128.608,86 zł z przeznaczeniem na współfinansowanie działalności Poradni Psychologiczno-Pedagogicznej, udzielającej pomocy psychologiczno-pedagogicznej nauczycielom oraz dzieciom uczęszczającym do szkół i ich rodzicom zamieszkałym na terenie Powiatu Kaliskiego.</w:t>
      </w:r>
    </w:p>
    <w:p>
      <w:pPr>
        <w:pStyle w:val="TextBody"/>
        <w:jc w:val="both"/>
        <w:rPr/>
      </w:pPr>
      <w:r>
        <w:rPr>
          <w:b w:val="false"/>
        </w:rPr>
        <w:t>Wynagrodzenia i składki od nich naliczane stanowią kwotę 116.322,47 zł, natomiast wydatki związane z realizacją statutowych zadań, które przeznaczono na zakup energii 12.286,39 zł.</w:t>
      </w:r>
      <w:r>
        <w:rPr>
          <w:b w:val="false"/>
          <w:color w:val="FF00FF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9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4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35"/>
        </w:tabs>
        <w:ind w:left="221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abstractNum w:abstractNumId="25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704"/>
        </w:tabs>
        <w:ind w:left="1704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335"/>
        </w:tabs>
        <w:ind w:left="335" w:hanging="284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35"/>
      </w:num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3:16:00Z</dcterms:created>
  <dc:creator>UM Kalisz</dc:creator>
  <dc:description/>
  <cp:keywords/>
  <dc:language>en-US</dc:language>
  <cp:lastModifiedBy>Twoja nazwa użytkownika</cp:lastModifiedBy>
  <cp:lastPrinted>2010-08-26T15:22:00Z</cp:lastPrinted>
  <dcterms:modified xsi:type="dcterms:W3CDTF">2010-08-28T21:52:00Z</dcterms:modified>
  <cp:revision>610</cp:revision>
  <dc:subject/>
  <dc:title/>
</cp:coreProperties>
</file>