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Zarządzenie  Nr  358/2010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Prezydenta Miasta Kalisza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z dnia  31  sierpnia  2010  r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sprawie przedstawienia informacji o przebiegu wykonania budżetu Kalisza – Miasta na prawach powiatu za I półrocze 2010 roku oraz o przebiegu wykonania planu finansowego samorządowych instytucji kultury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a podstawie art. 266 ustawy z dnia 27 sierpnia 2009 r. o finansach publicznych </w:t>
        <w:br/>
        <w:t xml:space="preserve">(Dz. U. Nr 157 poz. 1240 z późn. zm.)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rządza się, co następuj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rzedstawia się Radzie Miejskiej Kalisza informację o przebiegu wykonania budżetu Kalisza – Miasta na prawach powiatu za I półrocze 2010 roku, która stanowi załącznik nr 1 do niniejszego zarząd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Przedstawia się Radzie Miejskiej Kalisza informację o przebiegu wykonania planu finansowego samorządowych instytucji kultury, która stanowi załącznik nr 2 do niniejszego zarządz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Informacje, o których mowa w § 1 przedstawia się Regionalnej Izbie Obrachunkowej </w:t>
        <w:br/>
        <w:t>w Poznani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§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rządzenie podlega publikacji w Biuletynie Informacji Publ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§ 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rządzenie wchodzi w życie z dniem podpisania. </w:t>
      </w:r>
    </w:p>
    <w:sectPr>
      <w:type w:val="nextPage"/>
      <w:pgSz w:w="11906" w:h="16838"/>
      <w:pgMar w:left="1985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10:23:00Z</dcterms:created>
  <dc:creator>UM Kalisz</dc:creator>
  <dc:description/>
  <cp:keywords/>
  <dc:language>en-US</dc:language>
  <cp:lastModifiedBy>KStaniszewska</cp:lastModifiedBy>
  <cp:lastPrinted>2010-08-26T13:49:00Z</cp:lastPrinted>
  <dcterms:modified xsi:type="dcterms:W3CDTF">2010-09-02T07:05:00Z</dcterms:modified>
  <cp:revision>55</cp:revision>
  <dc:subject/>
  <dc:title>Zarządzenie Nr        /2004</dc:title>
</cp:coreProperties>
</file>