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nr 1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KARTOGRAFICZNYM ZA I PÓŁROCZE 2010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, gr.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319"/>
        <w:gridCol w:w="1258"/>
        <w:gridCol w:w="1272"/>
        <w:gridCol w:w="92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ana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ku roku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4.4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4.451,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9.0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7.243,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3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775,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47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70 – wpływy z różnych dochod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2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83.49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.297,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1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336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4" w:hanging="8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,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1,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9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94,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9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50 – zakup akcesoriów komputerowych w tym programów i licencj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50,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792"/>
              <w:rPr/>
            </w:pPr>
            <w:r>
              <w:rPr>
                <w:rFonts w:cs="Arial" w:ascii="Arial" w:hAnsi="Arial"/>
              </w:rPr>
              <w:t>§ 6120 – wydatki na zakupy inwestycyjne państwowych funduszy celowyc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okresu sprawozdawczeg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4.396,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8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>W I półroczu 2010 roku wykonanie planu przychodów wyniosło kwotę 287.243,3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 Na przychody własne funduszu składają się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z tytułu prowadzenia Państwowego Zasobu Geodezyjnego i Kartograficznego wynikające </w:t>
        <w:br/>
        <w:t xml:space="preserve">z przepisów rozporządzenia z dnia 19 lutego 2004 r. w sprawie wysokości opłat za czynności geodezyjne i kartograficzne oraz udzielanie informacji, a także za wykonywanie wyrysów i wypisów </w:t>
        <w:br/>
        <w:t>z operatu ewidencji gruntów i budynków miasta Kalisza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Arial" w:ascii="Arial" w:hAnsi="Arial"/>
        </w:rPr>
        <w:t>należności z tytułu sprzedaży materiałów i usług objętych cennikiem cen umownych wprowadzonych zarządzeniem Nr 3/2001 Prezydenta Miasta Kalisza z dnia 22 stycznia 2001 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ki za zwłokę, odsetki bankowe oraz kary umowne wynikające z umów zawartych </w:t>
        <w:br/>
        <w:t>z wykonawcami prac geodezyjnyc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W I półroczu 2010 roku wydatkowano kwotę 87.297,41 zł z przeznaczeniem na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y i konserwację urządzeń reprodukcyjnych oraz sprzętu komputerowego ośrodka dokumentacji i zespołu uzgadniania dokumentacji projektowych oraz ewidencji gruntów i budynków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szkolenia pracowników z zakresu przepisów prawnych, prowadzenia państwowego zasobu geodezyjno kartograficznego oraz rejestru ewidencji gruntów, zakupy książek i pomocy dydaktycznych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redystrybucyjne na fundusz centralny i wojewódzki w wysokości odpowiednio po 10 % wpływów z Powiatowego Funduszu Gospodarki Zasobem Geodezyjnym i Kartograficznym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związane z obsługą funduszu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serwisem, nadzorem i aktualizacją systemu do prowadzenia ewidencji gruntów, baz danych mapy numerycznej oraz systemu obsługującego zasób geodezyjny i kartograficzny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jc w:val="both"/>
        <w:rPr/>
      </w:pPr>
      <w:r>
        <w:rPr>
          <w:rFonts w:cs="Arial" w:ascii="Arial" w:hAnsi="Arial"/>
        </w:rPr>
        <w:t>Niskie wykonanie planu wydatków wynika z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i umów zawartych w wyniku rozstrzygniętych w I półroczu 2010 roku przetargów na wykonanie prac geodezyjnych i kartograficznych polegających na inwentaryzacji osnowy wysokościowej miasta Kalisza oraz wykonania projektu założenia i uzupełnienia osnowy wysokościowej III i IV klasy wraz </w:t>
        <w:br/>
        <w:t>z obsługą inspektora nadzoru nad tym zadaniem, pomiaru oraz przeliczenia współrzędnych osnowy poziomej miasta Kalisza w nowym układzie współrzędnych 2000; nadzoru i serwisu nad systemami komputerowym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ch na II półrocze prac geodezyjnych dot. transformacji do nowego układu współrzędnych numerycznych baz danych oraz prac polegających na weryfikacji danych ewidencji gruntów dla części obrębów Dobrzec i Winiary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óźnień w realizacji umowy na wykonanie części zasadniczej mapy numerycznej miasta Kalisza </w:t>
        <w:br/>
        <w:t xml:space="preserve">i wynikających z tego planowanych prac nad weryfikacją nowej zasadniczej mapy numerycznej wraz </w:t>
        <w:br/>
        <w:t xml:space="preserve">z jej redakcją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ch na II półrocze zakupów inwestycyjnych funduszu (sprzęt informatyczny, oprogramowanie służące do prowadzenia państwowego zasobu geodezyjnego i kartograficznego (baza danych SQL), ploter kolorowy), aktualizacji graficznego oprogramowania do obsługi map numerycznych, rozpoczęcia prac nad systemem informatycznym do internetowej obsługi i udostępnienia zasobu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/>
      </w:pPr>
      <w:r>
        <w:rPr>
          <w:rFonts w:cs="Arial" w:ascii="Arial" w:hAnsi="Arial"/>
        </w:rPr>
        <w:t xml:space="preserve">planowanych na II półrocze zakupów sprzętu biurowego, oprogramowania i sprzętu komputerowego wraz z drukarkami dla potrzeb MODGiK, materiałów do reprodukcji zasobu, wydatków związanych </w:t>
        <w:br/>
        <w:t>z dalszym szkoleniem pracowników, wykonaniem remontu i wentylacji mechanicznej pomieszczeń MODGiK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FF"/>
          <w:sz w:val="24"/>
          <w:szCs w:val="24"/>
        </w:rPr>
      </w:pPr>
      <w:r>
        <w:rPr>
          <w:rFonts w:cs="Arial" w:ascii="Arial" w:hAnsi="Arial"/>
          <w:color w:val="FF00FF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Twoja nazwa użytkownika</cp:lastModifiedBy>
  <cp:lastPrinted>2010-08-25T13:15:00Z</cp:lastPrinted>
  <dcterms:modified xsi:type="dcterms:W3CDTF">2010-08-28T21:40:00Z</dcterms:modified>
  <cp:revision>101</cp:revision>
  <dc:subject/>
  <dc:title>Załącznik Nr …</dc:title>
</cp:coreProperties>
</file>