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WYDATKÓW MAJĄTKOWYCH ZA I PÓŁROCZE 2010 ROK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ndnote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lan wydatków majątkowych według uchwały budżetowej na 2010r. wynosił 96.037.119,99 zł. </w:t>
        <w:br/>
        <w:t xml:space="preserve">W wyniku dokonanych korekt, wzrósł on na koniec czerwca do kwoty 112.160.536,52 zł a więc </w:t>
        <w:br/>
        <w:t>o 16,8%. Głównym źródłem wzrostu wydatków majątkowych były zwiększone dochody.</w:t>
      </w:r>
    </w:p>
    <w:p>
      <w:pPr>
        <w:pStyle w:val="Endnote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Z planowanych wydatków wykorzystano 14.407.870,71 zł, tj. 12,8% planu.  Po dodaniu kwoty 3.821.587,15  zł, stanowiącej zobowiązania na dzień 30.06.2010r. (wartość otrzymanych faktur za wykonane roboty, których termin płatności upływał po 30 czerwca 2010r.), wskaźnik zaawansowania planu wzrósł do 16,3%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orąc pod uwagę wyjątkowo niekorzystne warunki atmosferyczne, które spowodowały, że przez przedłużającą się i wyjątkowo ostrą zimę, I półrocze trwało dla budownictwa faktycznie 3 miesiące, można stwierdzić, że osiągnięty wskaźnik zaawansowania planu jest zadowalający, tym bardziej, jeśli uwzględni się także wykorzystanie do 30 czerwca br. kwoty 11.470.273,85 zł z wydatków niewygasających (majątkowych) w 2009r. oraz fakt, że w wyniku podjętych działań, z planowanych 112.160.536,52 zł do końca czerwca zaangażowanych jest już 71.412.272,41 zł czyli 63,7%. planowanych wydatków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rocznego planu wydatków majątkowych według działów klasyfikacji budżetowej </w:t>
        <w:br/>
        <w:t>i ich udział w wydatkach majątkowych przedstawia poniższa tabela: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82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4"/>
        <w:gridCol w:w="1709"/>
        <w:gridCol w:w="1440"/>
        <w:gridCol w:w="640"/>
        <w:gridCol w:w="949"/>
      </w:tblGrid>
      <w:tr>
        <w:trPr>
          <w:trHeight w:val="255" w:hRule="atLeast"/>
        </w:trPr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 na 2010 po zmianach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(4:3)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dział % w wydat- kach majątko-wych</w:t>
            </w:r>
          </w:p>
        </w:tc>
      </w:tr>
      <w:tr>
        <w:trPr>
          <w:trHeight w:val="255" w:hRule="atLeast"/>
        </w:trPr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GÓŁEM 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160 536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407 870,7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 400 - Wytwarzanie i zaopatrywanie w energię elektryczną gaz i wodę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1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432,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1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 600 Transport i łączność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038 885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87 626,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4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 630 - Turystyka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09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ZIAŁ 700  - Gospodarka mieszkaniowa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80 218,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6</w:t>
            </w:r>
          </w:p>
        </w:tc>
      </w:tr>
      <w:tr>
        <w:trPr>
          <w:trHeight w:val="40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ZIAŁ 750 - Administracja publiczna  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173,8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</w:tr>
      <w:tr>
        <w:trPr>
          <w:trHeight w:val="52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 754   Bezpieczeństwo publiczne i ochrona przeciwpożarowa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9 7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699,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</w:tr>
      <w:tr>
        <w:trPr>
          <w:trHeight w:val="33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 758 - Różne rozliczenia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ZIAŁ 801 - Oświata i wychowanie 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3 9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9 455,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2</w:t>
            </w:r>
          </w:p>
        </w:tc>
      </w:tr>
      <w:tr>
        <w:trPr>
          <w:trHeight w:val="33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 851 Ochrona zdrowia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ZIAŁ 852 Pomoc społeczna 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2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 146,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1</w:t>
            </w:r>
          </w:p>
        </w:tc>
      </w:tr>
      <w:tr>
        <w:trPr>
          <w:trHeight w:val="45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 900  Gospodarka komunalna i ochrona środowiska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 619 89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31 810,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1</w:t>
            </w:r>
          </w:p>
        </w:tc>
      </w:tr>
      <w:tr>
        <w:trPr>
          <w:trHeight w:val="51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ZIAŁ 921  Kultura  i ochrona dziedzictwa narodowego 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 926 Kultura fizyczna i sport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6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75 308,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zebieg realizacji poszczególnych zadań przedstawiał się następując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</w:t>
        <w:tab/>
        <w:t xml:space="preserve">Modernizacja miejskiego systemu ciepłowniczego na osiedlach mieszkaniowych </w:t>
        <w:br/>
        <w:tab/>
        <w:t>i starej części miasta wraz z wykonaniem przyłącz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I półroczu wykonano projekt i wybudowano przyłącza do budynków przy ul. Obywatelskiej 4 i do budynku przedszkola przy ul. Robotnicza oraz opracowano projekt budowy bloku kogeneracyjnego na biomasę w technologii ORC na terenie Ciepłowni Rejonowej przy Al. Wojska Polskiego. Ponadto rozpoczęto prace związane z wykonaniem dokumentacji projektowej na odcinki m.s.c. na os. Korczak, Dobrzec, Czaszki, modernizację magistralnej sieci cieplnej na odcinku od Ciepłowni Rejonowej do Komory K-10064 przy al. Wojska Polskiego, budowę przyłącza sieci cieplnej do budynku mieszkalnego przy ul. Ks. Piotrowskiego w Kaliszu (budynek nr 2) oraz przebudowę węzła cieplnego  c.o. i c.w.u. dla potrzeb obiektu Szkoły Podstawowej nr 7 przy ul. Robotniczej 5 w Kaliszu. Ponadto zlecono wykonanie projektu modernizacji systemu ciepłowniczego na osiedlach Dobrzec, Korczak,  Zagorzynek i Czaszki a także przygotowano przetarg na projekt i budowę przyłącza do budynku przy Al. Wojska Polskiego 3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I półroczu z budżetu Miasta wydatkowano 198.432,67 zł; natomiast z wydatków niewygasających w 2009r. wykorzystano  134.396,79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</w:t>
        <w:tab/>
        <w:t>Rozbudowa miejskiego systemu ciepłowniczego w centralnej części miasta Kalisz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W I półroczu przygotowano i przeprowadzono postępowanie przetargowe, a w maju  podpisano umowy na roboty i nadzory na doprowadzenie sieci do centrum, w tym Tekni, Galerii Tęcza i budynku mieszkalnego przy ul. 3-go Maja 3 z możliwością podłączenia budynków zlokalizowanych na trasie sieci z terminem zakończenia w 2011r. Na dofinansowanie zadania zostały złożone dwa wnioski, z czego jeden do Narodowego Funduszu Ochrony Środowiska i Gospodarki Wodnej a drugi do Wojewódzkiego Funduszu Ochrony Środowiska i Gospodarki Wodnej w Poznaniu, przy czym każdy z wniosków dotyczy innego zakresu rzeczowe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atki z budżetu I półrocza wyniosły na zadaniu 4.000 zł, dalsze płatności realizowane będą </w:t>
        <w:br/>
        <w:t>w II półrocz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</w:t>
        <w:tab/>
        <w:t>Zrównoważona informacja pasażerska w Kalisz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danie przewidziane jest do realizacji przy założeniu dofinansowania z funduszy strukturalnych.  Wniosek w tej sprawie zostanie złożony po ogłoszeniu konkursu na zakwalifikowanie zadania do dofinansowania w ramach Wielkopolskiego Regionalnego Programu Operacyj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</w:t>
        <w:tab/>
        <w:t xml:space="preserve">Rozwój i poprawa jakości transportu publicznego w Kaliszu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2010 roku zaplanowano na realizację tego zadania 4.303.609,00 zł z tego 4.298.609,00 zł na zakup autobusów i 5.000,00 zł na promocję Projektu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W wyniku przeprowadzonego postępowania przetargowego wyłoniono dostawcę autobusów, </w:t>
        <w:br/>
        <w:t>a w maju została podpisana umowa. Planowany termin zakończenia rzeczowej realizacji projektu, to 27.09.2010r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Na sesji Rady Miejskiej Kalisza w dniu 24 czerwca 2010r. dokonano zmian w budżecie po stronie dochodów i wydatków. Dostosowano plan wydatków do rzeczywistych wartości, wynikających </w:t>
        <w:br/>
        <w:t>z przeprowadzonego postępowania przetargowego. Zmiany w  budżecie podyktowane zostały także zmianą kwalifikowalności podatku VAT od zakupionych autobusów. Podatek VAT będzie bowiem kosztem niekwalifikowanym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 związku z powyższym, w czerwcu Miasto Kalisz podpisało z Zarządem Województwa Wielkopolskiego Aneks pierwszy UDA-RPWP.02.05.02-30-002/09-01 do Umowy o dofinansowanie Projektu pt.: „Rozwój i poprawa jakości transportu publicznego w Kaliszu”. Zapisy aneksu wprowadziły rzeczywistą wartość projektu, jaka wynika z przeprowadzonego postępowania przetargowego oraz zmiany kwalifikowalności VAT-u od autobusów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 uwagi na planowany termin dostarczenia autobusów we wrześniu bieżącego roku, </w:t>
        <w:br/>
        <w:t xml:space="preserve">w I półroczu 2010 roku nie poniesiono żadnych wydatków majątkowych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</w:t>
        <w:tab/>
        <w:t xml:space="preserve">Nabycie udziałów Kaliskich Linii Autobusowych Sp. z o.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danie wprowadzone do planu na 2010r. na Sesji Rady Miejskiej Kalisza w dniu 24 czerwca 2010r. Nabycie udziałów  i zapłata związanej z tym ceny, przypadającej na 2010r. w wysokości 500.000 zł, planowana jest na III kwartał br.</w:t>
      </w:r>
    </w:p>
    <w:p>
      <w:pPr>
        <w:pStyle w:val="Normal"/>
        <w:ind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</w:t>
        <w:tab/>
        <w:t>Budowa Trasy Bursztynowej na odcinku od ul. Łódzkiej do ul. Częstochowski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ace budowlane zostały zakończone w roku 2005. W roku 2010 zrealizowano tylko płatności za wykonane prace. Wydatkowano kwotę: 1.339.604,89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7</w:t>
        <w:tab/>
        <w:t xml:space="preserve">Budowa odcinka drogi krajowej nr 25 od planowanego węzła  drogowego w rejonie Alei </w:t>
        <w:br/>
        <w:tab/>
        <w:t xml:space="preserve">Wojska Polskiego do ul. Poznańskiej 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Trwa opracowywanie projektu budowlanego i wykonawczego. Termin opracowania 31.12.2010r. Nie poniesiono wydatków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8</w:t>
        <w:tab/>
        <w:t xml:space="preserve">Budowa Trasy Bursztynowej - Etap II (odcinek od ulicy Górnośląskiej do ulicy </w:t>
        <w:br/>
        <w:tab/>
        <w:t>Dworcowej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lizacja została zakończona w 2008r. W roku 2010 zrealizowano płatności za grunty przejęte w trybie Spec ustawy pod realizację zadania. Wydatkowano kwotę 152.250 z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9</w:t>
        <w:tab/>
        <w:t xml:space="preserve">Budowa Trasy Bursztynowej w Kaliszu - Etap II (odcinek od ulicy Dworcowej do ulicy </w:t>
        <w:br/>
        <w:tab/>
        <w:t>Częstochowskiej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Trwają prace budowlane. Zaawansowanie prac wynosi ok. 45 %. Wydatkowano kwotę 5.797.756,65 zł., w tym: ze środków niewygasających w 2009r. 5.442.121,18 zł i z budżetu 2010r.  355.635, 47 zł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0</w:t>
        <w:tab/>
        <w:t xml:space="preserve">Przebudowa wiaduktu kolejowego przy ul. Zachodniej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>W roku 2009 opracowano opinię i analizę techniczną możliwości obniżenia niwelety jezdni pod wiaduktem kolejowym w ciągu ul. Zachodniej. Opracowanie zawiera dwa warianty przebudowy wiaduktu. Pierwszy wariant to budowa nowego wiaduktu kolejowego o minimalnej wysokości konstrukcyjnej i w celu zwiększenia wysokości skrajni i minimalnym obniżeniu niwelety ul. Zachodniej, natomiast drugi wariant to budowa nowego wiaduktu kolejowego z torem na podsypce i w celu zwiększenia wysokości skrajni. Po dokonaniu niezbędnych analiz, zainteresowane strony uzgodniły wariant pierwszy przebudowy. Na początku sierpnia wszczęte zostanie postępowanie przetargowe mające na celu wyłonienie autora projektu budowlanego i wykonawczego. Nie poniesiono wydatkó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1</w:t>
        <w:tab/>
        <w:t>Połączenie dróg krajowych na odcinku od ul. Godebskiego do ul. Łódzkiej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Zakończono prace projektowe na budowę odcinka od ul. Stawiszyńskiej do ul. Szerokiej </w:t>
        <w:br/>
        <w:t xml:space="preserve">i odcinka ul. Szerokiej. Po uzyskaniu decyzji o środowiskowych uwarunkowaniach zgody na realizację inwestycji, Zarząd Dróg Miejskich w Kaliszu wystąpi z wnioskiem o udzielenie zgody na realizację inwestycji w trybie Spec ustawy. Dokonano wykupu części gruntu niezbędnego pod realizację inwestycji drogowej. Wydatkowano kwotę 552.293, 80 zł w tym: ze środków niewygasających w 2009r. - 55.268,00 zł,  z budżetu 2010 -  497.025, 80 zł. 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2</w:t>
        <w:tab/>
        <w:t xml:space="preserve">Budowa mostu na Swędrni i modernizacja ul. Łódzkiej na odcinku od mostu do granic </w:t>
        <w:br/>
        <w:tab/>
        <w:t>miasta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ab/>
        <w:t>Wykonano projekt budowy nowego obiektu mostowego  w ciągu ul. Łódzkiej, stanowiącej ciąg drogi krajowej nr 12 oraz projekt przebudowy nawierzchni ul. Łódzkiej na odcinku od mostu na rzece Swędrni do granicy miasta. Wydatkowano: 162.138,00 zł w tym: ze środków niewygasających w 2009r. - 47.838,00 zł a z budżetu 2010r. 114.300,00 z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3</w:t>
        <w:tab/>
        <w:t xml:space="preserve">Budowa ronda na skrzyżowaniu ul. Podmiejskiej i Dobrzeckiej wraz z wyprofilowaniem </w:t>
        <w:br/>
        <w:tab/>
        <w:t>przebiegu drog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danie  zostało zakończone w 2009 r. W roku bieżącym zrealizowano tylko płatności za wykonane roboty. Wydatkowano kwotę 599.904,73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4</w:t>
        <w:tab/>
        <w:t>Budowa Zintegrowanego Systemu Zarządzania Ruchem  Drogowym etap 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 ramach zadania wykonano koordynację sygnalizacji świetlnej w ciągu al. Wojska Polskiego na odcinku od skrzyżowania z ul. Marii Skłodowskiej – Curie do skrzyżowania z obwodnicą Nowych Skalmierzyc. Wydatkowano 179.364,40 zł, w tym: - ze środków niewygasających: 164.100,00 zł </w:t>
        <w:br/>
        <w:t>a z budżetu 2010 15.264,40 zł. Zakres przewidziany na 2010r. został wykona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</w:t>
        <w:tab/>
        <w:t>Modernizacja ul. Sportowej wraz z mostem i przebudową skrzyżowania z ul. Łódzką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nalizowana jest sprawa dotycząca opracowania projektu na budowę nowego obiektu mostowego na rzece Swędrni lub przebudowę istniejącego obiektu. Ostateczna decyzja podjęta zostanie do końca sierpnia. Nie poniesiono wydatkó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6</w:t>
        <w:tab/>
        <w:t>Przebudowa mostu n/rz Prośnie w ciągu  ul. Starożytnej</w:t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0"/>
          <w:szCs w:val="20"/>
        </w:rPr>
        <w:t xml:space="preserve">Wyłoniono wykonawcę robót budowlanych. Obecnie trwa budowa tymczasowego mostu objazdowego. Termin zakończenia prac mostowych do 15.11.2010r. pozostałych do 17.12.2010r. </w:t>
        <w:br/>
        <w:t>Na realizację zadania uzyskano dofinansowanie z rezerwy subwencji ogólnej w kwocie 3.998.000 zł. Nie poniesiono wydatkó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7</w:t>
        <w:tab/>
        <w:t xml:space="preserve">Budowa ciągu pieszo-jezdnego do posesji przy ul. Łódzkiej 97-101 wraz z odcinkiem </w:t>
        <w:br/>
        <w:tab/>
        <w:t xml:space="preserve">ul. Dolnej </w:t>
      </w:r>
    </w:p>
    <w:p>
      <w:pPr>
        <w:pStyle w:val="Normal"/>
        <w:ind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Zarząd Dróg Miejskich w Kaliszu we własnym zakresie opracował projekt budowlano -  wykonawczy. Projekt przekazano do uzgodnień branżowych.  Pod koniec III kwartału br. planowane jest ogłoszenie przetargu na realizację zadania.  Nie poniesiono wydatkó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8</w:t>
        <w:tab/>
        <w:t>Mała architektura na rondach wzdłuż Trasy Bursztynowej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W opracowaniu projekt 3 rzeźb wraz z projektem posadowienia i małej architektury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Nie poniesiono wydatkó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9</w:t>
        <w:tab/>
        <w:t>Przebudowa ul. Wrocławskiej  na odc. od al. Wojska Polskiego do granicy miasta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ab/>
        <w:t>Zadanie wprowadzone na Sesji Rady Miejskiej Kalisza w dniu 24 czerwca 2010r. Trwa opracowywanie dokumentacji projektowej. Termin realizacji do końca sierpnia b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</w:t>
        <w:tab/>
        <w:t>Budowa ścieżek rowerowych z możliwością bezpiecznego wyjazdu z centrum miasta</w:t>
      </w:r>
    </w:p>
    <w:p>
      <w:pPr>
        <w:pStyle w:val="TextBodyIndent"/>
        <w:ind w:left="0" w:hanging="0"/>
        <w:rPr/>
      </w:pPr>
      <w:r>
        <w:rPr>
          <w:sz w:val="20"/>
          <w:szCs w:val="20"/>
        </w:rPr>
        <w:tab/>
        <w:t>W ramach zadania wykonano budowę ścieżki rowerowej wraz ciągiem pieszo – jezdnym na Wale Staromiejskim w Kaliszu (odcinek od ul. Śródmiejskiej do ul. Bankowej) o nawierzchni z kostki brukowej betonowej o pow. 1.897,35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. Roboty zostały rozpoczęte w roku 2009 natomiast zakończone i odebrane w roku bieżącym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onadto, ZDM we własnym zakresie opracowuje projekt budowlano - wykonawczy na budowę ciągu pieszo rowerowego w ul. Podmiejskiej na odcinku od ronda Dobrzeckiego do ul. Granicznej oraz chodnika na odcinku od ul. Granicznej do istniejącego chodnika w rejonie skrzyżowania </w:t>
        <w:br/>
        <w:t xml:space="preserve">z ul. H. Sawickiej. W III kwartale br. ogłoszony zostanie przetarg na realizację zadnia.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datkowano kwotę 284 353,94 zł w tym: ze środków niewygasających: 261 350,84 zł, a z budżetu 2010r. 23.003,10z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1</w:t>
        <w:tab/>
        <w:t xml:space="preserve">Budowa dróg osiedlowych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ie w roku bieżącym wydatkowano kwotę 2.347.684, 47 zł w ty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e środków niewygasających 1.258.995, 85 z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z budżetu 2010 – 1.088.688,62 zł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 ramach realizacji programu, zakończono roboty rozpoczęte w ubiegłym roku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-  ul. Panońska </w:t>
      </w:r>
      <w:r>
        <w:rPr>
          <w:rFonts w:cs="Arial" w:ascii="Arial" w:hAnsi="Arial"/>
          <w:sz w:val="20"/>
          <w:szCs w:val="20"/>
        </w:rPr>
        <w:t>– W ramach zadania wykonano nawierzchnię ulicy Panońskiej z kostki brukowej betonowej o pow.  – 1005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obustronny chodnik wraz ze  zjazdami na posesję z kostki brukowej betonowej o powierzchni 603,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 oraz kanał deszczowy Ø 315 mm na długości 143 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- ulice: Kazimierza Wielkiego, Mieszka I, Bolesława Krzywoustego, Władysława Łokietka, Władysława Jagiełły i Stefana Batorego na Starym Mieście –</w:t>
      </w:r>
      <w:r>
        <w:rPr>
          <w:rFonts w:cs="Arial" w:ascii="Arial" w:hAnsi="Arial"/>
          <w:sz w:val="20"/>
          <w:szCs w:val="20"/>
        </w:rPr>
        <w:t xml:space="preserve"> W ramach zadania wykonano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nawierzchnię jezdni z kostki brukowej betonowej o łącznej  pow. ok. 4.3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, budowę chodników </w:t>
        <w:br/>
        <w:t>i zjazdów na posesje z kostki brukowej betonowej o łącznej pow. ok. 4.2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; uzupełniono odwodnienie, usunięto kolizje telekomunikacyjne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ul. Agrestowa oraz odc. ul. Wydarte </w:t>
      </w:r>
      <w:r>
        <w:rPr>
          <w:rFonts w:cs="Arial" w:ascii="Arial" w:hAnsi="Arial"/>
          <w:bCs/>
          <w:sz w:val="20"/>
          <w:szCs w:val="20"/>
        </w:rPr>
        <w:t>– W ramach zadania wykonano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ul. Agrestowej: jezdnię o nawierzchni z kostki brukowej betonowej o pow. 892, 27 m</w:t>
      </w:r>
      <w:r>
        <w:rPr>
          <w:rFonts w:cs="Arial" w:ascii="Arial" w:hAnsi="Arial"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Cs/>
          <w:sz w:val="20"/>
          <w:szCs w:val="20"/>
        </w:rPr>
        <w:t xml:space="preserve">, chodniki </w:t>
        <w:br/>
        <w:t>o nawierzchni z kostki brukowej betonowej o pow. 389,13 m</w:t>
      </w:r>
      <w:r>
        <w:rPr>
          <w:rFonts w:cs="Arial" w:ascii="Arial" w:hAnsi="Arial"/>
          <w:bCs/>
          <w:sz w:val="20"/>
          <w:szCs w:val="20"/>
          <w:vertAlign w:val="superscript"/>
        </w:rPr>
        <w:t xml:space="preserve">2, </w:t>
      </w:r>
      <w:r>
        <w:rPr>
          <w:rFonts w:cs="Arial" w:ascii="Arial" w:hAnsi="Arial"/>
          <w:bCs/>
          <w:sz w:val="20"/>
          <w:szCs w:val="20"/>
        </w:rPr>
        <w:t>zjazdy na posesje z kostki brukowej betonowej o pow. 207, 22 m</w:t>
      </w:r>
      <w:r>
        <w:rPr>
          <w:rFonts w:cs="Arial" w:ascii="Arial" w:hAnsi="Arial"/>
          <w:bCs/>
          <w:sz w:val="20"/>
          <w:szCs w:val="20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w ul. Wydarte – ciąg pieszo jezdny nawierzchni z kostki brukowej betonowej o pow. 382, 03 m</w:t>
      </w:r>
      <w:r>
        <w:rPr>
          <w:rFonts w:cs="Arial" w:ascii="Arial" w:hAnsi="Arial"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Cs/>
          <w:sz w:val="20"/>
          <w:szCs w:val="20"/>
        </w:rPr>
        <w:t>, łącznik wzdłuż walu przeciwpowodziowego na odcinku od ul. Agrestowej do ul. Niskiej  o nawierzchni z kostki brukowej betonowej o pow. 202, 85 m</w:t>
      </w:r>
      <w:r>
        <w:rPr>
          <w:rFonts w:cs="Arial" w:ascii="Arial" w:hAnsi="Arial"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Cs/>
          <w:sz w:val="20"/>
          <w:szCs w:val="20"/>
        </w:rPr>
        <w:t xml:space="preserve">. Ponadto wykonano kanalizację deszczową, usunięto kolizję telekomunikacyjną, uzupełniono oświetlenie.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- ul. Izerska</w:t>
      </w:r>
      <w:r>
        <w:rPr>
          <w:rFonts w:cs="Arial" w:ascii="Arial" w:hAnsi="Arial"/>
          <w:sz w:val="20"/>
          <w:szCs w:val="20"/>
        </w:rPr>
        <w:t xml:space="preserve"> – Wykonano: jezdnię o nawierzchni z kostki brukowej betonowej gr. 8 cm o pow. 676,75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jezdnię o nawierzchni z masy mineralno – asfaltowej o pow. 296,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, chodniki </w:t>
        <w:br/>
        <w:t>o nawierzchni z kostki brukowej betonowej gr. 6 cm o pow. 160,5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, miejsca postojowe </w:t>
        <w:br/>
        <w:t>o nawierzchni z kostki brukowej betonowej gr. 8 cm o pow. 127,65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, zjazdy na posesje </w:t>
        <w:br/>
        <w:t>o nawierzchni z kostki brukowej betonowej gr. 8 cm o pow. 152,62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ul. Szrenicka</w:t>
      </w:r>
      <w:r>
        <w:rPr>
          <w:rFonts w:cs="Arial" w:ascii="Arial" w:hAnsi="Arial"/>
          <w:sz w:val="20"/>
          <w:szCs w:val="20"/>
        </w:rPr>
        <w:t xml:space="preserve"> – Wykonano: jezdnię o nawierzchni z masy mineralno – asfaltowej o pow. 493,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chodniki o nawierzchni z kostki brukowej betonowej gr. 6 cm o pow. 198,16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, zjazdy na posesje </w:t>
        <w:br/>
        <w:t>o nawierzchni z kostki brukowej betonowej gr. 8 cm o pow. 48,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miejsca postojowe o nawierzchni z kostki brukowej betonowej gr. 8 cm o pow. 157,18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kanał deszczowy Ø 200 mm o długości 39,00 m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ul. Potulna </w:t>
      </w:r>
      <w:r>
        <w:rPr>
          <w:rFonts w:cs="Arial" w:ascii="Arial" w:hAnsi="Arial"/>
          <w:sz w:val="20"/>
          <w:szCs w:val="20"/>
        </w:rPr>
        <w:t>– Wykonano: jezdnię o nawierzchni z płyt ażurowych YOMB o pow. 1 713,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chodniki o nawierzchni z kostki brukowej betonowej gr. 6 cm o pow. 620,5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, zjazdy na posesje </w:t>
        <w:br/>
        <w:t>o nawierzchni z kostki brukowej betonowej gr. 8 cm o pow. 195,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, ciąg pieszo – jezdny </w:t>
        <w:br/>
        <w:t>o nawierzchni z płyt ażurowych YOMB o pow. 734,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z powierzchnią przeznaczoną pod ruch pieszy o nawierzchni z kostki brukowej betonowej gr. 8 cm o pow. 338,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- ul. Gościnna</w:t>
      </w:r>
      <w:r>
        <w:rPr>
          <w:rFonts w:cs="Arial" w:ascii="Arial" w:hAnsi="Arial"/>
          <w:sz w:val="20"/>
          <w:szCs w:val="20"/>
        </w:rPr>
        <w:t xml:space="preserve"> – W ramach zadania obejmującego przebudowę ulicy wykonano odcinek ulicy </w:t>
        <w:br/>
        <w:t>o długości 50 m. Wykonano: jezdnię o nawierzchni z masy mineralno – asfaltowej o pow. 199,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chodnik o nawierzchni z kostki brukowej betonowej gr. 6 cm o pow. 37,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, zjazd na posesję </w:t>
        <w:br/>
        <w:t>o nawierzchni z kostki brukowej betonowej gr. 8 cm o pow. 6,3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- ul. Szpilowskiego</w:t>
      </w:r>
      <w:r>
        <w:rPr>
          <w:sz w:val="20"/>
          <w:szCs w:val="20"/>
        </w:rPr>
        <w:t xml:space="preserve"> – Wykonano: ciąg pieszo – jezdny zakończony placem do nawracania                       o nawierzchni z kostki brukowej betonowej gr. 8 cm i pow. 500,00 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jezdnię o nawierzchni z kostki brukowej betonowej gr. 8 cm o pow. 646,5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, chodniki o nawierzchni z kostki brukowej betonowej gr. 6 cm o pow. 330,00 m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, miejsca postojowe o nawierzchni z kostki brukowej betonowej gr. 8 cm             o pow. 265,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vertAlign w:val="superscript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oku 2010 w ramach programu pracami objęto kolejne ulice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- ul. Kowalska</w:t>
      </w:r>
      <w:r>
        <w:rPr>
          <w:rFonts w:cs="Arial" w:ascii="Arial" w:hAnsi="Arial"/>
          <w:sz w:val="20"/>
          <w:szCs w:val="20"/>
        </w:rPr>
        <w:t xml:space="preserve"> – opracowano projekt budowlano – wykonawczy branży drogowej, sanitarnej, telekomunikacyjnej.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ul. Cementowa</w:t>
      </w:r>
      <w:r>
        <w:rPr>
          <w:rFonts w:cs="Arial" w:ascii="Arial" w:hAnsi="Arial"/>
          <w:sz w:val="20"/>
          <w:szCs w:val="20"/>
        </w:rPr>
        <w:t xml:space="preserve"> – opracowano projekt budowlano – wykonawczy. W przygotowaniu wniosek </w:t>
        <w:br/>
        <w:t xml:space="preserve">o wszczęcie procedury przetargowej na wyłonienie wykonawcy robót budowlanych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ul. Niemojowskich</w:t>
      </w:r>
      <w:r>
        <w:rPr>
          <w:rFonts w:cs="Arial" w:ascii="Arial" w:hAnsi="Arial"/>
          <w:sz w:val="20"/>
          <w:szCs w:val="20"/>
        </w:rPr>
        <w:t xml:space="preserve"> ( sięgacze dojazdowe do posesji 31 i 51) – w opracowaniu projekt budowlano – wykonawczy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- ul. Zbożowa, odc. ul. Owsianej</w:t>
      </w:r>
      <w:r>
        <w:rPr>
          <w:rFonts w:cs="Arial" w:ascii="Arial" w:hAnsi="Arial"/>
          <w:sz w:val="20"/>
          <w:szCs w:val="20"/>
        </w:rPr>
        <w:t xml:space="preserve"> – opracowano projekt budowlano – wykonawczy. W przygotowaniu wniosek o wszczęcie procedury przetargowej na wyłonienie wykonawcy robót budowlanych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- ul. Wieniawskiego –</w:t>
      </w:r>
      <w:r>
        <w:rPr>
          <w:rFonts w:cs="Arial" w:ascii="Arial" w:hAnsi="Arial"/>
          <w:sz w:val="20"/>
          <w:szCs w:val="20"/>
        </w:rPr>
        <w:t xml:space="preserve"> w opracowaniu projekt budowlano – wykonawczy. Termin opracowania 31.07.2010r.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- ul. Kubalskiego – </w:t>
      </w:r>
      <w:r>
        <w:rPr>
          <w:rFonts w:cs="Arial" w:ascii="Arial" w:hAnsi="Arial"/>
          <w:sz w:val="20"/>
          <w:szCs w:val="20"/>
        </w:rPr>
        <w:t xml:space="preserve">wszczęto procedurę przetargową na wyłonienie wykonawcy robót budowlanych. Termin zakończenia robót budowlanych 23.08.2010r.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- ul. Wysoka – </w:t>
      </w:r>
      <w:r>
        <w:rPr>
          <w:rFonts w:cs="Arial" w:ascii="Arial" w:hAnsi="Arial"/>
          <w:sz w:val="20"/>
          <w:szCs w:val="20"/>
        </w:rPr>
        <w:t>wszczęto procedurę przetargową na wyłonienie wykonawcy robót budowlanych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Termin zakończenia robót budowlanych 31.08.2010r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l. Srebrna</w:t>
      </w:r>
      <w:r>
        <w:rPr>
          <w:rFonts w:cs="Arial" w:ascii="Arial" w:hAnsi="Arial"/>
          <w:sz w:val="20"/>
          <w:szCs w:val="20"/>
        </w:rPr>
        <w:t xml:space="preserve"> – w opracowaniu projekt budowlano – wykonawczy. W roku bieżącym zakres prac obejmuje wykonanie tylko dokumentacji technicznej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ul. Łęgowa - </w:t>
      </w:r>
      <w:r>
        <w:rPr>
          <w:rFonts w:cs="Arial" w:ascii="Arial" w:hAnsi="Arial"/>
          <w:sz w:val="20"/>
          <w:szCs w:val="20"/>
        </w:rPr>
        <w:t>trwają roboty budowlane związane z budową drogi, chodnika, usunięciem kolizji telekomunikacyjnych, elektroenergetycznej oraz przebudową rowu odwadniającego Rs-w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-  ul. Wiatraki </w:t>
      </w:r>
      <w:r>
        <w:rPr>
          <w:rFonts w:cs="Arial" w:ascii="Arial" w:hAnsi="Arial"/>
          <w:sz w:val="20"/>
          <w:szCs w:val="20"/>
        </w:rPr>
        <w:t xml:space="preserve">- wykonano projekt przebudowy nawierzchni drogi wraz z uzupełnieniem odwodnienia. W przygotowaniu wniosek o wszczęcie procedury przetargowej na wyłonienie wykonawcy robót budowlanych.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- ul. Kręta </w:t>
      </w:r>
      <w:r>
        <w:rPr>
          <w:rFonts w:cs="Arial" w:ascii="Arial" w:hAnsi="Arial"/>
          <w:sz w:val="20"/>
          <w:szCs w:val="20"/>
        </w:rPr>
        <w:t xml:space="preserve">- wykonano projekt przebudowy nawierzchni drogi wraz z uzupełnieniem odwodnienia. </w:t>
        <w:br/>
        <w:t xml:space="preserve">W przygotowaniu wniosek o wszczęcie procedury przetargowej na wyłonienie wykonawcy robót budowlanych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-  ul. Panońska </w:t>
      </w:r>
      <w:r>
        <w:rPr>
          <w:rFonts w:cs="Arial" w:ascii="Arial" w:hAnsi="Arial"/>
          <w:sz w:val="20"/>
          <w:szCs w:val="20"/>
        </w:rPr>
        <w:t>– roboty zostały zakończone i odebrane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o przebudowę nawierzchni jezdni, chodników i zjazdów na posesje wraz z uzupełniono odwodnieni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- ulice: Kazimierza Wielkiego, Mieszka I, Bolesława Krzywoustego, Władysława Łokietka, Władysława Jagiełły i Stefana Batorego na Starym Mieście – </w:t>
      </w:r>
      <w:r>
        <w:rPr>
          <w:rFonts w:cs="Arial" w:ascii="Arial" w:hAnsi="Arial"/>
          <w:sz w:val="20"/>
          <w:szCs w:val="20"/>
        </w:rPr>
        <w:t xml:space="preserve">roboty zostały zakończone. Zadanie zostało zgłoszone przez Wykonawcę do odbioru. W ramach realizacji wykonano przebudowę nawierzchni jezdni, chodników, zjazdów na posesje, uzupełniono odwodnienie, usunięto kolizje telekomunikacyjne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- ulice: Barska, Lęborska oraz Połaniecka - </w:t>
      </w:r>
      <w:r>
        <w:rPr>
          <w:rFonts w:cs="Arial" w:ascii="Arial" w:hAnsi="Arial"/>
          <w:sz w:val="20"/>
          <w:szCs w:val="20"/>
        </w:rPr>
        <w:t>opracowano dokumentację projektową dot. przebudowy ulic Barskiej, Lęborskiej oraz Połanieckiej na odc. od ul. Barskiej do ul. Będzińskiej oraz na odcinku od ul. Kołobrzeskiej do ul. Legnickiej wraz z uzupełnieniem odwodnienia i usunięciem kolizji telekomunikacyjnej. W przygotowaniu wniosek o wszczęcie procedury przetargowej na wyłonienie wykonawcy robót budowlanych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- ul. Galijska - </w:t>
      </w:r>
      <w:r>
        <w:rPr>
          <w:rFonts w:cs="Arial" w:ascii="Arial" w:hAnsi="Arial"/>
          <w:sz w:val="20"/>
          <w:szCs w:val="20"/>
        </w:rPr>
        <w:t xml:space="preserve">Wykonano projekt budowy kanalizacji deszczowej. Trwają prace związane </w:t>
        <w:br/>
        <w:t>z opracowaniem dokumentacji projektowej dotyczącej branży drogowej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 ul. Skalna – </w:t>
      </w:r>
      <w:r>
        <w:rPr>
          <w:rFonts w:cs="Arial" w:ascii="Arial" w:hAnsi="Arial"/>
          <w:sz w:val="20"/>
          <w:szCs w:val="20"/>
        </w:rPr>
        <w:t>wszczęto procedurę przetargową na wyłonienie wykonawcy robót budowlanych.</w:t>
      </w:r>
      <w:r>
        <w:rPr>
          <w:rFonts w:cs="Arial" w:ascii="Arial" w:hAnsi="Arial"/>
          <w:bCs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</w:rPr>
        <w:t>ermin zakończenia robót budowlanych 30.08.2010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 ul. Smrekowa </w:t>
      </w:r>
      <w:r>
        <w:rPr>
          <w:rFonts w:cs="Arial" w:ascii="Arial" w:hAnsi="Arial"/>
          <w:b/>
          <w:sz w:val="20"/>
          <w:szCs w:val="20"/>
        </w:rPr>
        <w:t xml:space="preserve">– </w:t>
      </w:r>
      <w:r>
        <w:rPr>
          <w:rFonts w:cs="Arial" w:ascii="Arial" w:hAnsi="Arial"/>
          <w:sz w:val="20"/>
          <w:szCs w:val="20"/>
        </w:rPr>
        <w:t>wszczęto procedurę przetargową na wyłonienie wykonawcy robót budowlanych.</w:t>
      </w:r>
      <w:r>
        <w:rPr>
          <w:rFonts w:cs="Arial" w:ascii="Arial" w:hAnsi="Arial"/>
          <w:bCs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</w:rPr>
        <w:t>ermin zakończenia robót budowlanych 30.08.2010r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ul. Gościnna </w:t>
      </w:r>
      <w:r>
        <w:rPr>
          <w:rFonts w:cs="Arial" w:ascii="Arial" w:hAnsi="Arial"/>
          <w:bCs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ZDM we własnym zakresie opracowuj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jekt budowlano – wykonawczy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ul. Domowa - </w:t>
      </w:r>
      <w:r>
        <w:rPr>
          <w:rFonts w:cs="Arial" w:ascii="Arial" w:hAnsi="Arial"/>
          <w:bCs/>
          <w:sz w:val="20"/>
          <w:szCs w:val="20"/>
        </w:rPr>
        <w:t>ZDM we własnym zakresie opracowuj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jekt budowlano – wykonawczy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ul. Polanowskiego – </w:t>
      </w:r>
      <w:r>
        <w:rPr>
          <w:rFonts w:cs="Arial" w:ascii="Arial" w:hAnsi="Arial"/>
          <w:bCs/>
          <w:sz w:val="20"/>
          <w:szCs w:val="20"/>
        </w:rPr>
        <w:t>opracowan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kt budowlano – wykonawczy na przebudowę. Wszczęto procedurę przetargową na wyłonienie wykonawcy przebudowy ulicy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ul. Sulisławicka - </w:t>
      </w:r>
      <w:r>
        <w:rPr>
          <w:rFonts w:cs="Arial" w:ascii="Arial" w:hAnsi="Arial"/>
          <w:bCs/>
          <w:sz w:val="20"/>
          <w:szCs w:val="20"/>
        </w:rPr>
        <w:t>ZDM we własnym zakresie opracowuj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jekt budowlano – wykonawczy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ul. Słoneczna </w:t>
      </w:r>
      <w:r>
        <w:rPr>
          <w:rFonts w:cs="Arial" w:ascii="Arial" w:hAnsi="Arial"/>
          <w:b/>
          <w:sz w:val="20"/>
          <w:szCs w:val="20"/>
        </w:rPr>
        <w:t xml:space="preserve">– </w:t>
      </w:r>
      <w:r>
        <w:rPr>
          <w:rFonts w:cs="Arial" w:ascii="Arial" w:hAnsi="Arial"/>
          <w:sz w:val="20"/>
          <w:szCs w:val="20"/>
        </w:rPr>
        <w:t>wszczęto procedurę przetargową na wyłonienie wykonawcy robót budowlanych.</w:t>
      </w:r>
      <w:r>
        <w:rPr>
          <w:rFonts w:cs="Arial" w:ascii="Arial" w:hAnsi="Arial"/>
          <w:bCs/>
          <w:sz w:val="20"/>
          <w:szCs w:val="20"/>
        </w:rPr>
        <w:t xml:space="preserve"> Termin zakończenia robót  </w:t>
      </w:r>
      <w:r>
        <w:rPr>
          <w:rFonts w:cs="Arial" w:ascii="Arial" w:hAnsi="Arial"/>
          <w:sz w:val="20"/>
          <w:szCs w:val="20"/>
        </w:rPr>
        <w:t>23.08.2010r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ul. Wielka – </w:t>
      </w:r>
      <w:r>
        <w:rPr>
          <w:rFonts w:cs="Arial" w:ascii="Arial" w:hAnsi="Arial"/>
          <w:bCs/>
          <w:sz w:val="20"/>
          <w:szCs w:val="20"/>
        </w:rPr>
        <w:t>opracowan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kt budowlano – wykonawczy na przebudowę. Wszczęto procedurę przetargowa na wyłonienie wykonawcy przebudow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ul. Botaniczna – </w:t>
      </w:r>
      <w:r>
        <w:rPr>
          <w:rFonts w:cs="Arial" w:ascii="Arial" w:hAnsi="Arial"/>
          <w:bCs/>
          <w:sz w:val="20"/>
          <w:szCs w:val="20"/>
        </w:rPr>
        <w:t>opracowan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kt budowlano – wykonawczy na przebudowę. Wszczęto procedurę przetargową na wyłonienie wykonawcy przebudowy – Etap 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22</w:t>
        <w:tab/>
        <w:t xml:space="preserve">Budowa ulic Ks. W. Blizińskiego i Ks. H. Kaczorowskieg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rwa przygotowywanie procedury związanej z ogłoszeniem przetargu na wykonanie projektu przebudowy ulic Ks. Blizińskiego i Ks. Kaczorowskiego oraz Ks. Piotrowski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ie poniesiono wydatkó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23</w:t>
        <w:tab/>
        <w:t xml:space="preserve">Budowa dróg dojazdowych do gruntów rolnych   o szerokości min. 4 m, oznaczonych </w:t>
        <w:br/>
        <w:t xml:space="preserve">             ewidencyjnie jako obręb: Kalisz 161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Wykonano projekt przebudowy nawierzchni ul. Celtyckiej na odcinku 250m od </w:t>
        <w:br/>
        <w:t>ul. Sulisławickiej w stronę ul. Rzymskiej. Trwa procedura związana z przygotowaniem przetargu na wyłonienie  wykonawcy robót budowlanych z terminem realizacji do 30.09.2010 r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danie uzyskało dofinansowanie ze środków Funduszu Ochrony Gruntów Rolnych w kwocie 26.400 zł. Zgodnie z umową nr 36/2010 z dnia 12.04.2010 r., zawartą pomiędzy Województwem Wielkopolskim a Miastem Kalisz dofinansowanie jest proporcjonalne do szerokości jezdn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tkowano 1.830,00 zł z budżetu 2010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</w:t>
        <w:tab/>
        <w:t>Odszkodowania za grunty zajęte pod pasy drogowe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Wydatkowano kwotę  240.193,50 z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5</w:t>
        <w:tab/>
        <w:t>Połączenie ul. Hanki Sawickiej z ul. Dobrzecką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W roku ubiegłym zlecone zostało opracowanie projektu budowlanego i wykonawczego </w:t>
        <w:br/>
        <w:t xml:space="preserve">z terminem realizacji do 30.04.2010r. Pomimo silnych nacisków Zarządu Dróg Miejskich w Kaliszu, projektant do dnia dzisiejszego nie wywiązał się z zawartej umowy. Zgodnie z zawartą umową przystąpiono do naliczania projektantowi kar umownych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oniesiono wydatkó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</w:t>
        <w:tab/>
        <w:t>Remont mostu na Kanale Rypinkowskim w ciągu ul. Częstochowskiej</w:t>
      </w:r>
    </w:p>
    <w:p>
      <w:pPr>
        <w:pStyle w:val="Normal"/>
        <w:ind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Zadanie wprowadzone do planu na 2010r. na Sesji Rady Miejskiej Kalisza w dniu 24 czerwca 2010r. Wcześniej środki zabezpieczone były w ramach wydatków niewygasających w 2009r. Trwa opracowywanie dokumentacji projektowej z terminem zakończenia w II półrocz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27</w:t>
        <w:tab/>
        <w:t>Przebudowa ul. Staszica na odc. od ul. Młynarskiej do ul. Legionów</w:t>
      </w:r>
    </w:p>
    <w:p>
      <w:pPr>
        <w:pStyle w:val="Tekstpodstawowywcity2"/>
        <w:spacing w:lineRule="auto" w:line="240" w:before="0" w:after="0"/>
        <w:ind w:left="0" w:hanging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Zadanie wprowadzone do planu na 2010r. na Sesji Rady Miejskiej Kalisza w dniu 24 czerwca 2010r. W opracowaniu jest projekt budowlany i wykonawczy na przebudowę ul. Staszica na odcinku od ul. Młynarskiej do ul. Legionów - termin realizacji 30.04.2010r, na co zabezpieczone były środki </w:t>
        <w:br/>
        <w:t xml:space="preserve">z wydatków niewygasających w 2009r. Pomimo monitów Zarządu Dróg Miejskich w Kaliszu, projektant nie zakończył prac projektowych. 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poniesiono wydatków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28</w:t>
        <w:tab/>
        <w:t xml:space="preserve">Utwardzenie ul. Kruczej na odcinku od ul. Polnej do ul. Staszica i ułożenie chodnika na </w:t>
        <w:br/>
        <w:tab/>
        <w:t>odcinku od ul. Staszica do ul. Lipowej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danie wprowadzone do planu na 2010r. na Sesji Rady Miejskiej Kalisza w dniu 24 czerwca 2010r.</w:t>
        <w:br/>
        <w:t xml:space="preserve">W 2009r. wykonano odcinek chodnika na przejściu pomiędzy ul. Staszica a ul. Lipową. Wcześniej środki zabezpieczono w ramach wydatków niewygasających w 2009r. W I półroczu zakończono prace związane z wykonanie chodnika o dł. 29 m i szer. 2,5m  o nawierzchni z kostki brukowej betonowej. </w:t>
        <w:br/>
        <w:t xml:space="preserve">W opracowaniu jest projekt budowlany i wykonawczy na przebudowę ul. Kruczej w Kaliszu (odcinek od ul. Polnej do ul. Staszica) wraz z oświetleniem i uzupełnieniem odwodnienia. Zawarta </w:t>
        <w:br/>
        <w:t xml:space="preserve">z projektantem umowa określała termin opracowania do 30.04.2010r., Pomimo monitów Zarządu Dróg Miejskich w Kaliszu, projektant nie zakończył prac projektowych. </w:t>
      </w:r>
      <w:r>
        <w:rPr>
          <w:rFonts w:cs="Arial" w:ascii="Arial" w:hAnsi="Arial"/>
          <w:b/>
          <w:sz w:val="20"/>
          <w:szCs w:val="20"/>
        </w:rPr>
        <w:t xml:space="preserve">– </w:t>
      </w:r>
      <w:r>
        <w:rPr>
          <w:rFonts w:cs="Arial" w:ascii="Arial" w:hAnsi="Arial"/>
          <w:sz w:val="20"/>
          <w:szCs w:val="20"/>
        </w:rPr>
        <w:t xml:space="preserve">zadanie zostało zakończon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atkowano kwotę:  7 087,00 zł  z wydatków niewygasających w 2009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9</w:t>
        <w:tab/>
        <w:t>Ulica Szewska - modernizacja i remont ulicy po zakończonej budowie Kościoł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Zadanie wprowadzone do planu na 2010r. na Sesji Rady Miejskiej Kalisza w dniu 24 czerwca 2010r. Wcześniej środki zabezpieczone były w ramach wydatków niewygasających w 2009r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opracowaniu jest projekt budowlany i wykonawczy na przebudowę ul. Szewskiej w Kaliszu wraz </w:t>
        <w:br/>
        <w:t xml:space="preserve">z uzupełnieniem odwodnienia - termin realizacji 30.09.2010r. Wykonanie dokumentacji wymaga rozstrzygnięcie kwestii wykupu (lub dokonania zamiany) działki nr 46 obręb 037 przez Miasto Kalisz </w:t>
        <w:br/>
        <w:t xml:space="preserve">a także rozbiórki budynku drewnianego ujętego w gminnej ewidencji zabytków miasta Kalisza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tkowano kwotę: 6 100,00 zł   z wydatków niewygasających w 2009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0</w:t>
        <w:tab/>
        <w:t>Wykonanie brakującego odcinka Armii Krajowej (do Żłobka Nr 4)</w:t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>Zadanie wprowadzone do planu na 2010r. na Sesji Rady Miejskiej Kalisza w dniu 24 czerwca 2010r. W roku 2009 opracowano projekt branży drogowej. Obecnie opracowywany jest projekt usunięcia kolizji napowietrznej linii energetycznej wysokiego napięcia z zaprojektowanym, brakującym odcinkiem ul. Armii Krajowej – do Żłobka nr 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tkowano ze środków niewygasających w 2009r. 6.954,00 z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31</w:t>
        <w:tab/>
        <w:t>Przebudowa ul. Częstochowskiej na odc. od ul. Teatralnej do ul. Nowy Świa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danie wprowadzone do planu na 2010r. na Sesji Rady Miejskiej Kalisza w dniu 24 czerwca 2010r. Wcześniej środki zabezpieczone były z wydatków niewygasających w 2009r. Opracowano projekt budowlano – wykonawczy. Zakres prac przewidzianych do realizacji w roku 2010r. został wykonany. Roboty budowlane będą realizowane w latach następnych. Nie poniesiono wydatkó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2</w:t>
        <w:tab/>
        <w:t>Adaptacja i remont budynku przeznaczonego na siedzibę ZD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lizowane w cyklu dwuletnim zadanie zostało zakończone. Prace budowlane polegały na przystosowaniu kamienicy  o powierzchni 520,55 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 xml:space="preserve"> do potrzeb Zarządu Dróg Miejskich oraz budowie budynku laboratorium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ont budynku obejmował: przebudowę ścian działowych, wykonanie nowych posadzek, gipsowanie oraz malowanie ścian, wykonanie nowych instalacji: elektrycznej wraz z monitoringiem oraz instalacji centralnego ogrzewanie wraz z założeniem grzejników, wodociągowej oraz sanitarnej, wykonanie kotłowni gazowej, wymianę stolarki okiennej, ocieplenie budynku wraz z elewacj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adto na terenie posesji wykonano nowe przyłącza: wodociągowe, kanalizacji sanitarnej, kanalizacji deszczowej oraz sieci gazowej. Budynek laboratorium wykonano w technologii tradycyjnej murowa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iekt ogrodzono, wykonano parking z płyt ażurow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I półroczu wydatkowano 259.925,81 zł. Pozostałe płatności obciążą II półrocz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3</w:t>
        <w:tab/>
        <w:t>Rozwój aktywnej turystyki wodnej z wykorzystaniem rzeki Prosny w Kalisz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I półroczu 2010r. na opłacenie faktur z tytułu opracowania wielobranżowego projektu budowlanego i wykonawczego przebudowy wraz ze zmianą konstrukcji dachu budynku MDK wykorzystano wydatki niewygasające w 2009r. w wysokości 65.880,00 zł. W trakcie opracowania znajduje się dokumentacja techniczna na zagospodarowanie nadbrzeży Prosny od Mostu Teatr do Zawodzia oraz  kładki wiszącej pieszo-rowerow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e przewidziane było do dofinansowania w ramach Wielkopolskiego Regionalnego Programu Operacyjny na lata 2007-2013, jednak wniosek Miasta został ostatecznie odrzuco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34</w:t>
        <w:tab/>
        <w:t xml:space="preserve">Dotacja dla Miejskiego Zarządu Budynków Mieszkalnych na modernizację budynku </w:t>
        <w:br/>
        <w:tab/>
        <w:t xml:space="preserve">przy ul. Dobrzeckiej 16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 I półroczu przekazano dotację w planowanej wysokości 970.000 zł, na modernizację obiektu, przeznaczonego na siedzibę MZBM. Roboty trwają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35</w:t>
        <w:tab/>
        <w:t xml:space="preserve">Wykupy terenów pod inwestycje, budownictwo mieszkaniowe, wykupy udziałów, </w:t>
        <w:br/>
        <w:tab/>
        <w:t>nabycie nieruchomości, odszkodowania itp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 I półroczu wydatkowano 810.218,50 zł tj. 81,0% planu, pokrywając koszty nabycia m.in. działek gruntu, przeznaczonych pod układy komunikacyjne na osiedlu Sulisławice, Celtyckie Słowiańskie, działki pod drogę  przy ul. Geodetów, nieruchomości przy ul. Częstochowskiej 115 oraz odszkodowania za przejęte z mocy prawa działki gruntu pod poszerzenie ul. Klonowej wraz </w:t>
        <w:br/>
        <w:t xml:space="preserve">z należnymi opłatami za dokumentację geodezyjną, operaty szacunkowe, akty notarialne i wpisy do ksiąg wieczystych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nadto z wydatków niewygasających w 2009r. wykorzystano 28.000 zł na podziały nieruchomości, które zgodnie z uchwalonym miejscowym planem zagospodarowania przestrzennego m. Kalisza, przeznaczone zostały na cele publiczne – układy komunikacyj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6</w:t>
        <w:tab/>
        <w:t xml:space="preserve">Udziały dla Kaliskiego Towarzystwa Budownictwa Społeczneg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niesienie wkładu pieniężnego w kwocie 2.000.000 zł planowane jest na przełomie III i IV kwartału br. Termin uzależniony jest od realizacji zadań inwestycyjnych przez Spółkę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7</w:t>
        <w:tab/>
        <w:t>Budowa budynku mieszkalnego wielorodzinnego przy ul.25 Pułku Artylerii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 I półroczu z budżetu Miasta nie wydatkowano żadnych środków, natomiast z wydatków niewygasających w 2009 wykorzystano 58.560,00 zł na projekt budowlany i wykonawczy tego budynku. Rozpoczęcie budowy może nastąpić w II półroczu, po wyłonieniu wykonawcy robót. Zadanie przewidziane jest do realizacji w cyklu dwuletnim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8</w:t>
        <w:tab/>
        <w:t xml:space="preserve">Komputeryzacja Urzędu Miejskieg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ramach zadania dokonano zakupu oprogramowani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Informacji prawnej LEX – licencja na rok 2010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Świadczenia Rodzinne dla BSR - licencja na rok 2010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tkowe licencje systemu antywirusowego NOD32,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a co wydatkowano 48.858,61 zł tj. 37,6% planu. Pozostałe środki zostaną wykorzystane </w:t>
        <w:br/>
        <w:t>w II półrocz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9</w:t>
        <w:tab/>
        <w:t xml:space="preserve">Budowa e-Urzędu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Zadanie zostało rozpoczęte. Przeprowadzono postępowanie w trybie zamówienia z wolnej ręki na aktualizację i rozszerzenie funkcjonalności systemu obiegu dokumentów DDM9000. System ten umożliwi obsługę wniosków elektronicznych, przesyłanych na skrzynkę podawczą Urzędu. Ogłoszono także przetarg nieograniczony na dostawę serwerów i sprzętu komputerowego, w którym uwzględniono zakup nowego serwera na potrzeby systemu obiegu dokumentów oraz niezbędne oprogramowanie systemu. Wydatki na zadanie realizowane będą w Ii półroczu b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0</w:t>
        <w:tab/>
        <w:t xml:space="preserve">Zakupy inwestycyjne dla Urzędu Miejskieg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 planowanych 25.000 zł w I półroczu wydatkowano 19.994,95 zł tj. 80% planu pokrywając koszty zakupu 5 kserokopiarek marki Toshiba E-Studio 18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1</w:t>
        <w:tab/>
        <w:t>Modernizacja Pałacu Ślubó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I półroczu zakończono roboty zewnętrzne, rozpoczęte w 2009r., wykonując elewację, iluminację i monitoring obiektu. W II półroczu opracowany zostanie projekt modernizacji wnętrz. Całe zadanie związane z modernizacją Villa Calisia, zakończone zostaną  w 2011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końca czerwca z budżetu Miasta wydatkowano 71.320,27 zł, wykorzystano też wszystkie środki </w:t>
        <w:br/>
        <w:t xml:space="preserve">z wydatków niewygasających w 2009r. czyli 493.091,96 zł. Pozostałe płatności wykonane zostaną </w:t>
        <w:br/>
        <w:t>w II półrocz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2</w:t>
        <w:tab/>
        <w:t xml:space="preserve">Dofinansowanie modernizacji obiektów Komendy Miejskiej Policji w Kaliszu przy </w:t>
        <w:br/>
        <w:tab/>
        <w:t xml:space="preserve">ul. Jasnej i ul. Kordeckieg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>Zgodnie z zawartym porozumieniem, środki na dofinansowanie robót modernizacyjnych przekazane zostały w II półroczu (14 lipca br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43</w:t>
        <w:tab/>
        <w:t xml:space="preserve">Zakup sprzętu dla specjalistycznej Grupy Ratownictwa Chemiczno-Ekologicznego </w:t>
        <w:br/>
        <w:tab/>
        <w:t>w Kaliszu, zabezpieczającej środowisko naturalne Wielkopolsk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lanowane środki w wysokości 83.000 zł przeznaczono na zakup 8 szt. ubrań gazoszczelnych z aparatem  powietrznym, przyczepy chemiczno-ekologicznej i jednostki pływając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4</w:t>
        <w:tab/>
        <w:t>Modernizacja obiektów Straży Miejskiej w Kalisz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 maju podpisano umowę na wymianę pokrycia dachowego budynku Straży Miejskiej wraz  </w:t>
        <w:br/>
        <w:t>z montażem bramy wjazdowej przy ul. Krótkiej 5-7 w Kaliszu. Roboty zostały zakończone, a płatności z tego tytułu obciążą II półrocze b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5</w:t>
        <w:tab/>
        <w:t xml:space="preserve">Zakup skuterów elektrycznych dla Straży Miejskiej Kalisz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Zadanie zostało zakończone. Kosztem 29.280,00 zł zakupiono 8 skuterów elektrycznych model – 800W o udźwigu 160 kg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6</w:t>
        <w:tab/>
        <w:t>Rozbudowa monitoringu wizyjne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I półroczu zakończono budowę monitoringu w rejonie ul. Grodzkiej, Targowej i H. Sawickiej. Nadal trwają pozostałe prace podjęte w rejonie Śródmieścia. Z budżetu 2010r. wydatkowano na powyższy zakres 28.419,23 zł, natomiast z wydatków niewygasających, wszystkie planowane środki tj. 154.874,90 zł. Dalsze płatności zrealizowane zostaną w II półrocz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7</w:t>
        <w:tab/>
        <w:t xml:space="preserve">Rozbudowa i modernizacja Centralnego Systemu Alarmowego Miast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danie wprowadzone do planu na 2010r. na Sesji Rady Miejskiej Kalisza w dniu 24 czerwca 2010r. Centrala alarmowa zakupiona zostanie w II półroczu b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8</w:t>
        <w:tab/>
        <w:t>Rezerwa celowa na inwestyc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 dzień 30 czerwca 2010r. pozostały do wykorzystania środki rezerwy celowej w wysokości 15.500 z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9</w:t>
        <w:tab/>
        <w:t xml:space="preserve">Budowa nowego obiektu szkolnego Szkoły Podstawowej Nr 13 wraz z salą </w:t>
        <w:br/>
        <w:tab/>
        <w:t xml:space="preserve">gimnastyczną i zapleczem sportowym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 I półroczu na zadaniu nie wystąpiły żadne płatności. W czerwcu podpisano umowę na  wykonanie wielobranżowego projektu budowlano- wykonawczego budowy nowego obiektu szkolnego wraz z salą gimnastyczną i zapleczem sportowym przy ul. Kordeckiego w Kaliszu z terminem realizacji 6 miesięcy (projekty budowlane) i 7 m-cy (projekty wykonawcze) od dnia podpisania umowy. Oznacza to, że część środków przewidzianych w tegorocznym budżecie powinna być przekazana na wydatki niewygasające w 2010r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0</w:t>
        <w:tab/>
        <w:t>Wymiana okien w Szkole Podstawowej Nr 1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Do końca czerwca wydatkowano 1.830,00 zł, pokrywając opracowanie kosztorysów </w:t>
        <w:br/>
        <w:t>i specyfikacji. W I półroczu podpisano umowę na realizację całego, rozłożonego na dwa lata zakresu rzeczowego. Dalsze płatności realizowane będą w II półrocz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1</w:t>
        <w:tab/>
        <w:t>Budowa kompleksu boisk sportowych dla Szkoły Podstawowej nr 1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 kwietniu podpisano umowę i rozpoczęto budowę kompleksu boisk sportowych dla Sz. P. </w:t>
        <w:br/>
        <w:t xml:space="preserve">nr 16, przy ul. Fabrycznej. Do końca czerwca nie dokonano żadnych płatności. Obciążą one </w:t>
        <w:br/>
        <w:t>II półrocz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2</w:t>
        <w:tab/>
        <w:t xml:space="preserve">Modernizacja Publicznego Przedszkola nr 3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konano koncepcję rozwiązań projektowych dotyczących modernizacji Publicznego Przedszkola Nr 3 przy ul. Warszawskiej 8 oraz podpisano umowę na realizację robót. Płatności realizowane będą w II półrocz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3</w:t>
        <w:tab/>
        <w:t xml:space="preserve">Wymiana kotłów gazowych w Zespole Szkół Ponadgimnazjalnych nr 1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 I półroczu opracowana została dokumentacja techniczna oraz podpisano umowę na wykonanie robót. Wydatki z budżetu wyniosły 12.500,00 zł. Płatności związane z zadaniem, realizowane będą w II półrocz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4</w:t>
        <w:tab/>
        <w:t xml:space="preserve">Osuszenie budynku I L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a dostawę i montaż systemu osuszania murów budynku I LO  wydatkowano do końca czerwca 35.136,00 zł. Dalsze prace i płatności zrealizowane  zostaną w II półroczu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5</w:t>
        <w:tab/>
        <w:t xml:space="preserve">Rozbudowa Zespołu Szkół Ponadgimnazjalnych Nr 3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 wydatków niewygasających w 2009r. wykorzystano 97.600,00 zł na pokrycie kosztów projektu rozbudowy ZSP nr 3 przy ul. Wąskiej. Dalsze działania podjęte zostaną w II półroczu, gdy  po uzyskaniu pozwolenia na budowę ogłoszony zostanie przetarg na rozbudowę obiektu, z zakładanym terminem zakończenia w 2012 rok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6</w:t>
        <w:tab/>
        <w:t xml:space="preserve">Zakup maszyny do czyszczenia posadzek w Zespole Szkól Ponadgimnazjalnych nr 2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danie zakończone. Kosztem 9.900,00 zł  (66% planu) zakupiono maszynę do czyszczenia posadze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7</w:t>
        <w:tab/>
        <w:t>Dobudowa klatki schodowej - przeciwpożarowej w Centrum Kształcenia Ustawiczne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 maju podpisano umowę na dobudowę ewakuacyjnej klatki schodowej do istniejącego budynku CKU przy ul. Przemysłowej oraz na przebudowę przyłącza wewnętrznej instalacji gazu </w:t>
        <w:br/>
        <w:t>w budynku. Płatności z tytułu realizacji zadania obciążą II półrocz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58</w:t>
        <w:tab/>
        <w:t>Nowoczesne pracownie kształcenia zawodowego szansą rozwoju Miasta Kalisz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Brak realizacji w I półroczu. Zadanie mające na celu doposażenie pracowni Centrum Kształcenia Praktycznego w specjalistyczny sprzęt  technologiczny wprowadzone zostało do planu na 2010r. na Sesji Rady Miejskiej Kalisza w dniu 24 czerwca 2010r. Zadanie realizowane będzie </w:t>
        <w:br/>
        <w:t>w ramach programu „Nowoczesne pracownie kształcenia zawodowego szansą rozwoju Miasta Kalisza”, zgodnie z Uchwałą Zarządu Województwa Wielkopolskiego nr 3885/2010 z 13 maja 2010 r., potwierdzającą pozytywne rozpatrzenie wniosku i dofinansowanie zadania z funduszy struktural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9</w:t>
        <w:tab/>
        <w:t>Budowa boisk sportowych przyszkolnych, osiedlowych i przyszkolno-osiedlow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W I półroczu przygotowano przetarg na budowę boiska ze sztucznej trawy w Parku Przyjaźni. Realizacja robót i płatności w II półroczu br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0</w:t>
        <w:tab/>
        <w:t xml:space="preserve">Budowa sali gimnastycznej dla Szkoły Podstawowej nr 1 i Zespołu Szkół </w:t>
        <w:tab/>
        <w:t>Samochodow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I półroczu wydatkowano z budżetu 1.330.800,22 zł tj. 30,7%. Zaawansowanie zadania jest znaczne i obiekt powinien być przekazany do eksploatacji przed planowanym terminem zakończenia, przyjętym  umownie na 31.12.2010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1</w:t>
        <w:tab/>
        <w:t>Zakup oprogramowania dla potrzeb placówek oświatowych oraz Wydziału Edukacj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 zakup oprogramowania wykorzystano w I półroczu 33.249,88 zł tj. 66,5% plan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62</w:t>
        <w:tab/>
        <w:t xml:space="preserve">Pomoc dla Wojewódzkiego Szpitala Zespolonego im. Ludwika Perzyny w zakupie </w:t>
        <w:br/>
        <w:tab/>
        <w:t>aparatury i sprzętu medyczne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danie znajduje się w trakcie realizacji. Zgodnie z zawartą umową ze szpitalem, Miasto przeleje dotację na konto WSzZ po zakończeniu postępowania przetargowego, w terminie 30 dni przed upływem terminu płatności za dostarczony sprzę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63</w:t>
        <w:tab/>
        <w:t xml:space="preserve">Utworzenie ośrodka radioterapii na terenie wydzielonym z Wojewódzkiego Szpitala </w:t>
        <w:br/>
        <w:t xml:space="preserve">             Zespolonego im. Ludwika Perzyny w Kaliszu, w ramach struktury Samodzielnego </w:t>
        <w:br/>
        <w:t xml:space="preserve">             Publicznego Zakładu Opieki Zdrowotnej  Wielkopolskiego Centrum Onkologi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 I półroczu rozstrzygnięto konkurs na opracowanie koncepcji architektonicznej budowy Ośrodka przy ul. Toruńskiej, którego główną nagrodą było otrzymanie zamówienia na opracowanie dokumentacji technicznej. Umowa na projekty powinna być podpisana w sierpniu, po zakończeniu negocjacji szczegółowych warunków umowy. Z uwagi na zakres opracowania, projekty budowlane powstaną w ciągu 7 miesięcy od podpisania umowy, a projekty wykonawcze w ciągu 10 miesięcy od daty umowy. Zatem wydatki planowane na ten rok powinny być przeniesione na wydatki niewygasające z upływem 2010r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4</w:t>
        <w:tab/>
        <w:t>Utworzenie Ośrodka dla Osób Uzależnionych od Narkotyków - II etap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rak realizacji w I półroczu br. Zadanie wprowadzone do planu na 2010r. na Sesji Rady Miejskiej Kalisza w dniu 24 czerwca 2010r. Umowy na realizację i nadzór robót, obejmujących wykonanie drenażu i monitoringu obiektu, podpisane zostały w lipc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5</w:t>
        <w:tab/>
        <w:t>Zakup sprzętu komputerowego i kserograficzne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danie wprowadzone do planu na 2010r. na Sesji Rady Miejskiej Kalisza w dniu 24 czerwca 2010r.  Działania związane z zakupami podjęte zostały w lipc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6</w:t>
        <w:tab/>
        <w:t>Budowa Domu Dziecka w Kalisz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Zadanie przewidziane jest do dofinansowania w ramach Wielkopolskiego Regionalnego Programu Operacyjny na lata 2007-2013, jednak wniosek Miasta został umieszczony na trzecim miejscu rezerwowej listy projektów, przewidzianych do dofinansowania. Brak ostatecznej decyzji </w:t>
        <w:br/>
        <w:t xml:space="preserve">o zabezpieczeniu dofinansowania, uniemożliwia dokonanie montażu finansowego, a tym samym rozpoczęcie procedur związanych z wyłonieniem wykonawcy robót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67</w:t>
        <w:tab/>
        <w:t>Nabycie nieruchomości zabudowanej budynkiem w celu utworzenia Rodzinnego Domu</w:t>
        <w:br/>
        <w:tab/>
        <w:t>Dziecka w Kaliszu i adaptacja pomieszczeń w tym budynk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 I półroczu wydatkowano 153.479,40 zł pokrywając część kosztów zakupu nieruchomości położonej przy ul. Smrekowej 4, przeznaczonej na Rodzinny Dom Dziecka. Pozostałą kwotę 200.000 zł – zgodnie z ustaleniami stron - wypłacono po wydaniu nieruchomości Miastu, po wymeldowaniu i opuszczeniu jej przez wszystkie, wcześniej mieszkające tam osoby, co nastąpiło </w:t>
        <w:br/>
        <w:t>w lipcu.  Roboty adaptacyjne w budynku, przeprowadzone zostaną w II półrocz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8</w:t>
        <w:tab/>
        <w:t>Modernizacja Domu Pomocy Społecznej przy ul. Winiarski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I półroczu wykorzystano 366.666,95 zł tj. 45,8% planu. Ponadto z wydatków niewygasających w 2009r. wydatkowano wszystkie planowane środki tj. 117.591,84 zł. Pozostałe płatności zostaną zrealizowane w II półroczu, a całość prac modernizacyjnych przewidziana jest do zakończenia w 2011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9</w:t>
        <w:tab/>
        <w:t>Przebudowa systemu odprowadzania ścieków w Kalisz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 I półroczu br. z wydatków niewygasających w 2009r. wydatkowano 1.074.210,85 zł, pokrywając koszty robót dodatkowych, obejmujących zakres rzeczowy nie ujęty w decyzji Komisji Europejskiej tzn. kanalizację deszczową w ul. Połanieckiej na osiedlu Winiary i kanalizację sanitarną </w:t>
        <w:br/>
        <w:t>w ul. Celtyckiej na osiedlu Piwonice.  Ujęta w planie kwota 116.800 zł stanowi wynagrodzenie z tytułu nadzorów w tym Inżyniera Kontraktu. Wynagrodzenie to zostanie wypłacona po zatwierdzeniu Raportu Końcowego, sporządzonego przez Inżyniera Kontrak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70</w:t>
        <w:tab/>
        <w:t xml:space="preserve">Przebudowa rowu otwartego do rzeki Prosny na odcinku od piaskowników WSK-PZL,  </w:t>
        <w:br/>
        <w:t xml:space="preserve">             jako wylotu deszczowego w ul. Parafialn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Brak wydatków w I półroczu br. Według uzgodnień dokonanych z WSK-PZL Kalisz, zakres rzeczowy 2010r. został ograniczony do opracowania projektu przebudowy rowu, natomiast roboty związane z wykonaniem rowu zamkniętego z drenażem bocznym, realizowane będą w 2011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1</w:t>
        <w:tab/>
        <w:t xml:space="preserve">Przebudowa wylotów kanalizacji deszczowej do Prosny i jej dopływów </w:t>
        <w:br/>
        <w:t xml:space="preserve">             z zamontowaniem urządzeń podczyszczając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 I półroczu podpisano umowy na przebudowę wylotów kanalizacji deszczowej do Prosny i jej dopływów z zamontowaniem urządzeń podczyszczających w ul. Przybrzeżnej i al. Wojska Polskiego  a także umowę na przebudowę wylotów "C" i "F" z zamontowaniem urządzeń podczyszczających </w:t>
        <w:br/>
        <w:t xml:space="preserve">w ulicach Kokanińskiej, Stanczukowskiego i rozpoczęto roboty. Z wydatków niewygasających </w:t>
        <w:br/>
        <w:t xml:space="preserve">w 2009r. sfinansowano koszty dokumentacji technicznej i operatów wodno-prawnych dla 13 wylotów </w:t>
        <w:br/>
        <w:t>w wysokości 63.928,00 zł. Realizacja dalszych płatności nastąpi w II półrocz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2</w:t>
        <w:tab/>
        <w:t>Rekultywacja składowiska odpadów komunalnych w Kamieniu gmina Ceków Kolo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 czerwcu br. złożono wniosek do Wojewódzkiego Funduszu Ochrony Środowiska </w:t>
        <w:br/>
        <w:t>i Gospodarki Wodnej w Poznaniu o dofinansowanie zadania w 2011r. Środki przewidziane w planie na 2010r. przeznaczone są na aktualizację dokumentacji na rekultywację wysypiska. Po jej opracowaniu, jeszcze w II półroczu br. ogłoszony zostanie przetarg na wykonanie robót w latach 2010-20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3</w:t>
        <w:tab/>
        <w:t>Budowa i modernizacja oświetlenia ulic i dróg na nowych i istniejących osiedla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końca czerwca zakończono budowę oświetlenia w ul. Olszowej oraz opracowano projekt oświetlenia Parku Rodziny Wiłkomirskich na Majkowie. Wyłoniono także wykonawcę modernizacji oświetlenia alejek Parku Miejskiego w Kaliszu - etap II-1. Wydatki z budżetu 2010r. wyniosły 19.159,36 zł. Ponadto, z wydatków niewygasających w 2009r. sfinansowano koszty projektu budowlano-wykonawczego rozbudowy oświetlenia ul. Kopernickiego w wysokości 3.294,00 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74</w:t>
        <w:tab/>
        <w:t xml:space="preserve">Przygotowanie terenów inwestycyjnych na osiedlu Dobrzec - od Alei Wojska Polskiego </w:t>
        <w:br/>
        <w:tab/>
        <w:t xml:space="preserve">do granic Kalisz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Zgodnie z zawartą w styczniu 2010r. umową o dofinansowanie projektu współfinansowanego z Europejskiego Funduszu Rozwoju Regionalnego w ramach Wielkopolskiego Regionalnego Programu Operacyjnego na lata 2007-2013, Urząd Marszałkowski zrefunduje 61,38% kwoty całkowitych wydatków kwalifikowanych. Aktualnie przygotowywany jest aneks do umowy, wynikający </w:t>
        <w:br/>
        <w:t>z obniżenia całkowitej wartości projektu (po rozstrzygniętym przetargu), a także wyłączenia z kosztów kwalifikowanych wartości podatku VAT, naliczonego od robót związanych z budową sieci wodociągowych i kanalizacji sanitarnej. Podpisanie aneksu spowoduje konieczność dokonania korekty planu dochodów i wydatków na 2010 oraz planu wydatków na wieloletnie programy inwestycyjne na lata 2010-20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I półroczu na zadanie wydatkowano 1.780.600,19 zł, pokrywając koszty związane z budową kanalizacji sanitarnej i deszczowej. Realizacja robót na zadaniu przebiega prawidłowo, co potwierdza wartość robót zafakturowanych, która przekroczyła już 3 mln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5</w:t>
        <w:tab/>
        <w:t>Budowa infrastruktury technicznej na istniejących i nowych osiedlach mieszkaniowych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Zakończono budowę przyłącza sieci wodociągowej do ogródków działkowych Pocztowiec przy Wale Bernardyńskim i budowę sieci wodociągowej w drodze dojazdowej od ul. Kruczkowskiego. Rozpoczęto budowę sieci wodociągowej i kanalizacji sanitarnej w części ul. Pionierskiej – zakończoną w lipcu br.) oraz przyłączy kanalizacji sanitarnej grawitacyjno-tłocznej do posesji położonych przy </w:t>
        <w:br/>
        <w:t>ul. Warszawskiej 10 i 19. Wyłoniono także wykonawców budowy sieci wodociągowej i kanalizacji sanitarnej w ul. Bukowińskiej oraz budowy przyłącza kanalizacji sanitarnej do budynku Szkoły Podstawowej Nr 21 przy ul. 25 Pułku Artylerii 4-8 w Kaliszu. W trakcie przygotowania znajduje się przetarg na budowę sieci wodociągowej w ul. Celtycki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I półroczu z budżetu 2010r. wydatkowano 71.788,42 zł zł, a z wydatków niewygasających w 2009r. 95.637,00 zł. Dalsza realizacja w II półrocz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</w:t>
        <w:tab/>
        <w:t>Budowa alejek na terenach zielonych, w tym w zabytkowych parkach na terenie mias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I półroczu zakończono roboty związane z przebudową placu przy fontannie w Parku Miejskim, wykonując nawierzchnię z płyt kamiennych i kostki granitowej o powierzchni 1.286,7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raz z modernizacją nawierzchni schodów i murków o powierzchni 67,91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a także ułożono nową nawierzchnię chodnika przy ul. Niecałej,  wzdłuż zmodernizowanego placu przy fontann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wyższy cel wydatkowano 22.012,78 zł z budżetu 2010r. i 468.297,85 zł z wydatków niewygasających w 2009r. Ponadto przygotowano postępowanie przetargowe na budowę skweru </w:t>
        <w:br/>
        <w:t>w rejonie Zespołu Szkół Ponadgimnazjalnych Nr 2 przy ul. Rzemieślniczej i w II półroczu podpisano umowę na realizację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77</w:t>
        <w:tab/>
        <w:t xml:space="preserve">Zagospodarowanie terenów przyległych do Kanału Bernardyńskiego na osiedlach </w:t>
        <w:br/>
        <w:tab/>
        <w:t>Majków i Tyniec oraz Kanału Rypinkowskiego w Śródmieściu oraz na innych osiedla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datki poniesione w I półroczu 2010r. w wysokości 38.249,60 zł dotyczyły sfinansowania nakładów poniesionych w 2009r. na utwardzenie ciągu pieszo-rowerowego na Wale Piastowskim. Dalsze działania podjęte zostaną w II półrocz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8</w:t>
        <w:tab/>
        <w:t>Modernizacja amfiteatru w Parku Przyjaźni wraz z dojściam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końca czerwca opracowano koncepcję rozwiązania projektowego, dotyczącego modernizacji sceny wraz z dojściami do sceny, a także rozpoczęto prace modernizacyjne. Płatności realizowane będą w II półrocz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9</w:t>
        <w:tab/>
        <w:t xml:space="preserve">Inwestycje realizowane w ramach społecznych inicjatyw inwestycyjnych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rak realizacji w I półroczu br. Zadanie wprowadzone do planu na 2010r. na Sesji Rady Miejskiej Kalisza w dniu 24 czerwca 2010r. Działania podjęte zostały w II półrocz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80</w:t>
        <w:tab/>
        <w:t xml:space="preserve">Regulacja cieków Krępicy i Piwonki, utworzenie polderu zalewowego wraz z budową </w:t>
        <w:br/>
        <w:tab/>
        <w:t>kolektora deszczowego w ul. Zachodni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Zadanie wprowadzone do planu na 2010r. na Sesji Rady Miejskiej Kalisza w dniu 24 czerwca 2010r. Trwają działania związane z wykupami terenów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1</w:t>
        <w:tab/>
        <w:t xml:space="preserve">Remont dachu  wraz z naprawą instalacji odgromowej oraz wymiana rynien w budynku </w:t>
        <w:br/>
        <w:tab/>
        <w:t>MOK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 I półroczu opracowano koncepcję rozwiązania projektowego dotyczącego wymiany pokrycia dachu budynku Miejskiego Ośrodka Kultury w Kaliszu przy ul. Górnośląskiej 71b, a następnie zlecono modernizację dachu budynku. Roboty zakończono w lipcu, a płatności realizowane będą </w:t>
        <w:br/>
        <w:t>w II półrocz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2</w:t>
        <w:tab/>
        <w:t>Likwidacja barier architektonicznych w budynku MOK przy ul. Górnośląskiej 71b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rak realizacji w I półroczu br. Zadanie wprowadzone do planu na 2010r. na Sesji Rady Miejskiej Kalisza w dniu 24 czerwca 2010r. Działania podjęte zostały w II półrocz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3</w:t>
        <w:tab/>
        <w:t>Udziały dla Spółki z ograniczoną odpowiedzialnością pn. AQUAPARK KALIS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Kwota 3.000.000 zł przeznaczona na podwyższenie kapitału zakładowego Spółki została przekazana  na podstawie uchwały nr 3/2010 Nadzwyczajnego Zgromadzenia Wspólników z dnia </w:t>
        <w:br/>
        <w:t>6 kwietnia 2010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4</w:t>
        <w:tab/>
        <w:t>Budowa boisk w ramach programu ORLIK 2012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Roboty związane z budową obiektu zostały zakończone, a uroczyste otwarcie boisk odbyło się 18 czerwca 2010r. W wyniku inwestycji przy ul. Częstochowskiej wybudowano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oisko do piłki nożnej o wymiarach 62,0x30,0 [m] o nawierzchnie ze sztucznej trawy wraz </w:t>
        <w:br/>
        <w:t xml:space="preserve">       z wyposażeniem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oisko wielofunkcyjne z przeznaczeniem do gry w koszykówkę oraz piłkę siatkową </w:t>
        <w:br/>
        <w:t xml:space="preserve">       o wymiarach 32,1x19,1 [m] o nawierzchni poliuretanowej wraz z wyposażeniem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budynek zaplecza w którym znajdują się 2 szatnie wraz z toaletami i prysznicami oraz </w:t>
        <w:br/>
        <w:t xml:space="preserve">       pomieszczenie trenera wraz z WC oraz prysznicem, przystosowany do  korzystania przez  </w:t>
        <w:br/>
        <w:t xml:space="preserve">       osoby niepełnosprawne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dniki z kostki brukowej. oświetlenie i ogrodzenie obiektu, dojazdu do kompleksu boisk </w:t>
        <w:br/>
        <w:t xml:space="preserve">       z masy mineralno asfaltowej oraz parking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wyższy cel z budżetu Miasta wydatkowano do końca czerwca 575.308,36 zł, z czego 232.532,00 zł zostały zrefundowane przez Urząd Marszałkowski. Pozostałe płatności i refundacje </w:t>
        <w:br/>
        <w:t>z budżetu Państwa zrealizowane zostaną w II półrocz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W I półroczu finansowano także następujące zadania, nie ujęte w planie wydatków majątkowych na 2010r., realizując płatności z wydatków niewygasających w 2009r.:</w:t>
      </w:r>
    </w:p>
    <w:p>
      <w:pPr>
        <w:pStyle w:val="Normal"/>
        <w:tabs>
          <w:tab w:val="clear" w:pos="708"/>
          <w:tab w:val="left" w:pos="435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rzebudowa i modernizacja dróg publicznych stanowiących Trakt Kalisko – Wieluński na odc. </w:t>
        <w:br/>
        <w:t xml:space="preserve">       ul. Ks. Jolanty od ul. Częstochowskiej do ul. Starożytnej oraz ul. Starożytna do granic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iasta </w:t>
        <w:br/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konano zapłaty za ukończone projekty budowlane i wykonawcze na budowę - ul. Ks. </w:t>
        <w:br/>
        <w:t xml:space="preserve">      Jolanty na odc. od ul. Częstochowskiej  do ul. Starożytnej oraz ul. Starożytnej od ul. Ks. </w:t>
        <w:br/>
        <w:t xml:space="preserve">      Jolanty do ul. Pokrzywnickiej i na  przebudowę mostu na rzece Prośnie w ciągu ul. Starożytnej </w:t>
        <w:br/>
        <w:t xml:space="preserve">       Wydatkowano kwotę: 161.477,00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Likwidacja kolein w al. Wojska Polskiego 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danie zostało zakończone. Uregulowano </w:t>
        <w:br/>
        <w:t xml:space="preserve">       zobowiązania z tytułu realizacji zadania obejmującego likwidację kolein na odc. od </w:t>
        <w:br/>
        <w:t xml:space="preserve">       ul. Stawiszyńskiej do ul. Majkowskiej – pasy zewnętrzne. Wydatkowano kwotę: 311.193,66 zł.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owa skrzyżowania ul. Poznańskiej położonej w Kaliszu w ciągu drogi krajowej nr 12 </w:t>
        <w:br/>
        <w:t xml:space="preserve">       z droga położoną w miejscowości Kościelna Wieś gm. Gołuchów stanowiąca dojazd do </w:t>
        <w:br/>
        <w:t xml:space="preserve">       osiedla mieszkaniowego Złote Łąki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no przebudowę skrzyżowania oraz zatoki </w:t>
        <w:br/>
        <w:t xml:space="preserve">       autobusowej. Wydatkowano kwotę 299.565,19 zł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koncepcji przebudowy nawierzchni Rynku Głównego - 44.999,99 zł,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budowa dróg i placów w rejonie Powiatowego Urzędu Pracy przy ul. Staszica-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no </w:t>
        <w:br/>
        <w:t xml:space="preserve">       chodniki, miejsca postojowe, plac manewrowy o nawierzchni z kostki brukowej betonowej </w:t>
        <w:br/>
        <w:t xml:space="preserve">       o łącznej powierzchni  uzupełniono odwodnienie. Wydatkowano kwotę 58.219,90 zł.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rzedłużenie ciągu pieszo - rowerowego w rejonie ul. Armii Krajowej – wydatkowano </w:t>
        <w:br/>
        <w:t xml:space="preserve">      124.701,45 zł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Opracowanie wielobranżowych projektów adaptacji pomieszczeń przy ul. Harcerskiej 10</w:t>
        <w:br/>
        <w:t xml:space="preserve">       Szkolnej 4 na mieszkania socjalne - 52.704,00 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robót w budynku Schroniska dla bezdomnych mężczyzn – 22.570,00 zł 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a budynku biurowego i modernizacja garażu przy ul. Łódzkiej 21-29 – 161.800,55 z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Utworzenie ośrodka dla osób uzależnionych od narkotyków (etap I) - 127.834,05 zł. Zadanie </w:t>
        <w:br/>
        <w:t xml:space="preserve">       zostało zakończone a koszt adaptacji budynku na Młodzieżowy Ośrodek  Terapeutyczny </w:t>
        <w:br/>
        <w:t xml:space="preserve">       całego obiektu wyniósł 533.884,47 zł. Roboty prowadzone były  w obiekcie  o pow.  349,17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  <w:br/>
        <w:t xml:space="preserve">       i obejmowały wykonanie: ścian działowych,  tynków wewnętrznych, posadzek z PCV i płytek</w:t>
        <w:br/>
        <w:t xml:space="preserve">       ceramicznych,  pokrycia dachowego, montaż nowych okien i drzwi, wszystkich instalacji,</w:t>
        <w:br/>
        <w:t xml:space="preserve">       ocieplenia ścian, nowej elewacji, lokalnej kotłowni olejowej, wraz z ogrodzeniem,</w:t>
        <w:br/>
        <w:t xml:space="preserve">       oświetleniem, chodnikami, parkingami i zielenią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56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5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56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56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27:00Z</dcterms:created>
  <dc:creator>Twoja nazwa użytkownika</dc:creator>
  <dc:description/>
  <cp:keywords/>
  <dc:language>en-US</dc:language>
  <cp:lastModifiedBy>Twoja nazwa użytkownika</cp:lastModifiedBy>
  <cp:lastPrinted>2010-08-06T14:47:00Z</cp:lastPrinted>
  <dcterms:modified xsi:type="dcterms:W3CDTF">2010-08-28T21:54:00Z</dcterms:modified>
  <cp:revision>280</cp:revision>
  <dc:subject/>
  <dc:title/>
</cp:coreProperties>
</file>