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 Strategiczny  II-5</w:t>
      </w:r>
    </w:p>
    <w:p>
      <w:pPr>
        <w:pStyle w:val="Heading4"/>
        <w:spacing w:lineRule="auto" w:line="360" w:before="240" w:after="120"/>
        <w:ind w:left="357" w:hanging="357"/>
        <w:rPr>
          <w:rFonts w:ascii="Arial" w:hAnsi="Arial" w:cs="Arial"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829300" cy="685800"/>
                <wp:effectExtent l="0" t="0" r="10985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0pt;margin-top:0.3pt;width:458.95pt;height:53.95pt;mso-wrap-style:none;v-text-anchor:middle">
                <v:fill o:detectmouseclick="t" type="solid" color2="#6633ff"/>
                <v:stroke color="#3465a4" joinstyle="round" endcap="flat"/>
                <v:shadow on="t" obscured="f" color="green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</w:rPr>
        <w:t>KREOWANIE WARUNKÓW DLA ROZWOJU ZASOBÓW MIESZKANIOWYCH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1015" w:dyaOrig="89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4.9pt;width:45pt;height:19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298503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715</wp:posOffset>
                </wp:positionH>
                <wp:positionV relativeFrom="paragraph">
                  <wp:posOffset>-562610</wp:posOffset>
                </wp:positionV>
                <wp:extent cx="1829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zasadnienie realizacji program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5pt;margin-top:-44.3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zasadnienie realizacji program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 xml:space="preserve">Posiadanie mieszkania jest jedną z podstawowych potrzeb człowieka, a kreowanie warunków dla tworzenia zasobów mieszkaniowych jest jednym z głównych uwarunkowań rozwoju miasta. </w: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>W trosce o harmonijny i uporządkowany rozwój przestrzenny i społeczno-gospodarczy miasta, lokalna polityka mieszkaniowa powinna tworzyć kompleksowe warunki dla rozwoju różnorodnych form zasobów mieszkaniowych. Dynamiczny rynek mieszkaniowy ożywia gospodarkę, rozwija różnorodne zasoby, a tym samym zwiększa atrakcyjność inwestycyjną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-5.1. </w:t>
      </w:r>
    </w:p>
    <w:p>
      <w:pPr>
        <w:pStyle w:val="Heading3"/>
        <w:spacing w:before="0" w:after="240"/>
        <w:rPr>
          <w:rFonts w:ascii="Arial" w:hAnsi="Arial" w:cs="Arial"/>
          <w:i/>
          <w:i/>
          <w:iCs/>
          <w:sz w:val="22"/>
        </w:rPr>
      </w:pPr>
      <w:r>
        <w:object w:dxaOrig="8932" w:dyaOrig="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9.5pt;width:446.4pt;height:3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86125892" r:id="rId4"/>
        </w:object>
        <w:object w:dxaOrig="8932" w:dyaOrig="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19.5pt;width:446.4pt;height:3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41811378" r:id="rId6"/>
        </w:object>
      </w:r>
      <w:r>
        <w:rPr>
          <w:rFonts w:cs="Arial" w:ascii="Arial" w:hAnsi="Arial"/>
          <w:i/>
          <w:iCs/>
          <w:sz w:val="22"/>
        </w:rPr>
        <w:t>Kreowanie warunków dla rozwoju różnorodnych form zasobów mieszkaniowych</w:t>
      </w:r>
    </w:p>
    <w:p>
      <w:pPr>
        <w:pStyle w:val="Normal"/>
        <w:spacing w:before="0" w:after="120"/>
        <w:jc w:val="both"/>
        <w:rPr>
          <w:bCs/>
        </w:rPr>
      </w:pPr>
      <w:r>
        <w:rPr/>
        <w:t xml:space="preserve">Rozwój zasobów mieszkaniowych, zarówno komunalnych, spółdzielczych, prywatnych oraz budownictwa społecznego jest odpowiedzią na oczekiwania rynku mieszkaniowego </w:t>
        <w:br/>
        <w:t xml:space="preserve">w Kaliszu. Organizacja warunków i odpowiednich przestrzeni lokalizacyjnych, poprzez instrumenty prawne, planistyczne, proceduralne, ekonomiczno-finansowe, itd. umożliwi rozwój rynku mieszkaniowego w Kaliszu.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-5.2. </w:t>
      </w:r>
    </w:p>
    <w:p>
      <w:pPr>
        <w:pStyle w:val="Heading1"/>
        <w:rPr/>
      </w:pPr>
      <w:r>
        <w:object w:dxaOrig="8932" w:dyaOrig="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7pt;width:446.4pt;height:3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47337122" r:id="rId8"/>
        </w:object>
      </w:r>
      <w:r>
        <w:rPr/>
        <w:t>Przygotowanie terenów pod inwestycje mieszkaniowe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Rozwój inwestycji mieszkaniowych wymaga kompleksowego przygotowania terenów, zwłaszcza pod budownictwo jednorodzinne. Obecnie Kalisz posiada ograniczone możliwości ich lokalizacji. Tym samym istnieje pilna potrzeba wskazania nowych terenów inwestycyjnych, wraz z przygotowaniem formalno-prawnym oraz technicznym.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-5.3. </w:t>
      </w:r>
    </w:p>
    <w:p>
      <w:pPr>
        <w:pStyle w:val="Heading1"/>
        <w:rPr/>
      </w:pPr>
      <w:r>
        <w:object w:dxaOrig="8932" w:dyaOrig="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7.9pt;width:446.4pt;height:3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56439439" r:id="rId10"/>
        </w:object>
      </w:r>
      <w:r>
        <w:rPr/>
        <w:t>Opracowanie i wdrożenie wieloletniego programu gospodarowania zasobami mieszkaniowymi miasta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Polityka mieszkaniowa w mieście, w zakresie tworzenia i zarządzania zasobami komunalnymi, powinna obejmować działania zarówno na rynku pierwotnym, jak i wtórnym. Efektywne i ekonomiczne gospodarowanie zasobami komunalnymi powinno wykorzystywać wszelkie dostępne możliwości i instrumenty zarządzania. Założenia polityki mieszkaniowej powinny uwzględniać ochronę najbiedniejszych mieszkańców oraz przeciwdziałać dekapitalizacji i umożliwić poprawę standardu komunalnych zasobów. Realizacja tych celów wymaga kompleksowego podejścia do problemu poprzez opracowanie i wdrożenie wieloletniego programu gospodarowania zasobami mieszkaniowymi miast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397" w:hRule="atLeast"/>
        </w:trPr>
        <w:tc>
          <w:tcPr>
            <w:tcW w:w="390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realizacji zadań: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>Wspieranie rozwoju różnorodnych form zasobów mieszkaniowych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64135</wp:posOffset>
                      </wp:positionV>
                      <wp:extent cx="3200400" cy="12827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2.25pt;margin-top:5.05pt;width:251.95pt;height:10.0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gotowanie terenów pod inwestycje mieszkaniow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62865</wp:posOffset>
                      </wp:positionV>
                      <wp:extent cx="3200400" cy="12827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2.25pt;margin-top:4.95pt;width:251.95pt;height:10.0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racowanie i wdrożenie wieloletniego programu gospodarowania zasobami mieszkaniowymi miast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45415</wp:posOffset>
                      </wp:positionV>
                      <wp:extent cx="3200400" cy="12827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2.25pt;margin-top:11.45pt;width:251.95pt;height:10.0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TextBody"/>
        <w:spacing w:before="0" w:after="1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5"/>
        <w:gridCol w:w="5285"/>
      </w:tblGrid>
      <w:tr>
        <w:trPr>
          <w:trHeight w:val="397" w:hRule="atLeast"/>
        </w:trPr>
        <w:tc>
          <w:tcPr>
            <w:tcW w:w="389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Zbieżność </w:t>
            </w:r>
            <w:r>
              <w:rPr>
                <w:rFonts w:cs="Arial" w:ascii="Arial" w:hAnsi="Arial"/>
                <w:sz w:val="20"/>
              </w:rPr>
              <w:t>programu z: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ele / priorytety</w:t>
            </w:r>
          </w:p>
        </w:tc>
      </w:tr>
      <w:tr>
        <w:trPr>
          <w:trHeight w:val="397" w:hRule="atLeast"/>
        </w:trPr>
        <w:tc>
          <w:tcPr>
            <w:tcW w:w="3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rategią Rozwoju Województwa Wielkopolskiego</w:t>
            </w:r>
          </w:p>
        </w:tc>
        <w:tc>
          <w:tcPr>
            <w:tcW w:w="5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5" w:hanging="17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Zapewnienie mieszkańcom warunków do podwyższania poziomu życia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t materialny</w:t>
            </w:r>
          </w:p>
          <w:p>
            <w:pPr>
              <w:pStyle w:val="TextBody"/>
              <w:ind w:left="175" w:hanging="17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Zwiększenie konkurencyjności gospodarki, w stosunku do innych regionów Europy</w:t>
            </w:r>
          </w:p>
          <w:p>
            <w:pPr>
              <w:pStyle w:val="TextBody"/>
              <w:ind w:left="17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 Unowocześnienie struktury gospodarki</w:t>
            </w:r>
          </w:p>
          <w:p>
            <w:pPr>
              <w:pStyle w:val="TextBody"/>
              <w:ind w:left="175" w:hanging="0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2.3. Trwałość i harmonia rozwoju</w:t>
            </w:r>
          </w:p>
        </w:tc>
      </w:tr>
      <w:tr>
        <w:trPr>
          <w:trHeight w:val="39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integrowanym Planem Operacyjnym Rozwoju Regionalnego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Rozwój lokalny</w:t>
            </w:r>
          </w:p>
          <w:p>
            <w:pPr>
              <w:pStyle w:val="TextBody"/>
              <w:ind w:firstLine="175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3.5. Lokalna infrastruktura społeczna</w:t>
            </w:r>
          </w:p>
        </w:tc>
      </w:tr>
    </w:tbl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860"/>
      </w:tblGrid>
      <w:tr>
        <w:trPr>
          <w:trHeight w:val="340" w:hRule="atLeast"/>
        </w:trPr>
        <w:tc>
          <w:tcPr>
            <w:tcW w:w="43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dmiot odpowiedzialny za realizację zadania w strukturze Urzędu Miejskiego </w:t>
              <w:br/>
              <w:t>w Kaliszu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Wydział Spraw Społecznych i Mieszkaniowych</w:t>
            </w:r>
          </w:p>
        </w:tc>
      </w:tr>
      <w:tr>
        <w:trPr>
          <w:trHeight w:val="340" w:hRule="atLeast"/>
        </w:trPr>
        <w:tc>
          <w:tcPr>
            <w:tcW w:w="43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ki Zarząd Budynków Mieszkalnych</w:t>
            </w:r>
          </w:p>
        </w:tc>
      </w:tr>
      <w:tr>
        <w:trPr>
          <w:trHeight w:val="340" w:hRule="atLeast"/>
        </w:trPr>
        <w:tc>
          <w:tcPr>
            <w:tcW w:w="43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Wydział Gospodarowania Mieniem</w:t>
            </w:r>
          </w:p>
        </w:tc>
      </w:tr>
      <w:tr>
        <w:trPr>
          <w:trHeight w:val="340" w:hRule="atLeast"/>
        </w:trPr>
        <w:tc>
          <w:tcPr>
            <w:tcW w:w="43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Stanowisko ds. Strategii Rozwoju Miasta</w:t>
            </w:r>
          </w:p>
        </w:tc>
      </w:tr>
      <w:tr>
        <w:trPr>
          <w:trHeight w:val="340" w:hRule="atLeast"/>
        </w:trPr>
        <w:tc>
          <w:tcPr>
            <w:tcW w:w="439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realizatorzy: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rzedsiębiorstwa budowlane</w:t>
            </w:r>
          </w:p>
        </w:tc>
      </w:tr>
      <w:tr>
        <w:trPr>
          <w:trHeight w:val="340" w:hRule="atLeast"/>
        </w:trPr>
        <w:tc>
          <w:tcPr>
            <w:tcW w:w="439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półdzielnie mieszkaniowe</w:t>
            </w:r>
          </w:p>
        </w:tc>
      </w:tr>
      <w:tr>
        <w:trPr>
          <w:trHeight w:val="340" w:hRule="atLeast"/>
        </w:trPr>
        <w:tc>
          <w:tcPr>
            <w:tcW w:w="439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aliskie Towarzystwo Budownictwa Społecznego</w:t>
            </w:r>
          </w:p>
        </w:tc>
      </w:tr>
      <w:tr>
        <w:trPr>
          <w:trHeight w:val="340" w:hRule="atLeast"/>
        </w:trPr>
        <w:tc>
          <w:tcPr>
            <w:tcW w:w="439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Deweloperzy</w:t>
            </w:r>
          </w:p>
        </w:tc>
      </w:tr>
      <w:tr>
        <w:trPr>
          <w:trHeight w:val="340" w:hRule="atLeast"/>
        </w:trPr>
        <w:tc>
          <w:tcPr>
            <w:tcW w:w="439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ośrednicy na rynku nieruchomości</w:t>
            </w:r>
          </w:p>
        </w:tc>
      </w:tr>
      <w:tr>
        <w:trPr>
          <w:trHeight w:val="340" w:hRule="atLeast"/>
        </w:trPr>
        <w:tc>
          <w:tcPr>
            <w:tcW w:w="439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Zarządcy nieruchomościami komunalnymi</w:t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971800" cy="0"/>
                <wp:effectExtent l="0" t="15875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233.95pt,18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</w:rPr>
        <w:t>Spodziewane efekty realizacji program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rozwój zasobów mieszkani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zróżnicowanie i uelastycznienie rynku mieszkaniowego w Kalisz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wzrost standardu zasobów mieszkaniowych.</w:t>
      </w:r>
    </w:p>
    <w:sectPr>
      <w:headerReference w:type="default" r:id="rId12"/>
      <w:type w:val="nextPage"/>
      <w:pgSz w:w="11906" w:h="16838"/>
      <w:pgMar w:left="1701" w:right="1134" w:gutter="0" w:header="1134" w:top="1701" w:footer="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rStyle w:val="PageNumber"/>
        <w:sz w:val="16"/>
        <w:u w:val="single"/>
      </w:rPr>
      <w:t xml:space="preserve">Strategia Rozwoju Miasta Kalisza na lata 2004-2013                                                             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32</w:t>
    </w:r>
    <w:r>
      <w:rPr>
        <w:rStyle w:val="PageNumber"/>
        <w:u w:val="single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35"/>
        </w:tabs>
        <w:ind w:left="5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70"/>
        </w:tabs>
        <w:ind w:left="1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45"/>
        </w:tabs>
        <w:ind w:left="12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0"/>
        </w:tabs>
        <w:ind w:left="1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55"/>
        </w:tabs>
        <w:ind w:left="19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30"/>
        </w:tabs>
        <w:ind w:left="21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65"/>
        </w:tabs>
        <w:ind w:left="26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40"/>
        </w:tabs>
        <w:ind w:left="28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54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rFonts w:ascii="Arial" w:hAnsi="Arial" w:cs="Arial"/>
      <w:b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0" w:after="120"/>
      <w:ind w:left="357" w:hanging="357"/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rFonts w:ascii="Arial" w:hAnsi="Arial" w:cs="Arial"/>
      <w:b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19:00Z</dcterms:created>
  <dc:creator>d</dc:creator>
  <dc:description/>
  <dc:language>en-US</dc:language>
  <cp:lastModifiedBy>Magdalena Moryksiewicz</cp:lastModifiedBy>
  <dcterms:modified xsi:type="dcterms:W3CDTF">2005-03-07T11:19:00Z</dcterms:modified>
  <cp:revision>2</cp:revision>
  <dc:subject/>
  <dc:title>Program Strategiczny  II–3</dc:title>
</cp:coreProperties>
</file>