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both"/>
        <w:rPr/>
      </w:pPr>
      <w:r>
        <w:rPr>
          <w:b w:val="false"/>
          <w:i w:val="false"/>
          <w:iCs w:val="false"/>
          <w:sz w:val="24"/>
        </w:rPr>
        <w:tab/>
        <w:t xml:space="preserve">Podstawowym narzędziem nowoczesnego zarządzania miastem jest </w:t>
      </w:r>
      <w:r>
        <w:rPr>
          <w:b w:val="false"/>
          <w:sz w:val="24"/>
        </w:rPr>
        <w:t>strategia rozwoju</w:t>
      </w:r>
      <w:r>
        <w:rPr>
          <w:b w:val="false"/>
          <w:i w:val="false"/>
          <w:iCs w:val="false"/>
          <w:sz w:val="24"/>
        </w:rPr>
        <w:t xml:space="preserve">, będąca kompleksową i perspektywiczną koncepcją rozwoju, określającą jego cele oraz drogi ich osiągania. Strategia jest podstawowym instrumentem zarządzania miastem, ułatwiającym </w:t>
        <w:br/>
        <w:t xml:space="preserve">i zwiększającym spójność decyzji, podejmowanych przez władze samorządowe. W praktyce pozwala lepiej zagospodarować zasoby: ludzkie, naturalne i materialne, określając ich optymalne wykorzystanie. Strategia jest również konieczna dla uzyskania dodatkowych, zewnętrznych źródeł zasilania lokalnego budżetu, w tym z funduszy europejskich. </w:t>
      </w:r>
    </w:p>
    <w:p>
      <w:pPr>
        <w:pStyle w:val="Normal"/>
        <w:spacing w:before="240" w:after="240"/>
        <w:jc w:val="both"/>
        <w:rPr/>
      </w:pPr>
      <w:r>
        <w:rPr>
          <w:bCs/>
        </w:rPr>
        <w:tab/>
        <w:t xml:space="preserve">Kalisz, jako jedno z pierwszych miast w Polsce, przystąpił w 1996 roku do opracowania Strategii Rozwoju. W wyniku tych prac powstała </w:t>
      </w:r>
      <w:r>
        <w:rPr>
          <w:bCs/>
          <w:i/>
          <w:iCs/>
        </w:rPr>
        <w:t>Strategia Rozwoju Kalisza do 2010 roku</w:t>
      </w:r>
      <w:r>
        <w:rPr>
          <w:bCs/>
        </w:rPr>
        <w:t xml:space="preserve">. Dokument ten wymagał jednak aktualizacji i wydłużenia horyzontu czasowego, zgodnie z okresami planistycznymi Unii Europejskiej. Wiele zadań strategicznych, ujętych </w:t>
        <w:br/>
        <w:t xml:space="preserve">w 1996 r. zostało zrealizowanych, a w ich miejsce pojawiły się nowe wyzwania rozwoju miasta. Również szereg zadań strategicznych straciło na aktualności, a niektóre zapisy </w:t>
        <w:br/>
        <w:t xml:space="preserve">i zadania należało dointerpretować i uszczegółowić. Ponadto w strukturze gospodarczej </w:t>
        <w:br/>
        <w:t>i terytorialnej kraju dokonały się radykalne zmiany (nowy podział administracyjny, reforma systemu samorządu terytorialnego, reformy systemu edukacji i służby zdrowia, itp.), które tworzą nowe uwarunkowania i wyzwania w zarządzaniu rozwojem Kalisza. Ważnym wydarzeniem było także przystąpienie Polski do Unii Europejskiej. Fakt ten radykalnie zmienił zasady programowania i finansowania rozwoju lokalnego i regionalnego. Powyższe uwarunkowania rozwoju miasta wymusiły potrzebę aktualizacji Strategii oraz jej zmodyfikownie, adekwatnie do wymogów, stawianych tego typu dokumentom przez Unię Europejską.</w:t>
      </w:r>
    </w:p>
    <w:p>
      <w:pPr>
        <w:pStyle w:val="Normal"/>
        <w:spacing w:before="240" w:after="240"/>
        <w:ind w:firstLine="708"/>
        <w:jc w:val="both"/>
        <w:rPr/>
      </w:pPr>
      <w:r>
        <w:rPr/>
        <w:t>W aktualizacji Strategii Rozwoju Kalisza wykorzystana została metoda środowiskowo-ekspercka, uwzględniająca szerokie uspołecznienie procesu planowania rozwoju miasta. Uspołecznienie to nastąpiło przede wszystkim poprzez dobór zespołu opracowującego strategię, składającego się z przedstawicieli różnych środowisk i grup społecznych, istniejących w mieście oraz dyskusje środowiskowe, na których dokonano prezentacji i konsultacji, proponowanych w Strategii działań rozwojowych. Na mocy zarządzenia Prezydenta Miasta Kalisza powołano Zespół ds. Aktualizacji Strategii Rozwoju Kalisza w następującym składzie: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aniel Sztandera - Wiceprezydent  Miasta Kalis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ojciech Bachor  -Wiceprzewodniczący Rady Miejskiej Kalis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Sylwia Surowiak - Przewodnicząca Komisji Infrastruktury, Rozwoju i Integracji Europejskiej Rady Miejskiej Kalis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Grzegorz Kuświk - Przewodniczący Komisji Prawa, Porządku Publicznego oraz Samorządu Osiedlowego Rady Miejskiej Kalis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r Jan Frąszczak - Zastępca Dyrektora Instytutu Zarządzania Biznesem Państwowej Wyższej Szkoły Zawodowej w Kalisz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iotr Szewczyk - radny, członek Komisji Infrastruktury, Rozwoju i Integracji Europejskiej Rady Miejskiej Kalis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iotr Sadowski - Prezes Fundacji Kaliski Inkubator Przedsiębiorcz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aria Łakomiak - Zastępca Naczelnika Wydziału Komunikacji i Ewidencji Działalności Gospodarcz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Krystyna Bosak-Bosakowska – radna, członek Komisji Gospodarki Finansowej i Mienia Miasta Rady Miejskiej Kalisza; przedstawicielka Fundacji Kaliski Inkubator Przedsiębiorcz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liza Krawczyk - przedstawicielka Stowarzyszenia Lokalna Organizacja Turystyczna „Ziemi Kaliskiej”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tanisław Zalejski - przedstawiciel Stowarzyszeń Naukowo Technicznych NOT</w:t>
        <w:br/>
        <w:t>w Kalisz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Wiesław Rządek - przedstawiciel Regionalnej Izby Gospodarczej w Kalisz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adeusz Wiekiera - przedstawiciel Miejskiej Komisji Urbanistyczno Architektonicznej.</w:t>
      </w:r>
    </w:p>
    <w:p>
      <w:pPr>
        <w:pStyle w:val="TextBody"/>
        <w:spacing w:before="24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Koordynatorem prac nad projektem aktualizacji dokumentu  Strategia  Rozwoju Kalisza do 2013 r., wyznaczono Panią Iwonę Dudę, Kierownika Biura  ds. Promocji </w:t>
        <w:br/>
        <w:t>i Współpracy Międzynarodowej w Kancelarii Prezydenta Miasta.</w:t>
      </w:r>
    </w:p>
    <w:p>
      <w:pPr>
        <w:pStyle w:val="TextBody"/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Za stronę merytoryczną prac i dokument końcowy odpowiadał zespół ekspercki </w:t>
        <w:br/>
        <w:t xml:space="preserve">w składzie: dr Aleksandra Nowakowska (kierownik zespołu), dr Krzysztof B. Matusiak </w:t>
        <w:br/>
        <w:t>i dr Zbigniew Przygodzki z Uniwersytetu Łódzkiego.</w:t>
      </w:r>
    </w:p>
    <w:p>
      <w:pPr>
        <w:pStyle w:val="TextBody"/>
        <w:spacing w:before="240" w:after="12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strukturze organizacyjnej Urzędu Miejskiego w Kaliszu utworzono Stanowisko ds. Strategii Rozwoju Miasta, pełniące funkcje koordynacyjne dla wszystkich zadań podczas realizacji Strategii.</w:t>
      </w:r>
    </w:p>
    <w:p>
      <w:pPr>
        <w:pStyle w:val="TextBodyIndent"/>
        <w:spacing w:before="240" w:after="120"/>
        <w:rPr>
          <w:bCs/>
        </w:rPr>
      </w:pPr>
      <w:r>
        <w:rPr>
          <w:bCs/>
        </w:rPr>
        <w:t>Prace nad aktualizacją Strategii Rozwoju Miasta Kalisza trwały od maja do listopada 2004 roku i obejmowały (schemat 1)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ygotowanie diagnozy stanu miasta na podstawie dostępnych materiałów statystycznych i bibliograficzny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pracowanie analizy uwarunkowań rozwoju (SWOT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eprowadzenie pięciu dyskusji środowiskowych w Zespole ds. Aktualizacji Strategii Rozwoju, który określił nową wizję rozwoju miasta, cele strategiczne oraz dokonał wskazania programów i zadań strategiczny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zeroką konsultację wstępnego projektu Strategii Rozwoju na spotkaniu z lokalnymi liderami w Urzędzie Miejskim w Kaliszu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/>
      </w:pPr>
      <w:r>
        <w:rPr>
          <w:rFonts w:cs="Times New Roman" w:ascii="Times New Roman" w:hAnsi="Times New Roman"/>
          <w:b w:val="false"/>
        </w:rPr>
        <w:t>przygotowanie opisów programów strategicznych, wraz ze wskazaniem podmiotów, odpowiedzialnych za ich realizację, harmonogramu oraz zbieżności ze Strategią Rozwoju Województwa Wielkopolskiego i Zintegrowanym Programem Operacyjnym Rozwoju Regionalneg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39" w:right="-28" w:hanging="53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opracowanie systemu monitoringu zachodzących w mieście procesów społeczno-gospodarczych. </w:t>
      </w:r>
    </w:p>
    <w:p>
      <w:pPr>
        <w:pStyle w:val="TextBody"/>
        <w:spacing w:before="240" w:after="24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oduktem zrealizowanych prac jest Strategia Rozwoju Miasta Kalisza 2004–2013, wraz z systemem monitoringu oraz diagnoza stanu miasta, obejmująca opis procesów </w:t>
        <w:br/>
        <w:t>i zjawisk zachodzących w ostatnich latach w Kaliszu, włącznie z analizą uwarunkowań rozwoju (tzw. analizą SWOT).</w:t>
      </w:r>
    </w:p>
    <w:p>
      <w:pPr>
        <w:pStyle w:val="Normal"/>
        <w:spacing w:before="0" w:after="240"/>
        <w:rPr/>
      </w:pPr>
      <w:r>
        <w:rPr>
          <w:i/>
          <w:iCs/>
        </w:rPr>
        <w:t xml:space="preserve">Schemat 1. Metoda opracowania </w:t>
      </w:r>
      <w:r>
        <w:rPr/>
        <w:t>Strategii Rozwoju Kalisza na lata 2004 – 2013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60"/>
      </w:tblGrid>
      <w:tr>
        <w:trPr>
          <w:trHeight w:val="36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0000FF" w:val="clear"/>
            <w:textDirection w:val="btLr"/>
            <w:vAlign w:val="center"/>
          </w:tcPr>
          <w:p>
            <w:pPr>
              <w:pStyle w:val="Heading3"/>
              <w:spacing w:before="120" w:after="120"/>
              <w:ind w:left="113" w:right="113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CZĘŚĆ DIAGNOSTYCZN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019935</wp:posOffset>
                      </wp:positionV>
                      <wp:extent cx="228600" cy="457200"/>
                      <wp:effectExtent l="12065" t="81280" r="8890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94.5pt;margin-top:159.05pt;width:17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758190</wp:posOffset>
                      </wp:positionV>
                      <wp:extent cx="228600" cy="457200"/>
                      <wp:effectExtent l="12065" t="81280" r="889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59.7pt;width:17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86995</wp:posOffset>
                      </wp:positionV>
                      <wp:extent cx="3209290" cy="580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IAGNOZA SPOŁECZNO-GOSPODARCZA STANU  MIA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2.7pt;height:45.7pt;mso-wrap-distance-left:9.05pt;mso-wrap-distance-right:9.05pt;mso-wrap-distance-top:0pt;mso-wrap-distance-bottom:0pt;margin-top:6.85pt;mso-position-vertical-relative:text;margin-left:76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AGNOZA SPOŁECZNO-GOSPODARCZA STANU  MIA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37310</wp:posOffset>
                      </wp:positionV>
                      <wp:extent cx="3209290" cy="5854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ANALIZA SIŁ I SŁABOŚCI; </w:t>
                                    <w:br/>
                                    <w:t>SZANS I ZAGROŻEŃ [</w:t>
                                  </w:r>
                                  <w:r>
                                    <w:rPr>
                                      <w:sz w:val="20"/>
                                    </w:rPr>
                                    <w:t>ANALIZA SWOT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2.7pt;height:46.1pt;mso-wrap-distance-left:9.05pt;mso-wrap-distance-right:9.05pt;mso-wrap-distance-top:0pt;mso-wrap-distance-bottom:0pt;margin-top:105.3pt;mso-position-vertical-relative:text;margin-left:76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ALIZA SIŁ I SŁABOŚCI; </w:t>
                              <w:br/>
                              <w:t>SZANS I ZAGROŻEŃ [</w:t>
                            </w:r>
                            <w:r>
                              <w:rPr>
                                <w:sz w:val="20"/>
                              </w:rPr>
                              <w:t>ANALIZA SWOT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16" w:hRule="atLeast"/>
        </w:trPr>
        <w:tc>
          <w:tcPr>
            <w:tcW w:w="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extDirection w:val="btLr"/>
            <w:vAlign w:val="center"/>
          </w:tcPr>
          <w:p>
            <w:pPr>
              <w:pStyle w:val="Heading4"/>
              <w:spacing w:before="120" w:after="120"/>
              <w:ind w:left="113" w:right="113" w:hanging="0"/>
              <w:rPr/>
            </w:pPr>
            <w:r>
              <w:rPr>
                <w:spacing w:val="60"/>
                <w:sz w:val="22"/>
              </w:rPr>
              <w:t>CZĘŚĆ PLANISTYCZNA</w:t>
            </w:r>
          </w:p>
        </w:tc>
        <w:tc>
          <w:tcPr>
            <w:tcW w:w="84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60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6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13030</wp:posOffset>
                      </wp:positionV>
                      <wp:extent cx="5237480" cy="5486400"/>
                      <wp:effectExtent l="7620" t="11430" r="82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7640" cy="54864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#99cc00" stroked="t" o:allowincell="t" style="position:absolute;margin-left:-2.05pt;margin-top:8.9pt;width:412.35pt;height:431.95pt;mso-wrap-style:none;v-text-anchor:middle" type="_x0000_t127">
                      <v:fill o:detectmouseclick="t" type="solid" color2="#6633ff"/>
                      <v:stroke color="#99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684530</wp:posOffset>
                      </wp:positionV>
                      <wp:extent cx="1141095" cy="685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IZJA ROZWOJU MIAS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58.5pt;margin-top:53.9pt;width:89.8pt;height:5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IZJA ROZWOJU MIA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2056130</wp:posOffset>
                      </wp:positionV>
                      <wp:extent cx="205359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CELE STRATEGICZ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pt;margin-top:161.9pt;width:161.65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CELE STRATEGICZ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084830</wp:posOffset>
                      </wp:positionV>
                      <wp:extent cx="2969895" cy="3435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00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PROGRAMY STRATEGICZ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5pt;margin-top:242.9pt;width:233.8pt;height:2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GRAMY STRATEGICZ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484630</wp:posOffset>
                      </wp:positionV>
                      <wp:extent cx="228600" cy="457200"/>
                      <wp:effectExtent l="12065" t="81280" r="8890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5pt;margin-top:116.9pt;width:17.95pt;height:35.9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513330</wp:posOffset>
                      </wp:positionV>
                      <wp:extent cx="228600" cy="455930"/>
                      <wp:effectExtent l="12065" t="81280" r="8890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197.9pt;width:17.95pt;height:35.8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-749300</wp:posOffset>
                      </wp:positionV>
                      <wp:extent cx="3670935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7092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 w:val="false"/>
                                      <w:spacing w:val="80"/>
                                      <w:szCs w:val="24"/>
                                      <w:bCs/>
                                      <w:iCs w:val="false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DYSKUSJE ŚRODOWISKOW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1.35pt;margin-top:-59.05pt;width:289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 w:val="false"/>
                                <w:spacing w:val="80"/>
                                <w:szCs w:val="24"/>
                                <w:bCs/>
                                <w:iCs w:val="false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YSKUSJE ŚRODOWISKOW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142230</wp:posOffset>
                      </wp:positionV>
                      <wp:extent cx="5032375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OPRACOWANIE STRATEGII ROZWOJU KALISZ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04.9pt;width:396.2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OPRACOWANIE STRATEGII ROZWOJU KALIS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3542030</wp:posOffset>
                      </wp:positionV>
                      <wp:extent cx="228600" cy="455930"/>
                      <wp:effectExtent l="12065" t="81280" r="8890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278.9pt;width:17.95pt;height:35.8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684530</wp:posOffset>
                      </wp:positionV>
                      <wp:extent cx="0" cy="387794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53.9pt" to="392.5pt,35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4570730</wp:posOffset>
                      </wp:positionV>
                      <wp:extent cx="228600" cy="455930"/>
                      <wp:effectExtent l="12065" t="81280" r="8890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359.9pt;width:17.95pt;height:35.85pt;mso-wrap-style:none;v-text-anchor:middle" type="_x0000_t67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4113530</wp:posOffset>
                      </wp:positionV>
                      <wp:extent cx="3890010" cy="3429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0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DANIA STRATEGICZ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2pt;margin-top:323.9pt;width:306.25pt;height:2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DANIA STRATEGICZ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Źródło: opracowanie własne</w:t>
      </w:r>
    </w:p>
    <w:p>
      <w:pPr>
        <w:pStyle w:val="Normal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240" w:after="24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wyniku przeprowadzonych prac i dyskusji środowiskowych wizję rozwoju miasta Kalisza określono w sposób następujący:</w:t>
      </w:r>
    </w:p>
    <w:p>
      <w:pPr>
        <w:pStyle w:val="TextBody"/>
        <w:spacing w:before="240" w:after="240"/>
        <w:ind w:firstLine="708"/>
        <w:rPr/>
      </w:pPr>
      <w:r>
        <w:rPr>
          <w:rFonts w:cs="Times New Roman" w:ascii="Times New Roman" w:hAnsi="Times New Roman"/>
          <w:bCs w:val="false"/>
        </w:rPr>
        <w:t>PRZEDSIĘBIORCZY I OBYWATELSKI KALISZ – NAJSTARSZE POLSKIE MIASTO, KONKURENCYJNE WE WSPÓLNEJ EUROPIE.</w:t>
      </w:r>
    </w:p>
    <w:p>
      <w:pPr>
        <w:pStyle w:val="TextBody"/>
        <w:spacing w:before="240" w:after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 xml:space="preserve">Przeprowadzone analizy diagnostyczne potencjału miasta, uwzględnienie aspiracji </w:t>
        <w:br/>
        <w:t>i systemu wartości mieszkańców oraz zewnętrznych uwarunkowań rozwoju miasta wskazują, iż rozwój Kalisza w najbliższych latach powinien wykorzystywać i wzmacniać następujące ele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/>
      </w:pPr>
      <w:r>
        <w:rPr/>
        <w:t xml:space="preserve">Przedsiębiorczość lokalnej społeczności i struktur publicznych, której wyrazem powinna być dynamika lokalnej gospodarki, nowoczesne zarządzanie miastem </w:t>
        <w:br/>
        <w:t>i rozwój nowych form usłu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/>
      </w:pPr>
      <w:r>
        <w:rPr/>
        <w:t>Zaangażowanie mieszkańców, tradycje miasta tolerancyjnego i otwartego na kontakty, współpracę oraz nowatorskie działa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/>
      </w:pPr>
      <w:r>
        <w:rPr/>
        <w:t>Połączenie nowoczesności i aktywności z tradycjami najstarszego miasta oraz ważnego ośrodka politycznego, administracyjnego i kulturalnego państwa pol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/>
      </w:pPr>
      <w:r>
        <w:rPr/>
        <w:t xml:space="preserve">Wykorzystanie szansy przystąpienia do Unii Europejskiej, począwszy od możliwości działania na Wspólnym Rynku Europejskim, rozwoju kontaktów partnerskich, po efektywne wykorzystanie funduszy europejskich. </w:t>
      </w:r>
    </w:p>
    <w:p>
      <w:pPr>
        <w:pStyle w:val="Normal"/>
        <w:spacing w:before="240" w:after="240"/>
        <w:jc w:val="both"/>
        <w:rPr/>
      </w:pPr>
      <w:r>
        <w:rPr/>
        <w:t>Tak zarysowana wizja rozwoju miasta, w dalszych pracach nad strategią, została zdekomponowana na cztery cele strategicz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>
          <w:bCs/>
        </w:rPr>
      </w:pPr>
      <w:r>
        <w:rPr>
          <w:bCs/>
        </w:rPr>
        <w:t xml:space="preserve">Kreowanie nowoczesnej gospodarki, wzmacniającej pozycję Kalisza jako lidera </w:t>
        <w:br/>
        <w:t>w regio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>
          <w:bCs/>
        </w:rPr>
      </w:pPr>
      <w:r>
        <w:rPr>
          <w:bCs/>
        </w:rPr>
        <w:t xml:space="preserve">Poprawa jakości życia w mieści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>
          <w:bCs/>
        </w:rPr>
      </w:pPr>
      <w:r>
        <w:rPr>
          <w:bCs/>
        </w:rPr>
        <w:t>Wzmacnianie tożsamości mias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240"/>
        <w:ind w:left="900" w:hanging="360"/>
        <w:jc w:val="both"/>
        <w:rPr>
          <w:bCs/>
        </w:rPr>
      </w:pPr>
      <w:r>
        <w:rPr>
          <w:bCs/>
        </w:rPr>
        <w:t>Kształtowanie ładu przestrzennego i infrastrukturalnego.</w:t>
      </w:r>
    </w:p>
    <w:p>
      <w:pPr>
        <w:pStyle w:val="TextBodyIndent"/>
        <w:spacing w:before="240" w:after="240"/>
        <w:ind w:hanging="0"/>
        <w:rPr/>
      </w:pPr>
      <w:r>
        <w:rPr>
          <w:bCs/>
        </w:rPr>
        <w:t>Cele strategiczne zostały uszczegółowione poprzez określenie</w:t>
      </w:r>
      <w:r>
        <w:rPr/>
        <w:t xml:space="preserve"> taktyki ich osiągnięcia. </w:t>
        <w:br/>
        <w:t xml:space="preserve">Dla każdego celu zostały wskazane programy i zadania strategiczne, których realizacja ma zapewnić osiągnięcie celu nadrzędnego czyli określonej wizji rozwoju miasta. </w:t>
      </w:r>
    </w:p>
    <w:p>
      <w:pPr>
        <w:pStyle w:val="TextBodyIndent"/>
        <w:spacing w:before="240" w:after="240"/>
        <w:ind w:hanging="0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1134" w:top="170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dstawie § 11 ust. 5 i § 65 Regulaminu Organizacyjnego Urzędu Miejskiego w Kaliszu, stanowiącego załącznik do Zarządzenia nr 468/2003 Prezydenta Miasta Kalisza z dnia 7 listopada 2003 r. w sprawie ustalenia Regulaminu Organizacyjnego Urzędu Miejski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Wstęp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right="113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" w:right="113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2:00Z</dcterms:created>
  <dc:creator>d</dc:creator>
  <dc:description/>
  <dc:language>en-US</dc:language>
  <cp:lastModifiedBy>Magdalena Moryksiewicz</cp:lastModifiedBy>
  <cp:lastPrinted>2004-11-19T06:04:00Z</cp:lastPrinted>
  <dcterms:modified xsi:type="dcterms:W3CDTF">2005-03-07T11:22:00Z</dcterms:modified>
  <cp:revision>2</cp:revision>
  <dc:subject/>
  <dc:title>Schemat 1</dc:title>
</cp:coreProperties>
</file>