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 Strategiczny  I-3</w:t>
      </w:r>
    </w:p>
    <w:p>
      <w:pPr>
        <w:pStyle w:val="Heading4"/>
        <w:spacing w:before="240" w:after="120"/>
        <w:ind w:left="357" w:hanging="357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829300" cy="571500"/>
                <wp:effectExtent l="0" t="0" r="109855" b="1098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0pt;margin-top:0.3pt;width:458.95pt;height:44.95pt;mso-wrap-style:none;v-text-anchor:middle">
                <v:fill o:detectmouseclick="t" type="solid" color2="#6633ff"/>
                <v:stroke color="#3465a4" joinstyle="round" endcap="flat"/>
                <v:shadow on="t" obscured="f" color="green"/>
                <w10:wrap type="none"/>
              </v:rect>
            </w:pict>
          </mc:Fallback>
        </mc:AlternateContent>
      </w:r>
      <w:r>
        <w:rPr/>
        <w:t>WZMACNIANIE OTWARTOŚCI I INNOWACYJNOŚCI GOSPODARKI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object w:dxaOrig="1015" w:dyaOrig="89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4.9pt;width:45pt;height:19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858631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3715</wp:posOffset>
                </wp:positionH>
                <wp:positionV relativeFrom="paragraph">
                  <wp:posOffset>-552450</wp:posOffset>
                </wp:positionV>
                <wp:extent cx="1829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Uzasadnienie realizacji program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.5pt;margin-top:-43.55pt;width:14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Uzasadnienie realizacji program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1080" w:hanging="0"/>
        <w:jc w:val="both"/>
        <w:rPr/>
      </w:pPr>
      <w:r>
        <w:rPr/>
        <w:t xml:space="preserve">W warunkach pogłębiającej się globalizacji aktywności gospodarczej, szansą dla lokalnych firm jest szeroka otwartość na kontakty i współpracę ponadregionalną. Sukcesy osiągają firmy i lokalne systemy produkcyjne, zdolne do tworzenia nowych rozwiązań produktowych, technologicznych i organizacyjnych. Jednocześnie innowacje w coraz większym zakresie są produktem otoczenia, </w:t>
        <w:br/>
        <w:t>w którym działa przedsiębiorstwo. Zgodnie z założeniami „Strategii Lizbońskiej” działania, dotyczące wzrostu innowacyjności i zdolności komercyjnego wykorzystania badań, znajdują szczególne preferencje przy wykorzystaniu europejskich pieniędzy.</w:t>
      </w:r>
    </w:p>
    <w:p>
      <w:pPr>
        <w:pStyle w:val="Normal"/>
        <w:spacing w:before="0" w:after="120"/>
        <w:ind w:left="1080" w:hanging="0"/>
        <w:jc w:val="both"/>
        <w:rPr/>
      </w:pPr>
      <w:r>
        <w:rPr/>
        <w:t xml:space="preserve">Zasoby innowacyjne miasta należy uznać za bardzo skromne. Szansą dla kaliskiej gospodarki jest otwarcie na zewnętrzne źródła innowacji oraz promocja </w:t>
        <w:br/>
        <w:t xml:space="preserve">i wsparcie przedsiębiorczości technologicznej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-3.1. </w:t>
      </w:r>
    </w:p>
    <w:p>
      <w:pPr>
        <w:pStyle w:val="Heading3"/>
        <w:spacing w:before="0" w:after="2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object w:dxaOrig="8932" w:dyaOrig="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85pt;width:446.4pt;height:3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82813447" r:id="rId4"/>
        </w:object>
      </w:r>
      <w:r>
        <w:rPr>
          <w:rFonts w:cs="Arial" w:ascii="Arial" w:hAnsi="Arial"/>
          <w:i/>
          <w:sz w:val="22"/>
          <w:szCs w:val="22"/>
        </w:rPr>
        <w:t>Budowa systemu doradztwa i informacji technologicznej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ystem doradztwa i upowszechniania informacji technologicznych powinien umożliwiać pełną obsługę potrzeb innowacyjnych firm, począwszy od udostępniania informacji, poprzez audyt technologiczny, kończąc na wsparciu organizacyjnym i finansowym przedsięwzięć wdrożeniowych. System powinien być zgodny z Regionalną Strategią Innowacyjną Województwa Wielkopolskiego oraz szeroko udrażniać dla lokalnych firm, regionalne </w:t>
        <w:br/>
        <w:t>i europejskie zdolności innowacyjne.</w:t>
      </w:r>
    </w:p>
    <w:p>
      <w:pPr>
        <w:pStyle w:val="Normal"/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-3.2.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object w:dxaOrig="8932" w:dyaOrig="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4.4pt;width:446.4pt;height:3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121430642" r:id="rId6"/>
        </w:object>
      </w:r>
      <w:r>
        <w:rPr>
          <w:rFonts w:cs="Arial" w:ascii="Arial" w:hAnsi="Arial"/>
          <w:b/>
          <w:i/>
          <w:sz w:val="22"/>
          <w:szCs w:val="22"/>
        </w:rPr>
        <w:t>Stworzenie inkubatora technologicznego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both"/>
        <w:rPr>
          <w:bCs/>
        </w:rPr>
      </w:pPr>
      <w:r>
        <w:rPr>
          <w:bCs/>
        </w:rPr>
        <w:t xml:space="preserve">Innowacja i postęp technologiczny materializuje się w przedsiębiorstwie, które dla aktywności innowacyjnej potrzebuje właściwego otoczenia. Jeśli tych warunków nie znajdzie w Kaliszu, poszuka innego miejsca dla działalności lub straci swoje zdolności innowacyjne. Takim zaczynem innowacyjnego środowiska może być inkubator technologiczny, łączący na jednej przestrzeni innowacyjne firmy, doradztwo technologiczne i finansowe oraz inne usługi, niezbędne dla rozwoju nowoczesnego biznesu.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-3.3.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object w:dxaOrig="8932" w:dyaOrig="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4.1pt;width:446.4pt;height:3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20841323" r:id="rId8"/>
        </w:object>
      </w:r>
      <w:r>
        <w:rPr>
          <w:rFonts w:cs="Arial" w:ascii="Arial" w:hAnsi="Arial"/>
          <w:b/>
          <w:i/>
          <w:sz w:val="22"/>
          <w:szCs w:val="22"/>
        </w:rPr>
        <w:t>Kreowanie warunków dla powstania parku przemysłowo-technologicznego</w:t>
      </w:r>
    </w:p>
    <w:p>
      <w:pPr>
        <w:pStyle w:val="Tekstpodstawowy2"/>
        <w:rPr/>
      </w:pPr>
      <w:r>
        <w:rPr/>
        <w:t xml:space="preserve">Dalszy rozwój innowacyjnych firm wymaga szerszej bazy lokalowej i organizacyjnej. Takie warunki może zapewnić park przemysłowo-technologiczny, na potrzeby którego można wykorzystać zdegradowane obiekty poprzemysłowe. Park jest dużym przedsięwzięciem infrastrukturalnym, generującym na jednym terenie różnorodne instrumenty wspierania rozwoju innowacyjnych firm. 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397" w:hRule="atLeast"/>
        </w:trPr>
        <w:tc>
          <w:tcPr>
            <w:tcW w:w="390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realizacji zadań: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</w:tc>
      </w:tr>
      <w:tr>
        <w:trPr>
          <w:trHeight w:val="567" w:hRule="atLeast"/>
        </w:trPr>
        <w:tc>
          <w:tcPr>
            <w:tcW w:w="3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sz w:val="20"/>
              </w:rPr>
              <w:t>Budowa systemu doradztwa i informacji technologicznej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156845</wp:posOffset>
                      </wp:positionV>
                      <wp:extent cx="1818640" cy="11430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87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8.2pt;margin-top:12.35pt;width:143.15pt;height:8.9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worzenie inkubatora technologiczneg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33350</wp:posOffset>
                      </wp:positionV>
                      <wp:extent cx="1823720" cy="114300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37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2.7pt;margin-top:10.5pt;width:143.55pt;height:8.9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eowanie warunków dla powstania parku przemysłowo-technologiczneg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101600</wp:posOffset>
                      </wp:positionV>
                      <wp:extent cx="2628900" cy="122555"/>
                      <wp:effectExtent l="12700" t="13335" r="1270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23.9pt;margin-top:8pt;width:206.95pt;height:9.6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0" w:after="120"/>
        <w:rPr>
          <w:bCs/>
        </w:rPr>
      </w:pPr>
      <w:r>
        <w:rPr>
          <w:bCs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5"/>
        <w:gridCol w:w="5285"/>
      </w:tblGrid>
      <w:tr>
        <w:trPr>
          <w:trHeight w:val="397" w:hRule="atLeast"/>
        </w:trPr>
        <w:tc>
          <w:tcPr>
            <w:tcW w:w="389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 xml:space="preserve">Zbieżność </w:t>
            </w:r>
            <w:r>
              <w:rPr>
                <w:rFonts w:cs="Arial" w:ascii="Arial" w:hAnsi="Arial"/>
                <w:sz w:val="20"/>
              </w:rPr>
              <w:t>programu z: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cele /priorytety</w:t>
            </w:r>
          </w:p>
        </w:tc>
      </w:tr>
      <w:tr>
        <w:trPr>
          <w:trHeight w:val="397" w:hRule="atLeast"/>
        </w:trPr>
        <w:tc>
          <w:tcPr>
            <w:tcW w:w="3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rategią Rozwoju Województwa Wielkopolskiego</w:t>
            </w:r>
          </w:p>
        </w:tc>
        <w:tc>
          <w:tcPr>
            <w:tcW w:w="5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5" w:hanging="175"/>
              <w:rPr/>
            </w:pPr>
            <w:r>
              <w:rPr>
                <w:b w:val="false"/>
                <w:sz w:val="20"/>
              </w:rPr>
              <w:t>2. Zwiększenie konkurencyjności gospodarki w stosunku do innych regionów Europy</w:t>
            </w:r>
          </w:p>
          <w:p>
            <w:pPr>
              <w:pStyle w:val="TextBody"/>
              <w:ind w:left="17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 Unowocześnienie struktury gospodarki</w:t>
            </w:r>
          </w:p>
          <w:p>
            <w:pPr>
              <w:pStyle w:val="TextBody"/>
              <w:ind w:left="17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2. Wzrost efektywności gospodarki</w:t>
            </w:r>
          </w:p>
          <w:p>
            <w:pPr>
              <w:pStyle w:val="TextBody"/>
              <w:ind w:firstLine="175"/>
              <w:rPr>
                <w:bCs w:val="false"/>
                <w:sz w:val="20"/>
              </w:rPr>
            </w:pPr>
            <w:r>
              <w:rPr>
                <w:b w:val="false"/>
                <w:sz w:val="20"/>
              </w:rPr>
              <w:t>2.3. Trwałość i harmonia rozwoju</w:t>
            </w:r>
          </w:p>
        </w:tc>
      </w:tr>
      <w:tr>
        <w:trPr>
          <w:trHeight w:val="397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integrowanym Planem Operacyjnym Rozwoju Regionalnego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 Wzmacnianie rozwoju zasobów ludzkich w regionach</w:t>
            </w:r>
          </w:p>
          <w:p>
            <w:pPr>
              <w:pStyle w:val="TextBody"/>
              <w:ind w:left="18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 Rozwój umiejętności powiązany z potrzebami regionalnego rynku pracy</w:t>
            </w:r>
          </w:p>
          <w:p>
            <w:pPr>
              <w:pStyle w:val="TextBody"/>
              <w:ind w:left="180" w:hanging="0"/>
              <w:rPr>
                <w:bCs w:val="false"/>
                <w:sz w:val="20"/>
              </w:rPr>
            </w:pPr>
            <w:r>
              <w:rPr>
                <w:b w:val="false"/>
                <w:sz w:val="20"/>
              </w:rPr>
              <w:t>2.6. Regionalne Strategie Innowacyjne i transfer wiedzy</w:t>
            </w:r>
          </w:p>
        </w:tc>
      </w:tr>
    </w:tbl>
    <w:p>
      <w:pPr>
        <w:pStyle w:val="TextBody"/>
        <w:spacing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680"/>
      </w:tblGrid>
      <w:tr>
        <w:trPr>
          <w:trHeight w:val="340" w:hRule="atLeast"/>
        </w:trPr>
        <w:tc>
          <w:tcPr>
            <w:tcW w:w="45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miot odpowiedzialny za realizację zadania w strukturze Urzędu Miejskiego w Kaliszu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Stanowisko ds. funduszy europejskich</w:t>
            </w:r>
          </w:p>
        </w:tc>
      </w:tr>
      <w:tr>
        <w:trPr>
          <w:trHeight w:val="340" w:hRule="atLeast"/>
        </w:trPr>
        <w:tc>
          <w:tcPr>
            <w:tcW w:w="4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ndacja "Kaliski Inkubator Przedsiębiorczości"</w:t>
            </w:r>
          </w:p>
        </w:tc>
      </w:tr>
      <w:tr>
        <w:trPr>
          <w:trHeight w:val="340" w:hRule="atLeast"/>
        </w:trPr>
        <w:tc>
          <w:tcPr>
            <w:tcW w:w="4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 ds. Strategii Rozwoju Miasta</w:t>
            </w:r>
          </w:p>
        </w:tc>
      </w:tr>
      <w:tr>
        <w:trPr>
          <w:trHeight w:val="340" w:hRule="atLeast"/>
        </w:trPr>
        <w:tc>
          <w:tcPr>
            <w:tcW w:w="4500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łrealizatorzy: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okalne i regionalne instytucje wsparcia</w:t>
            </w:r>
          </w:p>
        </w:tc>
      </w:tr>
      <w:tr>
        <w:trPr>
          <w:trHeight w:val="340" w:hRule="atLeast"/>
        </w:trPr>
        <w:tc>
          <w:tcPr>
            <w:tcW w:w="450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zkoły wyższe i instytucje naukowo-badawcze</w:t>
            </w:r>
          </w:p>
        </w:tc>
      </w:tr>
      <w:tr>
        <w:trPr>
          <w:trHeight w:val="340" w:hRule="atLeast"/>
        </w:trPr>
        <w:tc>
          <w:tcPr>
            <w:tcW w:w="450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ałe, średnie i duże przedsiębiorstwa</w:t>
            </w:r>
          </w:p>
        </w:tc>
      </w:tr>
    </w:tbl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14630</wp:posOffset>
                </wp:positionV>
                <wp:extent cx="29718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9pt" to="233.95pt,1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</w:rPr>
        <w:t>Spodziewane efekty realizacji program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240" w:after="120"/>
        <w:ind w:left="539" w:hanging="539"/>
        <w:jc w:val="both"/>
        <w:rPr/>
      </w:pPr>
      <w:r>
        <w:rPr/>
        <w:t>wzrost konkurencyjności lokalnych fir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>rozwój nowych sektorów i bran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>poprawa atrakcyjności Kalisza jako miejsca prowadzenia biznes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>tworzenie nowych miejsc prac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>poprawa innowacyjności lokalnej gospodarki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sectPr>
      <w:headerReference w:type="default" r:id="rId10"/>
      <w:type w:val="nextPage"/>
      <w:pgSz w:w="11906" w:h="16838"/>
      <w:pgMar w:left="1701" w:right="1134" w:gutter="0" w:header="1134" w:top="1701" w:footer="0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rStyle w:val="PageNumber"/>
        <w:sz w:val="16"/>
        <w:u w:val="single"/>
      </w:rPr>
      <w:t xml:space="preserve">Strategia Rozwoju Miasta Kalisza na lata 2004-2013                                                                                                                                      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15</w:t>
    </w:r>
    <w:r>
      <w:rPr>
        <w:rStyle w:val="PageNumber"/>
        <w:u w:val="single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54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0" w:after="120"/>
      <w:ind w:left="357" w:hanging="357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right"/>
      <w:outlineLvl w:val="4"/>
    </w:pPr>
    <w:rPr>
      <w:b/>
      <w:bCs/>
      <w:color w:val="000000"/>
      <w:sz w:val="2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spacing w:before="120" w:after="120"/>
      <w:ind w:left="181" w:hanging="0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0" w:after="120"/>
      <w:ind w:hanging="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16:00Z</dcterms:created>
  <dc:creator>Uniwersytet Łódzki</dc:creator>
  <dc:description/>
  <dc:language>en-US</dc:language>
  <cp:lastModifiedBy>Magdalena Moryksiewicz</cp:lastModifiedBy>
  <cp:lastPrinted>2004-08-16T11:12:00Z</cp:lastPrinted>
  <dcterms:modified xsi:type="dcterms:W3CDTF">2005-03-07T11:16:00Z</dcterms:modified>
  <cp:revision>2</cp:revision>
  <dc:subject/>
  <dc:title>Program Strategiczny I 6</dc:title>
</cp:coreProperties>
</file>