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-5</w:t>
      </w:r>
    </w:p>
    <w:p>
      <w:pPr>
        <w:pStyle w:val="Heading4"/>
        <w:spacing w:before="240" w:after="120"/>
        <w:ind w:left="357" w:hanging="357"/>
        <w:rPr>
          <w:rFonts w:ascii="Arial" w:hAnsi="Arial" w:cs="Arial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</w:rPr>
        <w:t>WSPIERANIE ROZWOJU TURYSTYKI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5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423246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108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rystyka staje się coraz ważniejszą gałęzią współczesnej gospodarki. Spełnia ważną, komplementarną rolę w aktywizacji rozwoju społeczno-gospodarczego, jak również w istotny sposób wpływa na jakość życia w mieście, zabezpieczając funkcję wypoczynkowo-rekreacyjną dla mieszkańców i turystów z zewnątrz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Turystyka ma szanse stać się istotnym filarem rozwoju gospodarczego Kalisza. Miasto niewątpliwe posiada specyficzne zasoby, które zdefiniowane </w:t>
        <w:br/>
        <w:t xml:space="preserve">i zagospodarowane w odpowiedni sposób mogą przekształcić się w aktywa, tworzące przewagę konkurencyjną w tej dziedz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5.1. </w:t>
      </w:r>
    </w:p>
    <w:p>
      <w:pPr>
        <w:pStyle w:val="Heading3"/>
        <w:spacing w:before="0" w:after="240"/>
        <w:rPr>
          <w:rFonts w:ascii="Arial" w:hAnsi="Arial" w:cs="Arial"/>
          <w:i/>
          <w:i/>
          <w:iCs/>
          <w:sz w:val="22"/>
        </w:rPr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20.2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76715677" r:id="rId4"/>
        </w:object>
      </w:r>
      <w:r>
        <w:rPr>
          <w:rFonts w:cs="Arial" w:ascii="Arial" w:hAnsi="Arial"/>
          <w:i/>
          <w:iCs/>
          <w:sz w:val="22"/>
        </w:rPr>
        <w:t>Kreowanie i uatrakcyjnienie różnorodnej oferty turystycznej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Kalisz posiada zasoby, mogące stanowić produkt turystyczny w dziedzinie turystyki biznesowej, pielgrzymkowej, sentymentalnej, a także edukacyjnej i weekendowej. Przygotowanie różnorodnej oferty turystycznej, uzależnionej od oczekiwań adresatów oraz jej ustawiczne uatrakcyjnianie jest jednym z podstawowych wymogów rozwoju turystyki. 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5.2. </w:t>
      </w:r>
    </w:p>
    <w:p>
      <w:pPr>
        <w:pStyle w:val="Heading3"/>
        <w:spacing w:before="0" w:after="240"/>
        <w:rPr>
          <w:rFonts w:ascii="Arial" w:hAnsi="Arial" w:cs="Arial"/>
          <w:bCs w:val="false"/>
        </w:rPr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7.25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49952574" r:id="rId6"/>
        </w:object>
      </w:r>
      <w:r>
        <w:rPr>
          <w:rFonts w:cs="Arial" w:ascii="Arial" w:hAnsi="Arial"/>
          <w:bCs w:val="false"/>
          <w:i/>
          <w:iCs/>
          <w:sz w:val="22"/>
        </w:rPr>
        <w:t>Wzmocnienie infrastruktury turystycznej miasta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Rozwój turystyki w znacznej mierze uzależniony jest od istnienia odpowiedniego zaplecza</w:t>
        <w:br/>
        <w:t xml:space="preserve">i wyposażenia infrastrukturalnego. Potencjalny turysta, zarówno krajowy jak i zagraniczny, oczekuje zapewnienia odpowiedniego komfortu świadczenia usług. Stan istniejącej infrastruktury turystycznej Kalisza jest nieadekwatny do potrzeb i oczekiwań, dlatego też wymaga inwestycji w tym obszarze. 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5.3. </w:t>
      </w:r>
    </w:p>
    <w:p>
      <w:pPr>
        <w:pStyle w:val="Heading3"/>
        <w:spacing w:before="0" w:after="240"/>
        <w:rPr>
          <w:rFonts w:ascii="Arial" w:hAnsi="Arial" w:cs="Arial"/>
          <w:bCs w:val="false"/>
        </w:rPr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6.05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40874330" r:id="rId8"/>
        </w:object>
      </w:r>
      <w:r>
        <w:rPr>
          <w:rFonts w:cs="Arial" w:ascii="Arial" w:hAnsi="Arial"/>
          <w:bCs w:val="false"/>
          <w:i/>
          <w:iCs/>
          <w:sz w:val="22"/>
        </w:rPr>
        <w:t>Odbudowa zasobów turystycznych mias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 xml:space="preserve">Potencjał turystyczny Kalisza i ziemi kaliskiej obejmuje wielowiekową historię, wielokulturową przeszłość, zabytki architektury i różnorodne walory przyrodnicze. Jest to między innymi tradycja najstarszego miasta w Polsce, położenie na szlaku bursztynowym, wiele cennych i sentymentalnych zabytków (np.: zabytki sakralne, Zawodzie, nekropolie, pozostałości średniowiecznego układu urbanistycznego). Na szczególną uwagę zasługują również istniejące zabytki, związane z wielonarodowościowym charakterem miasta (np.: dzielnica żydowska, cerkiew) oraz najstarsze dzielnice miasta, w tym starówka i najstarszy </w:t>
        <w:br/>
        <w:t xml:space="preserve">w Polsce park w Kaliszu. Zasoby te wymagają odbudowy, rekonstrukcji lub przywrócenia pierwotnego wyglądu i funkcji. 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5.4. </w:t>
      </w:r>
    </w:p>
    <w:p>
      <w:pPr>
        <w:pStyle w:val="Heading3"/>
        <w:spacing w:before="0" w:after="240"/>
        <w:rPr>
          <w:rFonts w:ascii="Arial" w:hAnsi="Arial" w:cs="Arial"/>
        </w:rPr>
      </w:pPr>
      <w: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8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91547787" r:id="rId10"/>
        </w:object>
      </w:r>
      <w:r>
        <w:rPr>
          <w:rFonts w:cs="Arial" w:ascii="Arial" w:hAnsi="Arial"/>
          <w:i/>
          <w:iCs/>
          <w:sz w:val="22"/>
        </w:rPr>
        <w:t>Budowa przejrzystego systemu wizualizacji informacji turystycznej</w:t>
      </w:r>
    </w:p>
    <w:p>
      <w:pPr>
        <w:pStyle w:val="Tekstpodstawowy2"/>
        <w:rPr/>
      </w:pPr>
      <w:r>
        <w:rPr/>
        <w:t>Działania dotyczące rozwoju i promocji turystyki w Kaliszu, aby były w pełni skuteczne wymagają stworzenia odpowiedniego systemu informacyjnego, dostępnego i czytelnego dla różnych grup odbiorców. Przejrzysty system wizualizacji informacji turystycznej, obejmujący m.in. drogowskazy, wielojęzyczne tablice informacyjne, itp., jest wymogiem i podstawowym narzędziem promocji potencjału turystycznego miasta.</w:t>
      </w:r>
    </w:p>
    <w:p>
      <w:pPr>
        <w:pStyle w:val="TextBody"/>
        <w:rPr>
          <w:b w:val="false"/>
          <w:b w:val="false"/>
          <w:sz w:val="10"/>
        </w:rPr>
      </w:pPr>
      <w:r>
        <w:rPr>
          <w:b w:val="false"/>
          <w:sz w:val="1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40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Kreowanie i uatrakcyjnienie różnorodnej oferty turystycznej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45415</wp:posOffset>
                      </wp:positionV>
                      <wp:extent cx="3314700" cy="1270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11.45pt;width:260.95pt;height:9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zmocnienie infrastruktury turystycznej mias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88265</wp:posOffset>
                      </wp:positionV>
                      <wp:extent cx="3314700" cy="13208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6.95pt;width:260.95pt;height:10.3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udowa zasobów turystycznych mias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8415</wp:posOffset>
                      </wp:positionV>
                      <wp:extent cx="3314700" cy="13208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1.45pt;width:260.95pt;height:10.3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Budowa przejrzystego systemu wizualizacji informacji turystyczne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5090</wp:posOffset>
                      </wp:positionV>
                      <wp:extent cx="1027430" cy="120015"/>
                      <wp:effectExtent l="12700" t="13335" r="1270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119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6pt;margin-top:6.7pt;width:80.85pt;height:9.4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  <w:sz w:val="4"/>
        </w:rPr>
      </w:pPr>
      <w:r>
        <w:rPr>
          <w:bCs/>
          <w:sz w:val="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0"/>
        <w:gridCol w:w="5290"/>
      </w:tblGrid>
      <w:tr>
        <w:trPr>
          <w:trHeight w:val="340" w:hRule="atLeast"/>
        </w:trPr>
        <w:tc>
          <w:tcPr>
            <w:tcW w:w="389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 priorytety</w:t>
            </w:r>
          </w:p>
        </w:tc>
      </w:tr>
      <w:tr>
        <w:trPr>
          <w:trHeight w:val="397" w:hRule="atLeast"/>
        </w:trPr>
        <w:tc>
          <w:tcPr>
            <w:tcW w:w="3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Zapewnienie mieszkańcom warunków do podwyższania poziomu życia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ca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t materialny</w:t>
            </w:r>
          </w:p>
          <w:p>
            <w:pPr>
              <w:pStyle w:val="TextBody"/>
              <w:ind w:left="175" w:hanging="175"/>
              <w:rPr/>
            </w:pPr>
            <w:r>
              <w:rPr>
                <w:b w:val="false"/>
                <w:sz w:val="20"/>
              </w:rPr>
              <w:t>2. Zwiększenie konkurencyjności gospodarki,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 Unowocześnienie struktury gospodarki</w:t>
            </w:r>
          </w:p>
          <w:p>
            <w:pPr>
              <w:pStyle w:val="TextBody"/>
              <w:ind w:firstLine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3. Trwałość i harmonia rozwoju</w:t>
            </w:r>
          </w:p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Dostosowanie potencjału, struktury i organizacji woj. do wyzwań XXI w. i wymagań jednoczącej się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1 Troska o tożsamość regionalną</w:t>
            </w:r>
          </w:p>
        </w:tc>
      </w:tr>
      <w:tr>
        <w:trPr>
          <w:trHeight w:val="397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Rozbudowa i modernizacja infrastruktury, służącej wzmacnianiu konkurencyjności regionów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. Rozwój turystyki i kultury</w:t>
            </w:r>
          </w:p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Rozwój lokalny</w:t>
            </w:r>
          </w:p>
          <w:p>
            <w:pPr>
              <w:pStyle w:val="TextBody"/>
              <w:ind w:left="180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4. Mikroprzedsiębiorstwa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4"/>
        </w:rPr>
      </w:pPr>
      <w:r>
        <w:rPr>
          <w:b w:val="false"/>
          <w:sz w:val="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284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Kultury i Sztuki, Sportu i Turystyki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celaria Prezydenta Miasta - Biuro ds. Promocji i Współpracy Międzynarodowej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ki Konserwator Zabytków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entrum Informacji Turystycznej i inne instytucje publiczne, działające w sferze turystyki i kultury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amorządy Ziemi Kaliskiej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mioty gospodarcze sektora turystycznego</w:t>
            </w:r>
          </w:p>
        </w:tc>
      </w:tr>
      <w:tr>
        <w:trPr>
          <w:trHeight w:val="284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rganizacje pozarządowe</w:t>
            </w:r>
          </w:p>
        </w:tc>
      </w:tr>
    </w:tbl>
    <w:p>
      <w:pPr>
        <w:pStyle w:val="Normal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2971800" cy="0"/>
                <wp:effectExtent l="0" t="15875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1pt" to="233.95pt,15.1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TextBodyIndent"/>
        <w:numPr>
          <w:ilvl w:val="0"/>
          <w:numId w:val="2"/>
        </w:numPr>
        <w:spacing w:before="60" w:after="60"/>
        <w:ind w:left="539" w:hanging="539"/>
        <w:rPr/>
      </w:pPr>
      <w:r>
        <w:rPr/>
        <w:t>poprawa atrakcyjności turystycznej ziemi kaliskiej;</w:t>
      </w:r>
    </w:p>
    <w:p>
      <w:pPr>
        <w:pStyle w:val="TextBodyIndent"/>
        <w:numPr>
          <w:ilvl w:val="0"/>
          <w:numId w:val="2"/>
        </w:numPr>
        <w:spacing w:before="60" w:after="60"/>
        <w:ind w:left="539" w:hanging="539"/>
        <w:rPr/>
      </w:pPr>
      <w:r>
        <w:rPr/>
        <w:t>odbudowa i rekonstrukcja zasobów turystycznych miasta;</w:t>
      </w:r>
    </w:p>
    <w:p>
      <w:pPr>
        <w:pStyle w:val="TextBodyIndent"/>
        <w:numPr>
          <w:ilvl w:val="0"/>
          <w:numId w:val="2"/>
        </w:numPr>
        <w:spacing w:before="60" w:after="60"/>
        <w:ind w:left="539" w:hanging="539"/>
        <w:rPr/>
      </w:pPr>
      <w:r>
        <w:rPr/>
        <w:t>poprawa wyposażenia infrastrukturalnego;</w:t>
      </w:r>
    </w:p>
    <w:p>
      <w:pPr>
        <w:pStyle w:val="TextBodyIndent"/>
        <w:numPr>
          <w:ilvl w:val="0"/>
          <w:numId w:val="2"/>
        </w:numPr>
        <w:spacing w:before="60" w:after="60"/>
        <w:ind w:left="539" w:hanging="539"/>
        <w:rPr/>
      </w:pPr>
      <w:r>
        <w:rPr/>
        <w:t>rozwój ruchu turystycznego i okołoturystycznej aktywności gospodarczej;</w:t>
      </w:r>
    </w:p>
    <w:p>
      <w:pPr>
        <w:pStyle w:val="TextBodyIndent"/>
        <w:numPr>
          <w:ilvl w:val="0"/>
          <w:numId w:val="2"/>
        </w:numPr>
        <w:spacing w:before="60" w:after="60"/>
        <w:ind w:left="539" w:hanging="539"/>
        <w:rPr/>
      </w:pPr>
      <w:r>
        <w:rPr/>
        <w:t>poprawa jakości życia.</w:t>
      </w:r>
    </w:p>
    <w:sectPr>
      <w:headerReference w:type="default" r:id="rId12"/>
      <w:type w:val="nextPage"/>
      <w:pgSz w:w="11906" w:h="16838"/>
      <w:pgMar w:left="1701" w:right="1134" w:gutter="0" w:header="1134" w:top="1701" w:footer="0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9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35"/>
        </w:tabs>
        <w:ind w:left="5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70"/>
        </w:tabs>
        <w:ind w:left="1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45"/>
        </w:tabs>
        <w:ind w:left="1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55"/>
        </w:tabs>
        <w:ind w:left="1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30"/>
        </w:tabs>
        <w:ind w:left="21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5"/>
        </w:tabs>
        <w:ind w:left="26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40"/>
        </w:tabs>
        <w:ind w:left="28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before="120" w:after="120"/>
      <w:ind w:left="540" w:hanging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7:00Z</dcterms:created>
  <dc:creator>d</dc:creator>
  <dc:description/>
  <dc:language>en-US</dc:language>
  <cp:lastModifiedBy>Magdalena Moryksiewicz</cp:lastModifiedBy>
  <cp:lastPrinted>2004-11-09T20:58:00Z</cp:lastPrinted>
  <dcterms:modified xsi:type="dcterms:W3CDTF">2005-03-07T11:17:00Z</dcterms:modified>
  <cp:revision>2</cp:revision>
  <dc:subject/>
  <dc:title>Program Strategiczny  I–5</dc:title>
</cp:coreProperties>
</file>