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V-4</w:t>
      </w:r>
    </w:p>
    <w:p>
      <w:pPr>
        <w:pStyle w:val="Heading4"/>
        <w:spacing w:lineRule="auto" w:line="360"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6858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53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KSZTAŁTOWANIE EFEKTYWNEJ GOSPODARKI NIERUCHOMOŚCIAM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011506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Gospodarowanie nieruchomościami spełnia ważną rolę, zarówno z punktu widzenia uporządkowanego rozwoju przestrzennego miast, jak również możliwości podejmowania skutecznych działań w pozostałych dziedzinach życia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Kształtowanie efektywnej gospodarki nieruchomościami w Kaliszu w pierwszej kolejności wymaga porządkowania stanu formalno-prawnego oraz poprawy efektywności ekonomicznej systemu zarządzania nieruchomościami komunalnymi. Wydaje się to niezbędne z punktu widzenia zabezpieczenia wszystkich funkcji i usług, jakie miasto świadczy swoim mieszkańców oraz stwarzania warunków dla dynamicznego rozwoju gospodarczego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4.1. </w:t>
      </w:r>
    </w:p>
    <w:p>
      <w:pPr>
        <w:pStyle w:val="Heading3"/>
        <w:spacing w:before="0" w:after="240"/>
        <w:rPr>
          <w:rFonts w:ascii="Arial" w:hAnsi="Arial" w:cs="Arial"/>
        </w:rPr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1701540" r:id="rId4"/>
        </w:object>
      </w:r>
      <w:r>
        <w:rPr>
          <w:rFonts w:cs="Arial" w:ascii="Arial" w:hAnsi="Arial"/>
          <w:i/>
          <w:iCs/>
          <w:sz w:val="22"/>
        </w:rPr>
        <w:t>Przygotowanie terenów pod inwestycje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Nowe inwestycje są zazwyczaj motorem napędzającym rozwój lokalnej gospodarki </w:t>
        <w:br/>
        <w:t xml:space="preserve">i tworzenie nowych miejsc pracy. Podaż odpowiednio przygotowanych terenów pod nowe inwestycje w Polsce nadal jest niewielka. Dlatego też oferta lokalizacyjna Kalisza adresowana do potencjalnych inwestorów powinna zawierać różnorodne tereny, przygotowane tak od strony prawnej, jak i infrastrukturalnej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4.2. </w:t>
      </w:r>
    </w:p>
    <w:p>
      <w:pPr>
        <w:pStyle w:val="Normal"/>
        <w:tabs>
          <w:tab w:val="clear" w:pos="708"/>
          <w:tab w:val="left" w:pos="280" w:leader="none"/>
        </w:tabs>
        <w:spacing w:before="0" w:after="240"/>
        <w:jc w:val="both"/>
        <w:rPr>
          <w:b/>
          <w:b/>
        </w:rPr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9.6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98552474" r:id="rId6"/>
        </w:object>
      </w:r>
      <w:r>
        <w:rPr>
          <w:rFonts w:cs="Arial" w:ascii="Arial" w:hAnsi="Arial"/>
          <w:b/>
          <w:i/>
          <w:iCs/>
          <w:sz w:val="22"/>
        </w:rPr>
        <w:t>Uporządkowanie struktury własnościowej gruntów w mieście</w:t>
      </w:r>
    </w:p>
    <w:p>
      <w:pPr>
        <w:pStyle w:val="Normal"/>
        <w:spacing w:before="0" w:after="120"/>
        <w:jc w:val="both"/>
        <w:rPr/>
      </w:pPr>
      <w:r>
        <w:rPr>
          <w:bCs/>
        </w:rPr>
        <w:t>Uporządkowanie struktury własnościowej terenów w Kaliszu jest podstawowym warunkiem skutecznej polityki gospodarowania gruntami, zarówno publicznymi, jak i prywatnymi. Uregulowana sytuacja prawno-własnościowa terenów miasta pozwala na elastyczne zarządzanie nimi, a w konsekwencji efektywne ich zagospodarowanie i wykorzystanie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4.3. </w:t>
      </w:r>
    </w:p>
    <w:p>
      <w:pPr>
        <w:pStyle w:val="Normal"/>
        <w:spacing w:before="0" w:after="240"/>
        <w:jc w:val="both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5.9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23605006" r:id="rId8"/>
        </w:object>
      </w:r>
      <w:r>
        <w:rPr>
          <w:rFonts w:cs="Arial" w:ascii="Arial" w:hAnsi="Arial"/>
          <w:b/>
          <w:i/>
          <w:iCs/>
          <w:sz w:val="22"/>
        </w:rPr>
        <w:t>Prorynkowa gospodarka zasobami komunalnym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 xml:space="preserve">Miasto jest właścicielem lub współwłaścicielem zasobów komunalnych, również </w:t>
        <w:br/>
        <w:t xml:space="preserve">o charakterze innym niż mieszkalny. Część tego majątku Kalisza wymaga wyjaśnienia lub uporządkowania stanu prawnego. Istotne jest również podjęcie zdecydowanych działań </w:t>
        <w:br/>
        <w:t xml:space="preserve">w zakresie zarządzania tym mieniem (remonty, modernizacja, sprzedaż, dzierżawa, itd.), </w:t>
        <w:br/>
        <w:t>co w przypadku części zasobów zatrzyma proces ich degradacji oraz ogólnie zwiększy ich efektywność ekonomiczną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4.4. </w:t>
      </w:r>
    </w:p>
    <w:p>
      <w:pPr>
        <w:pStyle w:val="Heading3"/>
        <w:spacing w:before="0" w:after="240"/>
        <w:rPr>
          <w:bCs w:val="false"/>
        </w:rPr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7.5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7092150" r:id="rId10"/>
        </w:object>
      </w:r>
      <w:r>
        <w:rPr>
          <w:rFonts w:cs="Arial" w:ascii="Arial" w:hAnsi="Arial"/>
          <w:bCs w:val="false"/>
          <w:i/>
          <w:iCs/>
          <w:sz w:val="22"/>
        </w:rPr>
        <w:t>Przygotowanie koncepcji poszerzenia granic miasta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Kalisz jest miastem prężnie rozwijającym się, a ponadto obecne tendencje migracyjne ludności wskazują, iż mieszkańcy opuszczają centrum miasta w poszukiwaniu atrakcyjniejszych lokalizacji na peryferiach miasta. Z drugiej strony wolne zasoby terenów pozostające w dyspozycji miasta, są ograniczone. Stąd wydaje się uzasadnionym przygotowanie koncepcji poszerzenia granic miasta tak, aby wraz z rozwojem społeczno-gospodarczym następował adekwatny rozwój przestrzenny Kalisza.</w:t>
      </w:r>
    </w:p>
    <w:p>
      <w:pPr>
        <w:pStyle w:val="TextBody"/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581"/>
        <w:gridCol w:w="581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97" w:hRule="atLeast"/>
        </w:trPr>
        <w:tc>
          <w:tcPr>
            <w:tcW w:w="39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terenów pod inwestycje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09220</wp:posOffset>
                      </wp:positionV>
                      <wp:extent cx="1097280" cy="1143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1.15pt;margin-top:8.6pt;width:86.3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orządkowanie struktury własnościowej gruntów w mieści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3820</wp:posOffset>
                      </wp:positionV>
                      <wp:extent cx="3200400" cy="12827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6.6pt;width:251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o rynkowa gospodarka zasobami komunalnym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0655</wp:posOffset>
                      </wp:positionV>
                      <wp:extent cx="3200400" cy="12827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12.65pt;width:251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ygotowanie koncepcji poszerzenia granic miast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53035</wp:posOffset>
                      </wp:positionV>
                      <wp:extent cx="797560" cy="130175"/>
                      <wp:effectExtent l="12700" t="13335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2.25pt;margin-top:12.05pt;width:62.75pt;height:10.2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>
          <w:trHeight w:val="397" w:hRule="atLeast"/>
        </w:trPr>
        <w:tc>
          <w:tcPr>
            <w:tcW w:w="3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 priorytety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/>
            </w:pPr>
            <w:r>
              <w:rPr>
                <w:b w:val="false"/>
                <w:sz w:val="20"/>
              </w:rPr>
              <w:t>2. Zwiększenie konkurencyjności gospodarki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Trwałość i harmonia rozwoju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Wzrost wewnętrznej integracji i istotna poprawa jakości przestrzeni</w:t>
            </w:r>
          </w:p>
          <w:p>
            <w:pPr>
              <w:pStyle w:val="TextBody"/>
              <w:ind w:left="172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1. Właściwa struktura przestrzenna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>
          <w:trHeight w:val="390" w:hRule="atLeast"/>
        </w:trPr>
        <w:tc>
          <w:tcPr>
            <w:tcW w:w="4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dmiot odpowiedzialny za realizację zadania w strukturze Urzędu Miejskiego </w:t>
              <w:br/>
              <w:t>w Kaliszu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Gospodarowania Mieniem</w:t>
            </w:r>
          </w:p>
        </w:tc>
      </w:tr>
      <w:tr>
        <w:trPr>
          <w:trHeight w:val="390" w:hRule="atLeast"/>
        </w:trPr>
        <w:tc>
          <w:tcPr>
            <w:tcW w:w="4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97" w:hRule="atLeast"/>
        </w:trPr>
        <w:tc>
          <w:tcPr>
            <w:tcW w:w="439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ąsiednie samorządy gminne</w:t>
            </w:r>
          </w:p>
        </w:tc>
      </w:tr>
      <w:tr>
        <w:trPr>
          <w:trHeight w:val="397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mioty gospodarcze</w:t>
            </w:r>
          </w:p>
        </w:tc>
      </w:tr>
      <w:tr>
        <w:trPr>
          <w:trHeight w:val="397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łaściciele gruntów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120"/>
        <w:ind w:left="539" w:hanging="5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971800" cy="0"/>
                <wp:effectExtent l="0" t="1587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233.95pt,0.1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sprawnienie systemu zarządzania nieruchomośc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dynamizacja rozwoju gospodarcz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harmonizacja rozwoju przestrzennego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kompleksowe przygotowanie oferty inwestycyjnej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54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2:00Z</dcterms:created>
  <dc:creator>d</dc:creator>
  <dc:description/>
  <dc:language>en-US</dc:language>
  <cp:lastModifiedBy>Magdalena Moryksiewicz</cp:lastModifiedBy>
  <cp:lastPrinted>2004-11-09T21:12:00Z</cp:lastPrinted>
  <dcterms:modified xsi:type="dcterms:W3CDTF">2005-03-07T11:22:00Z</dcterms:modified>
  <cp:revision>2</cp:revision>
  <dc:subject/>
  <dc:title>Program Strategiczny  IV–4</dc:title>
</cp:coreProperties>
</file>