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 Strategiczny  III-2</w:t>
      </w:r>
    </w:p>
    <w:p>
      <w:pPr>
        <w:pStyle w:val="Heading4"/>
        <w:spacing w:lineRule="auto" w:line="360" w:before="240" w:after="120"/>
        <w:ind w:left="357" w:hanging="357"/>
        <w:rPr>
          <w:rFonts w:ascii="Arial" w:hAnsi="Arial" w:cs="Arial"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829300" cy="457200"/>
                <wp:effectExtent l="0" t="0" r="109855" b="1098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572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0pt;margin-top:0.3pt;width:458.95pt;height:35.95pt;mso-wrap-style:none;v-text-anchor:middle">
                <v:fill o:detectmouseclick="t" type="solid" color2="#6633ff"/>
                <v:stroke color="#3465a4" joinstyle="round" endcap="flat"/>
                <v:shadow on="t" obscured="f" color="green"/>
                <w10:wrap type="none"/>
              </v:rect>
            </w:pict>
          </mc:Fallback>
        </mc:AlternateContent>
      </w:r>
      <w:r>
        <w:rPr>
          <w:rFonts w:cs="Arial" w:ascii="Arial" w:hAnsi="Arial"/>
          <w:bCs/>
        </w:rPr>
        <w:t>WZMACNIANIE WIĘZI SPOŁECZNYCH W MIEŚCIE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object w:dxaOrig="1015" w:dyaOrig="89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4.9pt;width:45pt;height:242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582484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3715</wp:posOffset>
                </wp:positionH>
                <wp:positionV relativeFrom="paragraph">
                  <wp:posOffset>-552450</wp:posOffset>
                </wp:positionV>
                <wp:extent cx="1829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Uzasadnienie realizacji program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.5pt;margin-top:-43.55pt;width:14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Uzasadnienie realizacji program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1080" w:hanging="0"/>
        <w:jc w:val="both"/>
        <w:rPr/>
      </w:pPr>
      <w:r>
        <w:rPr/>
        <w:t xml:space="preserve">Czynniki niematerialne, takie jak np.: tradycja, kultura, wspólne normy zachowań, wzmacniają poczucie zaufania społecznego, w pozytywny sposób determinując poziom kapitału społecznego, tworząc fundamenty „małej ojczyzny”. Budowanie więzi społecznych kształtuje podstawy społeczeństwa obywatelskiego, wzmacniając aktywne zaangażowanie mieszkańców na rzecz rozwoju miasta. </w:t>
      </w:r>
    </w:p>
    <w:p>
      <w:pPr>
        <w:pStyle w:val="TextBodyIndent"/>
        <w:rPr/>
      </w:pPr>
      <w:r>
        <w:rPr/>
        <w:t>Uwarunkowania kulturowo-społeczne Kalisza są dobrym fundamentem dla integracji społeczności lokalnej. Wzmacnianie patriotyzmu lokalnego prowadzi do wzrostu poczucia odpowiedzialności za własną „małą ojczyznę”, a tym samym do aktywnego zaangażowania się w kreowanie wizerunku i rozwoju miasta.</w:t>
      </w:r>
    </w:p>
    <w:p>
      <w:pPr>
        <w:pStyle w:val="Normal"/>
        <w:spacing w:before="0" w:after="120"/>
        <w:ind w:left="1077" w:hanging="0"/>
        <w:jc w:val="both"/>
        <w:rPr/>
      </w:pPr>
      <w:r>
        <w:rPr/>
      </w:r>
    </w:p>
    <w:p>
      <w:pPr>
        <w:pStyle w:val="Normal"/>
        <w:spacing w:before="0" w:after="120"/>
        <w:ind w:left="107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II-2.1. </w:t>
      </w:r>
    </w:p>
    <w:p>
      <w:pPr>
        <w:pStyle w:val="Heading3"/>
        <w:spacing w:before="0" w:after="240"/>
        <w:rPr>
          <w:rFonts w:ascii="Arial" w:hAnsi="Arial" w:cs="Arial"/>
          <w:i/>
          <w:i/>
          <w:iCs/>
          <w:sz w:val="22"/>
        </w:rPr>
      </w:pPr>
      <w:r>
        <w:object w:dxaOrig="8932" w:dyaOrig="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65pt;width:446.4pt;height:3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10442434" r:id="rId4"/>
        </w:object>
      </w:r>
      <w:r>
        <w:rPr>
          <w:rFonts w:cs="Arial" w:ascii="Arial" w:hAnsi="Arial"/>
          <w:i/>
          <w:iCs/>
          <w:sz w:val="22"/>
        </w:rPr>
        <w:t>Wspieranie samoorganizacji mieszkańców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Za rozwój miasta, zarówno w wymiarze gospodarczym, jak i społecznym, w zdecydowanej większości odpowiedzialni są jego mieszkańcy. Stąd wspieranie aktywności kaliszan, ich samorządności i prób samoorganizacji w celu rozwiązywania własnych problemów, jest konieczne dla budowy społeczeństwa obywatelskiego.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II-2.2. </w:t>
      </w:r>
    </w:p>
    <w:p>
      <w:pPr>
        <w:pStyle w:val="Heading1"/>
        <w:rPr/>
      </w:pPr>
      <w:r>
        <w:object w:dxaOrig="8932" w:dyaOrig="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4.2pt;width:446.4pt;height:3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83750669" r:id="rId6"/>
        </w:object>
      </w:r>
      <w:r>
        <w:rPr/>
        <w:t>Podejmowanie akcji integrujących mieszkańców miasta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Podejmowanie różnego typu akcji, integrujących mieszkańców (w formie konkursów, zabaw, happeningów, itp.) ma wieloletnie tradycje w Kaliszu (np.: konkurs na najładniej ukwiecony balkon, nazwy dla kaliskich mostów). Uzasadniona jest kontynuacja tych przedsięwzięć </w:t>
        <w:br/>
        <w:t xml:space="preserve">i kreowanie nowych. Jest to atrakcyjna i skuteczna forma budowania więzi lokalnych </w:t>
        <w:br/>
        <w:t xml:space="preserve">i wzrostu tożsamości mieszkańców z miastem.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II-2.3. </w:t>
      </w:r>
    </w:p>
    <w:p>
      <w:pPr>
        <w:pStyle w:val="Tekstpodstawowy2"/>
        <w:rPr/>
      </w:pPr>
      <w:r>
        <w:object w:dxaOrig="8932" w:dyaOrig="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28.5pt;width:446.4pt;height:3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12077131" r:id="rId8"/>
        </w:object>
      </w:r>
      <w:r>
        <w:rPr/>
        <w:t>Stworzenie centrum inicjatyw obywatelskich dla mieszkańców i organizacji pozarządow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  <w:t xml:space="preserve">W Kaliszu działa wiele organizacji o charakterze pozarządowym. Świadczy to o stosunkowo dużej aktywności mieszkańców miasta. Jednakże zarówno ich powstawanie, jak </w:t>
        <w:br/>
        <w:t xml:space="preserve">i funkcjonowanie napotyka na wiele trudności, wynikających przede wszystkim </w:t>
        <w:br/>
        <w:t xml:space="preserve">z niedoinformowania, trudności proceduralno-formalnych, finansowych, itp. Powołanie centrum inicjatyw obywatelskich, świadczącego usługi i pomoc dla mieszkańców </w:t>
        <w:br/>
        <w:t>i organizacji pozarządowych, będzie kolejnym ważnym krokiem, służącym wzmacnianiu więzi społecz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II-2.4. </w:t>
      </w:r>
    </w:p>
    <w:p>
      <w:pPr>
        <w:pStyle w:val="Heading3"/>
        <w:spacing w:before="0" w:after="240"/>
        <w:rPr>
          <w:bCs w:val="false"/>
        </w:rPr>
      </w:pPr>
      <w:r>
        <w:object w:dxaOrig="8932" w:dyaOrig="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4.95pt;width:446.4pt;height:3.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78672134" r:id="rId10"/>
        </w:object>
      </w:r>
      <w:r>
        <w:rPr>
          <w:rFonts w:cs="Arial" w:ascii="Arial" w:hAnsi="Arial"/>
          <w:bCs w:val="false"/>
          <w:i/>
          <w:iCs/>
          <w:sz w:val="22"/>
        </w:rPr>
        <w:t>Edukacja regionalna w szkołach – budowanie „małej ojczyzny”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Budowanie więzi społecznych najłatwiej i najefektywniej tworzy się na płaszczyźnie istnienia wspólnej historii, tradycji, wspólnego miejsca zamieszkania, itp. Jednakże, aby więzi te były trwałe, mocno zakorzenione w mieszkańcach Kalisza, należy podejmować regularne działania i akcje edukacyjne w tym zakresie już w wieku szkolnym. 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II-2.5. </w:t>
      </w:r>
    </w:p>
    <w:p>
      <w:pPr>
        <w:pStyle w:val="Heading3"/>
        <w:spacing w:before="0" w:after="240"/>
        <w:rPr>
          <w:rFonts w:ascii="Arial" w:hAnsi="Arial" w:cs="Arial"/>
          <w:bCs w:val="false"/>
        </w:rPr>
      </w:pPr>
      <w:r>
        <w:object w:dxaOrig="8932" w:dyaOrig="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5.45pt;width:446.4pt;height:3.4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218907392" r:id="rId12"/>
        </w:object>
      </w:r>
      <w:r>
        <w:rPr>
          <w:rFonts w:cs="Arial" w:ascii="Arial" w:hAnsi="Arial"/>
          <w:bCs w:val="false"/>
          <w:i/>
          <w:iCs/>
          <w:sz w:val="22"/>
        </w:rPr>
        <w:t>Uatrakcyjnienie regionalnych konkursów wiedzy o Kaliszu</w:t>
      </w:r>
    </w:p>
    <w:p>
      <w:pPr>
        <w:pStyle w:val="TextBody"/>
        <w:spacing w:before="0" w:after="1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zedsięwzięcia zachęcające ludzi, szczególnie młodych do zainteresowania się historią, kulturą oraz bieżącymi sprawami miasta, budują podstawy do zawiązywania się więzi społecznych o szerszym zakresie niż kontakty sąsiedzkie. Jednocześnie podnoszą poziom świadomości społecznej, wzmacniając podstawy społeczeństwa obywatelskiego oraz atrakcyjność Kalisza w oczach jego mieszkańców.</w:t>
      </w:r>
    </w:p>
    <w:p>
      <w:pPr>
        <w:pStyle w:val="TextBody"/>
        <w:spacing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0"/>
        <w:gridCol w:w="636"/>
        <w:gridCol w:w="638"/>
        <w:gridCol w:w="638"/>
        <w:gridCol w:w="638"/>
        <w:gridCol w:w="638"/>
        <w:gridCol w:w="638"/>
        <w:gridCol w:w="638"/>
        <w:gridCol w:w="543"/>
        <w:gridCol w:w="543"/>
      </w:tblGrid>
      <w:tr>
        <w:trPr>
          <w:trHeight w:val="397" w:hRule="atLeast"/>
        </w:trPr>
        <w:tc>
          <w:tcPr>
            <w:tcW w:w="363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realizacji zadań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</w:tc>
      </w:tr>
      <w:tr>
        <w:trPr>
          <w:trHeight w:val="567" w:hRule="atLeast"/>
        </w:trPr>
        <w:tc>
          <w:tcPr>
            <w:tcW w:w="36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spieranie samoorganizacji mieszkańców</w:t>
            </w:r>
          </w:p>
        </w:tc>
        <w:tc>
          <w:tcPr>
            <w:tcW w:w="6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12395</wp:posOffset>
                      </wp:positionV>
                      <wp:extent cx="3336925" cy="128270"/>
                      <wp:effectExtent l="13335" t="12700" r="1206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84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2.25pt;margin-top:8.85pt;width:262.7pt;height:10.0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ejmowanie akcji integrujących mieszkańców miast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88900</wp:posOffset>
                      </wp:positionV>
                      <wp:extent cx="3336925" cy="113665"/>
                      <wp:effectExtent l="13335" t="13335" r="12065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84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2.25pt;margin-top:7pt;width:262.7pt;height:8.9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worzenie centrum inicjatyw obywatelskich dla mieszkańców i organizacji pozarządowyc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76530</wp:posOffset>
                      </wp:positionV>
                      <wp:extent cx="1901825" cy="117475"/>
                      <wp:effectExtent l="13335" t="13335" r="12065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1880" cy="11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0.8pt;margin-top:13.9pt;width:149.7pt;height:9.2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Edukacja regionalna w szkołach – budowanie „małej ojczyzny”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78105</wp:posOffset>
                      </wp:positionV>
                      <wp:extent cx="3336925" cy="113665"/>
                      <wp:effectExtent l="13335" t="13335" r="12065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684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2.25pt;margin-top:6.15pt;width:262.7pt;height:8.9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Uatrakcyjnienie regionalnych konkursów wiedzy o Kaliszu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65735</wp:posOffset>
                      </wp:positionV>
                      <wp:extent cx="1508125" cy="117475"/>
                      <wp:effectExtent l="13335" t="13335" r="12065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8040" cy="11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2.25pt;margin-top:13.05pt;width:118.7pt;height:9.2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1"/>
        <w:gridCol w:w="5279"/>
      </w:tblGrid>
      <w:tr>
        <w:trPr>
          <w:trHeight w:val="397" w:hRule="atLeast"/>
        </w:trPr>
        <w:tc>
          <w:tcPr>
            <w:tcW w:w="390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 xml:space="preserve">Zbieżność </w:t>
            </w:r>
            <w:r>
              <w:rPr>
                <w:rFonts w:cs="Arial" w:ascii="Arial" w:hAnsi="Arial"/>
                <w:sz w:val="20"/>
              </w:rPr>
              <w:t>programu z: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cele / priorytety</w:t>
            </w:r>
          </w:p>
        </w:tc>
      </w:tr>
      <w:tr>
        <w:trPr>
          <w:trHeight w:val="397" w:hRule="atLeast"/>
        </w:trPr>
        <w:tc>
          <w:tcPr>
            <w:tcW w:w="3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rategią Rozwoju Województwa Wielkopolskiego</w:t>
            </w:r>
          </w:p>
        </w:tc>
        <w:tc>
          <w:tcPr>
            <w:tcW w:w="5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2" w:hanging="17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Zapewnienie mieszkańcom warunków do podwyższania poziomu życia</w:t>
            </w:r>
          </w:p>
          <w:p>
            <w:pPr>
              <w:pStyle w:val="TextBody"/>
              <w:ind w:left="1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1. Rozwój duchowy</w:t>
            </w:r>
          </w:p>
          <w:p>
            <w:pPr>
              <w:pStyle w:val="TextBody"/>
              <w:ind w:left="172" w:hanging="17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 Wzrost wewnętrznej integracji i istotna poprawa jakości przestrzeni</w:t>
            </w:r>
          </w:p>
          <w:p>
            <w:pPr>
              <w:pStyle w:val="TextBody"/>
              <w:ind w:left="1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 Wewnętrzna integracja regionu</w:t>
            </w:r>
          </w:p>
          <w:p>
            <w:pPr>
              <w:pStyle w:val="TextBody"/>
              <w:ind w:left="172" w:hanging="17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 Dostosowanie potencjału, struktury i organizacji województwa do wyzwań XXI w. i wymagań jednoczącej się Europy</w:t>
            </w:r>
          </w:p>
          <w:p>
            <w:pPr>
              <w:pStyle w:val="TextBody"/>
              <w:ind w:left="169" w:hanging="0"/>
              <w:rPr>
                <w:bCs w:val="false"/>
                <w:sz w:val="20"/>
              </w:rPr>
            </w:pPr>
            <w:r>
              <w:rPr>
                <w:b w:val="false"/>
                <w:sz w:val="20"/>
              </w:rPr>
              <w:t>3.1. Troska o tożsamość regionalną</w:t>
            </w:r>
          </w:p>
        </w:tc>
      </w:tr>
      <w:tr>
        <w:trPr>
          <w:trHeight w:val="397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integrowanym Planem Operacyjnym Rozwoju Regionalnego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TextBody"/>
        <w:spacing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680"/>
      </w:tblGrid>
      <w:tr>
        <w:trPr>
          <w:trHeight w:val="397" w:hRule="atLeast"/>
        </w:trPr>
        <w:tc>
          <w:tcPr>
            <w:tcW w:w="45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miot odpowiedzialny za realizację zadania w strukturze Urzędu Miejskiego w Kaliszu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Wydział Kultury i Sztuki, Sportu i Turystyki</w:t>
            </w:r>
          </w:p>
        </w:tc>
      </w:tr>
      <w:tr>
        <w:trPr>
          <w:trHeight w:val="397" w:hRule="atLeast"/>
        </w:trPr>
        <w:tc>
          <w:tcPr>
            <w:tcW w:w="4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dział Edukacji</w:t>
            </w:r>
          </w:p>
        </w:tc>
      </w:tr>
      <w:tr>
        <w:trPr>
          <w:trHeight w:val="397" w:hRule="atLeast"/>
        </w:trPr>
        <w:tc>
          <w:tcPr>
            <w:tcW w:w="4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dział Spaw Społecznych i Mieszkaniowych</w:t>
            </w:r>
          </w:p>
        </w:tc>
      </w:tr>
      <w:tr>
        <w:trPr>
          <w:trHeight w:val="397" w:hRule="atLeast"/>
        </w:trPr>
        <w:tc>
          <w:tcPr>
            <w:tcW w:w="4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 ds. Strategii Rozwoju Miasta</w:t>
            </w:r>
          </w:p>
        </w:tc>
      </w:tr>
      <w:tr>
        <w:trPr>
          <w:trHeight w:val="397" w:hRule="atLeast"/>
        </w:trPr>
        <w:tc>
          <w:tcPr>
            <w:tcW w:w="4570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łrealizatorzy: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Organizacje pozarządowe </w:t>
            </w:r>
          </w:p>
        </w:tc>
      </w:tr>
      <w:tr>
        <w:trPr>
          <w:trHeight w:val="397" w:hRule="atLeast"/>
        </w:trPr>
        <w:tc>
          <w:tcPr>
            <w:tcW w:w="457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zkoły i uczelnie wyższe</w:t>
            </w:r>
          </w:p>
        </w:tc>
      </w:tr>
      <w:tr>
        <w:trPr>
          <w:trHeight w:val="397" w:hRule="atLeast"/>
        </w:trPr>
        <w:tc>
          <w:tcPr>
            <w:tcW w:w="457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lacówki kultury i oświaty</w:t>
            </w:r>
          </w:p>
        </w:tc>
      </w:tr>
      <w:tr>
        <w:trPr>
          <w:trHeight w:val="397" w:hRule="atLeast"/>
        </w:trPr>
        <w:tc>
          <w:tcPr>
            <w:tcW w:w="457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Jednostki pomocnicze miasta</w:t>
            </w:r>
          </w:p>
        </w:tc>
      </w:tr>
    </w:tbl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both"/>
        <w:rPr>
          <w:sz w:val="20"/>
        </w:rPr>
      </w:pPr>
      <w:r>
        <w:rPr>
          <w:rFonts w:cs="Arial" w:ascii="Arial" w:hAnsi="Arial"/>
          <w:b/>
        </w:rPr>
        <w:t>Spodziewane efekty realizacji program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360" w:after="120"/>
        <w:ind w:left="539" w:hanging="53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971800" cy="0"/>
                <wp:effectExtent l="0" t="15875" r="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233.95pt,0.0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zmocnienie patriotyzmu lokal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>wzmocnienie identyfikacji mieszkańców Kalisza z miaste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>wzmocnienie więzi społecz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>ułatwienie samoorganizowania się mieszkańc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>wzbogacenie wiedzy mieszkańców o mieście, jego historii i tradycja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 xml:space="preserve">rozwój inicjatyw pozarządowych. </w:t>
      </w:r>
    </w:p>
    <w:sectPr>
      <w:headerReference w:type="default" r:id="rId14"/>
      <w:type w:val="nextPage"/>
      <w:pgSz w:w="11906" w:h="16838"/>
      <w:pgMar w:left="1701" w:right="1134" w:gutter="0" w:header="1134" w:top="1701" w:footer="0" w:bottom="1418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rStyle w:val="PageNumber"/>
        <w:sz w:val="16"/>
        <w:u w:val="single"/>
      </w:rPr>
      <w:t xml:space="preserve">Strategia Rozwoju Miasta Kalisza na lata 2004-2013                                                                                                                                      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42</w:t>
    </w:r>
    <w:r>
      <w:rPr>
        <w:rStyle w:val="PageNumber"/>
        <w:u w:val="single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54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both"/>
      <w:outlineLvl w:val="0"/>
    </w:pPr>
    <w:rPr>
      <w:rFonts w:ascii="Arial" w:hAnsi="Arial" w:cs="Arial"/>
      <w:b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0" w:after="120"/>
      <w:ind w:left="357" w:hanging="357"/>
      <w:jc w:val="center"/>
      <w:outlineLvl w:val="3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rFonts w:ascii="Arial" w:hAnsi="Arial" w:cs="Arial"/>
      <w:b/>
      <w:i/>
      <w:iCs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10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20:00Z</dcterms:created>
  <dc:creator>d</dc:creator>
  <dc:description/>
  <dc:language>en-US</dc:language>
  <cp:lastModifiedBy>Magdalena Moryksiewicz</cp:lastModifiedBy>
  <dcterms:modified xsi:type="dcterms:W3CDTF">2005-03-07T11:20:00Z</dcterms:modified>
  <cp:revision>2</cp:revision>
  <dc:subject/>
  <dc:title>Program Strategiczny  III–2</dc:title>
</cp:coreProperties>
</file>