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-228600</wp:posOffset>
                </wp:positionV>
                <wp:extent cx="35433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pt;mso-wrap-distance-left:9.05pt;mso-wrap-distance-right:9.05pt;mso-wrap-distance-top:0pt;mso-wrap-distance-bottom:0pt;margin-top:-18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9258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ZEDSIĘBIORCZY I OBYWATELSKI KALISZ – NAJSTARSZE POLSKIE MIASTO,</w:t>
                              <w:br/>
                              <w:t>KONKURENCYJNE WE WSPÓLNEJ EURO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36pt;mso-wrap-distance-left:9.05pt;mso-wrap-distance-right:9.05pt;mso-wrap-distance-top:0pt;mso-wrap-distance-bottom:0pt;margin-top:-0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ZEDSIĘBIORCZY I OBYWATELSKI KALISZ – NAJSTARSZE POLSKIE MIASTO,</w:t>
                        <w:br/>
                        <w:t>KONKURENCYJNE WE WSPÓLNEJ EURO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7620</wp:posOffset>
                </wp:positionV>
                <wp:extent cx="685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Wizja rozwoj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0.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Wizja rozwoj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220980</wp:posOffset>
                </wp:positionV>
                <wp:extent cx="0" cy="2286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4pt" to="369pt,35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0</wp:posOffset>
                </wp:positionH>
                <wp:positionV relativeFrom="paragraph">
                  <wp:posOffset>38100</wp:posOffset>
                </wp:positionV>
                <wp:extent cx="342900" cy="231140"/>
                <wp:effectExtent l="29210" t="5080" r="298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1120"/>
                        </a:xfrm>
                        <a:prstGeom prst="downArrow">
                          <a:avLst>
                            <a:gd name="adj1" fmla="val 38889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30pt;margin-top:3pt;width:26.95pt;height:18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342900" cy="231140"/>
                <wp:effectExtent l="29210" t="5080" r="298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1120"/>
                        </a:xfrm>
                        <a:prstGeom prst="downArrow">
                          <a:avLst>
                            <a:gd name="adj1" fmla="val 38889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pt;width:26.95pt;height:18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342900" cy="231140"/>
                <wp:effectExtent l="29210" t="5080" r="2984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1120"/>
                        </a:xfrm>
                        <a:prstGeom prst="downArrow">
                          <a:avLst>
                            <a:gd name="adj1" fmla="val 38889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pt;width:26.95pt;height:18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342900" cy="231140"/>
                <wp:effectExtent l="29210" t="5080" r="2984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1120"/>
                        </a:xfrm>
                        <a:prstGeom prst="downArrow">
                          <a:avLst>
                            <a:gd name="adj1" fmla="val 38889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3pt;width:26.95pt;height:18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868680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2pt" to="710.95pt,3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14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945"/>
        <w:gridCol w:w="3425"/>
        <w:gridCol w:w="3685"/>
      </w:tblGrid>
      <w:tr>
        <w:trPr>
          <w:trHeight w:val="940" w:hRule="atLeast"/>
        </w:trPr>
        <w:tc>
          <w:tcPr>
            <w:tcW w:w="3685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sz w:val="16"/>
              </w:rPr>
            </w:pPr>
            <w:r>
              <w:rPr>
                <w:rFonts w:cs="Gill Sans Ultra Bold;Arial Black" w:ascii="Gill Sans Ultra Bold;Arial Black" w:hAnsi="Gill Sans Ultra Bold;Arial Black"/>
              </w:rPr>
              <w:t xml:space="preserve">I. </w:t>
            </w:r>
            <w:r>
              <w:rPr>
                <w:b w:val="false"/>
                <w:bCs/>
                <w:i/>
                <w:iCs/>
                <w:sz w:val="16"/>
              </w:rPr>
              <w:t>cel strategiczny</w:t>
            </w:r>
          </w:p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KREOWANIE NOWOCZESNEJ GOSPODARKI WZMACNIAJĄCEJ POZYCJĘ KALISZA JAKO LIDERA W REGION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344170</wp:posOffset>
                      </wp:positionV>
                      <wp:extent cx="1028700" cy="4572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podstawowy3"/>
                                    <w:rPr/>
                                  </w:pPr>
                                  <w:r>
                                    <w:rPr/>
                                    <w:t>Programy strategicz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6pt;mso-wrap-distance-left:9.05pt;mso-wrap-distance-right:9.05pt;mso-wrap-distance-top:0pt;mso-wrap-distance-bottom:0pt;margin-top:27.1pt;mso-position-vertical-relative:text;margin-left:-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Programy strategicz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4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Gill Sans Ultra Bold;Arial Black" w:hAnsi="Gill Sans Ultra Bold;Arial Black" w:cs="Gill Sans Ultra Bold;Arial Black"/>
              </w:rPr>
            </w:pPr>
            <w:r>
              <w:rPr>
                <w:rFonts w:cs="Gill Sans Ultra Bold;Arial Black" w:ascii="Gill Sans Ultra Bold;Arial Black" w:hAnsi="Gill Sans Ultra Bold;Arial Black"/>
              </w:rPr>
              <w:t xml:space="preserve">II. </w:t>
            </w:r>
            <w:r>
              <w:rPr>
                <w:b w:val="false"/>
                <w:bCs/>
                <w:i/>
                <w:iCs/>
                <w:sz w:val="16"/>
              </w:rPr>
              <w:t>cel strategiczny</w:t>
            </w:r>
          </w:p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A JAKOŚCI ŻYCIA W MIEŚC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Gill Sans Ultra Bold;Arial Black" w:hAnsi="Gill Sans Ultra Bold;Arial Black" w:cs="Arial"/>
                <w:b/>
                <w:b/>
                <w:sz w:val="22"/>
              </w:rPr>
            </w:pPr>
            <w:r>
              <w:rPr>
                <w:rFonts w:cs="Gill Sans Ultra Bold;Arial Black" w:ascii="Gill Sans Ultra Bold;Arial Black" w:hAnsi="Gill Sans Ultra Bold;Arial Black"/>
                <w:sz w:val="22"/>
              </w:rPr>
              <w:t xml:space="preserve">III. </w:t>
            </w:r>
            <w:r>
              <w:rPr>
                <w:b/>
                <w:bCs/>
                <w:i/>
                <w:iCs/>
                <w:sz w:val="16"/>
              </w:rPr>
              <w:t>cel strategiczny</w:t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ZMACNIANIE TOŻSAMOŚCI MIA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Heading2"/>
              <w:jc w:val="left"/>
              <w:rPr>
                <w:rFonts w:ascii="Gill Sans Ultra Bold;Arial Black" w:hAnsi="Gill Sans Ultra Bold;Arial Black" w:cs="Arial"/>
                <w:b/>
                <w:b/>
              </w:rPr>
            </w:pPr>
            <w:r>
              <w:rPr>
                <w:rFonts w:cs="Gill Sans Ultra Bold;Arial Black" w:ascii="Gill Sans Ultra Bold;Arial Black" w:hAnsi="Gill Sans Ultra Bold;Arial Black"/>
              </w:rPr>
              <w:t xml:space="preserve">IV. </w:t>
            </w:r>
            <w:r>
              <w:rPr>
                <w:b/>
                <w:bCs/>
                <w:i/>
                <w:iCs/>
                <w:sz w:val="16"/>
              </w:rPr>
              <w:t>cel strategiczny</w:t>
            </w:r>
          </w:p>
          <w:p>
            <w:pPr>
              <w:pStyle w:val="Heading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SZTAŁTOWANIE ŁADU PRZESTRZENNEGO I INFRASTRUKTURALNEGO </w:t>
            </w:r>
          </w:p>
        </w:tc>
      </w:tr>
      <w:tr>
        <w:trPr>
          <w:trHeight w:val="6840" w:hRule="atLeast"/>
        </w:trPr>
        <w:tc>
          <w:tcPr>
            <w:tcW w:w="368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  <w:szCs w:val="22"/>
              </w:rPr>
            </w:pPr>
            <w:r>
              <w:rPr>
                <w:b/>
                <w:i/>
                <w:sz w:val="10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>
                <w:b/>
                <w:b/>
              </w:rPr>
            </w:pPr>
            <w:r>
              <w:rPr>
                <w:b/>
              </w:rPr>
              <w:t xml:space="preserve">Wspieranie przedsiębiorczości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iCs/>
                <w:sz w:val="20"/>
              </w:rPr>
            </w:pPr>
            <w:r>
              <w:rPr>
                <w:iCs/>
                <w:sz w:val="20"/>
                <w:szCs w:val="22"/>
              </w:rPr>
              <w:t>Progospodarcza polityka samorządu – tworzenie klimatu dla rozwoju przedsiębiorczości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Integracja środowiska biznesu </w:t>
              <w:br/>
              <w:t xml:space="preserve">i kreowanie powiązań sieciowych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Stworzenie informacyjnej bazy danych o przedsiębiorstwach lokalnych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Zwiększenie dostępności informacyjnej o pomocy unijnej dla MSP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Rozwój systemu pożyczkowego </w:t>
              <w:br/>
              <w:t>i poręczeniowego dla MSP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Zwiększenie dostępności do szkoleń dla sektora MSP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0"/>
              </w:rPr>
              <w:t>Restrukturyzacja schyłkowych sektorów gospodarcz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hanging="357"/>
              <w:rPr>
                <w:b/>
                <w:b/>
                <w:sz w:val="22"/>
              </w:rPr>
            </w:pPr>
            <w:r>
              <w:rPr>
                <w:b/>
              </w:rPr>
              <w:t>Budowa nowoczesnego rynku pracy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Stworzenie monitoringu rynku pracy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Dostosowanie kierunków kształcenia adekwatnie do potrzeb rynków pracy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Budowa systemu edukacji ustawicznej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Wyrównywanie szans na rynku pracy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Kształtowanie proprzedsiębiorczych postaw wśród młodzieży szkoln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/>
              <w:t>Wzmacnianie otwartości i innowacyjności gospodark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Budowa systemu doradztwa </w:t>
              <w:br/>
              <w:t>i informacji technologicznej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tworzenie inkubatora technologiczneg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reowanie warunków dla powstania parku przemysłowo-technologiczneg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>
                <w:b/>
              </w:rPr>
              <w:t>Kształtowanie subregionalnej pozycji i funkcji miasta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Rozwój współpracy z Ostrowem Wielkopolskim i gminami ziemi kaliskiej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Wzmacnianie funkcji administracyjnych miasta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Wzmacnianie instytucji i usług o charakterze regionalnym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Rozwój aktywności targowych i giełdy rolno-spożywczej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120" w:after="0"/>
              <w:ind w:left="357" w:hanging="357"/>
              <w:rPr>
                <w:b/>
                <w:b/>
              </w:rPr>
            </w:pPr>
            <w:r>
              <w:rPr>
                <w:b/>
              </w:rPr>
              <w:t>Wspieranie rozwoju turystyki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Kreowanie i uatrakcyjnienie różnorodnej oferty turystycznej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Wzmocnienie infrastruktury turystycznej miast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Odbudowa zasobów turystycznych miasta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Budowa przejrzystego systemu wizualizacji informacji turystycznej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>
                <w:b/>
                <w:bCs/>
              </w:rPr>
              <w:t>Wzmocnienie promocji miasta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kspansywna promocja atutu najstarszego miasta w Polsc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Przygotowanie obcojęzycznej informacji o mieści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Promocja życia kulturalnego Kalisza </w:t>
              <w:br/>
              <w:t>w skali krajowej i międzynarodowej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zmocnienie promocji potencjału gospodarczeg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ozwój współpracy w ramach miast partnerskich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5" w:leader="none"/>
              </w:tabs>
              <w:ind w:left="454" w:hanging="454"/>
              <w:rPr>
                <w:b/>
                <w:b/>
                <w:bCs/>
              </w:rPr>
            </w:pPr>
            <w:r>
              <w:rPr>
                <w:b/>
                <w:bCs/>
              </w:rPr>
              <w:t>Budowa samodzielnego ośrodka akademickiego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4" w:hanging="454"/>
              <w:rPr>
                <w:sz w:val="20"/>
              </w:rPr>
            </w:pPr>
            <w:r>
              <w:rPr>
                <w:sz w:val="20"/>
              </w:rPr>
              <w:t>Stworzenie samodzielnej wyższej uczelni na poziomie akademicki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sz w:val="20"/>
              </w:rPr>
            </w:pPr>
            <w:r>
              <w:rPr>
                <w:sz w:val="20"/>
              </w:rPr>
              <w:t>Stworzenie warunków dla rozwoju własnej kadry akademickiej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sz w:val="20"/>
              </w:rPr>
            </w:pPr>
            <w:r>
              <w:rPr>
                <w:sz w:val="20"/>
              </w:rPr>
              <w:t>Rozwój infrastrukturalnego zaplecza akademickiego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sz w:val="20"/>
              </w:rPr>
            </w:pPr>
            <w:r>
              <w:rPr>
                <w:sz w:val="20"/>
              </w:rPr>
              <w:t xml:space="preserve">Wzmocnienie współpracy i zaangażowanie wyższych uczelni </w:t>
              <w:br/>
              <w:t xml:space="preserve">w życie miasta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sz w:val="20"/>
              </w:rPr>
            </w:pPr>
            <w:r>
              <w:rPr>
                <w:sz w:val="20"/>
              </w:rPr>
              <w:t>Kreowanie tradycji i wizerunku miasta akademicki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5" w:leader="none"/>
              </w:tabs>
              <w:ind w:left="454" w:hanging="454"/>
              <w:rPr>
                <w:b/>
                <w:b/>
                <w:bCs/>
              </w:rPr>
            </w:pPr>
            <w:r>
              <w:rPr>
                <w:b/>
                <w:bCs/>
              </w:rPr>
              <w:t>Wzmacnianie systemu edukacyjnego miast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iCs/>
                <w:sz w:val="20"/>
              </w:rPr>
            </w:pPr>
            <w:r>
              <w:rPr>
                <w:iCs/>
                <w:sz w:val="20"/>
                <w:szCs w:val="22"/>
              </w:rPr>
              <w:t xml:space="preserve">Optymalizowanie systemu oświaty </w:t>
              <w:br/>
              <w:t>i zarządzania siecią szkó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/>
            </w:pPr>
            <w:r>
              <w:rPr>
                <w:sz w:val="20"/>
              </w:rPr>
              <w:t>Stworzenie warunków dla rozwoju niepublicznego sektora edukacyjnego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szCs w:val="22"/>
              </w:rPr>
              <w:t xml:space="preserve">Wzmocnienie roli szkół średnich </w:t>
              <w:br/>
              <w:t>w środowisku lokalny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sz w:val="20"/>
              </w:rPr>
            </w:pPr>
            <w:r>
              <w:rPr>
                <w:sz w:val="20"/>
              </w:rPr>
              <w:t>Modernizacja bazy materialnej szkół</w:t>
            </w:r>
          </w:p>
          <w:p>
            <w:pPr>
              <w:pStyle w:val="Tekstpodstawowywcity2"/>
              <w:numPr>
                <w:ilvl w:val="0"/>
                <w:numId w:val="9"/>
              </w:numPr>
              <w:tabs>
                <w:tab w:val="clear" w:pos="708"/>
                <w:tab w:val="left" w:pos="455" w:leader="none"/>
              </w:tabs>
              <w:ind w:left="454" w:hanging="454"/>
              <w:rPr/>
            </w:pPr>
            <w:r>
              <w:rPr/>
              <w:t>Wzmacnianie kulturalnej  oraz sportowo-rekreacyjnej atrakcyjności miast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sz w:val="20"/>
              </w:rPr>
            </w:pPr>
            <w:r>
              <w:rPr>
                <w:sz w:val="20"/>
              </w:rPr>
              <w:t xml:space="preserve">Stworzenie atrakcyjnej oferty spędzania czasu wolnego dla dzieci i młodzieży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sz w:val="20"/>
              </w:rPr>
            </w:pPr>
            <w:r>
              <w:rPr>
                <w:sz w:val="20"/>
              </w:rPr>
              <w:t>Wykreowanie imprez sportowo-rekreacyjnych o zasięgu ponadlokalny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sz w:val="20"/>
              </w:rPr>
            </w:pPr>
            <w:r>
              <w:rPr>
                <w:sz w:val="20"/>
              </w:rPr>
              <w:t xml:space="preserve">Rozbudowa infrastruktury rekreacyjnej i sportowej miasta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5" w:leader="none"/>
              </w:tabs>
              <w:ind w:left="454" w:hanging="454"/>
              <w:rPr>
                <w:b/>
                <w:b/>
                <w:bCs/>
              </w:rPr>
            </w:pPr>
            <w:r>
              <w:rPr>
                <w:b/>
                <w:bCs/>
              </w:rPr>
              <w:t>Przeciwdziałanie zjawiskom patologiczny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sz w:val="20"/>
              </w:rPr>
            </w:pPr>
            <w:r>
              <w:rPr>
                <w:sz w:val="20"/>
              </w:rPr>
              <w:t xml:space="preserve">Podniesienie stanu bezpieczeństwa </w:t>
              <w:br/>
              <w:t>w mieści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sz w:val="20"/>
              </w:rPr>
            </w:pPr>
            <w:r>
              <w:rPr>
                <w:sz w:val="20"/>
              </w:rPr>
              <w:t>Budowa efektywnego systemu pomocy społecznej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sz w:val="20"/>
              </w:rPr>
            </w:pPr>
            <w:r>
              <w:rPr>
                <w:sz w:val="20"/>
              </w:rPr>
              <w:t xml:space="preserve">Usprawnienie działania podmiotów, zajmujących się bezpieczeństwem 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sz w:val="20"/>
              </w:rPr>
            </w:pPr>
            <w:r>
              <w:rPr>
                <w:sz w:val="20"/>
              </w:rPr>
              <w:t>Opracowanie i wdrożenie programu przeciwdziałania wykluczeniu społecznem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5" w:leader="none"/>
              </w:tabs>
              <w:ind w:left="454" w:hanging="454"/>
              <w:rPr>
                <w:b/>
                <w:b/>
              </w:rPr>
            </w:pPr>
            <w:r>
              <w:rPr>
                <w:b/>
              </w:rPr>
              <w:t>Kreowanie warunków dla rozwoju zasobów mieszkaniowych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/>
            </w:pPr>
            <w:r>
              <w:rPr>
                <w:sz w:val="20"/>
              </w:rPr>
              <w:t>Wspieranie rozwoju różnorodnych form zasobów mieszkaniowych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sz w:val="20"/>
              </w:rPr>
            </w:pPr>
            <w:r>
              <w:rPr>
                <w:sz w:val="20"/>
              </w:rPr>
              <w:t>Przygotowanie terenów pod inwestycje mieszkaniow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5" w:hanging="455"/>
              <w:rPr>
                <w:sz w:val="20"/>
              </w:rPr>
            </w:pPr>
            <w:r>
              <w:rPr>
                <w:sz w:val="20"/>
              </w:rPr>
              <w:t>Opracowanie i wdrożenie wieloletniego programu gospodarowania zasobami mieszkaniowymi miast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5" w:leader="none"/>
              </w:tabs>
              <w:ind w:left="454" w:hanging="454"/>
              <w:rPr>
                <w:b/>
                <w:b/>
              </w:rPr>
            </w:pPr>
            <w:r>
              <w:rPr>
                <w:b/>
              </w:rPr>
              <w:t>Poprawa stanu zdrowotności mieszkańców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4" w:hanging="454"/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e i realizacja programów profilaktycznych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4" w:hanging="454"/>
              <w:rPr>
                <w:bCs/>
                <w:sz w:val="20"/>
              </w:rPr>
            </w:pPr>
            <w:r>
              <w:rPr>
                <w:bCs/>
                <w:sz w:val="20"/>
              </w:rPr>
              <w:t>Utrzymanie silnej bazy opieki zdrowotnej o znaczeniu regionalny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4" w:hanging="454"/>
              <w:rPr>
                <w:bCs/>
                <w:sz w:val="20"/>
              </w:rPr>
            </w:pPr>
            <w:r>
              <w:rPr>
                <w:bCs/>
                <w:sz w:val="20"/>
              </w:rPr>
              <w:t>Usprawnienie działania podstawowej opieki zdrowotnej i ambulatoryjnej opieki specjalistycznej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4" w:hanging="454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szCs w:val="22"/>
              </w:rPr>
              <w:t xml:space="preserve">Opracowanie programu integracji </w:t>
              <w:br/>
              <w:t xml:space="preserve">i aktywizacji społecznej seniorów </w:t>
              <w:br/>
              <w:t>i osób niepełnospraw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5" w:leader="none"/>
              </w:tabs>
              <w:ind w:left="454" w:hanging="454"/>
              <w:rPr/>
            </w:pPr>
            <w:r>
              <w:rPr>
                <w:b/>
              </w:rPr>
              <w:t>Rewitalizacja obszarów kryzysowych miast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4" w:hanging="45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harmonijnego rozwoju miast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55" w:leader="none"/>
              </w:tabs>
              <w:ind w:left="454" w:hanging="45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ktywizacja społeczności lokalnej </w:t>
              <w:br/>
              <w:t>w obszarach kryzysow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.3    Rewitalizacja terenów powojskowych </w:t>
            </w:r>
          </w:p>
        </w:tc>
        <w:tc>
          <w:tcPr>
            <w:tcW w:w="342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8" w:hanging="357"/>
              <w:rPr>
                <w:b/>
                <w:b/>
              </w:rPr>
            </w:pPr>
            <w:r>
              <w:rPr>
                <w:b/>
              </w:rPr>
              <w:t>Eksponowanie dziedzictwa historycznego i kulturowego miasta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0"/>
              </w:rPr>
              <w:t>Przywrócenie walorów obiektom historycznym i eksponowanie dziedzictwa archeologiczneg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ksponowanie tradycji literackich i kulturalnych mias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rezentacja pionierskich tradycji w zakresie samoorganizacji mieszkańców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0"/>
              </w:rPr>
              <w:t>Eksponowanie tradycji „miasta otwartego” – wielonarodowego, wielowyznaniowego i wielokulturoweg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owrót do andruta kaliskiego, jako symbolu i produktu regionalnego</w:t>
            </w:r>
          </w:p>
          <w:p>
            <w:pPr>
              <w:pStyle w:val="TextBody"/>
              <w:numPr>
                <w:ilvl w:val="0"/>
                <w:numId w:val="4"/>
              </w:numPr>
              <w:ind w:left="368" w:hanging="357"/>
              <w:rPr>
                <w:bCs w:val="false"/>
              </w:rPr>
            </w:pPr>
            <w:r>
              <w:rPr>
                <w:bCs w:val="false"/>
              </w:rPr>
              <w:t>Wzmacnianie więzi społecznych w mieści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spieranie samoorganizacji  mieszkańców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0"/>
              </w:rPr>
              <w:t>Podejmowanie akcji integrujących</w:t>
            </w:r>
            <w:r>
              <w:rPr/>
              <w:t xml:space="preserve"> </w:t>
            </w:r>
            <w:r>
              <w:rPr>
                <w:sz w:val="20"/>
              </w:rPr>
              <w:t>mieszkańców mias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tworzenie centrum inicjatyw obywatelskich dla mieszkańców i organizacji pozarządowych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dukacja regionalna w szkołach – budowanie „małej ojczyzny”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Uatrakcyjnienie regionalnych konkursów wiedzy o Kalisz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68" w:hanging="357"/>
              <w:rPr>
                <w:b/>
                <w:b/>
              </w:rPr>
            </w:pPr>
            <w:r>
              <w:rPr>
                <w:b/>
              </w:rPr>
              <w:t>Wzmocnienie wewnętrznej polityki informacyjnej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0"/>
              </w:rPr>
              <w:t>Stworzenie lokalnego forum informacyjno-dyskusyjnego na bazie mediów lokalnych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ozbudowa portalu internetowego miasta i wykorzystanie go dla celów informacyjnych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68" w:hanging="357"/>
              <w:rPr>
                <w:b/>
                <w:b/>
              </w:rPr>
            </w:pPr>
            <w:r>
              <w:rPr>
                <w:b/>
              </w:rPr>
              <w:t>Poprawa obsługi mieszkańców przez administrację publiczną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ykorzystanie Internetu w obsłudze mieszkańców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tworzenie centrum obsługi obywatel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odniesienie jakości usług publicznych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drożenie i koordynacja budowy systemu GIS</w:t>
            </w:r>
          </w:p>
          <w:p>
            <w:pPr>
              <w:pStyle w:val="Normal"/>
              <w:ind w:left="3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  <w:p>
            <w:pPr>
              <w:pStyle w:val="Tekstpodstawowywcity3"/>
              <w:numPr>
                <w:ilvl w:val="0"/>
                <w:numId w:val="3"/>
              </w:numPr>
              <w:tabs>
                <w:tab w:val="clear" w:pos="708"/>
                <w:tab w:val="left" w:pos="465" w:leader="none"/>
              </w:tabs>
              <w:spacing w:before="0" w:after="120"/>
              <w:ind w:left="465" w:hanging="465"/>
              <w:rPr/>
            </w:pPr>
            <w:r>
              <w:rPr/>
              <w:t xml:space="preserve">Poprawa stanu środowiska naturalnego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>Ochrona zasobów środowiskowych miast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>Ochrona zasobów przyrod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>Przeciwdziałanie zagrożeniom ekologicznym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>Podniesienie świadomości ekologicznej mieszkańców</w:t>
            </w:r>
          </w:p>
          <w:p>
            <w:pPr>
              <w:pStyle w:val="Tekstpodstawowywcity3"/>
              <w:numPr>
                <w:ilvl w:val="0"/>
                <w:numId w:val="3"/>
              </w:numPr>
              <w:tabs>
                <w:tab w:val="clear" w:pos="708"/>
                <w:tab w:val="left" w:pos="465" w:leader="none"/>
              </w:tabs>
              <w:spacing w:before="240" w:after="120"/>
              <w:ind w:left="465" w:hanging="465"/>
              <w:rPr/>
            </w:pPr>
            <w:r>
              <w:rPr/>
              <w:t xml:space="preserve">Poprawa zewnętrznej i wewnętrznej dostępności komunikacyjnej miasta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>Włączenie komunikacyjne miasta w sieć autostrad i dróg szybkiego ruchu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 xml:space="preserve">Usprawnienie wewnętrznego  układu komunikacyjnego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>Wspieranie modernizacji lotniska w Michałkowi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>Dążenie do zwiększenia dostępności komunikacji kolejow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5" w:leader="none"/>
              </w:tabs>
              <w:spacing w:before="120" w:after="120"/>
              <w:ind w:left="465" w:hanging="465"/>
              <w:rPr>
                <w:b/>
                <w:b/>
                <w:bCs/>
              </w:rPr>
            </w:pPr>
            <w:r>
              <w:rPr>
                <w:b/>
                <w:bCs/>
              </w:rPr>
              <w:t>Poprawa wyposażenia infrastrukturalnego miast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>Efektywne wykorzystanie istniejącej infrastruktur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>Upowszechnienie dostępności do internetu szerokopasmowego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>Zwiększenie ilości miejsc parkingowych w mieście, w tym również na osiedlach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>Doposażenie miasta w podstawowe media infrastrukturalne</w:t>
            </w:r>
          </w:p>
          <w:p>
            <w:pPr>
              <w:pStyle w:val="Tekstpodstawowywcity3"/>
              <w:numPr>
                <w:ilvl w:val="0"/>
                <w:numId w:val="3"/>
              </w:numPr>
              <w:tabs>
                <w:tab w:val="clear" w:pos="708"/>
                <w:tab w:val="left" w:pos="465" w:leader="none"/>
              </w:tabs>
              <w:spacing w:before="120" w:after="120"/>
              <w:ind w:left="465" w:hanging="465"/>
              <w:rPr/>
            </w:pPr>
            <w:r>
              <w:rPr/>
              <w:t>Kształtowanie efektywnej gospodarki nieruchomościam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 xml:space="preserve">Przygotowanie terenów pod inwestycje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>Uporządkowanie struktury własnościowej gruntów w mieści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>Prorynkowa gospodarka zasobami komunalnym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>Przygotowanie koncepcji poszerzenia granic mias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5" w:leader="none"/>
              </w:tabs>
              <w:spacing w:before="120" w:after="120"/>
              <w:ind w:left="465" w:hanging="465"/>
              <w:rPr>
                <w:b/>
                <w:b/>
                <w:bCs/>
              </w:rPr>
            </w:pPr>
            <w:r>
              <w:rPr>
                <w:b/>
                <w:bCs/>
              </w:rPr>
              <w:t>Poprawa zagospodarowania i estetyki miast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>Aktualizacja koncepcji i planów zagospodarowania przestrzennego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/>
            </w:pPr>
            <w:r>
              <w:rPr>
                <w:sz w:val="20"/>
              </w:rPr>
              <w:t>Stworzenie koncepcji zagospodarowanie miejsc centralnych</w:t>
              <w:br/>
              <w:t>i reprezentacyjnych miast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5" w:leader="none"/>
              </w:tabs>
              <w:ind w:left="465" w:hanging="465"/>
              <w:rPr>
                <w:sz w:val="20"/>
              </w:rPr>
            </w:pPr>
            <w:r>
              <w:rPr>
                <w:sz w:val="20"/>
              </w:rPr>
              <w:t xml:space="preserve">Porządkowanie krajobrazu miasta </w:t>
            </w:r>
          </w:p>
          <w:p>
            <w:pPr>
              <w:pStyle w:val="Normal"/>
              <w:ind w:left="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06" w:gutter="0" w:header="0" w:top="851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Ultra Bold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69730" cy="2933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97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9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0"/>
        </w:tabs>
        <w:ind w:left="3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0"/>
        </w:tabs>
        <w:ind w:left="7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90"/>
        </w:tabs>
        <w:ind w:left="10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90"/>
        </w:tabs>
        <w:ind w:left="10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90"/>
        </w:tabs>
        <w:ind w:left="10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50"/>
        </w:tabs>
        <w:ind w:left="14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0"/>
        </w:tabs>
        <w:ind w:left="145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hanging="76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332" w:hanging="332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kstpodstawowywcity3">
    <w:name w:val="Tekst podstawowy wcięty 3"/>
    <w:basedOn w:val="Normal"/>
    <w:qFormat/>
    <w:pPr>
      <w:ind w:left="285" w:hanging="285"/>
    </w:pPr>
    <w:rPr>
      <w:b/>
    </w:rPr>
  </w:style>
  <w:style w:type="paragraph" w:styleId="Tekstpodstawowy3">
    <w:name w:val="Tekst podstawowy 3"/>
    <w:basedOn w:val="Normal"/>
    <w:qFormat/>
    <w:pPr/>
    <w:rPr>
      <w:b/>
      <w:bCs/>
      <w:i/>
      <w:iCs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17:00Z</dcterms:created>
  <dc:creator>ZALOGA T408</dc:creator>
  <dc:description/>
  <dc:language>en-US</dc:language>
  <cp:lastModifiedBy>Magdalena Moryksiewicz</cp:lastModifiedBy>
  <cp:lastPrinted>2004-07-15T12:55:00Z</cp:lastPrinted>
  <dcterms:modified xsi:type="dcterms:W3CDTF">2005-03-07T11:17:00Z</dcterms:modified>
  <cp:revision>2</cp:revision>
  <dc:subject/>
  <dc:title/>
</cp:coreProperties>
</file>