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Strategiczny  I-2</w:t>
      </w:r>
    </w:p>
    <w:p>
      <w:pPr>
        <w:pStyle w:val="Heading4"/>
        <w:spacing w:before="240" w:after="120"/>
        <w:ind w:left="357" w:hanging="357"/>
        <w:rPr>
          <w:rFonts w:ascii="Arial" w:hAnsi="Arial" w:cs="Arial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829300" cy="457200"/>
                <wp:effectExtent l="0" t="0" r="10985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008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0pt;margin-top:0.3pt;width:458.95pt;height:35.95pt;mso-wrap-style:none;v-text-anchor:middle">
                <v:fill o:detectmouseclick="t" type="solid" color2="#6633ff"/>
                <v:stroke color="#3465a4" joinstyle="round" endcap="flat"/>
                <v:shadow on="t" obscured="f" color="green"/>
                <w10:wrap type="none"/>
              </v:rect>
            </w:pict>
          </mc:Fallback>
        </mc:AlternateContent>
      </w:r>
      <w:r>
        <w:rPr/>
        <w:t>BUDOWA NOWOCZESNEGO RYNKU PRACY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object w:dxaOrig="1015" w:dyaOrig="89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4.9pt;width:45pt;height:19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248732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3715</wp:posOffset>
                </wp:positionH>
                <wp:positionV relativeFrom="paragraph">
                  <wp:posOffset>-552450</wp:posOffset>
                </wp:positionV>
                <wp:extent cx="18294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zasadnienie realizacji program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5pt;margin-top:-43.55pt;width:14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zasadnienie realizacji programu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Plagą początku XXI w. jest rosnące bezrobocie. Zjawisko to szczególnie silnie dotknęło polskiego społeczeństwa, osiągając w pierwszej połowie 2004 r. poziom 20%. Brak pracy negatywnie wpływa na sytuacje społeczną i ekonomiczną zarówno kraju, jak i miasta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  <w:t xml:space="preserve">W Kaliszu, mimo że bezrobocie utrzymuje się o kilka punktów procentowych poniżej średniej krajowej, osiągnęło poziom ponad 16% i negatywnie oddziaływuje na zjawiska społeczne i gospodarcze w mieście. Poprawa sytuacji wymaga zdecydowanych działań na poziomie lokalnym, umożliwiających przełamanie barier rynku pracy oraz rozwój zasobów ludzkich. </w:t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spacing w:before="0" w:after="120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2.1. </w:t>
      </w:r>
    </w:p>
    <w:p>
      <w:pPr>
        <w:pStyle w:val="Heading3"/>
        <w:spacing w:before="0" w:after="24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85pt;width:446.4pt;height:3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3345346" r:id="rId4"/>
        </w:object>
      </w:r>
      <w:r>
        <w:rPr>
          <w:rFonts w:cs="Arial" w:ascii="Arial" w:hAnsi="Arial"/>
          <w:i/>
          <w:sz w:val="22"/>
          <w:szCs w:val="22"/>
        </w:rPr>
        <w:t>Stworzenie systemu monitoringu rynku pracy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Podniesienie efektywności funkcjonowania lokalnego rynku wymaga aktualizowanej </w:t>
        <w:br/>
        <w:t xml:space="preserve">i przekrojowo analizowanej wiedzy o: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– </w:t>
      </w:r>
      <w:r>
        <w:rPr/>
        <w:t>potrzebach pracodawców i strukturalnych kierunkach rozwoju gospodarki miasta i regionu;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podstawowych cechach strukturalnych bezrobocia w mieście i powiecie;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kierunkach kształcenia zawodowego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2.2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4.4pt;width:446.4pt;height:3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88715399" r:id="rId6"/>
        </w:object>
      </w:r>
      <w:r>
        <w:rPr>
          <w:rFonts w:cs="Arial" w:ascii="Arial" w:hAnsi="Arial"/>
          <w:b/>
          <w:i/>
          <w:sz w:val="22"/>
          <w:szCs w:val="22"/>
        </w:rPr>
        <w:t>Dostosowanie kierunków kształcenia adekwatnie do potrzeb rynków pracy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  <w:t xml:space="preserve">Zjawisko bezrobocia w Polsce posiada w głównej mierze strukturalne źródła związane </w:t>
        <w:br/>
        <w:t xml:space="preserve">z niedopasowaniem popytu i podaży pracy. Kluczowe znaczenie posiada dopasowanie kwalifikacji wchodzących na rynek pracy z oczekiwaniami pracodawców. Oznacza to potrzebę długowzrocznego kształtowania kierunków edukacji zawodowej i identyfikacji przyszłych zawodów, na które pojawi się zapotrzebowanie na rynku pracy. Obecnie szkoły zawodowe w dużym zakresie świadomie kształcą przyszłych bezrobotnych. </w:t>
      </w:r>
    </w:p>
    <w:p>
      <w:pPr>
        <w:pStyle w:val="Normal"/>
        <w:tabs>
          <w:tab w:val="clear" w:pos="708"/>
          <w:tab w:val="left" w:pos="280" w:leader="none"/>
        </w:tabs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2.3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object w:dxaOrig="8932" w:dyaOrig="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4.1pt;width:446.4pt;height:3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31014453" r:id="rId8"/>
        </w:object>
      </w:r>
      <w:r>
        <w:rPr>
          <w:rFonts w:cs="Arial" w:ascii="Arial" w:hAnsi="Arial"/>
          <w:b/>
          <w:i/>
          <w:sz w:val="22"/>
          <w:szCs w:val="22"/>
        </w:rPr>
        <w:t>Budowa systemu edukacji ustawicznej</w:t>
      </w:r>
    </w:p>
    <w:p>
      <w:pPr>
        <w:pStyle w:val="Tekstpodstawowy2"/>
        <w:rPr/>
      </w:pPr>
      <w:r>
        <w:rPr/>
        <w:t xml:space="preserve">Zmieniające się warunki gospodarowania wymuszają potrzebę ciągłego doskonalenia zawodowego. Utrzymanie się na rynku pracy wymaga w coraz większym zakresie wielozawodowości i ustawicznego kształcenia zawodowego. Niezbędne jest tym samym stworzenie na miejscu w Kaliszu możliwości szerokiej oferty kursów, szkoleń i studiów podyplomowych, możliwych do pogodzenia z praca zawodową. W pierwszej kolejności należy stworzyć możliwości kształcenia dla osób bezrobotnych lub zagrożonych utratą pracy, pod kątem wymagań regionalnego rynku pracy. </w:t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2.4. </w:t>
      </w:r>
    </w:p>
    <w:p>
      <w:pPr>
        <w:pStyle w:val="Heading3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21666029" r:id="rId10"/>
        </w:object>
      </w:r>
      <w:r>
        <w:rPr>
          <w:rFonts w:cs="Arial" w:ascii="Arial" w:hAnsi="Arial"/>
          <w:i/>
          <w:sz w:val="22"/>
          <w:szCs w:val="22"/>
        </w:rPr>
        <w:t>Wyrównywanie szans na rynku pracy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Utrzymanie równowagi społecznej wymaga eliminowania wszelkich form dyskryminacji na rynku pracy (kobiety, niepełnosprawni, osoby w wieku przedemerytalnym itp.) oraz podnoszenie szans edukacji i rozwoju zawodowego dla osób biednych, często z rodzin patologicznych. Niezbędne są programy ułatwiające wejście na rynek pracy powyższych grup społecznych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i/>
          <w:i/>
          <w:iCs/>
          <w:sz w:val="22"/>
        </w:rPr>
      </w:pPr>
      <w:r>
        <w:rPr>
          <w:rFonts w:cs="Arial" w:ascii="Arial" w:hAnsi="Arial"/>
          <w:b/>
          <w:i/>
          <w:iCs/>
          <w:sz w:val="22"/>
        </w:rPr>
        <w:t xml:space="preserve">Zadanie I-2.5. </w:t>
      </w:r>
    </w:p>
    <w:p>
      <w:pPr>
        <w:pStyle w:val="Heading3"/>
        <w:rPr>
          <w:rFonts w:ascii="Arial" w:hAnsi="Arial" w:cs="Arial"/>
          <w:bCs w:val="false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object w:dxaOrig="8932" w:dyaOrig="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.35pt;width:446.4pt;height:3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66984752" r:id="rId12"/>
        </w:object>
      </w:r>
      <w:r>
        <w:rPr>
          <w:rFonts w:cs="Arial" w:ascii="Arial" w:hAnsi="Arial"/>
          <w:i/>
          <w:sz w:val="22"/>
          <w:szCs w:val="22"/>
        </w:rPr>
        <w:t>Kształtowanie proprzedsiębiorczych postaw wśród młodzieży szkolnej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>Szczególną szansą uniknięcia bezrobocia jest własna firma. W warunkach szczególnie wysokiego bezrobocia wśród młodzieży, widoczna jest szansa poprawy sytuacji na rynku pracy, poprzez przygotowanie najbardziej aktywnych młodych ludzi do samozatrudnienia. Pożądanym jest wd</w:t>
      </w:r>
      <w:r>
        <w:rPr/>
        <w:t>rażanie w szkołach praktycznych projektów, zajęć i warsztatów np. „młodzieżowe mini przedsiębiorstwo”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586"/>
        <w:gridCol w:w="586"/>
        <w:gridCol w:w="586"/>
        <w:gridCol w:w="586"/>
        <w:gridCol w:w="586"/>
        <w:gridCol w:w="586"/>
        <w:gridCol w:w="586"/>
        <w:gridCol w:w="586"/>
        <w:gridCol w:w="586"/>
      </w:tblGrid>
      <w:tr>
        <w:trPr>
          <w:trHeight w:val="397" w:hRule="atLeast"/>
        </w:trPr>
        <w:tc>
          <w:tcPr>
            <w:tcW w:w="390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in realizacji zadań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tworzenie systemu monitoringu rynku pracy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szCs w:val="20"/>
                <w:lang w:val="en-US" w:eastAsia="en-US"/>
              </w:rPr>
            </w:pPr>
            <w:r>
              <w:rPr>
                <w:b/>
                <w:bCs w:val="fals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7625</wp:posOffset>
                      </wp:positionV>
                      <wp:extent cx="1018540" cy="12065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8440" cy="12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0pt;margin-top:3.75pt;width:80.15pt;height:9.4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osowanie kierunków kształcenia adekwatnie do potrzeb rynków prac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0960</wp:posOffset>
                      </wp:positionV>
                      <wp:extent cx="3310890" cy="145415"/>
                      <wp:effectExtent l="12700" t="13335" r="1270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920" cy="14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5pt;margin-top:4.8pt;width:260.65pt;height:11.4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dowa systemu edukacji ustawiczne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68580</wp:posOffset>
                      </wp:positionV>
                      <wp:extent cx="2171700" cy="133985"/>
                      <wp:effectExtent l="12700" t="13335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5.4pt;width:170.95pt;height:10.5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sz w:val="20"/>
              </w:rPr>
              <w:t>Wyrównywanie szans na rynku prac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59055</wp:posOffset>
                      </wp:positionV>
                      <wp:extent cx="3314700" cy="128905"/>
                      <wp:effectExtent l="12700" t="13335" r="1270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4.65pt;width:260.95pt;height:10.1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ształtowanie proprzedsiębiorczych postaw wśród młodzieży szkolnej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23190</wp:posOffset>
                      </wp:positionV>
                      <wp:extent cx="3314700" cy="128905"/>
                      <wp:effectExtent l="12700" t="13335" r="12700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255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ddddd" stroked="t" o:allowincell="t" style="position:absolute;margin-left:-0.8pt;margin-top:9.7pt;width:260.95pt;height:10.1pt;mso-wrap-style:none;v-text-anchor:middle">
                      <v:fill o:detectmouseclick="t" type="solid" color2="#222222"/>
                      <v:stroke color="#99cc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220"/>
      </w:tblGrid>
      <w:tr>
        <w:trPr>
          <w:trHeight w:val="397" w:hRule="atLeast"/>
        </w:trPr>
        <w:tc>
          <w:tcPr>
            <w:tcW w:w="396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 xml:space="preserve">Zbieżność </w:t>
            </w:r>
            <w:r>
              <w:rPr>
                <w:rFonts w:cs="Arial" w:ascii="Arial" w:hAnsi="Arial"/>
                <w:sz w:val="20"/>
              </w:rPr>
              <w:t>programu z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cele /priorytety</w:t>
            </w:r>
          </w:p>
        </w:tc>
      </w:tr>
      <w:tr>
        <w:trPr>
          <w:trHeight w:val="397" w:hRule="atLeast"/>
        </w:trPr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tegią Rozwoju Województwa Wielkopolskiego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 Zapewnienie mieszkańcom warunków do podwyższania poziomu życia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1. Praca</w:t>
            </w:r>
          </w:p>
          <w:p>
            <w:pPr>
              <w:pStyle w:val="TextBody"/>
              <w:ind w:left="175" w:hanging="17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Zwiększenie konkurencyjności gospodarki w stosunku do innych regionów europy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Unowocześnienie struktury gospodarki</w:t>
            </w:r>
          </w:p>
          <w:p>
            <w:pPr>
              <w:pStyle w:val="TextBody"/>
              <w:ind w:left="175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zrost efektywności gospodarki</w:t>
            </w:r>
          </w:p>
          <w:p>
            <w:pPr>
              <w:pStyle w:val="TextBody"/>
              <w:ind w:firstLine="175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3. Trwałość i harmonia rozwoju</w:t>
            </w:r>
          </w:p>
        </w:tc>
      </w:tr>
      <w:tr>
        <w:trPr>
          <w:trHeight w:val="18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Zintegrowanym Planem Operacyjnym Rozwoju Regionalne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 Wzmacnianie rozwoju zasobów ludzkich w regionach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1. Rozwój umiejętności powiązany z potrzebami regionalnego rynku pracy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2. Wyrównywanie szans edukacyjnych poprzez programy stypendialne</w:t>
            </w:r>
          </w:p>
          <w:p>
            <w:pPr>
              <w:pStyle w:val="TextBody"/>
              <w:ind w:left="180" w:hanging="0"/>
              <w:rPr/>
            </w:pPr>
            <w:r>
              <w:rPr>
                <w:b w:val="false"/>
                <w:sz w:val="20"/>
              </w:rPr>
              <w:t>2.4. Reorientacja zawodowa osób zagrożonych procesami restrukturyzacji</w:t>
            </w:r>
          </w:p>
          <w:p>
            <w:pPr>
              <w:pStyle w:val="TextBody"/>
              <w:ind w:left="180" w:hanging="0"/>
              <w:rPr>
                <w:bCs w:val="false"/>
                <w:sz w:val="20"/>
              </w:rPr>
            </w:pPr>
            <w:r>
              <w:rPr>
                <w:b w:val="false"/>
                <w:sz w:val="20"/>
              </w:rPr>
              <w:t>2.5. Promocja przedsiębiorczości</w:t>
            </w:r>
          </w:p>
        </w:tc>
      </w:tr>
    </w:tbl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0" w:after="1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68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 odpowiedzialny za realizację zadania w strukturze Urzędu Miejskiego w Kaliszu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Wydział Edukacji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atowy Urząd Pracy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 ds. Strategii Rozwoju Miasta</w:t>
            </w:r>
          </w:p>
        </w:tc>
      </w:tr>
      <w:tr>
        <w:trPr>
          <w:trHeight w:val="318" w:hRule="atLeast"/>
        </w:trPr>
        <w:tc>
          <w:tcPr>
            <w:tcW w:w="4500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spółrealizatorzy: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koły i instytucje edukacyjn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nstytucje pozarządow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koły wyższe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Kuratorium Oświaty</w:t>
            </w:r>
          </w:p>
        </w:tc>
      </w:tr>
    </w:tbl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14630</wp:posOffset>
                </wp:positionV>
                <wp:extent cx="2971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9pt" to="233.95pt,16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</w:rPr>
        <w:t>Spodziewane efekty realizacji program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120"/>
        <w:ind w:left="539" w:hanging="539"/>
        <w:jc w:val="both"/>
        <w:rPr/>
      </w:pPr>
      <w:r>
        <w:rPr/>
        <w:t>wzrost elastyczności lokalnego rynk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spadek bezrobocia, poprawa perspektyw zatrudnienia i życia w mieś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atrakcyjności Kalisza jako miejsca prowadzenia biznes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wzrost przeciętnego poziomu wykształcenia mieszkańców mias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rozwój przedsiębiorczości i innowacyjnoś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541" w:hanging="541"/>
        <w:jc w:val="both"/>
        <w:rPr/>
      </w:pPr>
      <w:r>
        <w:rPr/>
        <w:t>poprawa poziomu optymizmu lokalnej społeczności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1134" w:gutter="0" w:header="1134" w:top="1701" w:footer="0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rStyle w:val="PageNumber"/>
        <w:sz w:val="16"/>
        <w:u w:val="single"/>
      </w:rPr>
      <w:t xml:space="preserve">Strategia Rozwoju Miasta Kalisza na lata 2004-2013                                                                                   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3</w:t>
    </w:r>
    <w:r>
      <w:rPr>
        <w:rStyle w:val="PageNumber"/>
        <w:u w:val="single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4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0" w:after="120"/>
      <w:ind w:left="357" w:hanging="35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 w:val="2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spacing w:before="120" w:after="120"/>
      <w:ind w:left="181" w:hanging="0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0" w:after="120"/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16:00Z</dcterms:created>
  <dc:creator>Uniwersytet Łódzki</dc:creator>
  <dc:description/>
  <dc:language>en-US</dc:language>
  <cp:lastModifiedBy>Magdalena Moryksiewicz</cp:lastModifiedBy>
  <cp:lastPrinted>2004-08-16T11:12:00Z</cp:lastPrinted>
  <dcterms:modified xsi:type="dcterms:W3CDTF">2005-03-07T11:16:00Z</dcterms:modified>
  <cp:revision>2</cp:revision>
  <dc:subject/>
  <dc:title>Program Strategiczny I 6</dc:title>
</cp:coreProperties>
</file>