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-7.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REWITALIZACJA OBSZARÓW KRYZYSOWYCH MIAST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545916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1080" w:hanging="0"/>
        <w:rPr/>
      </w:pPr>
      <w:r>
        <w:rPr/>
        <w:t xml:space="preserve">W strukturze społeczno-gospodarczej i przestrzennej miasta istnieje wiele zdegradowanych obiektów i kwartałów miasta. Ta degradacja ma wymiar zarówno społeczny, gospodarczy, jak i przestrzenny. W mieście można wyodrębnić obszary, w których w szczególny sposób narastają różnorodne problemy, w tym zwłaszcza długotrwałe bezrobocie, niski poziom wykształcenia mieszkańców czy patologie społeczne. Przestrzeń ta charakteryzuje się także degradacją materialną </w:t>
        <w:br/>
        <w:t>i techniczną nieruchomości wpływając tym samym na niekorzystny wizerunek miasta i małą dynamikę rozwoju gospodarczego tych obszarów.</w:t>
      </w:r>
    </w:p>
    <w:p>
      <w:pPr>
        <w:pStyle w:val="TextBodyIndent"/>
        <w:numPr>
          <w:ilvl w:val="0"/>
          <w:numId w:val="0"/>
        </w:numPr>
        <w:ind w:left="1080" w:hanging="0"/>
        <w:rPr/>
      </w:pPr>
      <w:r>
        <w:rPr/>
        <w:t xml:space="preserve">Z tego też względu konieczne jest dokonanie kompleksowej odnowy zdegradowanych fragmentów miasta w tym obszarów poprzemysłowych, powojskowych, która powinna doprowadzić do poprawy warunków życia mieszkańców, aktywizacji ekonomicznej i społecznej. </w:t>
      </w:r>
    </w:p>
    <w:p>
      <w:pPr>
        <w:pStyle w:val="TextBodyIndent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7.1. </w:t>
      </w:r>
    </w:p>
    <w:p>
      <w:pPr>
        <w:pStyle w:val="Heading1"/>
        <w:rPr/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0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7467789" r:id="rId4"/>
        </w:object>
      </w:r>
      <w:r>
        <w:rPr/>
        <w:t>Zapewnienie harmonijnego rozwoju miasta</w:t>
      </w:r>
    </w:p>
    <w:p>
      <w:pPr>
        <w:pStyle w:val="Tekstpodstawowy2"/>
        <w:tabs>
          <w:tab w:val="clear" w:pos="708"/>
          <w:tab w:val="left" w:pos="280" w:leader="none"/>
        </w:tabs>
        <w:spacing w:before="0" w:after="0"/>
        <w:rPr>
          <w:bCs/>
        </w:rPr>
      </w:pPr>
      <w:r>
        <w:rPr>
          <w:bCs/>
        </w:rPr>
        <w:t xml:space="preserve">Degradacja niektórych dzielnic miasta doprowadza do powstania znacznych dysproporcji rozwojowych w wewnętrznej strukturze miasta, co w konsekwencji może wpływać hamująco na rozwój miasta jako całości. Dlatego konieczne jest dokonanie odnowy obszarów kryzysowych tak, aby stały się one atrakcyjne dla mieszkańców i podmiotów gospodarczych na równi z innymi dzielnicami Kalisza. 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7.2. </w:t>
      </w:r>
    </w:p>
    <w:p>
      <w:pPr>
        <w:pStyle w:val="Heading1"/>
        <w:rPr/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6.5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7359201" r:id="rId6"/>
        </w:object>
      </w:r>
      <w:r>
        <w:rPr/>
        <w:t>Aktywizacja społeczności lokalnej w obszarach kryzys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Społeczność Kalisza jest najważniejszym elementem struktury miasta, decydującym o jego pozycji i sile. Niekorzystne procesy społeczne obserwowane w niektórych dzielnicach osłabiają jednak identyfikację z miastem i poczucie tożsamości lokalnej, a zarazem wzmacniają zjawiska wykluczenia społecznego. Dlatego konieczna jest aktywizacja tych wspólnot lokalnych i angażowanie ich w różnorodne przedsięwzięcia rozwojowe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7.3. </w:t>
      </w:r>
    </w:p>
    <w:p>
      <w:pPr>
        <w:pStyle w:val="Heading1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6.5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50303099" r:id="rId8"/>
        </w:object>
      </w:r>
      <w:r>
        <w:rPr/>
        <w:t>Rewitalizacja terenów powojsk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W strukturze miasta Kalisza istnieją tereny powojskowe wymagające zmiany dotychczas pełnionych funkcji. W dużej mierze tereny te zostały przeznaczone na stworzenie kampusa uniwersyteckiego dla potrzeb Państwowej Wyższej Szkoły Zawodowej. Konieczne jest jednak stworzenie zintegrowanego programu rewitalizacji oraz określenie nowych uzupełniających celów i funkcji dla pozostałych terenów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pewnienie harmonijnego rozwoju miast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5570</wp:posOffset>
                      </wp:positionV>
                      <wp:extent cx="3314700" cy="12827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5pt;margin-top:9.1pt;width:260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wój społeczności lokalne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92075</wp:posOffset>
                      </wp:positionV>
                      <wp:extent cx="3314700" cy="12827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7.25pt;width:260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italizacja terenów powojskowyc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18745</wp:posOffset>
                      </wp:positionV>
                      <wp:extent cx="3314700" cy="12827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9.35pt;width:260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5283"/>
      </w:tblGrid>
      <w:tr>
        <w:trPr>
          <w:trHeight w:val="397" w:hRule="atLeast"/>
        </w:trPr>
        <w:tc>
          <w:tcPr>
            <w:tcW w:w="389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Wzrost wewnętrznej integracji i istotna poprawa jakości przestrzeni</w:t>
            </w:r>
          </w:p>
        </w:tc>
      </w:tr>
      <w:tr>
        <w:trPr>
          <w:trHeight w:val="39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left="17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. Zdegradowane obszary miejskie, poprzemysłowe i powojskowe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97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Budownictwa, Urbanistyki i Architektury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Rozbudowy Miasta i Inwestycji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tanowisko ds. Funduszy Europejskich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kalne podmioty gospodarcze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e pozarządowe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ństwowa Wyższa Szkoła Zawodowa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120"/>
        <w:ind w:left="714" w:hanging="357"/>
        <w:jc w:val="both"/>
        <w:rPr/>
      </w:pPr>
      <w:r>
        <w:rPr/>
        <w:t>poprawa warunków życia mieszkańców Kalis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ograniczenie patologii i innych niekorzystnych zjawisk społecznyc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wzrost atrakcyjności miasta dla nowych mieszkańców i podmiotów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oprawa wizerunku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dynamizacja rozwoju gospodarczego. </w:t>
      </w:r>
    </w:p>
    <w:sectPr>
      <w:headerReference w:type="default" r:id="rId10"/>
      <w:type w:val="nextPage"/>
      <w:pgSz w:w="11906" w:h="16838"/>
      <w:pgMar w:left="1701" w:right="1134" w:gutter="0" w:header="1134" w:top="1701" w:footer="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6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9:00Z</dcterms:created>
  <dc:creator>Ola</dc:creator>
  <dc:description/>
  <dc:language>en-US</dc:language>
  <cp:lastModifiedBy>Magdalena Moryksiewicz</cp:lastModifiedBy>
  <dcterms:modified xsi:type="dcterms:W3CDTF">2005-03-07T11:19:00Z</dcterms:modified>
  <cp:revision>2</cp:revision>
  <dc:subject/>
  <dc:title>Program Strategiczny  II-7</dc:title>
</cp:coreProperties>
</file>