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I-3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6858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53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WZMOCNIENIE WEWNĘTRZNEJ POLITYKI INFORMACYJNEJ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159364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08"/>
          <w:tab w:val="left" w:pos="280" w:leader="none"/>
        </w:tabs>
        <w:rPr/>
      </w:pPr>
      <w:r>
        <w:rPr/>
        <w:t xml:space="preserve">Skuteczne kanały komunikowania się różnorodnych podmiotów działających </w:t>
        <w:br/>
        <w:t xml:space="preserve">w mieście, a szczególnie władz samorządowych z mieszkańcami oraz dobry przepływ informacji wewnątrz miasta istotnie wpływa na rozwój miasta i jego postrzeganie. Jest to także ważne narzędzie wzmacniania więzi społecznych </w:t>
        <w:br/>
        <w:t xml:space="preserve">i tożsamości mieszkańców z miastem oraz akceptacji społecznej dla działań władz lokalnych. Świadomie kreowana, wewnętrzna polityka informacyjna umożliwia lokalnym „aktorom” szybki dostęp do informacji o działaniach podejmowanych </w:t>
        <w:br/>
        <w:t>w mieście.</w:t>
      </w:r>
    </w:p>
    <w:p>
      <w:pPr>
        <w:pStyle w:val="TextBodyIndent"/>
        <w:rPr/>
      </w:pPr>
      <w:r>
        <w:rPr/>
        <w:t>W Kaliszu działa wiele lokalnych tytułów, lokalna stacja telewizyjna, tablice informacji publicznej, itp. Jednakże wśród mieszkańców istnieje poczucie braku wiedzy i informacji o tym, co dzieje się w mieście, jakie działania podejmują władze lokalne, jakie imprezy i wydarzenia mają miejsce. Brak jest platformy ogólnodostępnej informacji, a zarazem miejsca wymiany pomysłów i opinii.</w:t>
      </w:r>
    </w:p>
    <w:p>
      <w:pPr>
        <w:pStyle w:val="Heading3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12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3.1. </w:t>
      </w:r>
    </w:p>
    <w:p>
      <w:pPr>
        <w:pStyle w:val="Heading3"/>
        <w:spacing w:before="0" w:after="24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tworzenie lokalnego forum informacyjno-dyskusyjnego na bazie mediów lokalnych</w:t>
      </w:r>
      <w:r>
        <w:rPr>
          <w:rFonts w:cs="Arial" w:ascii="Arial" w:hAnsi="Arial"/>
          <w:i/>
          <w:iCs/>
          <w:sz w:val="22"/>
          <w:lang w:val="en-US" w:eastAsia="en-US"/>
        </w:rP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8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94602285" r:id="rId4"/>
        </w:object>
      </w:r>
      <w:r>
        <w:rPr>
          <w:rFonts w:cs="Arial" w:ascii="Arial" w:hAnsi="Arial"/>
          <w:i/>
          <w:iCs/>
          <w:sz w:val="22"/>
          <w:lang w:val="en-US" w:eastAsia="en-US"/>
        </w:rPr>
        <w:t xml:space="preserve"> </w:t>
      </w:r>
    </w:p>
    <w:p>
      <w:pPr>
        <w:pStyle w:val="TextBodyIndent"/>
        <w:ind w:left="0" w:hanging="0"/>
        <w:rPr/>
      </w:pPr>
      <w:r>
        <w:rPr/>
        <w:t xml:space="preserve">Forum to ma pełnić rolę lokalnej platformy dyskusyjno-informacyjnej, szerokiego </w:t>
        <w:br/>
        <w:t xml:space="preserve">i ogólnodostępnego kanału i narzędzia komunikowania się wewnątrz miasta. Formuła takiej platformy wymaga przedyskutowania i akceptacji lokalnego środowiska, powinna jednak wykorzystywać istniejące </w:t>
      </w:r>
      <w:r>
        <w:rPr>
          <w:i/>
          <w:iCs/>
        </w:rPr>
        <w:t>mass-media</w:t>
      </w:r>
      <w:r>
        <w:rPr/>
        <w:t>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3.2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9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14548714" r:id="rId6"/>
        </w:object>
      </w:r>
      <w:r>
        <w:rPr>
          <w:rFonts w:cs="Arial" w:ascii="Arial" w:hAnsi="Arial"/>
          <w:b/>
          <w:bCs/>
          <w:i/>
          <w:iCs/>
          <w:sz w:val="22"/>
        </w:rPr>
        <w:t>Rozbudowa portalu internetowego miasta i wykorzystanie go dla celów informacyjnych</w:t>
      </w: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Internet staje się coraz bardziej dostępnym i powszechnym narzędziem komunikowania się </w:t>
        <w:br/>
        <w:t>i poszukiwania codziennej informacji. Staje się łatwo dostępnym kanałem dystrybucji informacji, o wydarzeniach i życiu miasta oraz działaniach władz lokalnych. Odbiorcą tego kanału komunikacji, w szerszym aniżeli dotychczas zakresie, powinna być społeczność lokalna i podmioty funkcjonujące w mieście. Aby skutecznie móc wykorzystywać tą drogę pozyskiwania informacji niezbędna jest rozbudowa i uatrakcyjnienie portalu internetowego miasta.</w:t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worzenie lokalnego forum informacyjno-dyskusyjnego na bazie mediów lokalnych</w:t>
            </w:r>
            <w:r>
              <w:rPr>
                <w:b w:val="false"/>
                <w:bCs w:val="false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010</wp:posOffset>
                      </wp:positionV>
                      <wp:extent cx="1475740" cy="113665"/>
                      <wp:effectExtent l="12700" t="13335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56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0pt;margin-top:6.3pt;width:116.15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budowa portalu internetowego miasta i wykorzystanie go dla celów informacyjnyc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56515</wp:posOffset>
                      </wp:positionV>
                      <wp:extent cx="1025525" cy="127635"/>
                      <wp:effectExtent l="13335" t="13335" r="1206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55pt;margin-top:4.45pt;width:80.7pt;height:10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5285"/>
      </w:tblGrid>
      <w:tr>
        <w:trPr>
          <w:trHeight w:val="397" w:hRule="atLeast"/>
        </w:trPr>
        <w:tc>
          <w:tcPr>
            <w:tcW w:w="389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Zapewnienie mieszkańcom warunków do podwyższania poziomu życia</w:t>
            </w:r>
          </w:p>
          <w:p>
            <w:pPr>
              <w:pStyle w:val="TextBody"/>
              <w:ind w:left="1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. Rozwój duchowy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Wzrost wewnętrznej integracji i istotna poprawa jakości przestrzeni</w:t>
            </w:r>
          </w:p>
          <w:p>
            <w:pPr>
              <w:pStyle w:val="TextBody"/>
              <w:ind w:left="172" w:hanging="0"/>
              <w:rPr/>
            </w:pPr>
            <w:r>
              <w:rPr>
                <w:b w:val="false"/>
                <w:sz w:val="20"/>
              </w:rPr>
              <w:t>2.1. Wewnętrzna integracja regionu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Dostosowanie potencjału, struktury i organizacji województwa do wyzwań XXI w. i wymagań jednoczącej się Europy</w:t>
            </w:r>
          </w:p>
          <w:p>
            <w:pPr>
              <w:pStyle w:val="TextBody"/>
              <w:ind w:firstLine="175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1. Troska o tożsamość regionalną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Rozbudowa i modernizacja infrastruktury, służącej wzmacnianiu konkurencyjności regionów</w:t>
            </w:r>
          </w:p>
          <w:p>
            <w:pPr>
              <w:pStyle w:val="TextBody"/>
              <w:ind w:firstLine="175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1.4. Infrastruktura społeczeństwa informacyjnego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3"/>
        <w:gridCol w:w="5277"/>
      </w:tblGrid>
      <w:tr>
        <w:trPr>
          <w:trHeight w:val="397" w:hRule="atLeast"/>
        </w:trPr>
        <w:tc>
          <w:tcPr>
            <w:tcW w:w="39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Organizacyjny</w:t>
            </w:r>
          </w:p>
        </w:tc>
      </w:tr>
      <w:tr>
        <w:trPr>
          <w:trHeight w:val="397" w:hRule="atLeast"/>
        </w:trPr>
        <w:tc>
          <w:tcPr>
            <w:tcW w:w="39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celaria Prezydenta Miasta</w:t>
            </w:r>
          </w:p>
        </w:tc>
      </w:tr>
      <w:tr>
        <w:trPr>
          <w:trHeight w:val="397" w:hRule="atLeast"/>
        </w:trPr>
        <w:tc>
          <w:tcPr>
            <w:tcW w:w="39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97" w:hRule="atLeast"/>
        </w:trPr>
        <w:tc>
          <w:tcPr>
            <w:tcW w:w="3903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5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okalne </w:t>
            </w:r>
            <w:r>
              <w:rPr>
                <w:bCs/>
                <w:i/>
                <w:sz w:val="20"/>
              </w:rPr>
              <w:t>mass-media</w:t>
            </w:r>
          </w:p>
        </w:tc>
      </w:tr>
      <w:tr>
        <w:trPr>
          <w:trHeight w:val="397" w:hRule="atLeast"/>
        </w:trPr>
        <w:tc>
          <w:tcPr>
            <w:tcW w:w="390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cje pozarządowe</w:t>
            </w:r>
          </w:p>
        </w:tc>
      </w:tr>
      <w:tr>
        <w:trPr>
          <w:trHeight w:val="397" w:hRule="atLeast"/>
        </w:trPr>
        <w:tc>
          <w:tcPr>
            <w:tcW w:w="390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ministratorzy stron internetowych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oprawa wiedzy i informacji o mieście wśród mieszkańcó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iększe zrozumienie działań władz lokalnych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zmocnienie wewnętrznych więzi społecznych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oprawa wizerunku miasta.</w:t>
      </w:r>
    </w:p>
    <w:p>
      <w:pPr>
        <w:pStyle w:val="Normal"/>
        <w:spacing w:before="120" w:after="120"/>
        <w:ind w:left="181" w:hanging="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1134" w:gutter="0" w:header="1134" w:top="1701" w:footer="0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4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1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" w:hanging="0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0:00Z</dcterms:created>
  <dc:creator>Uniwersytet Łódzki</dc:creator>
  <dc:description/>
  <dc:language>en-US</dc:language>
  <cp:lastModifiedBy>Magdalena Moryksiewicz</cp:lastModifiedBy>
  <dcterms:modified xsi:type="dcterms:W3CDTF">2005-03-07T11:20:00Z</dcterms:modified>
  <cp:revision>2</cp:revision>
  <dc:subject/>
  <dc:title>Program Strategiczny  I-6</dc:title>
</cp:coreProperties>
</file>