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V-5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PRAWA ESTETYKI MIASTA</w:t>
      </w: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134147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  <w:t xml:space="preserve">Uporządkowanie przestrzeni miasta, dbałość o jej estetykę i krajobraz, to elementy, które z jednej strony kreują pozytywny wizerunek miasta, z drugiej eksponują gospodarność lokalnego środowiska, a w konsekwencji pozytywnie wpływają na dynamizacje rozwoju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Kalisz posiada wiele ciekawych obiektów i kompleksów architektonicznych, ciekawy potencjał środowiskowo-przestrzenny, który w umiejętny sposób zagospodarowany może stać się ważnym elementem, budującym rozwój gospodarczy, w tym przede wszystkim rozwój turystyki. Realizacja wielu przedsięwzięć z tego programu powinna odbywać się z dużą aktywizacją </w:t>
        <w:br/>
        <w:t xml:space="preserve">i partycypacją lokalnej społeczności. Minimalizuje to niewątpliwie koszty realizacji, a przede wszystkim zwiększa dbałość samej społeczności lokalnej </w:t>
        <w:br/>
        <w:t>o efekty tych działań, aktywizuje i zwiększa utożsamienie się mieszkańców miasta z konkretną przestrzenią.</w:t>
      </w:r>
    </w:p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5.1. </w:t>
      </w:r>
    </w:p>
    <w:p>
      <w:pPr>
        <w:pStyle w:val="Heading1"/>
        <w:rPr/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8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11499415" r:id="rId4"/>
        </w:object>
      </w:r>
      <w:r>
        <w:rPr/>
        <w:t xml:space="preserve">Aktualizacja koncepcji i planów zagospodarowania przestrzennego </w:t>
      </w:r>
    </w:p>
    <w:p>
      <w:pPr>
        <w:pStyle w:val="Normal"/>
        <w:jc w:val="both"/>
        <w:rPr>
          <w:bCs/>
        </w:rPr>
      </w:pPr>
      <w:r>
        <w:rPr>
          <w:bCs/>
        </w:rPr>
        <w:t>Kształtowanie harmonijnego i spójnego rozwoju przestrzennego miasta wymaga, aby władze samorządowe dysponowały aktualnymi narzędziami planowania przestrzennego. Dlatego też fundamentalnym zadaniem władz lokalnych jest opracowanie „planu przestrzennego zagospodarowania” oraz dokonanie aktualizacji „studium uwarunkowań i kierunków przestrzennego zagospodarowania miasta”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5.2. </w:t>
      </w:r>
    </w:p>
    <w:p>
      <w:pPr>
        <w:pStyle w:val="Heading1"/>
        <w:rPr/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95354810" r:id="rId6"/>
        </w:object>
      </w:r>
      <w:r>
        <w:rPr/>
        <w:t xml:space="preserve">Stworzenie koncepcji zagospodarowania miejsc centralnych i reprezentacyjnych </w:t>
      </w:r>
    </w:p>
    <w:p>
      <w:pPr>
        <w:pStyle w:val="Normal"/>
        <w:jc w:val="both"/>
        <w:rPr>
          <w:bCs/>
        </w:rPr>
      </w:pPr>
      <w:r>
        <w:rPr/>
        <w:t>Miejsca centralne Kalisza, takie między innymi jak starówka, wjazdy, miejsca przy instytucjach publicznych, kluczowe obiekty o znaczeniu turystycznym, itp. to wizytówki miasta. Przejazd tranzytowy przez miasto, wizyta w instytucji publicznej itp. to często jedyny kontakt i okazja do zapoznania się z miastem. Żywiołowy rozwój gospodarczy w latach dziewięćdziesiątych, ekspansja różnorodnej aktywności reklamowej, brak motywacji mieszkańców miasta do uporządkowania własnych nieruchomości powodują, że w Kaliszu w najbliższych latach konieczne jest uporządkowanie i poprawa estetyki tych miejsc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5.3. </w:t>
      </w:r>
    </w:p>
    <w:p>
      <w:pPr>
        <w:pStyle w:val="Heading1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43190693" r:id="rId8"/>
        </w:object>
      </w:r>
      <w:r>
        <w:rPr/>
        <w:t>Porządkowanie krajobrazu miasta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280" w:leader="none"/>
        </w:tabs>
        <w:ind w:left="0" w:hanging="0"/>
        <w:rPr/>
      </w:pPr>
      <w:r>
        <w:rPr/>
        <w:t xml:space="preserve">Kalisz jest miastem posiadającym bardzo ciekawy potencjał urbanistyczno-architektoniczno-środowiskowy. Starówka, tereny zielone miasta, rzeki, mosty, itp. to wyjątkowe zasoby dla wykreowania pięknego krajobrazu miasta, niepowtarzalności Kalisza. Konieczne jest jednak podjęcie całego pakietu działań, poprawiających estetykę i krajobraz miasta – lepsze zagospodarowanie terenów zielonych, ciągów wokół rzek i głównych ciągów tranzytowych, ujednolicenie sytemu oznaczania, wyeksponowanie elementów niepowtarzalnych (np. mosty), itp.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izacja koncepcji i planów zagospodarowania przestrzenn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79705</wp:posOffset>
                      </wp:positionV>
                      <wp:extent cx="1028700" cy="1143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14.15pt;width:80.9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tworzenie koncepcji zagospodarowania miejsc centralnych i reprezentacyjnych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18745</wp:posOffset>
                      </wp:positionV>
                      <wp:extent cx="3197225" cy="113665"/>
                      <wp:effectExtent l="13335" t="13335" r="1206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3pt;margin-top:9.35pt;width:251.7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zadkowanie krajobrazu mias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32715</wp:posOffset>
                      </wp:positionV>
                      <wp:extent cx="3200400" cy="11430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10.45pt;width:251.9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Zapewnienie mieszkańcom warunków do podwyższania poziomu życia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t materialny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Zwiększenie konkurencyjności gospodarki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Trwałość i harmonia rozwoju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Wzrost wewnętrznej integracji i istotna poprawa jakości przestrzeni</w:t>
            </w:r>
          </w:p>
          <w:p>
            <w:pPr>
              <w:pStyle w:val="TextBody"/>
              <w:ind w:left="1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. Wewnętrzna integracja regionu</w:t>
            </w:r>
          </w:p>
          <w:p>
            <w:pPr>
              <w:pStyle w:val="TextBody"/>
              <w:ind w:left="172" w:hanging="0"/>
              <w:rPr/>
            </w:pPr>
            <w:r>
              <w:rPr>
                <w:b w:val="false"/>
                <w:sz w:val="20"/>
              </w:rPr>
              <w:t>3.2. Właściwa struktura przestrzenna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Dostosowanie potencjału, struktury i organizacji woj. do wyzwań XXI w. i wymagań jednoczącej się Europy</w:t>
            </w:r>
          </w:p>
          <w:p>
            <w:pPr>
              <w:pStyle w:val="TextBody"/>
              <w:ind w:left="175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4.1. Troska o tożsamość regionalną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Budownictwa, Urbanistyki i Architektury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Środowiska, Rolnictwa i Gospodarki Komunalnej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rchitekci i urbaniści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Wojewódzki Konserwator Zabytków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e pozarządow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mioty gospodarcze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120"/>
        <w:ind w:left="714" w:hanging="357"/>
        <w:jc w:val="both"/>
        <w:rPr/>
      </w:pPr>
      <w:r>
        <w:rPr/>
        <w:t>poprawa ładu przestrzennego i estetyki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oprawa wizerunku miasta względem otoczen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prawa warunków życia mieszkań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1134" w:top="1701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56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2"/>
        </w:tabs>
        <w:ind w:left="5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64"/>
        </w:tabs>
        <w:ind w:left="10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6"/>
        </w:tabs>
        <w:ind w:left="12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8"/>
        </w:tabs>
        <w:ind w:left="1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0"/>
        </w:tabs>
        <w:ind w:left="1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2"/>
        </w:tabs>
        <w:ind w:left="2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4"/>
        </w:tabs>
        <w:ind w:left="26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16"/>
        </w:tabs>
        <w:ind w:left="281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2:00Z</dcterms:created>
  <dc:creator>Uniwersytet Łódzki</dc:creator>
  <dc:description/>
  <dc:language>en-US</dc:language>
  <cp:lastModifiedBy>Magdalena Moryksiewicz</cp:lastModifiedBy>
  <dcterms:modified xsi:type="dcterms:W3CDTF">2005-03-07T11:22:00Z</dcterms:modified>
  <cp:revision>2</cp:revision>
  <dc:subject/>
  <dc:title>REWITALIZACJA I POPRAWA ESTETYKI MIASTA</dc:title>
</cp:coreProperties>
</file>