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-2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bCs/>
        </w:rPr>
        <w:t>WZMACNIANIE SYSTEMU EDUKACYJNEGO MIAST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52366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Kapitał ludzki na początku XXI wieku jest traktowany jako kluczowy czynnik rozwoju ekonomiczno-społecznego. Wiedza, kreatywność i przedsiębiorczość, we współczesnym świecie są postrzegane jako główne zasoby, budujące przyszły rozwój i pomyślność zarówno lokalnych społeczności, jak i całego kraju. Wykształcenie daje przewagę konkurencyjną na rynku pracy, umożliwia mobilność oraz przygotowuje do samozatrudnienia. Nowoczesne, dobrze zarządzane i bezpieczne szkoły stanowią jeden z kluczowych czynników wyboru miejsca zamieszkania. Dobra szkoła podstawowa i średnia buduje podstawy sukcesów życiowych i zawodowych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>Kalisz dysponuje adekwatną do potrzeb siecią placówek edukacyjnych. Na uwagę zasługują również tradycje renomowanych szkół średnich. Obecnie system zarządzania oświatą wymaga wzmocnienia i unowocześnienia, w celu odbudowy silnej pozycji szkoły w lokalnej społeczności.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2.1. </w:t>
      </w:r>
    </w:p>
    <w:p>
      <w:pPr>
        <w:pStyle w:val="Heading3"/>
        <w:spacing w:before="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tymalizowanie systemu oświaty i zarządzania siecią szkół</w:t>
      </w:r>
      <w:r>
        <w:rPr>
          <w:rFonts w:cs="Arial" w:ascii="Arial" w:hAnsi="Arial"/>
          <w:i/>
          <w:sz w:val="22"/>
          <w:szCs w:val="22"/>
          <w:lang w:val="en-US" w:eastAsia="en-US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76200482" r:id="rId4"/>
        </w:objec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Obecna jakość zarządzania jednostkami oświaty budzi wiele kontrowersji i wymaga usprawnienia. Niezbędne jest wypracowanie nowego systemu motywacyjnego oraz mechanizmów nadzoru merytorycznego i własnościowego nad szkołami. Pomocnym </w:t>
        <w:br/>
        <w:t xml:space="preserve">w poprawie zarządzania będzie stworzenie systemu informatycznego, jednolitego dla miejskiego sektora edukacyjnego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2.2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4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08492640" r:id="rId6"/>
        </w:object>
      </w:r>
      <w:r>
        <w:rPr>
          <w:rFonts w:cs="Arial" w:ascii="Arial" w:hAnsi="Arial"/>
          <w:b/>
          <w:i/>
          <w:sz w:val="22"/>
          <w:szCs w:val="22"/>
        </w:rPr>
        <w:t>Stworzenie warunków dla rozwoju niepublicznego sektora edukacyjnego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Konkurencja w każdych warunkach umożliwia poprawę jakości oferowanych usług. Rozwój różnorodności własnościowej i organizacyjnej jest szansą na poprawę jakości systemu oświaty w mieście.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2.3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mocnienie roli szkół średnich w środowisku lokalnym</w:t>
      </w: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96749426" r:id="rId8"/>
        </w:object>
      </w: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t xml:space="preserve"> </w:t>
      </w:r>
    </w:p>
    <w:p>
      <w:pPr>
        <w:pStyle w:val="Tekstpodstawowy2"/>
        <w:rPr/>
      </w:pPr>
      <w:r>
        <w:rPr/>
        <w:t xml:space="preserve">Kalisz był znany z renomowanych i silnych szkół średnich. W ostatnich latach niestety ten kapitał został utracony, między innymi w wyniku braku stabilności organizacyjnej </w:t>
        <w:br/>
        <w:t xml:space="preserve">i programowej, wynikającej z reform systemu edukacji. Widoczna jest potrzeba działań, umożliwiających odbudowę dobrej i uznanej szkoły średniej. W działaniach nie można zapominać o wyjątkowej w skali kraju placówce – Technikum Budowy Fortepianów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2.4. </w:t>
      </w:r>
    </w:p>
    <w:p>
      <w:pPr>
        <w:pStyle w:val="Heading3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52089440" r:id="rId10"/>
        </w:object>
      </w:r>
      <w:r>
        <w:rPr>
          <w:rFonts w:cs="Arial" w:ascii="Arial" w:hAnsi="Arial"/>
          <w:i/>
          <w:sz w:val="22"/>
          <w:szCs w:val="22"/>
        </w:rPr>
        <w:t>Modernizacja bazy materialnej szkół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Pogłębiające się przez lata ograniczenia finansowe istotnie uszczupliły bazę materialną </w:t>
        <w:br/>
        <w:t xml:space="preserve">i wyposażenia placówek edukacyjnych. Zmiany technologiczne zaowocowały nowymi technikami i usprzętowieniem procesu nauczania. Poprawa wyposażenia i modernizacja bazy edukacyjnej jest niezbędna dla poprawy warunków funkcjonowania szkół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tymalizowanie systemu oświaty </w:t>
              <w:br/>
              <w:t>i zarządzania siecią szkół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1018540" cy="1917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0pt;margin-top:3.75pt;width:80.15pt;height:15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worzenie warunków dla rozwoju prywatnego sektora edukacyjn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0960</wp:posOffset>
                      </wp:positionV>
                      <wp:extent cx="1824990" cy="15494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pt;margin-top:4.8pt;width:143.65pt;height:12.1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22"/>
              </w:rPr>
              <w:t xml:space="preserve">Wzmocnienie roli szkół średnich </w:t>
              <w:br/>
              <w:t>w środowisku lokalny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Cs/>
                <w:sz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1600</wp:posOffset>
                      </wp:positionV>
                      <wp:extent cx="2857500" cy="12890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8pt;width:224.95pt;height:10.1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dernizacja bazy materialnej szkó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22555</wp:posOffset>
                      </wp:positionV>
                      <wp:extent cx="1828800" cy="13716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9.65pt;width:143.95pt;height:10.7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ca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zwój duchowy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,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Unowocześnienie struktury gospodarki</w:t>
            </w:r>
          </w:p>
          <w:p>
            <w:pPr>
              <w:pStyle w:val="TextBody"/>
              <w:ind w:left="175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macnianie rozwoju zasobów ludzkich w regionach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Rozwój umiejętności, powiązany z potrzebami regionalnego rynku pracy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. Wyrównywanie szans edukacyjnych poprzez programy stypendialne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left="175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 xml:space="preserve">3.5. Lokalna infrastruktura społeczna 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Edukacji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ednostki oświaty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społeczne</w:t>
            </w:r>
          </w:p>
        </w:tc>
      </w:tr>
      <w:tr>
        <w:trPr>
          <w:trHeight w:val="397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Kuratorium Oświaty 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jakości naucz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 xml:space="preserve">rozwój zróżnicowania sytemu oświatowego mias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atrakcyjności Kalisza, jako miejsca zamieszkania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6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5"/>
        </w:tabs>
        <w:ind w:left="5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1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45"/>
        </w:tabs>
        <w:ind w:left="1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5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5"/>
        </w:tabs>
        <w:ind w:left="2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 w:val="2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120" w:after="120"/>
      <w:ind w:left="181" w:hanging="0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8:00Z</dcterms:created>
  <dc:creator>Uniwersytet Łódzki</dc:creator>
  <dc:description/>
  <dc:language>en-US</dc:language>
  <cp:lastModifiedBy>Magdalena Moryksiewicz</cp:lastModifiedBy>
  <cp:lastPrinted>2004-08-16T11:12:00Z</cp:lastPrinted>
  <dcterms:modified xsi:type="dcterms:W3CDTF">2005-03-07T11:18:00Z</dcterms:modified>
  <cp:revision>2</cp:revision>
  <dc:subject/>
  <dc:title>Program Strategiczny I 6</dc:title>
</cp:coreProperties>
</file>