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II-4</w:t>
      </w:r>
    </w:p>
    <w:p>
      <w:pPr>
        <w:pStyle w:val="Heading4"/>
        <w:spacing w:lineRule="auto" w:line="360" w:before="240" w:after="120"/>
        <w:ind w:left="357" w:hanging="357"/>
        <w:rPr>
          <w:rFonts w:ascii="Arial" w:hAnsi="Arial" w:cs="Arial"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6858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53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</w:rPr>
        <w:t>POPRAWA OBSŁUGI MIESZKAŃCÓW PRZEZ ADMINISTRACJĘ PUBLICZNĄ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484745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jc w:val="both"/>
        <w:rPr/>
      </w:pPr>
      <w:r>
        <w:rPr/>
        <w:t>Coraz częściej rozwiązania organizacyjne, stosowane i sprawdzone z podmiotach prywatnych, w odpowiedni sposób wprowadzane są w sektor usług użyteczności publicznej.</w:t>
      </w:r>
    </w:p>
    <w:p>
      <w:pPr>
        <w:pStyle w:val="Normal"/>
        <w:ind w:left="1077" w:hanging="0"/>
        <w:jc w:val="both"/>
        <w:rPr/>
      </w:pPr>
      <w:r>
        <w:rPr/>
        <w:t>Kalisz jako miasto „młode duchem</w:t>
      </w:r>
      <w:r>
        <w:rPr>
          <w:i/>
          <w:iCs/>
        </w:rPr>
        <w:t xml:space="preserve">”, </w:t>
      </w:r>
      <w:r>
        <w:rPr/>
        <w:t>otwarte na zmiany, powinno kontynuować przekształcenia w administracji publicznej i świadczeniu usług publicznych. Kreowanie wizerunku „przyjaznego urzędu</w:t>
      </w:r>
      <w:r>
        <w:rPr>
          <w:i/>
          <w:iCs/>
        </w:rPr>
        <w:t>”</w:t>
      </w:r>
      <w:r>
        <w:rPr/>
        <w:t xml:space="preserve"> podnosi poziom zadowolenia mieszkańców miasta z jego funkcjonowania, podwyższa poziom akceptacji polityki prowadzonej przez samorząd miejski oraz tworzy klimat zaufania społecznego i sprzyja budowaniu partnerstwa publiczno-prywatnego. Koncepcja „przyjaznego urzędu</w:t>
      </w:r>
      <w:r>
        <w:rPr>
          <w:i/>
          <w:iCs/>
        </w:rPr>
        <w:t>”</w:t>
      </w:r>
      <w:r>
        <w:rPr/>
        <w:t>, to ciągła poprawa jakości w świadczeniu usług publicznych, adekwatnych do potrzeb i wymagań mieszkańców.</w:t>
      </w:r>
    </w:p>
    <w:p>
      <w:pPr>
        <w:pStyle w:val="Normal"/>
        <w:tabs>
          <w:tab w:val="clear" w:pos="708"/>
          <w:tab w:val="left" w:pos="280" w:leader="none"/>
        </w:tabs>
        <w:spacing w:before="240" w:after="0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I-4.1. </w:t>
      </w:r>
    </w:p>
    <w:p>
      <w:pPr>
        <w:pStyle w:val="Heading3"/>
        <w:spacing w:before="0" w:after="240"/>
        <w:rPr>
          <w:rFonts w:ascii="Arial" w:hAnsi="Arial" w:cs="Arial"/>
          <w:i/>
          <w:i/>
          <w:iCs/>
          <w:sz w:val="22"/>
        </w:rPr>
      </w:pPr>
      <w: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6154771" r:id="rId4"/>
        </w:object>
      </w:r>
      <w:r>
        <w:rPr>
          <w:rFonts w:cs="Arial" w:ascii="Arial" w:hAnsi="Arial"/>
          <w:i/>
          <w:iCs/>
          <w:sz w:val="22"/>
        </w:rPr>
        <w:t>Wykorzystanie Internetu w obsłudze mieszkańców</w:t>
      </w:r>
    </w:p>
    <w:p>
      <w:pPr>
        <w:pStyle w:val="Normal"/>
        <w:jc w:val="both"/>
        <w:rPr/>
      </w:pPr>
      <w:r>
        <w:rPr>
          <w:bCs/>
        </w:rPr>
        <w:t xml:space="preserve">Upowszechnianie się Internetu, m.in. jako źródła informacji daje nowe możliwości i szanse </w:t>
        <w:br/>
        <w:t xml:space="preserve">w budowaniu szerokiej dostępności do informacji publicznej. Dążąc do tego, aby tworzyć urząd przyjazny dla obywatela w duchu </w:t>
      </w:r>
      <w:r>
        <w:rPr>
          <w:bCs/>
          <w:i/>
          <w:iCs/>
        </w:rPr>
        <w:t>e-governance,</w:t>
      </w:r>
      <w:r>
        <w:rPr>
          <w:bCs/>
        </w:rPr>
        <w:t xml:space="preserve"> należy zadbać o zastosowanie nowych rozwiązań w dziedzinie obsługi mieszkańców przy użyciu sieci Internet. Pozwoli to uzyskać większe zadowolenie z pracy urzędników w oczach obywateli, zminimalizować korupcję, </w:t>
        <w:br/>
        <w:t>a niejednokrotnie zmniejszyć do niezbędnego minimum czas załatwienia sprawy.</w:t>
      </w:r>
    </w:p>
    <w:p>
      <w:pPr>
        <w:pStyle w:val="Normal"/>
        <w:tabs>
          <w:tab w:val="clear" w:pos="708"/>
          <w:tab w:val="left" w:pos="280" w:leader="none"/>
        </w:tabs>
        <w:spacing w:before="120" w:after="0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I-4.2. </w:t>
      </w:r>
    </w:p>
    <w:p>
      <w:pPr>
        <w:pStyle w:val="Heading1"/>
        <w:rPr/>
      </w:pPr>
      <w: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7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52529876" r:id="rId6"/>
        </w:object>
      </w:r>
      <w:r>
        <w:rPr/>
        <w:t>Stworzenie centrum obsługi obywatela</w:t>
      </w:r>
    </w:p>
    <w:p>
      <w:pPr>
        <w:pStyle w:val="Normal"/>
        <w:spacing w:before="0" w:after="120"/>
        <w:jc w:val="both"/>
        <w:rPr/>
      </w:pPr>
      <w:r>
        <w:rPr>
          <w:bCs/>
        </w:rPr>
        <w:t>W celu usprawnienia obsługi społeczności lokalnej i budowania pozytywnego wizerunku urzędników administracji lokalnej w oczach mieszkańców, niezbędna jest taka organizacja urzędu, która zminimalizuje konieczność tzw. „krążenia po urzędzie</w:t>
      </w:r>
      <w:r>
        <w:rPr>
          <w:bCs/>
          <w:i/>
          <w:iCs/>
        </w:rPr>
        <w:t xml:space="preserve">”. </w:t>
      </w:r>
      <w:r>
        <w:rPr>
          <w:bCs/>
          <w:iCs/>
        </w:rPr>
        <w:t>W</w:t>
      </w:r>
      <w:r>
        <w:rPr>
          <w:bCs/>
        </w:rPr>
        <w:t xml:space="preserve">prowadzi to jednocześnie sprawny system obiegu i kontroli dokumentów w urzędzie bez fizycznego udziału zainteresowanej osoby. Podstawowym krokiem do organizacji takiego urzędu jest stworzenie centrum obsługi interesanta oraz opracowanie odpowiednich procedur obiegu dokumentów w urzędzie z wykorzystaniem systemów komputerowych i internetowych. </w:t>
      </w:r>
    </w:p>
    <w:p>
      <w:pPr>
        <w:pStyle w:val="Normal"/>
        <w:tabs>
          <w:tab w:val="clear" w:pos="708"/>
          <w:tab w:val="left" w:pos="280" w:leader="none"/>
        </w:tabs>
        <w:spacing w:before="120" w:after="0"/>
        <w:jc w:val="both"/>
        <w:rPr/>
      </w:pPr>
      <w:r>
        <w:rPr>
          <w:rFonts w:cs="Arial" w:ascii="Arial" w:hAnsi="Arial"/>
          <w:b/>
          <w:i/>
          <w:iCs/>
          <w:sz w:val="22"/>
        </w:rPr>
        <w:t xml:space="preserve">Zadanie III-4.3. </w:t>
      </w:r>
    </w:p>
    <w:p>
      <w:pPr>
        <w:pStyle w:val="Heading1"/>
        <w:rPr/>
      </w:pPr>
      <w: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8.9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04584464" r:id="rId8"/>
        </w:object>
      </w:r>
      <w:r>
        <w:rPr/>
        <w:t>Podniesienie jakości usług publi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Wraz ze wzrostem poziomu życia, zmianami standardów, zmieniają się także oczekiwania mieszkańców co do poziomu i jakości świadczenia usług publicznych w mieście. Ich jakość nie powinna odbiegać od poziomu i norm, w odniesieniu do sfery komercyjnej. Ze względu na szczególny charakter zaspokajania potrzeb, usługi komunalne mają opiniotwórczy charakter. Kształtują pośrednio wizerunek miasta i administracji w oczach mieszkańców. Zadowalający poziom ich świadczenia, po pierwsze zachęca mieszkańców do powszechnego z nich korzystania, po drugie umacnia zaufanie i sprzyja postawom obywatelskim.</w:t>
      </w:r>
    </w:p>
    <w:p>
      <w:pPr>
        <w:pStyle w:val="Normal"/>
        <w:tabs>
          <w:tab w:val="clear" w:pos="708"/>
          <w:tab w:val="left" w:pos="280" w:leader="none"/>
        </w:tabs>
        <w:spacing w:before="240" w:after="0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I-4.4. </w:t>
      </w:r>
    </w:p>
    <w:p>
      <w:pPr>
        <w:pStyle w:val="Heading3"/>
        <w:spacing w:before="0" w:after="240"/>
        <w:rPr/>
      </w:pPr>
      <w:r>
        <w:object w:dxaOrig="8932" w:dyaOrig="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6.1pt;width:446.4pt;height:3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85677636" r:id="rId10"/>
        </w:object>
      </w:r>
      <w:r>
        <w:rPr/>
        <w:t>Wdrożenie i koordynacja budowy systemu GIS</w:t>
      </w:r>
    </w:p>
    <w:p>
      <w:pPr>
        <w:pStyle w:val="Tekstpodstawowy2"/>
        <w:rPr>
          <w:bCs/>
        </w:rPr>
      </w:pPr>
      <w:r>
        <w:rPr/>
        <w:t>System Geograficznej Informacji Przestrzennej jest nowoczesnym narzędziem zarządzania przestrzenią i poprawy jakości obsługi mieszkańców. Jego wdrożenie ułatwi i przyspieszy m.in. dostęp do informacji i usług publicznych, ułatwi wykonywanie różnego rodzaju analiz przestrzennych i statystycznych niezbędnych w zarządzaniu miastem, a także usprawni integrację i uporządkowanie danych pochodzących z różnych źródeł w celu ich spójności, wiarygodności i aktualności. Wpłynie również pozytywnie na system monitoringu rozwoju lokalnego.</w:t>
      </w:r>
    </w:p>
    <w:p>
      <w:pPr>
        <w:pStyle w:val="Normal"/>
        <w:spacing w:before="0" w:after="120"/>
        <w:jc w:val="both"/>
        <w:rPr>
          <w:bCs/>
          <w:sz w:val="8"/>
        </w:rPr>
      </w:pPr>
      <w:r>
        <w:rPr>
          <w:bCs/>
          <w:sz w:val="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4"/>
        <w:gridCol w:w="581"/>
        <w:gridCol w:w="581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97" w:hRule="atLeast"/>
        </w:trPr>
        <w:tc>
          <w:tcPr>
            <w:tcW w:w="394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korzystanie Internetu w obsłudze mieszkańców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47320</wp:posOffset>
                      </wp:positionV>
                      <wp:extent cx="3263265" cy="123825"/>
                      <wp:effectExtent l="13335" t="13335" r="1206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34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2.7pt;margin-top:11.6pt;width:256.9pt;height:9.7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worzenie centrum obsługi obywatel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62560</wp:posOffset>
                      </wp:positionV>
                      <wp:extent cx="1028700" cy="11430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2.7pt;margin-top:12.8pt;width:80.95pt;height:8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niesienie jakości usług publicznych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09855</wp:posOffset>
                      </wp:positionV>
                      <wp:extent cx="3263265" cy="114300"/>
                      <wp:effectExtent l="13335" t="12700" r="1206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3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2.7pt;margin-top:8.65pt;width:256.9pt;height:8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drożenie i koordynacja budowy systemu GI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80645</wp:posOffset>
                      </wp:positionV>
                      <wp:extent cx="1784350" cy="11430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5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2.7pt;margin-top:6.35pt;width:140.45pt;height:8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  <w:sz w:val="8"/>
        </w:rPr>
      </w:pPr>
      <w:r>
        <w:rPr>
          <w:bCs/>
          <w:sz w:val="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>
          <w:trHeight w:val="397" w:hRule="atLeast"/>
        </w:trPr>
        <w:tc>
          <w:tcPr>
            <w:tcW w:w="37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 priorytety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Zapewnienie mieszkańcom warunków do podwyższania poziomu życia</w:t>
            </w:r>
          </w:p>
          <w:p>
            <w:pPr>
              <w:pStyle w:val="TextBody"/>
              <w:ind w:left="172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1.1. Byt materialny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Rozbudowa i modernizacja infrastruktury, służącej wzmacnianiu konkurencyjności regionów</w:t>
            </w:r>
          </w:p>
          <w:p>
            <w:pPr>
              <w:pStyle w:val="TextBody"/>
              <w:ind w:firstLine="29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4. Infrastruktura społeczeństwa informacyjneg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Rozwój lokalny</w:t>
            </w:r>
          </w:p>
          <w:p>
            <w:pPr>
              <w:pStyle w:val="TextBody"/>
              <w:ind w:firstLine="29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3.5. Lokalna infrastruktura społeczna</w:t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8"/>
        </w:rPr>
      </w:pPr>
      <w:r>
        <w:rPr>
          <w:b w:val="false"/>
          <w:sz w:val="8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60"/>
      </w:tblGrid>
      <w:tr>
        <w:trPr>
          <w:trHeight w:val="340" w:hRule="atLeast"/>
        </w:trPr>
        <w:tc>
          <w:tcPr>
            <w:tcW w:w="43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dmiot odpowiedzialny za realizację zadania w strukturze Urzędu Miejskiego </w:t>
              <w:br/>
              <w:t>w Kaliszu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Organizacyjny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ydział Rozbudowy Miasta i Inwestycji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ydział Administracyjno-Gospodarczy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stytucje i urzędy publiczne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dmioty użyteczności publicznej</w:t>
            </w:r>
          </w:p>
        </w:tc>
      </w:tr>
      <w:tr>
        <w:trPr>
          <w:trHeight w:val="340" w:hRule="atLeast"/>
        </w:trPr>
        <w:tc>
          <w:tcPr>
            <w:tcW w:w="439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Przedsiębiorstwa prywatne z branży IT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240" w:after="120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240" w:after="120"/>
        <w:ind w:left="539" w:hanging="5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2971800" cy="0"/>
                <wp:effectExtent l="0" t="15875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233.95pt,0.8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prawa jakości usług publi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poprawa wizerunku mia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poprawa sprawności obsługi mieszkań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poprawa efektywności funkcjonowania urzędów publicznych.</w:t>
      </w:r>
    </w:p>
    <w:sectPr>
      <w:headerReference w:type="default" r:id="rId12"/>
      <w:type w:val="nextPage"/>
      <w:pgSz w:w="11906" w:h="16838"/>
      <w:pgMar w:left="1701" w:right="1134" w:gutter="0" w:header="1134" w:top="1701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6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4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Arial" w:hAnsi="Arial" w:cs="Arial"/>
      <w:b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0" w:after="120"/>
      <w:ind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21:00Z</dcterms:created>
  <dc:creator>d</dc:creator>
  <dc:description/>
  <dc:language>en-US</dc:language>
  <cp:lastModifiedBy>Magdalena Moryksiewicz</cp:lastModifiedBy>
  <dcterms:modified xsi:type="dcterms:W3CDTF">2005-03-07T11:21:00Z</dcterms:modified>
  <cp:revision>2</cp:revision>
  <dc:subject/>
  <dc:title>Program Strategiczny  III–4</dc:title>
</cp:coreProperties>
</file>