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I-1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5715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5716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44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>
          <w:bCs/>
        </w:rPr>
        <w:t>BUDOWA SAMODZIELNEGO OŚRODKA AKADEMICKI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21671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Tworzenie podstaw „gospodarki opartej na wiedzy” wymaga zasobów kadrowych i organizacyjnych, związanych z bazą instytucji edukacyjnych i naukowo-badawczych. Nowoczesny biznes rozwija się w otoczeniu sektora nauki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Kalisz dysponuje rozwiniętą bazą szkolnictwa wyższego (4 samodzielne szkoły </w:t>
        <w:br/>
        <w:t xml:space="preserve">i 3 filie renomowanych uczelni poznańskich). Około 10 tys. studentów pobiera naukę na ponad 20 kierunkach, w toku dziennym i zaocznym. Szkolnictwo wyższe zdecydowanie wyróżnia Kalisz na tle innych polskich miast tej wielkości. Omawiane zasoby stanowią silną bazę do budowy samodzielnego ośrodka akademickiego. Akademicki Kalisz, to nowe możliwości i impulsy rozwojowe </w:t>
        <w:br/>
        <w:t xml:space="preserve">w wymiarze europejskim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Arial" w:ascii="Arial" w:hAnsi="Arial"/>
          <w:b/>
          <w:i/>
          <w:iCs/>
          <w:sz w:val="22"/>
        </w:rPr>
        <w:t xml:space="preserve">Zadanie II-1.1. </w:t>
      </w:r>
    </w:p>
    <w:p>
      <w:pPr>
        <w:pStyle w:val="Heading3"/>
        <w:spacing w:before="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82941470" r:id="rId4"/>
        </w:object>
      </w:r>
      <w:r>
        <w:rPr>
          <w:rFonts w:cs="Arial" w:ascii="Arial" w:hAnsi="Arial"/>
          <w:i/>
          <w:sz w:val="22"/>
          <w:szCs w:val="22"/>
        </w:rPr>
        <w:t>Stworzenie samodzielnej wyższej uczelni na poziomie akademickim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Połączenie istniejących zasobów edukacyjnych daje szansę na utworzenie kaliskiej szkoły wyższej o statucie akademickim. Utworzenie takiej uczelni jest procesem rozłożonym na kilka lat, wymagającym współdziałania i porozumienia już istniejących szkół wyższych oraz silnego zaangażowania władz i różnych instytucji lokalnych. Spełnienie wymogów formalnych obejmuje przede wszystkim zgromadzenie własnej kadry naukowej oraz rozwinięcie podstawowej infrastruktury uczelni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1.2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4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56828518" r:id="rId6"/>
        </w:object>
      </w:r>
      <w:r>
        <w:rPr>
          <w:rFonts w:cs="Arial" w:ascii="Arial" w:hAnsi="Arial"/>
          <w:b/>
          <w:i/>
          <w:sz w:val="22"/>
          <w:szCs w:val="22"/>
        </w:rPr>
        <w:t>Stworzenie warunków dla rozwoju własnej kadry akademickiej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Podstawą każdej szkoły wyższej jest kadra naukowo-dydaktyczna (min. dr i dr hab.) zatrudniona na pierwszych etatach. Obecnie działające szkoły i filie bazują na kadrze przyjezdnej, z innych ośrodków akademickich. Docelowo trzeba zbudować własną bazę kadrową, zgodnie z wymogami formalnymi, zdolną do podjęcia samodzielnych badań naukowych.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1.3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38438713" r:id="rId8"/>
        </w:object>
      </w:r>
      <w:r>
        <w:rPr>
          <w:rFonts w:cs="Arial" w:ascii="Arial" w:hAnsi="Arial"/>
          <w:b/>
          <w:i/>
          <w:sz w:val="22"/>
          <w:szCs w:val="22"/>
        </w:rPr>
        <w:t>Rozwój infrastrukturalnego zaplecza akademickiego</w:t>
      </w:r>
    </w:p>
    <w:p>
      <w:pPr>
        <w:pStyle w:val="Tekstpodstawowy2"/>
        <w:rPr/>
      </w:pPr>
      <w:r>
        <w:rPr/>
        <w:t xml:space="preserve">Szkoła wyższa o akademickim statucie wymaga określonej bazy technicznej </w:t>
        <w:br/>
        <w:t xml:space="preserve">i infrastrukturalnej, obejmującej w pierwszej kolejności zaplecze dydaktyczne, bibliotekę </w:t>
        <w:br/>
        <w:t xml:space="preserve">z księgozbiorem, laboratoria, zaplecze socjalne itp. Obecnie istniejąca infrastruktura nie spełnia oczekiwań i wymogów samodzielnej uczelni akademickiej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1.4. </w:t>
      </w:r>
    </w:p>
    <w:p>
      <w:pPr>
        <w:pStyle w:val="Heading3"/>
        <w:rPr>
          <w:rFonts w:ascii="Arial" w:hAnsi="Arial" w:cs="Arial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03193091" r:id="rId10"/>
        </w:object>
      </w:r>
      <w:r>
        <w:rPr>
          <w:rFonts w:cs="Arial" w:ascii="Arial" w:hAnsi="Arial"/>
          <w:i/>
          <w:sz w:val="22"/>
          <w:szCs w:val="22"/>
        </w:rPr>
        <w:t>Wzmocnienie współpracy i zaangażowanie wyższych uczelni w życie miasta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Wyższe uczelnie dysponują wiedzą i zasobami ludzkimi, przydatnymi do usprawnienia </w:t>
        <w:br/>
        <w:t>i rozwoju różnych sfer życia miasta, począwszy od przedsiębiorstw, kultury, usług publicznych, po funkcjonowanie administracji. Wykorzystanie tych zasobów jest szansą dla dynamizacji miasta i rozwoju jego mieszkańców. Nowa, ciągle rozwijana wiedza, to potencjalne impulsy modernizacyjne dla różnych obszarów życia miasta. Pojawia się potrzeba rozwoju instrumentów transferu tej wiedzy i umiejętności do firm, urzędów i instytucji.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I-1.5. </w:t>
      </w:r>
    </w:p>
    <w:p>
      <w:pPr>
        <w:pStyle w:val="Heading3"/>
        <w:rPr>
          <w:rFonts w:ascii="Arial" w:hAnsi="Arial" w:cs="Arial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3971272" r:id="rId12"/>
        </w:object>
      </w:r>
      <w:r>
        <w:rPr>
          <w:rFonts w:cs="Arial" w:ascii="Arial" w:hAnsi="Arial"/>
          <w:i/>
          <w:sz w:val="22"/>
          <w:szCs w:val="22"/>
        </w:rPr>
        <w:t>Kreowanie tradycji i wizerunku miasta akademickiego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Akademicki Kalisz to szansa budowy nowego wizerunku miasta oraz kształtowanie możliwości </w:t>
      </w:r>
      <w:r>
        <w:rPr/>
        <w:t>rozwojowych w wymiarze europejskim.</w:t>
      </w:r>
      <w:r>
        <w:rPr>
          <w:bCs/>
        </w:rPr>
        <w:t xml:space="preserve"> Rozwój funkcji akademickich jest miastotwórczy, aktywizuje różne obszary życia miasta, począwszy od aktywności kulturalnej </w:t>
        <w:br/>
        <w:t xml:space="preserve">i społecznej po rozwój różnych rodzajów usług.  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</w:rPr>
              <w:t>Stworzenie samodzielnej wyższej uczelni na poziomie akademickim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10490</wp:posOffset>
                      </wp:positionV>
                      <wp:extent cx="2393315" cy="113665"/>
                      <wp:effectExtent l="13335" t="13335" r="1206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13.15pt;margin-top:8.7pt;width:188.4pt;height:8.9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worzenie warunków dla rozwoju własnej kadry akademickie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32080</wp:posOffset>
                      </wp:positionV>
                      <wp:extent cx="3314700" cy="13589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10.4pt;width:260.95pt;height:10.6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ozwój infrastrukturalnego zaplecza akademicki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1600</wp:posOffset>
                      </wp:positionV>
                      <wp:extent cx="3314700" cy="142875"/>
                      <wp:effectExtent l="12700" t="13335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8pt;width:260.95pt;height:11.2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</w:rPr>
              <w:t>Wzmocnienie współpracy i zaangażowanie wyższych uczelni w życie miasta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9055</wp:posOffset>
                      </wp:positionV>
                      <wp:extent cx="3314700" cy="13970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4.65pt;width:260.95pt;height:10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</w:rPr>
              <w:t>Kreowanie tradycji i wizerunku miasta akademickiego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0960</wp:posOffset>
                      </wp:positionV>
                      <wp:extent cx="3314700" cy="139700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3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4.8pt;width:260.95pt;height:10.9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5"/>
        <w:gridCol w:w="5285"/>
      </w:tblGrid>
      <w:tr>
        <w:trPr>
          <w:trHeight w:val="397" w:hRule="atLeast"/>
        </w:trPr>
        <w:tc>
          <w:tcPr>
            <w:tcW w:w="389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 Praca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Zwiększenie konkurencyjności gospodarki,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Unowocześnienie struktury gospodarki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Wzrost efektywności gospodarki</w:t>
            </w:r>
          </w:p>
          <w:p>
            <w:pPr>
              <w:pStyle w:val="TextBody"/>
              <w:ind w:left="175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3. Trwałość i harmonia rozwoju</w:t>
            </w:r>
          </w:p>
        </w:tc>
      </w:tr>
      <w:tr>
        <w:trPr>
          <w:trHeight w:val="397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Rozbudowa i modernizacja infrastruktury, służącej wzmacnianiu konkurencyjności regionów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.4. Regionalna infrastruktura społeczna 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2. Wzmacnianie rozwoju zasobów ludzkich w regionach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Rozwój umiejętności, powiązany z potrzebami regionalnego rynku pracy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Wyrównywanie szans edukacyjnych poprzez programy stypendialne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4. Reorientacja zawodowa osób, zagrożonych procesami restrukturyzacji</w:t>
            </w:r>
          </w:p>
          <w:p>
            <w:pPr>
              <w:pStyle w:val="TextBody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6. Regionalne Strategie Innowacyjne i transfer wiedzy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Kancelaria Prezydenta Miast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 Edukacji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Szkoły wyższe i kadra naukowo-dydaktyczna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ytucje społeczn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Lokalne przedsiębiorstwa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dynamiczny rozwój zasobów ludzki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warunków na lokalnym rynku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 xml:space="preserve">rozwój sektora usług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mocnienie regionalnych funkcji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 xml:space="preserve">budowa nowego wizerunku miast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rozwój przedsiębiorczości i konkurencyjności lokalnych fir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atrakcyjności inwestycyjnej miasta i regionu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1134" w:gutter="0" w:header="1134" w:top="1701" w:footer="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4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 w:val="2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120" w:after="120"/>
      <w:ind w:left="181" w:hanging="0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8:00Z</dcterms:created>
  <dc:creator>Uniwersytet Łódzki</dc:creator>
  <dc:description/>
  <dc:language>en-US</dc:language>
  <cp:lastModifiedBy>Magdalena Moryksiewicz</cp:lastModifiedBy>
  <cp:lastPrinted>2004-08-16T11:12:00Z</cp:lastPrinted>
  <dcterms:modified xsi:type="dcterms:W3CDTF">2005-03-07T11:18:00Z</dcterms:modified>
  <cp:revision>2</cp:revision>
  <dc:subject/>
  <dc:title>Program Strategiczny I 6</dc:title>
</cp:coreProperties>
</file>