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Prezydent  Miasta  Kalisz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działając na podstawie art. 38 ust. 1 i ust. 2  oraz art. 40 ust. 1, pkt 1 ustawy z dnia 21 sierpnia 1997r. o gospodarce nieruchomościami (Dz. U. z 2004r. Nr 261, poz. 2603 z późn. zm.) oraz  § 13 Rozporządzenia Rady Ministrów z dnia 14 września 2004r. w sprawie sposobu i trybu przeprowadzania przetargów oraz rokowań na zbycie nieruchomości (Dz. U. z 204r. Nr 207, poz. 2108)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o g ł a s z 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przetarg ustny nieograniczony w sprawie sprzedaży na własność dwóch nieruchomości zabudowanych, położonych w Kaliszu przy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ul. M. Dąbrowskiej 3 i  ul. Wał Piastowski 3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Przetarg odbędzie się w Urzędzie Miejskim w Kaliszu, ratusz I piętro, pokój 36, </w:t>
        <w:br/>
        <w:t>w dniu  15 listopada 2005r.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o godz. 10</w:t>
      </w: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pl-PL" w:eastAsia="pl-PL"/>
        </w:rPr>
        <w:t>00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  - na  sprzedaż nieruchomości przy ul. M. Dąbrowskiej 3,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o godz. 12</w:t>
      </w: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pl-PL" w:eastAsia="pl-PL"/>
        </w:rPr>
        <w:t xml:space="preserve">00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 - na  sprzedaż  nieruchomości przy ul. Wał Piastowski 3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Dane dotyczące nieruchomości oraz warunki przetargu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1. Nieruchomość położona w Kaliszu przy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ul. M. Dąbrowskiej 3,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 zabudowana budynkiem administracyjnym, stanowiąca własność Miasta Kalisza, oznaczona  w ewidencji gruntów i budynków  w obrębie 081A jako działka nr 19/8  o pow. 375 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pl-PL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, zapisana w księdze wieczystej KW 43920, obciążona umową dzierżawy na okres 15 lat, tj. do 30.05.2011r. Nabywca  zobowiązany  jest do  użyczenia na rzecz Miasta Kalisza, na okres 20 lat pomieszczenia piwnicznego o pow. 34,43 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pl-PL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 w celu utrzymania usytuowanego w nim węzła cieplnego. W studium uwarunkowań i kierunków zagospodarowania przestrzennego, teren ten określony został jako teren zabudowy mieszkaniowej wielorodzinnej. 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Cena wywoławcza nieruchomości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550.000 zł. </w:t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Towar zbywany w tym przetargu zwolniony jest z podatku VAT.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Warunkiem przystąpienia do przetargu jest uiszczenie wadium w wysokości 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50.000 zł,  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z zaznaczeniem adresu nieruchomości, której ta wpłata dotyczy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2. Nieruchomość położona w Kaliszu, przy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 ul. Wał Piastowski 3, 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 zabudowana budynkiem administracyjnym, stanowiąca własność Miasta Kalisza, oznaczona w ewidencji gruntów i budynków w obrębie 034 jako działka  nr 10 o pow. 1.357 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pl-PL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, zapisana w księdze wieczystej KW 46762. Przedmiotowa nieruchomość nie posiada obciążeń i nie jest przedmiotem zobowiązań. W studium uwarunkowań i kierunków zagospodarowania przestrzennego, teren ten określony został jako teren zabudowy usługowej. Nieruchomość może być przeznaczona na cele np. administracyjne, usługowe, gastronomiczne, kulturalno-oświatowe .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Cena wywoławcza nieruchomości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649.000 zł.</w:t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Towar zbywany w tym przetargu zwolniony jest z podatku VAT.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Warunkiem przystąpienia do przetargu jest uiszczenie wadium w wysokości 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50.000 zł, 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z zaznaczeniem adresu nieruchomości, której ta wpłata dotyczy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3. W powyższych przetargach mogą brać udział osoby fizyczne i prawne. Przedstawiciele osób prawnych powinni posiadać stosowne umocowania do zaciągania zobowiązań na rzecz i w imieniu tej osoby prawnej. Cudzoziemiec biorący udział w przetargu musi spełniać warunki zawarte w ustawie z dnia 24 marca 1920r. o nabywaniu nieruchomości przez cudzoziemców (Dz.. U. z 1996r, Nr 54, poz.245), na dowód czego zobowiązany jest złożyć organizatorowi przetargu odpowiednie oświadczenia lub dokumenty najpóźniej do dnia 10 listopada 2005r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4. Wadium należy wpłacić w pieniądzu w takim terminie, aby najpóźniej w dniu </w:t>
        <w:br/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 xml:space="preserve">10 listopada 2005r. </w:t>
      </w: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 xml:space="preserve">znalazło się na koncie Urzędu Miejskiego w Kaliszu –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  <w:t>Bank Zachodni WBK S.A.  O/Kalisz nr 41 1090 1128 0000 0000 1201 7217</w:t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Dowód wniesienia wadium należy przedłożyć komisji przetargowej przed otwarciem przetargu. Osobom, które nie wygrają przetargu wadium zostanie zwrócone nie później niż przed upływem  3 dni od zakończenia lub odwołania przetargu, natomiast wadium wpłacone przez uczestnika, który przetarg wygrał zalicza się na poczet ceny nabycia nieruchomości. Wadium ulega przepadkowi w razie uchylenia się uczestnika, który przetarg wygrał od zawarcia umowy notarialnej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5.  O wysokości postąpienia zadecydują uczestnicy przetargów, z tym, że postąpienie nie może wynosić mniej niż 1 % ceny wywoławczej z zaokrągleniem w górę do pełnych dziesiątek złotych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6. Uczestnik, który przetarg wygrał związany jest wylicytowaną ceną do upływu terminu zawarcia umowy notarialnej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7.  Koszty notarialne, opłaty skarbowe i sądowe ponosi nabywc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8.  Zastrzega się prawo odwołania przetargu z uzasadnionej przyczyny, informując o tym w formie właściwej dla ogłoszeni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/>
        </w:rPr>
        <w:t>9. Wszelkich informacji o przetargu udziela się w Wydziale Gospodarowania mieniem Urzędu Miejskiego w Kaliszu, Ratusz III piętro, pokój 67, telef. (062)   76-54-387.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15:00Z</dcterms:created>
  <dc:creator>Urząd Miejski w Kaliszu</dc:creator>
  <dc:description/>
  <dc:language>en-US</dc:language>
  <cp:lastModifiedBy>Urząd Miejski w Kaliszu</cp:lastModifiedBy>
  <cp:lastPrinted>2113-01-01T00:00:00Z</cp:lastPrinted>
  <dcterms:modified xsi:type="dcterms:W3CDTF">2005-09-08T09:19:00Z</dcterms:modified>
  <cp:revision>3</cp:revision>
  <dc:subject/>
  <dc:title>Prezydent  Miasta  Kalisza</dc:title>
</cp:coreProperties>
</file>