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auto"/>
          <w:sz w:val="26"/>
          <w:szCs w:val="20"/>
          <w:u w:val="single"/>
          <w:lang w:val="pl-PL" w:bidi="ar-SA"/>
        </w:rPr>
        <w:t>Nr WGM.AR.722410-0163/04</w:t>
      </w:r>
      <w:r>
        <w:rPr>
          <w:rFonts w:eastAsia="Times New Roman" w:cs="Times New Roman"/>
          <w:color w:val="auto"/>
          <w:sz w:val="26"/>
          <w:szCs w:val="20"/>
          <w:lang w:val="pl-PL" w:bidi="ar-SA"/>
        </w:rPr>
        <w:t xml:space="preserve">              </w:t>
      </w:r>
    </w:p>
    <w:p>
      <w:pPr>
        <w:pStyle w:val="Normal"/>
        <w:overflowPunct w:val="false"/>
        <w:autoSpaceDE w:val="false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rPr/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 xml:space="preserve">                                     </w:t>
      </w:r>
      <w:r>
        <w:rPr>
          <w:rFonts w:eastAsia="Times New Roman" w:cs="Times New Roman"/>
          <w:b/>
          <w:color w:val="auto"/>
          <w:sz w:val="26"/>
          <w:szCs w:val="24"/>
          <w:lang w:val="pl-PL" w:bidi="ar-SA"/>
        </w:rPr>
        <w:t xml:space="preserve">   </w:t>
      </w:r>
      <w:r>
        <w:rPr>
          <w:rFonts w:eastAsia="Times New Roman" w:cs="Times New Roman"/>
          <w:b/>
          <w:color w:val="auto"/>
          <w:sz w:val="26"/>
          <w:szCs w:val="24"/>
          <w:lang w:val="pl-PL" w:bidi="ar-SA"/>
        </w:rPr>
        <w:t>PREZYDENT MIASTA KALISZA</w:t>
      </w:r>
    </w:p>
    <w:p>
      <w:pPr>
        <w:pStyle w:val="Normal"/>
        <w:overflowPunct w:val="false"/>
        <w:autoSpaceDE w:val="false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 xml:space="preserve">Działając  na  podstawie  art. 39 ust. 1 ustawy z  dnia  21 sierpnia  1997 r.  o gospodarce nieruchomościami / Dz.U. z 2004 r. Nr 261, poz. 2603 - ze zm. /, § 6 ust. 1  i ust. 7 oraz § 13 rozporządzenia Rady Ministrów z dnia 14 września 2004 r. w sprawie sposobu i trybu przeprowadzania przetargów oraz rokowań na zbycie nieruchomości  / Dz. U. z  2004 r.  Nr  207,  poz.  2108 / 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rPr/>
      </w:pPr>
      <w:r>
        <w:rPr>
          <w:rFonts w:eastAsia="Times New Roman" w:cs="Times New Roman"/>
          <w:b/>
          <w:color w:val="auto"/>
          <w:sz w:val="26"/>
          <w:szCs w:val="24"/>
          <w:lang w:val="pl-PL" w:bidi="ar-SA"/>
        </w:rPr>
        <w:t xml:space="preserve">                                                     </w:t>
      </w:r>
      <w:r>
        <w:rPr>
          <w:rFonts w:eastAsia="Times New Roman" w:cs="Times New Roman"/>
          <w:b/>
          <w:color w:val="auto"/>
          <w:sz w:val="26"/>
          <w:szCs w:val="24"/>
          <w:lang w:val="pl-PL" w:bidi="ar-SA"/>
        </w:rPr>
        <w:t>o g ł a s z a</w:t>
      </w:r>
    </w:p>
    <w:p>
      <w:pPr>
        <w:pStyle w:val="Normal"/>
        <w:overflowPunct w:val="false"/>
        <w:autoSpaceDE w:val="false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drugi przetarg ustny nieograniczony na sprzedaż niezabudowanej nieruchomości położonej w Kaliszu  przy ul. Dębowej Nr 12, oznaczonej jako  działka  Nr 76/2 o pow. 1.104 m</w:t>
      </w:r>
      <w:r>
        <w:rPr>
          <w:rFonts w:eastAsia="Times New Roman" w:cs="Times New Roman"/>
          <w:color w:val="auto"/>
          <w:sz w:val="26"/>
          <w:szCs w:val="24"/>
          <w:vertAlign w:val="superscript"/>
          <w:lang w:val="pl-PL" w:bidi="ar-SA"/>
        </w:rPr>
        <w:t xml:space="preserve">2  </w:t>
      </w:r>
      <w:r>
        <w:rPr>
          <w:rFonts w:eastAsia="Times New Roman" w:cs="Times New Roman"/>
          <w:color w:val="auto"/>
          <w:sz w:val="26"/>
          <w:szCs w:val="24"/>
          <w:lang w:val="pl-PL" w:bidi="ar-SA"/>
        </w:rPr>
        <w:t>( grunty orne R VIa ), stanowiącej własność Miasta Kalisza, zapisanej w księdze wieczystej KW Nr 57317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Wyżej wymieniona nieruchomość zgodnie z „Miejscowym planem zagospodarowania przestrzennego „Chmielnik – część południowa” przeznaczona jest pod zabudowę mieszkaniową z możliwością lokalizacji usług w formie lokali wbudowanych w budynki mieszkaniowej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Na działce znajdują się nasadzenia ( drzewa i krzewy ) po byłych ogródkach działkowych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Z uwagi na użytek i klasę gleboznawczą  nabywca działki zobowiązany będzie do uzyskania decyzji o wyłączeniu gruntu z produkcji rolniczej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W ulicy Dębowej o nawierzchni nieutwardzonej znajdują się następujące sieci: elektryczna, wodociągowa i kanalizacji deszczowej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 xml:space="preserve">Nieruchomość będąca przedmiotem zbycia wolna jest  od wszelkich obciążeń i zobowiązań. 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Cena wywoławcza powyższej nieruchomości (obejmująca podatek VAT w wysokości 22%)  ustalona została na kwotę 80.032.-zł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4"/>
          <w:lang w:val="pl-PL" w:bidi="ar-SA"/>
        </w:rPr>
        <w:t xml:space="preserve">Przetarg odbędzie się w Urzędzie Miejskim w Kaliszu  ( Ratusz, I piętro, pokój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b/>
          <w:color w:val="auto"/>
          <w:sz w:val="26"/>
          <w:szCs w:val="24"/>
          <w:lang w:val="pl-PL" w:bidi="ar-SA"/>
        </w:rPr>
        <w:t>Nr 36 )  w dniu 10 marca  2006 r. o godz. 10</w:t>
      </w:r>
      <w:r>
        <w:rPr>
          <w:rFonts w:eastAsia="Times New Roman" w:cs="Times New Roman"/>
          <w:b/>
          <w:color w:val="auto"/>
          <w:sz w:val="26"/>
          <w:szCs w:val="24"/>
          <w:vertAlign w:val="superscript"/>
          <w:lang w:val="pl-PL" w:bidi="ar-SA"/>
        </w:rPr>
        <w:t>oo</w:t>
      </w:r>
      <w:r>
        <w:rPr>
          <w:rFonts w:eastAsia="Times New Roman" w:cs="Times New Roman"/>
          <w:b/>
          <w:color w:val="auto"/>
          <w:sz w:val="26"/>
          <w:szCs w:val="24"/>
          <w:lang w:val="pl-PL" w:bidi="ar-SA"/>
        </w:rPr>
        <w:t>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W przetargu mogą brać udział osoby fizyczne i prawne. Przedstawiciele osób prawnych winni posiadać stosowne dokumenty upoważniające do zaciągania zobowiązań na rzecz i w imieniu firmy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Cudzoziemiec biorący udział w przetargu winien spełniać warunki zawarte w ustawie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 xml:space="preserve">z dnia 24 marca 1920 r. o nabywaniu nieruchomości przez cudzoziemców / jedn. tekst Dz.U. Nr 54 z 1996 r. poz. 245 ze zm./, na dowód czego zobowiązany jest złożyć odpowiednie dokumenty w terminie do dnia 6 marca 2006 r. </w:t>
      </w:r>
    </w:p>
    <w:p>
      <w:pPr>
        <w:pStyle w:val="Normal"/>
        <w:overflowPunct w:val="false"/>
        <w:autoSpaceDE w:val="false"/>
        <w:jc w:val="center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Wadium w wysokości 8.000.-zł. należy  wpłacić najpóźniej do dnia</w:t>
      </w:r>
      <w:r>
        <w:rPr>
          <w:rFonts w:eastAsia="Times New Roman" w:cs="Times New Roman"/>
          <w:b/>
          <w:color w:val="auto"/>
          <w:sz w:val="26"/>
          <w:szCs w:val="24"/>
          <w:lang w:val="pl-PL" w:bidi="ar-SA"/>
        </w:rPr>
        <w:t xml:space="preserve"> 7 marca 2006 r.</w:t>
      </w:r>
      <w:r>
        <w:rPr>
          <w:rFonts w:eastAsia="Times New Roman" w:cs="Times New Roman"/>
          <w:color w:val="auto"/>
          <w:sz w:val="26"/>
          <w:szCs w:val="24"/>
          <w:lang w:val="pl-PL" w:bidi="ar-SA"/>
        </w:rPr>
        <w:t xml:space="preserve"> na konto Urzędu Miejskiego w Kaliszu w BZ WBK S.A. O/Kalisz Nr konta  41 10901128 - 00000000 1201 7217. </w:t>
      </w:r>
      <w:r>
        <w:rPr>
          <w:rFonts w:eastAsia="Times New Roman" w:cs="Times New Roman"/>
          <w:b/>
          <w:bCs/>
          <w:color w:val="auto"/>
          <w:sz w:val="26"/>
          <w:szCs w:val="24"/>
          <w:lang w:val="pl-PL" w:bidi="ar-SA"/>
        </w:rPr>
        <w:t xml:space="preserve">Za dzień wpłaty uważa się dzień wpływu wadium na konto Urzędu. 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Warunkiem przystąpienia do przetargu będzie okazanie w dniu przetargu dowodu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wpłaty wadium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Wadium zwraca się po zakończeniu przetargu, nie później niż przed upływem 3 dni od dnia zakończenia lub odwołania przetargu, natomiast wadium wpłacone przez uczestnika, który przetarg wygrał zalicza się na poczet ceny sprzedaży  nieruchomości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Wadium może ulec przepadkowi w razie uchylania się uczestnika, który przetarg wygrał od zawarcia umowy notarialnej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O wysokości postąpienia decydują uczestnicy przetargu, z tym że postąpienie nie może wynosić mniej niż 1% ceny wywoławczej z zaokrągleniem w górę do pełnych dziesiątek złotych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Koszt sporządzenia umowy notarialnej, jak również koszty związane z założeniem księgi wieczystej i wpisu  ponosi nabywca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Zastrzega się prawo odwołania przetargu z uzasadnionej przyczyny, podając informację o odwołaniu przetargu do publicznej wiadomości.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6"/>
          <w:szCs w:val="24"/>
          <w:lang w:val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bidi="ar-SA"/>
        </w:rPr>
        <w:t>Wszelkie  informacje można uzyskać w Urzędzie Miejskim w Kaliszu Wydziale Gospodarowania Mieniem, Ratusz, III piętro, pokój Nr 60, tel. 7654-380</w:t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overflowPunct w:val="false"/>
        <w:autoSpaceDE w:val="false"/>
        <w:jc w:val="both"/>
        <w:rPr>
          <w:rFonts w:eastAsia="Times New Roman" w:cs="Times New Roman"/>
          <w:b/>
          <w:b/>
          <w:color w:val="auto"/>
          <w:sz w:val="20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single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02:00Z</dcterms:created>
  <dc:creator>ARupotacka</dc:creator>
  <dc:description/>
  <dc:language>en-US</dc:language>
  <cp:lastModifiedBy>Urząd Miejski w Kaliszu</cp:lastModifiedBy>
  <cp:lastPrinted>2006-02-07T08:52:00Z</cp:lastPrinted>
  <dcterms:modified xsi:type="dcterms:W3CDTF">2006-02-07T07:56:00Z</dcterms:modified>
  <cp:revision>5</cp:revision>
  <dc:subject/>
  <dc:title>Dokument 2006/02/00252;0;1  dot.przetargu na Dębową - internet</dc:title>
</cp:coreProperties>
</file>