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Nr WGM.AR.722410-0163/04</w:t>
      </w:r>
      <w:r>
        <w:rPr>
          <w:sz w:val="26"/>
        </w:rPr>
        <w:t xml:space="preserve">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                     </w:t>
      </w:r>
      <w:r>
        <w:rPr>
          <w:b/>
          <w:sz w:val="26"/>
        </w:rPr>
        <w:t xml:space="preserve">   </w:t>
      </w:r>
      <w:r>
        <w:rPr>
          <w:b/>
          <w:sz w:val="26"/>
        </w:rPr>
        <w:t>PREZYDENT MIASTA KALISZA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Działając  na  podstawie  art. 38 ust. 1 i  ust. 2  ustawy z  dnia  21 sierpnia  1997 r.  o gospodarce nieruchomościami / Dz.U. z 2004 r. Nr 261, poz. 2603 - ze zm. /, § 6 ust. 1  ust. 3 i ust. 7 oraz § 13 rozporządzenia Rady Ministrów z dnia 14 września 2004 r. w sprawie sposobu i trybu przeprowadzania przetargów oraz rokowań na zbycie nieruchomości  / Dz. U. z  2004 r.  Nr  207,  poz.  2108 /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</w:t>
      </w:r>
      <w:r>
        <w:rPr>
          <w:b/>
          <w:sz w:val="26"/>
        </w:rPr>
        <w:t>o g ł a s z a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przetarg ustny nieograniczony na sprzedaż niżej wymienionych niezabudowanych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nieruchomości, położonych w Kaliszu przy ul.:</w:t>
      </w:r>
    </w:p>
    <w:p>
      <w:pPr>
        <w:pStyle w:val="Normal"/>
        <w:ind w:left="360" w:hanging="0"/>
        <w:jc w:val="both"/>
        <w:rPr/>
      </w:pPr>
      <w:r>
        <w:rPr>
          <w:sz w:val="26"/>
        </w:rPr>
        <w:t>-    Dębowej Nr 12, działka Nr 76/2 o pow. 1.104 m</w:t>
      </w:r>
      <w:r>
        <w:rPr>
          <w:sz w:val="26"/>
          <w:vertAlign w:val="superscript"/>
        </w:rPr>
        <w:t>2</w:t>
      </w:r>
      <w:r>
        <w:rPr>
          <w:sz w:val="26"/>
        </w:rPr>
        <w:t>, grunty orne R IV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Dębowej Nr 12a, działka Nr 76/3 o pow. 79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, grunty orne R III b i IV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Dębowej Nr 12b, działka Nr 76/5 o pow. 97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, grunty orne R IIIb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Dębowej Nr 12c, działka Nr 76/6 o pow. 1.078 m</w:t>
      </w:r>
      <w:r>
        <w:rPr>
          <w:sz w:val="26"/>
          <w:vertAlign w:val="superscript"/>
        </w:rPr>
        <w:t>2</w:t>
      </w:r>
      <w:r>
        <w:rPr>
          <w:sz w:val="26"/>
        </w:rPr>
        <w:t>, grunty orne rowy R IIIb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stanowiących własność Miasta Kalisza, zapisanych w księdze wieczystej KW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Nr 57317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Zgodnie z „Miejscowym planem zagospodarowania przestrzennego „Chmielnik- część południowa” w/w działki przeznaczone są pod zabudowę mieszkaniową z możliwością</w:t>
      </w:r>
    </w:p>
    <w:p>
      <w:pPr>
        <w:pStyle w:val="Normal"/>
        <w:jc w:val="both"/>
        <w:rPr/>
      </w:pPr>
      <w:r>
        <w:rPr>
          <w:sz w:val="26"/>
        </w:rPr>
        <w:t>lokalizacji usług w formie lokali wbudowanych w budynki mieszkaniowe.</w:t>
      </w:r>
    </w:p>
    <w:p>
      <w:pPr>
        <w:pStyle w:val="TextBody"/>
        <w:rPr/>
      </w:pPr>
      <w:r>
        <w:rPr/>
        <w:t>Na działkach znajdują się nasadzenia ( drzewa i krzewy) po byłych ogródkach działkowych.</w:t>
      </w:r>
    </w:p>
    <w:p>
      <w:pPr>
        <w:pStyle w:val="TextBody"/>
        <w:rPr/>
      </w:pPr>
      <w:r>
        <w:rPr/>
        <w:t>Z uwagi na użytki i klasy gleboznawcze nabywcy działek zobowiązani będą do uzyskania decyzji o wyłączeniu gruntów z produkcji rolniczej.</w:t>
      </w:r>
    </w:p>
    <w:p>
      <w:pPr>
        <w:pStyle w:val="TextBody"/>
        <w:rPr/>
      </w:pPr>
      <w:r>
        <w:rPr/>
        <w:t xml:space="preserve">W ulicy Dębowej o nawierzchni nieutwardzonej znajdują się następujące sieci: elektryczna, wodociągowa i kanalizacji deszczowej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Nieruchomości będące przedmiotem zbycia wolne są  od wszelkich obciążeń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Ceny wywoławcze powyższych nieruchomości (obejmujące podatek VAT w wysokości 22%)  ustalone zostały na następujące kwoty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Dębowa Nr 12  -  cena wywoławcza 80.032.-zł., wadium 8.000.-zł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Dębowa Nr 12a - cena wywoławcza 59.292.-zł., wadium 5.930.-zł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Dębowa Nr 12b - cena wywoławcza 71.126.-zł., wadium 7.110.-zł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Dębowa Nr 12c – cena wywoławcza 78.934.-zł., wadium 7.890.-zł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Przetarg odbędzie się w Urzędzie Miejskim w Kaliszu  ( Ratusz, I piętro, pokój </w:t>
      </w:r>
    </w:p>
    <w:p>
      <w:pPr>
        <w:pStyle w:val="Normal"/>
        <w:jc w:val="both"/>
        <w:rPr/>
      </w:pPr>
      <w:r>
        <w:rPr>
          <w:b/>
          <w:sz w:val="26"/>
        </w:rPr>
        <w:t>Nr 36 )  w dniu 12 września  2005 r. o godz. 10</w:t>
      </w:r>
      <w:r>
        <w:rPr>
          <w:b/>
          <w:sz w:val="26"/>
          <w:vertAlign w:val="superscript"/>
        </w:rPr>
        <w:t>oo</w:t>
      </w:r>
      <w:r>
        <w:rPr>
          <w:b/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W przetargu mogą brać udział osoby fizyczne i prawne. Przedstawiciele osób prawnych winni posiadać stosowne dokumenty upoważniające do zaciągania zobowiązań na rzecz i w imieniu firmy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Cudzoziemiec biorący udział w przetargu winien spełniać warunki zawarte w ustawi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z dnia 24 marca 1920 r. o nabywaniu nieruchomości przez cudzoziemców / jedn. tekst Dz.U. Nr 54 z 1996 r. poz. 245 ze zm./, na dowód czego zobowiązany jest złożyć odpowiednie dokumenty.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 2  -</w:t>
      </w:r>
    </w:p>
    <w:p>
      <w:pPr>
        <w:pStyle w:val="Normal"/>
        <w:jc w:val="both"/>
        <w:rPr/>
      </w:pPr>
      <w:r>
        <w:rPr>
          <w:sz w:val="26"/>
        </w:rPr>
        <w:t>Określone wyżej wadium należy  wpłacić najpóźniej do dnia</w:t>
      </w:r>
      <w:r>
        <w:rPr>
          <w:b/>
          <w:sz w:val="26"/>
        </w:rPr>
        <w:t xml:space="preserve"> 7 września  2005 r.</w:t>
      </w:r>
      <w:r>
        <w:rPr>
          <w:sz w:val="26"/>
        </w:rPr>
        <w:t xml:space="preserve"> na konto Urzędu Miejskiego w Kaliszu w BZ WBK S.A. O/Kalisz Nr konta  41 10901128 - 00000000 1201 7217. </w:t>
      </w:r>
      <w:r>
        <w:rPr>
          <w:b/>
          <w:bCs/>
          <w:sz w:val="26"/>
        </w:rPr>
        <w:t xml:space="preserve">Za dzień wpłaty uważa się dzień wpływu wadium na konto Urzędu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Warunkiem przystąpienia do przetargu będzie okazanie w dniu przetargu dowodu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wpłaty wadium.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26"/>
        </w:rPr>
        <w:t>Wadium zwraca się po zakończeniu przetargu, nie później niż przed upływem 3 dni od dnia zakończenia lub odwołania przetargu, natomiast wadium wpłacone przez uczestnika, który przetarg wygrał zalicza się na poczet ceny sprzedaży  nieruchomości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Wadium może ulec przepadkowi w razie uchylania się uczestnika, który przetarg wygrał od zawarcia umowy notarialnej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O wysokości postąpienia decydują uczestnicy przetargu, z tym że postąpienie nie może wynosić mniej niż 1% ceny wywoławczej z zaokrągleniem w górę do pełnych dziesiątek złotych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Koszt sporządzenia umowy notarialnej, jak również koszty związane z założeniem księgi wieczystej i wpisu  ponosi nabywc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Zastrzega się prawo odwołania przetargu z uzasadnionej przyczyny, podając informację o odwołaniu przetargu do publicznej wiadomości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sz w:val="26"/>
        </w:rPr>
        <w:t>Wszelkie  informacje można uzyskać w Urzędzie Miejskim w Kaliszu Wydziale Gospodarowania Mieniem, Ratusz, III piętro, pokój Nr 60, tel. 7654-380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6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0:47:00Z</dcterms:created>
  <dc:creator>wbigg</dc:creator>
  <dc:description/>
  <dc:language>en-US</dc:language>
  <cp:lastModifiedBy>Urząd Miejski w Kaliszu</cp:lastModifiedBy>
  <cp:lastPrinted>2005-07-28T14:25:00Z</cp:lastPrinted>
  <dcterms:modified xsi:type="dcterms:W3CDTF">2005-08-04T10:47:00Z</dcterms:modified>
  <cp:revision>3</cp:revision>
  <dc:subject/>
  <dc:title>Kalisz, dnia 01</dc:title>
</cp:coreProperties>
</file>