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Ogłoszenie dotyczące  przetargu ustnego nieograniczonego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w sprawie  sprzedaży na własność nieruchomości  </w:t>
      </w:r>
      <w:r>
        <w:rPr>
          <w:bCs/>
          <w:sz w:val="26"/>
        </w:rPr>
        <w:t xml:space="preserve"> </w:t>
      </w:r>
      <w:r>
        <w:rPr>
          <w:b/>
          <w:sz w:val="28"/>
        </w:rPr>
        <w:t xml:space="preserve">niezabudowanej, położonej  w zbiegu ul. Hanki Sawickiej  i ul. Granicznej w Kaliszu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do zamieszczenia w internecie w  dniach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 xml:space="preserve">od  27 września  2005 r. do  25 listopada  2005 r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Prezydent  Miasta  Kalisza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działając na podstawie art. 38 ust.1 i art. 40 ust. 1 pkt 1 ustawy z dnia  21 sierpnia 1997 r. o gospodarce nieruchomościami (Dz. U. z 2004 r. Nr 261, poz. 2603 z późn. zm.) oraz § 13 rozporządzenia Rady Ministrów z dnia 14 września 2004 r. w sprawie sposobu i trybu przeprowadzania przetargów oraz rokowań na zbycie nieruchomości (Dz. U. z 2004 r. Nr 207, poz. 2108)</w:t>
      </w:r>
    </w:p>
    <w:p>
      <w:pPr>
        <w:pStyle w:val="TextBody"/>
        <w:jc w:val="both"/>
        <w:rPr>
          <w:b/>
          <w:b/>
          <w:sz w:val="26"/>
        </w:rPr>
      </w:pPr>
      <w:r>
        <w:rPr>
          <w:sz w:val="26"/>
        </w:rPr>
        <w:t xml:space="preserve"> 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</w:rPr>
        <w:t>o g ł a s z a</w:t>
        <w:br/>
      </w:r>
    </w:p>
    <w:p>
      <w:pPr>
        <w:pStyle w:val="TextBody"/>
        <w:rPr/>
      </w:pPr>
      <w:r>
        <w:rPr>
          <w:b/>
          <w:sz w:val="26"/>
        </w:rPr>
        <w:t xml:space="preserve">przetarg ustny nieograniczony </w:t>
      </w:r>
      <w:r>
        <w:rPr>
          <w:bCs/>
          <w:sz w:val="26"/>
        </w:rPr>
        <w:t>w sprawie sprzedaży na własność  nieruchomości  niezabudowanej, położonej  w zbiegu ul. Hanki Sawickiej  i ul. Granicznej w Kaliszu  z przeznaczeniem pod usługi komercyjne typu handel, gastronomia, rzemiosło w tym usługi związane z komunikacją.</w:t>
        <w:br/>
      </w:r>
      <w:r>
        <w:rPr>
          <w:b/>
          <w:sz w:val="26"/>
        </w:rPr>
        <w:t xml:space="preserve">Przetarg odbędzie się w Urzędzie Miejskim w Kaliszu, Główny Rynek 20(Ratusz) </w:t>
      </w:r>
    </w:p>
    <w:p>
      <w:pPr>
        <w:pStyle w:val="TextBody"/>
        <w:rPr>
          <w:b/>
          <w:b/>
          <w:bCs/>
          <w:sz w:val="26"/>
          <w:u w:val="single"/>
        </w:rPr>
      </w:pPr>
      <w:r>
        <w:rPr>
          <w:b/>
          <w:sz w:val="26"/>
        </w:rPr>
        <w:t xml:space="preserve">I piętro, pokój 36,  w dniu  </w:t>
      </w:r>
      <w:r>
        <w:rPr>
          <w:b/>
          <w:sz w:val="26"/>
          <w:u w:val="single"/>
        </w:rPr>
        <w:t>28  listopada  2005r. o godz. 10</w:t>
      </w:r>
      <w:r>
        <w:rPr>
          <w:b/>
          <w:sz w:val="26"/>
          <w:u w:val="single"/>
          <w:vertAlign w:val="superscript"/>
        </w:rPr>
        <w:t>00</w:t>
      </w:r>
      <w:r>
        <w:rPr>
          <w:b/>
          <w:sz w:val="26"/>
          <w:u w:val="single"/>
        </w:rPr>
        <w:t xml:space="preserve">  </w:t>
      </w:r>
    </w:p>
    <w:p>
      <w:pPr>
        <w:pStyle w:val="TextBody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Dane dotyczące nieruchomości oraz warunki przeprowadzenia przetargu: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6"/>
        </w:rPr>
        <w:t xml:space="preserve">Cena wywoławcza nieruchomości  </w:t>
      </w:r>
      <w:r>
        <w:rPr>
          <w:b/>
          <w:sz w:val="26"/>
        </w:rPr>
        <w:t>1.952.000 zł ,</w:t>
      </w:r>
      <w:r>
        <w:rPr>
          <w:b/>
          <w:bCs/>
          <w:sz w:val="26"/>
        </w:rPr>
        <w:t xml:space="preserve"> w tym 22% podatek VAT</w:t>
      </w:r>
      <w:r>
        <w:rPr>
          <w:b/>
          <w:sz w:val="26"/>
        </w:rPr>
        <w:t xml:space="preserve">. </w:t>
      </w:r>
    </w:p>
    <w:p>
      <w:pPr>
        <w:pStyle w:val="TextBody"/>
        <w:numPr>
          <w:ilvl w:val="0"/>
          <w:numId w:val="1"/>
        </w:numPr>
        <w:jc w:val="both"/>
        <w:rPr>
          <w:b/>
          <w:b/>
          <w:sz w:val="26"/>
        </w:rPr>
      </w:pPr>
      <w:r>
        <w:rPr>
          <w:bCs/>
          <w:sz w:val="26"/>
        </w:rPr>
        <w:t>Wymienione n</w:t>
      </w:r>
      <w:r>
        <w:rPr>
          <w:sz w:val="26"/>
        </w:rPr>
        <w:t>ieruchomości niezabudowane, stanowią własność Miasta Kalisza, oznaczone zostały w  ewidencji gruntów i budynków miasta Kalisza w obrębie 075 Dobrzec jako działki: nr 7/9 o pow. 179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- ul.Hanki Sawickiej, zapisana w księdze wieczystej nr 41431 i nr  7/5 o pow. 9010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-</w:t>
      </w:r>
      <w:r>
        <w:rPr>
          <w:sz w:val="26"/>
          <w:vertAlign w:val="superscript"/>
        </w:rPr>
        <w:t xml:space="preserve"> </w:t>
      </w:r>
      <w:r>
        <w:rPr>
          <w:sz w:val="26"/>
        </w:rPr>
        <w:t xml:space="preserve">ul.Graniczna, zapisana w księdze wieczystej KW 31503  </w:t>
      </w:r>
    </w:p>
    <w:p>
      <w:pPr>
        <w:pStyle w:val="TextBody"/>
        <w:ind w:left="360" w:hanging="0"/>
        <w:jc w:val="both"/>
        <w:rPr>
          <w:sz w:val="26"/>
        </w:rPr>
      </w:pPr>
      <w:r>
        <w:rPr>
          <w:sz w:val="26"/>
        </w:rPr>
        <w:t>Przez nieruchomość  przebiegają sieci : energetyczna i telekomunikacyjna.</w:t>
      </w:r>
    </w:p>
    <w:p>
      <w:pPr>
        <w:pStyle w:val="TextBody"/>
        <w:ind w:left="360" w:hanging="0"/>
        <w:jc w:val="both"/>
        <w:rPr>
          <w:sz w:val="26"/>
        </w:rPr>
      </w:pPr>
      <w:r>
        <w:rPr>
          <w:sz w:val="26"/>
        </w:rPr>
        <w:t>Zobowiązań i obciążeń brak. Posiada  dostęp do sieci komunalnych : wodociągowej, kanalizacyjnej, energetycznej i gazowej oraz  bezpośredni dostęp do drogi publicznej .</w:t>
      </w:r>
    </w:p>
    <w:p>
      <w:pPr>
        <w:pStyle w:val="Normal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 xml:space="preserve">Decyzją  z dnia 6 czerwca 2005 r. Nr WSRK.6014-36/05  umorzone zostało </w:t>
        <w:br/>
        <w:t xml:space="preserve">      postępowanie w sprawie wyłączenia z produkcji rolnej  w/w nieruchomości. </w:t>
        <w:br/>
        <w:t xml:space="preserve">3. Zgodnie z miejscowym planem zagospodarowania przestrzennego dla osiedla </w:t>
        <w:br/>
        <w:t xml:space="preserve">      Dobrzec,zatwierdzonym Uchwałą Rady Miejskiej Nr  VII/113/2003 z dnia </w:t>
        <w:br/>
        <w:t xml:space="preserve">      22.05.2003.,opublikowaną w Dzienniku Urzędowym  Województwa Wielko-</w:t>
        <w:br/>
        <w:t xml:space="preserve">      polskiego Nr 131,poz.2461 nieruchomość objęta jest jednostką bilansową  </w:t>
        <w:br/>
        <w:t xml:space="preserve">  </w:t>
      </w:r>
      <w:r>
        <w:rPr>
          <w:b/>
          <w:bCs/>
          <w:sz w:val="26"/>
        </w:rPr>
        <w:t xml:space="preserve">    24 UC j</w:t>
      </w:r>
      <w:r>
        <w:rPr>
          <w:sz w:val="26"/>
        </w:rPr>
        <w:t xml:space="preserve">ako tereny  usług komercyjnych , typu handel,  gastronomia , rzemiosło, </w:t>
        <w:br/>
        <w:t xml:space="preserve">      w tym usługi  związane z komunikacją . </w:t>
      </w:r>
    </w:p>
    <w:p>
      <w:pPr>
        <w:pStyle w:val="Normal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 xml:space="preserve">Szczegółowe warunki realizacji inwestycji na w/w działkach  zapisane zostały w </w:t>
        <w:br/>
        <w:t xml:space="preserve">      w/w planie  (z wykluczeniem możliwości  realizacji obiektów  handlowych o </w:t>
        <w:br/>
        <w:t xml:space="preserve">      łącznej  powierzchni  sprzedaży powyżej  200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).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 xml:space="preserve">4. W powyższych przetargach mogą brać udział osoby fizyczne i prawne. </w:t>
        <w:br/>
        <w:t xml:space="preserve">      Przedstawiciele osób prawnych powinni posiadać stosowne umocowania do </w:t>
        <w:br/>
        <w:t xml:space="preserve">      zaciągania zobowiązań na rzecz i w imieniu tej osoby prawnej. Cudzoziemiec </w:t>
        <w:br/>
        <w:t xml:space="preserve">      biorący udział w przetargu musi spełniać warunki zawarte w ustawie z dnia </w:t>
        <w:br/>
        <w:t xml:space="preserve">     24 marca 1920r. o nabywaniu nieruchomości przez cudzoziemców (Dz.. U. z </w:t>
        <w:br/>
        <w:t xml:space="preserve">     1996r. Nr 54, poz.245), na dowód czego zobowiązany jest złożyć organizatorowi </w:t>
        <w:br/>
        <w:t xml:space="preserve">      przetargu odpowiednie oświadczenia lub dokumenty najpóźniej do dnia</w:t>
        <w:br/>
        <w:t xml:space="preserve">      21 listopada 2005 r.  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5.  Warunkiem przystąpienia do w/w przetargów jest uiszczenie wadium w wysokości</w:t>
      </w:r>
    </w:p>
    <w:p>
      <w:pPr>
        <w:pStyle w:val="TextBody"/>
        <w:jc w:val="both"/>
        <w:rPr/>
      </w:pPr>
      <w:r>
        <w:rPr>
          <w:sz w:val="26"/>
        </w:rPr>
        <w:t xml:space="preserve">     </w:t>
      </w:r>
      <w:r>
        <w:rPr>
          <w:b/>
          <w:sz w:val="26"/>
        </w:rPr>
        <w:t xml:space="preserve">100.000 zł - , </w:t>
      </w:r>
      <w:r>
        <w:rPr>
          <w:bCs/>
          <w:sz w:val="26"/>
        </w:rPr>
        <w:t>które</w:t>
      </w:r>
      <w:r>
        <w:rPr>
          <w:b/>
          <w:sz w:val="26"/>
        </w:rPr>
        <w:t xml:space="preserve"> </w:t>
      </w:r>
      <w:r>
        <w:rPr>
          <w:sz w:val="26"/>
        </w:rPr>
        <w:t xml:space="preserve">należy wpłacić w pieniądzu w takim terminie, aby najpóźniej </w:t>
        <w:br/>
        <w:t xml:space="preserve">     w dniu  </w:t>
      </w:r>
      <w:r>
        <w:rPr>
          <w:b/>
          <w:bCs/>
          <w:sz w:val="26"/>
        </w:rPr>
        <w:t>22  listopada</w:t>
      </w:r>
      <w:r>
        <w:rPr>
          <w:b/>
          <w:sz w:val="26"/>
        </w:rPr>
        <w:t xml:space="preserve"> 2005r. </w:t>
      </w:r>
      <w:r>
        <w:rPr>
          <w:bCs/>
          <w:sz w:val="26"/>
        </w:rPr>
        <w:t xml:space="preserve"> </w:t>
      </w:r>
      <w:r>
        <w:rPr>
          <w:sz w:val="26"/>
        </w:rPr>
        <w:t xml:space="preserve">znalazło się na koncie Urzędu Miejskiego w Kaliszu </w:t>
        <w:br/>
        <w:t xml:space="preserve">     </w:t>
      </w:r>
      <w:r>
        <w:rPr>
          <w:b/>
          <w:sz w:val="26"/>
        </w:rPr>
        <w:t>Bank Zachodni WBK S.A.O/Kalisz nr 41 1090 1128 0000 0000 1201 7217.</w:t>
      </w:r>
    </w:p>
    <w:p>
      <w:pPr>
        <w:pStyle w:val="TextBody"/>
        <w:ind w:left="360" w:hanging="0"/>
        <w:jc w:val="both"/>
        <w:rPr>
          <w:sz w:val="26"/>
        </w:rPr>
      </w:pPr>
      <w:r>
        <w:rPr>
          <w:sz w:val="26"/>
        </w:rPr>
        <w:t>Dowód wniesienia wadium należy przedłożyć komisji przetargowej przed otwarciem przetargu. Osobom, które nie wygrają przetargu wadium zostanie zwrócone nie później niż przed upływem  3 dni od zakończenia lub odwołania przetargu, natomiast wadium wpłacone przez uczestnika, który przetarg wygrał zalicza się na poczet ceny nabycia nieruchomości. Wadium ulega przepadkowi w razie uchylenia się uczestnika, który przetarg wygrał od zawarcia umowy notarialnej.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 xml:space="preserve">6. O wysokości postąpienia decydują uczestnicy przetargów, z tym, że postąpienie </w:t>
        <w:br/>
        <w:t xml:space="preserve">     nie może wynosić mniej niż 1 % ceny wywoławczej z zaokrągleniem w górę do </w:t>
        <w:br/>
        <w:t xml:space="preserve">     pełnych  dziesiątek złotych.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 xml:space="preserve">7. Uczestnik, który przetarg wygrał związany jest wylicytowaną ceną do upływu </w:t>
        <w:br/>
        <w:t xml:space="preserve">     terminu  zawarcia umowy notarialnej.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8. Koszty notarialne, opłaty skarbowe i sądowe ponosi nabywca.</w:t>
      </w:r>
    </w:p>
    <w:p>
      <w:pPr>
        <w:pStyle w:val="TextBody"/>
        <w:rPr>
          <w:sz w:val="26"/>
        </w:rPr>
      </w:pPr>
      <w:r>
        <w:rPr>
          <w:sz w:val="26"/>
        </w:rPr>
        <w:t xml:space="preserve">9. Zastrzega się prawo odwołania przetargu z uzasadnionej przyczyny, informując </w:t>
        <w:br/>
        <w:t xml:space="preserve">    o   tym w formie właściwej dla ogłoszenia.</w:t>
        <w:br/>
        <w:t xml:space="preserve">10.Wszelkich informacji o przetargu udziela się w Wydziale Gospodarowania </w:t>
        <w:br/>
        <w:t xml:space="preserve">     Mieniem Urzędu Miejskiego w Kaliszu, Ratusz III piętro, pokój 62, telef. (062)   </w:t>
        <w:br/>
        <w:t xml:space="preserve">     76-54-364.</w:t>
      </w:r>
    </w:p>
    <w:p>
      <w:pPr>
        <w:pStyle w:val="TextBody"/>
        <w:ind w:left="36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8:01:00Z</dcterms:created>
  <dc:creator>Urząd Miejski w Kaliszu</dc:creator>
  <dc:description/>
  <dc:language>en-US</dc:language>
  <cp:lastModifiedBy>Urząd Miejski w Kaliszu</cp:lastModifiedBy>
  <dcterms:modified xsi:type="dcterms:W3CDTF">2005-09-23T08:02:00Z</dcterms:modified>
  <cp:revision>1</cp:revision>
  <dc:subject/>
  <dc:title>Ogłoszenie dotyczące  przetargu ustnego nieograniczonego </dc:title>
</cp:coreProperties>
</file>