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Ogłoszenie dotyczące drugiego przetargu ustnego nieograniczonego  </w:t>
        <w:br/>
        <w:t xml:space="preserve">w sprawie sprzedaży na własność nieruchomości zabudowanych, położonych  przy ul.Harcerskiej 10 i 10b w Kaliszu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zamieszczenia  w internecie w dnia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 9 września 2005 r. do 8 października 2005 r.</w:t>
      </w:r>
    </w:p>
    <w:p>
      <w:pPr>
        <w:pStyle w:val="Heading1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Prezydent  Miasta  Kalisz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ziałając na podstawie art.39 ust.1  i  art.40 ust.1 pkt 1 ustawy z dnia 21 sierpnia 1997 roku </w:t>
        <w:br/>
        <w:t>o gospodarce nieruchomościami (Dz.U. z 2004 r. Nr 261, poz. 2603 ) oraz § 13  rozporządzenia Rady Ministrów z dnia 14 września  2004 r. w sprawie  sposobu  i  trybu przeprowadzania przetargów  oraz rokowań na zbycie nieruchomości (Dz. U. z 2004 r. Nr 207 , poz. 2108 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i n f o r m u j 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że ogłoszony  w gazecie „Ziemia Kaliska” z dnia 2 września 2005 r. Nr 204  - na dzień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20 września 2005 r. -  drugi przetarg ustny nieograniczony w sprawie sprzedaży na własność nieruchomości zabudowanych, położonych przy ul. Harcerskiej 10 i 10b </w:t>
        <w:br/>
        <w:t>w Kaliszu w strefie śródmiejski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 d b ę d z i e  s i ę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dnia  </w:t>
      </w:r>
      <w:r>
        <w:rPr>
          <w:rFonts w:cs="Arial" w:ascii="Arial" w:hAnsi="Arial"/>
          <w:b/>
          <w:bCs/>
          <w:u w:val="single"/>
        </w:rPr>
        <w:t>11 października 2005 roku 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o godz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10</w:t>
      </w:r>
      <w:r>
        <w:rPr>
          <w:rFonts w:cs="Arial" w:ascii="Arial" w:hAnsi="Arial"/>
          <w:b/>
          <w:bCs/>
          <w:u w:val="single"/>
          <w:vertAlign w:val="superscript"/>
        </w:rPr>
        <w:t xml:space="preserve">00  </w:t>
      </w:r>
      <w:r>
        <w:rPr>
          <w:rFonts w:cs="Arial" w:ascii="Arial" w:hAnsi="Arial"/>
          <w:b/>
          <w:bCs/>
        </w:rPr>
        <w:t xml:space="preserve"> ,</w:t>
      </w:r>
      <w:r>
        <w:rPr>
          <w:rFonts w:cs="Arial" w:ascii="Arial" w:hAnsi="Arial"/>
          <w:b/>
          <w:bCs/>
          <w:sz w:val="22"/>
        </w:rPr>
        <w:t xml:space="preserve"> w Urzędzie Miejskim w Kaliszu, Ratusz  I piętro pokój Nr 3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 xml:space="preserve">Warunkiem przystąpienia do przetargu jest uiszczenie  wadium w wysokości </w:t>
        <w:br/>
      </w:r>
      <w:r>
        <w:rPr>
          <w:rFonts w:cs="Arial" w:ascii="Arial" w:hAnsi="Arial"/>
          <w:b/>
          <w:bCs/>
          <w:sz w:val="22"/>
        </w:rPr>
        <w:t>8500,- zł,</w:t>
      </w:r>
      <w:r>
        <w:rPr>
          <w:rFonts w:cs="Arial" w:ascii="Arial" w:hAnsi="Arial"/>
          <w:sz w:val="22"/>
        </w:rPr>
        <w:t xml:space="preserve">  które należy  wnieść w pieniądzu  w takim terminie, aby w dniu </w:t>
      </w:r>
      <w:r>
        <w:rPr>
          <w:rFonts w:cs="Arial" w:ascii="Arial" w:hAnsi="Arial"/>
          <w:b/>
          <w:bCs/>
          <w:sz w:val="22"/>
        </w:rPr>
        <w:t xml:space="preserve">5 października </w:t>
        <w:br/>
        <w:t xml:space="preserve">2005 r. </w:t>
      </w:r>
      <w:r>
        <w:rPr>
          <w:rFonts w:cs="Arial" w:ascii="Arial" w:hAnsi="Arial"/>
          <w:sz w:val="22"/>
        </w:rPr>
        <w:t xml:space="preserve">znalazło się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na koncie  Urzędu Miejskiego w Kaliszu , r-k   wadium Bank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2"/>
        </w:rPr>
        <w:t>Zachodni  WBK S.A. O/Kalisz Nr  41 1090 1128 0000 0000  1201 7217  .</w:t>
        <w:br/>
        <w:t>Warunkiem dopuszczenia do przetargu będzie wpłata wadium i okazanie dowodu wpłat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łną  informację  dotyczącą nieruchomości , warunków przystąpienia  do przetargu </w:t>
        <w:br/>
        <w:t xml:space="preserve"> i warunków zbycia nieruchomości zawiera ogłoszenie o przetargu wywieszone na tablicy ogłoszeń w siedzibie Urzędu Miejskiego w Kaliszu  Główny Rynek 20, które jest również zamieszczone w  internecie pod adresem : </w:t>
      </w:r>
      <w:r>
        <w:rPr>
          <w:rFonts w:cs="Arial" w:ascii="Arial" w:hAnsi="Arial"/>
          <w:b/>
          <w:bCs/>
          <w:sz w:val="22"/>
        </w:rPr>
        <w:t>www.bip.kalisz.pl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ch informacji o przetargu udziela się w Wydziale Gospodarowania Mieniem</w:t>
        <w:br/>
        <w:t>Urzędu Miejskiego w Kaliszu, Ratusz III piętro, pokój nr 62, tel.0-62 / 76-54-36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0:36:00Z</dcterms:created>
  <dc:creator>Urząd Miejski w Kaliszu</dc:creator>
  <dc:description/>
  <dc:language>en-US</dc:language>
  <cp:lastModifiedBy>Urząd Miejski w Kaliszu</cp:lastModifiedBy>
  <dcterms:modified xsi:type="dcterms:W3CDTF">2005-09-07T10:42:00Z</dcterms:modified>
  <cp:revision>2</cp:revision>
  <dc:subject/>
  <dc:title>Prezydent  Miasta  Kalisza</dc:title>
</cp:coreProperties>
</file>