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isz , 17 .07.2006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GM.JS.722413-0035/06</w:t>
      </w:r>
    </w:p>
    <w:p>
      <w:pPr>
        <w:pStyle w:val="Normal"/>
        <w:rPr/>
      </w:pPr>
      <w:r>
        <w:rPr/>
        <w:t>2006/07/007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>Wydział Organizacyjny</w:t>
      </w:r>
    </w:p>
    <w:p>
      <w:pPr>
        <w:pStyle w:val="Heading2"/>
        <w:rPr/>
      </w:pPr>
      <w:r>
        <w:rPr/>
        <w:t>Urzędu Miejskiego</w:t>
      </w:r>
    </w:p>
    <w:p>
      <w:pPr>
        <w:pStyle w:val="Heading3"/>
        <w:rPr/>
      </w:pPr>
      <w:r>
        <w:rPr/>
        <w:t>w</w:t>
      </w:r>
      <w:r>
        <w:rPr>
          <w:u w:val="none"/>
        </w:rPr>
        <w:t xml:space="preserve">  </w:t>
      </w:r>
      <w:r>
        <w:rPr/>
        <w:t>m i e j s c 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</w:t>
      </w:r>
      <w:r>
        <w:rPr>
          <w:rFonts w:cs="Arial" w:ascii="Arial" w:hAnsi="Arial"/>
          <w:b/>
          <w:bCs/>
        </w:rPr>
        <w:t>Wydział Gospodarowania Mieniem Urzędu Miejskiego w Kaliszu</w:t>
      </w:r>
    </w:p>
    <w:p>
      <w:pPr>
        <w:pStyle w:val="Normal"/>
        <w:jc w:val="both"/>
        <w:rPr/>
      </w:pPr>
      <w:r>
        <w:rPr>
          <w:rFonts w:cs="Arial" w:ascii="Arial" w:hAnsi="Arial"/>
        </w:rPr>
        <w:t>w załączeniu przekazuje treść ogłoszenia Prezydenta Miasta Kalisza  dotyczącą kolejnego przetargu ustnego nieograniczonego  w sprawie sprzedaży na własność nieruchomości niezabudowanej położonej w zbiegu ul. Hanki Sawickiej</w:t>
        <w:br/>
        <w:t xml:space="preserve"> i ul. Granicznej  w Kaliszu z prośbą o zamieszczenie w internecie na stronie </w:t>
      </w:r>
      <w:hyperlink r:id="rId2">
        <w:r>
          <w:rPr>
            <w:rStyle w:val="InternetLink"/>
            <w:rFonts w:cs="Arial" w:ascii="Arial" w:hAnsi="Arial"/>
          </w:rPr>
          <w:t>www.bip.kalisz.pl</w:t>
        </w:r>
      </w:hyperlink>
      <w:r>
        <w:rPr>
          <w:rFonts w:cs="Arial" w:ascii="Arial" w:hAnsi="Arial"/>
        </w:rPr>
        <w:t xml:space="preserve">   od  17 lipca  2006  roku  do dnia  16 sierpnia 2006 roku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ł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 xml:space="preserve">Ogłoszenie dotyczące kolejnego  przetargu ustnego nieograniczonego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w sprawie  sprzedaży na własność nieruchomości  niezabudowanej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położonej  w zbiegu ul. Hanki Sawickiej   i  ul.  Granicznej  w Kaliszu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do zamieszczenia w internecie w  dniach 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  <w:t xml:space="preserve">od  17 lipca 2006 r.  do  16 sierpnia   2006 r. 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Prezydent    Miasta    Kalisza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g ł a s z 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/>
      </w:pPr>
      <w:r>
        <w:rPr>
          <w:rFonts w:cs="Arial" w:ascii="Arial" w:hAnsi="Arial"/>
          <w:b/>
          <w:bCs/>
          <w:sz w:val="22"/>
        </w:rPr>
        <w:t xml:space="preserve">kolejny przetarg ustny nieograniczony  </w:t>
      </w:r>
      <w:r>
        <w:rPr>
          <w:rFonts w:cs="Arial" w:ascii="Arial" w:hAnsi="Arial"/>
          <w:sz w:val="22"/>
        </w:rPr>
        <w:t xml:space="preserve">w sprawie  sprzedaży  na  własność nieruchomości niezabudowanej, położonej  w zbiegu ul. Hanki Sawickiej  i ul. Granicznej w Kaliszu ( na terenie osiedla „Dobrzec” , które zamieszkuje około 15 tys. osób) </w:t>
        <w:br/>
        <w:t>z przeznaczeniem pod usługi komercyjne typu handel, gastronomia, rzemiosło, w  tym usługi związane  z komunikacją 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 xml:space="preserve">Przetarg   odbędzie się w Urzędzie Miejskim w Kaliszu , Główny Rynek 20  pokój Nr </w:t>
      </w:r>
      <w:r>
        <w:rPr>
          <w:rFonts w:cs="Arial" w:ascii="Arial" w:hAnsi="Arial"/>
          <w:b/>
          <w:bCs/>
          <w:sz w:val="22"/>
        </w:rPr>
        <w:t>36</w:t>
      </w:r>
      <w:r>
        <w:rPr>
          <w:rFonts w:cs="Arial" w:ascii="Arial" w:hAnsi="Arial"/>
          <w:sz w:val="22"/>
        </w:rPr>
        <w:t xml:space="preserve">, </w:t>
        <w:br/>
        <w:t xml:space="preserve">I piętro  w dniu  </w:t>
      </w:r>
      <w:r>
        <w:rPr>
          <w:rFonts w:cs="Arial" w:ascii="Arial" w:hAnsi="Arial"/>
          <w:sz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u w:val="single"/>
        </w:rPr>
        <w:t xml:space="preserve"> 23 sierpnia  2006 roku  o godz. 10</w:t>
      </w:r>
      <w:r>
        <w:rPr>
          <w:rFonts w:cs="Arial" w:ascii="Arial" w:hAnsi="Arial"/>
          <w:b/>
          <w:bCs/>
          <w:sz w:val="22"/>
          <w:u w:val="single"/>
          <w:vertAlign w:val="superscript"/>
        </w:rPr>
        <w:t>00</w:t>
      </w:r>
      <w:r>
        <w:rPr>
          <w:rFonts w:cs="Arial" w:ascii="Arial" w:hAnsi="Arial"/>
          <w:b/>
          <w:bCs/>
          <w:sz w:val="22"/>
          <w:u w:val="single"/>
        </w:rPr>
        <w:t>.</w:t>
      </w:r>
    </w:p>
    <w:p>
      <w:pPr>
        <w:pStyle w:val="Tekstpodstawowy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ane dotyczące nieruchomości oraz warunki  przeprowadzenia przetargu 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1.Cena wywoławcza nieruchomości:  </w:t>
      </w:r>
      <w:r>
        <w:rPr>
          <w:rFonts w:cs="Arial" w:ascii="Arial" w:hAnsi="Arial"/>
          <w:b/>
          <w:bCs/>
          <w:sz w:val="22"/>
        </w:rPr>
        <w:t>1.366.400,-złotych  , w tym 22% podatek VAT.</w:t>
      </w:r>
      <w:r>
        <w:rPr>
          <w:rFonts w:cs="Arial" w:ascii="Arial" w:hAnsi="Arial"/>
          <w:sz w:val="22"/>
        </w:rPr>
        <w:t xml:space="preserve">  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 xml:space="preserve">2. </w:t>
      </w:r>
      <w:r>
        <w:rPr>
          <w:rFonts w:cs="Arial" w:ascii="Arial" w:hAnsi="Arial"/>
          <w:sz w:val="22"/>
        </w:rPr>
        <w:t xml:space="preserve">Wymieniona nieruchomość niezabudowana stanowi własność Miasta Kalisza, oznaczona </w:t>
        <w:br/>
        <w:t xml:space="preserve">    została w ewidencji gruntów i budynków miasta  Kalisza w obrębie  geodezyjnym nr 075 </w:t>
        <w:br/>
        <w:t xml:space="preserve">    Dobrzec jako działka nr: 7/9 o pow. 179 m² (ul. Hanki Sawickiej), zapisana w księdze </w:t>
        <w:br/>
        <w:t xml:space="preserve">    wieczystej nr  41431  i  nr 7/5 o pow. 9010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(ul. Graniczna), zapisana w księdze </w:t>
        <w:br/>
        <w:t xml:space="preserve">    wieczystej nr 31503 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Przez nieruchomość przebiegają sieci: energetyczna i telekomunikacyjn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Zobowiązań i obciążeń brak. Posiada dostęp do sieci komunalnych : wodociągowej, </w:t>
        <w:br/>
        <w:t xml:space="preserve">    kanalizacyjnej, energetycznej  i gazowej oraz bezpośredni dostęp do drogi publicznej 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Decyzją  z dnia  6 czerwca 2005 r. Nr WSRK.6014-36/05  umorzone zostało  </w:t>
        <w:br/>
        <w:t xml:space="preserve">    postępowanie  w sprawie wyłączenia z produkcji rolnej  w/w nieruchomości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3. Zgodnie z  obowiązującym miejscowym planem zagospodarowania przestrzennego dla </w:t>
        <w:br/>
        <w:t xml:space="preserve">    osiedla Dobrzec, nieruchomość  ta objęta jest jednostką bilansową </w:t>
      </w:r>
      <w:r>
        <w:rPr>
          <w:rFonts w:cs="Arial" w:ascii="Arial" w:hAnsi="Arial"/>
          <w:b/>
          <w:bCs/>
          <w:sz w:val="22"/>
        </w:rPr>
        <w:t xml:space="preserve"> 24 UC</w:t>
      </w:r>
      <w:r>
        <w:rPr>
          <w:rFonts w:cs="Arial" w:ascii="Arial" w:hAnsi="Arial"/>
          <w:sz w:val="22"/>
        </w:rPr>
        <w:t xml:space="preserve"> jako tereny  </w:t>
        <w:br/>
        <w:t xml:space="preserve">    usług komercyjnych, typu handel, gastronomia, rzemiosło, w tym usługi związane </w:t>
        <w:br/>
        <w:t xml:space="preserve">    z komunikacją. Szczegółowe warunki realizacji inwestycji na w/w działce zapisane zostały </w:t>
        <w:br/>
        <w:t xml:space="preserve">    w w/w planie (z wykluczeniem możliwości  realizacji obiektów  handlowych  o łącznej </w:t>
        <w:br/>
        <w:t xml:space="preserve">    powierzchni  sprzedaży powyżej  2000 m</w:t>
      </w:r>
      <w:r>
        <w:rPr>
          <w:rFonts w:cs="Arial" w:ascii="Arial" w:hAnsi="Arial"/>
          <w:sz w:val="22"/>
          <w:vertAlign w:val="superscript"/>
        </w:rPr>
        <w:t xml:space="preserve">2 </w:t>
      </w:r>
      <w:r>
        <w:rPr>
          <w:rFonts w:cs="Arial" w:ascii="Arial" w:hAnsi="Arial"/>
          <w:sz w:val="22"/>
        </w:rPr>
        <w:t>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W przetargu mogą brać udział osoby fizyczne i prawne 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Przedstawiciele osób prawnych winni posiadać stosowne umocowania do  zaciągania </w:t>
        <w:br/>
        <w:t xml:space="preserve">    zobowiązań na rzecz i w imieniu tej osoby  prawnej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Cudzoziemiec biorący udział w przetargu musi spełniać warunki zawarte w ustawie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z dnia 24 marca 1920 roku o nabywaniu nieruchomości przez cudzoziemców (Dz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U. z 1996 r.Nr 54, poz.245 z późń. zm.), na dowód czego zobowiązany jest złożyć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organizatorowi przetargu odpowiednie oświadczenia   lub  dokumenty najpóźniej do </w:t>
        <w:br/>
        <w:t xml:space="preserve">    16 sierpnia  2006 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. Warunkiem przystąpienia do przetargu jest uiszczenie  wadium w wysokości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b/>
          <w:bCs/>
          <w:sz w:val="22"/>
        </w:rPr>
        <w:t>70.000,- zł,</w:t>
      </w:r>
      <w:r>
        <w:rPr>
          <w:rFonts w:cs="Arial" w:ascii="Arial" w:hAnsi="Arial"/>
          <w:sz w:val="22"/>
        </w:rPr>
        <w:t xml:space="preserve"> które należy  wnieść w pieniądzu  w takim terminie, aby w dniu </w:t>
        <w:br/>
        <w:t xml:space="preserve">    </w:t>
      </w:r>
      <w:r>
        <w:rPr>
          <w:rFonts w:cs="Arial" w:ascii="Arial" w:hAnsi="Arial"/>
          <w:b/>
          <w:bCs/>
          <w:sz w:val="22"/>
        </w:rPr>
        <w:t xml:space="preserve"> 18 sierpnia  2006 r.  </w:t>
      </w:r>
      <w:r>
        <w:rPr>
          <w:rFonts w:cs="Arial" w:ascii="Arial" w:hAnsi="Arial"/>
          <w:sz w:val="22"/>
        </w:rPr>
        <w:t xml:space="preserve">znalazło się 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 xml:space="preserve">na koncie  Urzędu Miejskiego w Kaliszu , r-k   </w:t>
        <w:br/>
        <w:t xml:space="preserve">     wadium Bank  Zachodni  WBK S.A. O/Kalisz Nr  41 1090 1128 0000 0000  1201 7217  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Dowód wniesienia wadium należy przedłożyć komisji przetargowej przed otwarciem </w:t>
        <w:br/>
        <w:t xml:space="preserve">     przetargu.</w:t>
      </w:r>
      <w:r>
        <w:rPr>
          <w:rFonts w:cs="Arial" w:ascii="Arial" w:hAnsi="Arial"/>
          <w:i/>
          <w:sz w:val="22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i/>
          <w:sz w:val="22"/>
        </w:rPr>
        <w:t xml:space="preserve">     </w:t>
      </w:r>
      <w:r>
        <w:rPr>
          <w:rFonts w:cs="Arial" w:ascii="Arial" w:hAnsi="Arial"/>
          <w:iCs/>
          <w:sz w:val="22"/>
        </w:rPr>
        <w:t>O</w:t>
      </w:r>
      <w:r>
        <w:rPr>
          <w:rFonts w:cs="Arial" w:ascii="Arial" w:hAnsi="Arial"/>
          <w:sz w:val="22"/>
        </w:rPr>
        <w:t xml:space="preserve">sobom, </w:t>
      </w:r>
      <w:r>
        <w:rPr>
          <w:rFonts w:cs="Arial" w:ascii="Arial" w:hAnsi="Arial"/>
          <w:i/>
          <w:sz w:val="22"/>
        </w:rPr>
        <w:t xml:space="preserve"> </w:t>
      </w:r>
      <w:r>
        <w:rPr>
          <w:rFonts w:cs="Arial" w:ascii="Arial" w:hAnsi="Arial"/>
          <w:sz w:val="22"/>
        </w:rPr>
        <w:t xml:space="preserve">które nie wygrały przetargu wadium zostanie zwrócone niezwłocznie ,nie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później   niż przed upływem 3 dni od dnia  zakończenia lub odwołania  przetargu,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natomiast  wadium wpłacone przez uczestnika, który przetarg wygrał zalicza się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na poczet ceny nabycia nieruchomości . Wadium ulega  przepadkowi w razie uchylenia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się uczestnika , który przetarg  wygrał od zawarcia  umowy notarialnej .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</w:t>
      </w:r>
      <w:r>
        <w:rPr>
          <w:rFonts w:cs="Arial" w:ascii="Arial" w:hAnsi="Arial"/>
          <w:bCs/>
          <w:sz w:val="22"/>
        </w:rPr>
        <w:t xml:space="preserve">6. O wysokości postąpienia  decydują  uczestnicy przetargu , z tym że postąpienie nie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  </w:t>
      </w:r>
      <w:r>
        <w:rPr>
          <w:rFonts w:cs="Arial" w:ascii="Arial" w:hAnsi="Arial"/>
          <w:bCs/>
          <w:sz w:val="22"/>
        </w:rPr>
        <w:t xml:space="preserve">może wynosić mniej   niż   1 % ceny wywoławczej , z zaokrągleniem w górę do pełnych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</w:rPr>
        <w:t xml:space="preserve">      </w:t>
      </w:r>
      <w:r>
        <w:rPr>
          <w:rFonts w:cs="Arial" w:ascii="Arial" w:hAnsi="Arial"/>
          <w:bCs/>
          <w:sz w:val="22"/>
        </w:rPr>
        <w:t xml:space="preserve">dziesiątek 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>złotych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7. Uczestnik , który przetarg wygrał związany jest wylicytowaną ceną do upływu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terminu zawarcia umowy notarialnej 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8. Koszty notarialne, opłaty skarbowe  i  sądowe obciążają  nabywcę nieruchomości.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9. Zastrzega się prawo odwołania  przetargu  z uzasadnionej przyczyny , informując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o tym w formie właściwej do ogłoszenia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0.Wszelkich informacji o przetargu udziela się w Wydziale Gospodarowania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Mieniem  Urzędu Miejskiego w Kaliszu , Ratusz III piętro, pokój nr 62, tel.0-62 / 76-54-</w:t>
        <w:br/>
        <w:t xml:space="preserve">     364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/>
          <w:b w:val="false"/>
          <w:bCs/>
          <w:sz w:val="22"/>
        </w:rPr>
      </w:r>
    </w:p>
    <w:p>
      <w:pPr>
        <w:pStyle w:val="Heading1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6"/>
      <w:u w:val="singl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kalisz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16:02:00Z</dcterms:created>
  <dc:creator>JSmolińska</dc:creator>
  <dc:description/>
  <dc:language>en-US</dc:language>
  <cp:lastModifiedBy>Urząd Miejski w Kaliszu</cp:lastModifiedBy>
  <cp:lastPrinted>2006-07-17T07:57:00Z</cp:lastPrinted>
  <dcterms:modified xsi:type="dcterms:W3CDTF">2006-07-17T06:04:00Z</dcterms:modified>
  <cp:revision>5</cp:revision>
  <dc:subject/>
  <dc:title>Dokument 2006/07/00771;0;1  treść ogłoszenia  przetargu do zamieszcenia w internec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TE Capitel Number">
    <vt:lpwstr>1</vt:lpwstr>
  </property>
  <property fmtid="{D5CDD505-2E9C-101B-9397-08002B2CF9AE}" pid="3" name="LTE Document Number">
    <vt:lpwstr>2006/07/00771</vt:lpwstr>
  </property>
  <property fmtid="{D5CDD505-2E9C-101B-9397-08002B2CF9AE}" pid="4" name="LTE Revision Number">
    <vt:lpwstr>0</vt:lpwstr>
  </property>
  <property fmtid="{D5CDD505-2E9C-101B-9397-08002B2CF9AE}" pid="5" name="LTE Status">
    <vt:lpwstr>W1</vt:lpwstr>
  </property>
</Properties>
</file>