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GM.BO.722410-0046/05</w:t>
      </w:r>
    </w:p>
    <w:p>
      <w:pPr>
        <w:pStyle w:val="Normal"/>
        <w:rPr/>
      </w:pPr>
      <w:r>
        <w:rPr/>
        <w:t>2005/09/00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zydent Miasta Kalisz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działając na podstawie art. 38 ust. 1 i 2 i art. 40 ust. 1 pkt 1 ustawy z dnia 21 sierpnia 1997 roku o gospodarce nieruchomościami (Dz. u. z 2004 r. Nr 261  poz. 2603 ze zm.), § 6 ust.1 i ust.. 7, § 13 rozporządzenia Rady Ministrów dnia 14 września 2004 roku w sprawie sposobu i trybu przeprowadzania przetargów oraz rokowań na zbycie nieruchomości (Dz. U. z 2004r. Nr 207, poz. 2108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 g ł a s z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przetarg ustny nieograniczony w sprawie sprzedaży na własność nieruchomości niezabudowanej, położonej w Kaliszu przy ul. Kowalskiej 8 w celu zabudowania jej budynkiem mieszkalnym jednorodzinnym z garażem.</w:t>
      </w:r>
    </w:p>
    <w:p>
      <w:pPr>
        <w:pStyle w:val="Normal"/>
        <w:rPr/>
      </w:pPr>
      <w:r>
        <w:rPr>
          <w:b/>
          <w:sz w:val="28"/>
          <w:szCs w:val="28"/>
        </w:rPr>
        <w:t>Przetarg odbędzie się w Urzędzie Miejskim w Kaliszu, Ratusz I piętro pokój Nr 36, w dniu 17 listopada 2005 roku o godzinie 10</w:t>
      </w:r>
      <w:r>
        <w:rPr>
          <w:b/>
          <w:sz w:val="28"/>
          <w:szCs w:val="28"/>
          <w:vertAlign w:val="superscript"/>
        </w:rPr>
        <w:t>00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ane dotyczące nieruchomości oraz warunki przetarg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wywoławcza nieruchomości: 21.960,00 zł w tym 22% podatku V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mieniona nieruchomość stanowi własność Miasta Kalisza. </w:t>
      </w:r>
    </w:p>
    <w:p>
      <w:pPr>
        <w:pStyle w:val="Normal"/>
        <w:ind w:left="360" w:hanging="0"/>
        <w:jc w:val="both"/>
        <w:rPr/>
      </w:pPr>
      <w:r>
        <w:rPr/>
        <w:t xml:space="preserve">Nie posiada obciążeń i nie jest przedmiotem zobowiązań. </w:t>
      </w:r>
    </w:p>
    <w:p>
      <w:pPr>
        <w:pStyle w:val="Normal"/>
        <w:ind w:left="360" w:hanging="0"/>
        <w:jc w:val="both"/>
        <w:rPr/>
      </w:pPr>
      <w:r>
        <w:rPr/>
        <w:t xml:space="preserve">Oznaczona została w ewidencji gruntów i budynków w obrębie 058 jako działki Nr 16/4 </w:t>
      </w:r>
    </w:p>
    <w:p>
      <w:pPr>
        <w:pStyle w:val="Normal"/>
        <w:ind w:left="360" w:hanging="0"/>
        <w:jc w:val="both"/>
        <w:rPr/>
      </w:pPr>
      <w:r>
        <w:rPr/>
        <w:t>i 17/4 o łącznej pow. 334m</w:t>
      </w:r>
      <w:r>
        <w:rPr>
          <w:vertAlign w:val="superscript"/>
        </w:rPr>
        <w:t>2</w:t>
      </w:r>
      <w:r>
        <w:rPr/>
        <w:t xml:space="preserve">, położona w Kaliszu przy ul. Kowalskiej 8, zapisana </w:t>
      </w:r>
    </w:p>
    <w:p>
      <w:pPr>
        <w:pStyle w:val="Normal"/>
        <w:ind w:left="360" w:hanging="0"/>
        <w:jc w:val="both"/>
        <w:rPr/>
      </w:pPr>
      <w:r>
        <w:rPr/>
        <w:t xml:space="preserve">w księdze wieczystej KW 48341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iałka posiada dostęp do znajdujących się w ulicy Kowalskiej sieci uzbrojenia terenu: energetycznej, wodociągowej, kanalizacji sanitarnej, i telekomunikacyj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 nieruchomość zostały ustalone warunki zabudowy dla inwestycji polegającej na budowie budynku mieszkalnego jednorodzinnego z garażem wydane Decyzją Prezydenta Miasta Kalisz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przetargu mogą brać udział osoby fizyczne i prawne. Przedstawiciele osób prawnych winni posiadać stosowne dokumenty upoważniające do zasięgnięcia zobowiązań na rzecz i w imieniu firmy. </w:t>
      </w:r>
    </w:p>
    <w:p>
      <w:pPr>
        <w:pStyle w:val="Normal"/>
        <w:ind w:left="397" w:hanging="0"/>
        <w:jc w:val="both"/>
        <w:rPr/>
      </w:pPr>
      <w:r>
        <w:rPr/>
        <w:t>Cudzoziemiec biorący udział w przetargu winien spełniać warunki zawarte w ustawie z dnia 24 marca 1920 r. o nabywaniu nieruchomości przez cudzoziemców /jedn. Tekst Dz. U. Nr 54 z 1996r. poz. 245 ze zm./, jest złożyć odpowiednie dokumen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arunkiem przystąpienia do przetargu jest uiszczenie wadium w wysokości 1.100,00 zł, które należy wnieść w pieniądzu w takim terminie, aby nie później niż w dniu                        14 listopada 2005 roku znalazło się na koncie Urzędu Miejskiego w Kaliszu, r-k wadium Bank Zachodni WBK S.A. o/Kalisz Nr 41 1090 1128 0000 0000 1201 7217. Warunkiem dopuszczenia do przetargu będzie wpłata wadium i okazanie dowodu wpłaty. </w:t>
      </w:r>
    </w:p>
    <w:p>
      <w:pPr>
        <w:pStyle w:val="Normal"/>
        <w:ind w:left="397" w:hanging="0"/>
        <w:jc w:val="both"/>
        <w:rPr/>
      </w:pPr>
      <w:r>
        <w:rPr/>
        <w:t>Osobom, które nie wygrały przetargu wadium zostanie zwrócone niezwłocznie, nie później niż przed upływem 3 dni od dnia zakończenia lub odwołania przetargu, natomiast wadium wpłacone przez uczestnika, który przetarg wygrał zalicza się na poczet ceny nabycia. Wadium ulega przepadkowi w razie uchylenia się uczestnika, który przetarg wygrał od zawarcia umowy notarial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wysokości postąpienia zdecydują uczestnicy przetargu, z tym, że postąpienie nie może wynosić mniej niż 1% ceny wywoławczej, z zaokrągleniem w górę do pełnych dziesiątek złot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zestnik, który przetarg wygrał związany jest wylicytowaną ceną do upływu terminu zawarcia umowy notarial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szty notarialne, opłaty skarbowe i sądowe obciążają nabywcę nieruchomośc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trzega się prawo odwołania przetargu z uzasadnionej przyczyny, informując o tym w formie właściwej do ogłos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zelkich informacji o przetargu udziela się w Wydziale Gospodarowania Mieniem Urzędu Miejskiego w Kaliszu, Ratusz – tel. 0-62 76 54 3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9:09:00Z</dcterms:created>
  <dc:creator>BOlejnik</dc:creator>
  <dc:description/>
  <dc:language>en-US</dc:language>
  <cp:lastModifiedBy>bolejnik</cp:lastModifiedBy>
  <dcterms:modified xsi:type="dcterms:W3CDTF">2005-10-11T09:11:00Z</dcterms:modified>
  <cp:revision>3</cp:revision>
  <dc:subject/>
  <dc:title>Dokument 2005/09/00405;0;1  Ogłoszenie o przetarg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5/09/00405</vt:lpwstr>
  </property>
  <property fmtid="{D5CDD505-2E9C-101B-9397-08002B2CF9AE}" pid="4" name="LTE Revision Number">
    <vt:lpwstr>0</vt:lpwstr>
  </property>
  <property fmtid="{D5CDD505-2E9C-101B-9397-08002B2CF9AE}" pid="5" name="LTE Status">
    <vt:lpwstr>PW</vt:lpwstr>
  </property>
</Properties>
</file>