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GM.BO.722413-0012/04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005/08/00924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rezydent Miasta Kalisz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na podstawie art. 38 ust. 1 i 2 i art. 40 ust. 1 pkt 2 ustawy z dnia 21 sierpnia 1997 roku o gospodarce nieruchomościami (Dz. u. z 2004 r. Nr 261  poz. 2603 ze zm.), § 6 ust.1 i ust.. 7, § 13 rozporządzenia Rady Ministrów dnia 14 września 2004 roku w sprawie sposobu i trybu przeprowadzania przetargów oraz rokowań na zbycie nieruchomości (Dz. U. z 2004r. Nr 207, poz. 2108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ogłasz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zetarg ustny nieograniczony w sprawie sprzedaży na własność nieruchomości niezabudowanej, położonej w Kaliszu przy ul. Miedzianej w celu zabudowania jej pawilonem handlowo-usługowym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rzetarg odbędzie się w Urzędzie Miejskim w Kaliszu, Ratusz I piętro pokój Nr 36, w dniu 27 października 2005 roku o godzinie 10</w:t>
      </w: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ane dotyczące nieruchomości oraz warunki przetarg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ena wywoławcza nieruchomości: 202.600,00 zł w tym 22% podatku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mieniona nieruchomość stanowi własność Miasta Kalisza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ie posiada obciążeń i nie jest przedmiotem zobowiązań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znaczona została w ewidencji gruntów i budynków w obrębie 010 jako działka Nr 63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pow. 693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, położona w Kaliszu przy ul. Miedzianej, zapisana w księdze wieczystej KW 218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ka posiada dostęp do znajdujących się w ulicy Miedzianej sieci uzbrojenia terenu: energetycznej, wodociągowej, kanalizacji sanitarnej, gazowej i telekomunikacyj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nieruchomość zostały ustalone warunki zabudowy dla inwestycji polegającej na budowie pawilonu handlowo-usługowego wydane Decyzją Prezydenta Miasta Kalis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arunkiem przystąpienia do przetargu jest uiszczenie wadium w wysokości 10.500,00 zł, które należy wnieść w pieniądzu w takim terminie, aby nie później niż w dniu                        24 października 2005 roku znalazło się na koncie Urzędu Miejskiego w Kaliszu, r-k wadium Bank Zachodni WBK S.A. o/Kalisz Nr 41 1090 1128 0000 0000 1201 7217. Warunkiem dopuszczenia do przetargu będzie wpłata wadium i okazanie dowodu wpłaty. </w:t>
      </w:r>
    </w:p>
    <w:p>
      <w:pPr>
        <w:pStyle w:val="Normal"/>
        <w:ind w:left="397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sobom, które nie wygrały przetargu wadium zostanie zwrócone niezwłocznie, nie później niż przed upływem 3 dni od dnia zakończenia lub odwołania przetargu, natomiast wadium wpłacone przez uczestnika, który przetarg wygrał zalicza się na poczet ceny nabycia. Wadium ulega przepadkowi w razie uchylenia się uczestnika, który przetarg wygrał od zawarcia umowy notaria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wysokości postąpienia zdecydują uczestnicy przetargu, z tym, że postąpienie nie może wynosić mniej niż 1% ceny wywoławczej, z zaokrągleniem w górę do pełnych dziesiątek złot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zestnik, który przetarg wygrał związany jest wylicytowaną ceną do upływu terminu zawarcia umowy notaria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Koszty notarialne, opłaty skarbowe i sądowe obciążają nabywcę nieruch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strzega się prawo odwołania przetargu z uzasadnionej przyczyny, informując o tym w formie właściwej do ogło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zelkich informacji o przetargu udziela się w Wydziale Gospodarowania Mieniem Urzędu Miejskiego w Kaliszu, Ratusz - tel. 0-62 76 54 36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25:00Z</dcterms:created>
  <dc:creator>BOlejnik</dc:creator>
  <dc:description/>
  <dc:language>en-US</dc:language>
  <cp:lastModifiedBy>bolejnik</cp:lastModifiedBy>
  <cp:lastPrinted>2005-08-30T13:29:00Z</cp:lastPrinted>
  <dcterms:modified xsi:type="dcterms:W3CDTF">2005-09-16T06:25:00Z</dcterms:modified>
  <cp:revision>2</cp:revision>
  <dc:subject/>
  <dc:title>Dokument 2005/08/00924;0;1  Ogłoszenie o przetargu</dc:title>
</cp:coreProperties>
</file>