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bidi="ar-SA"/>
        </w:rPr>
        <w:t>Prezydent    Miasta   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ogła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drugi przetarg ustny nieograniczony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 sprawie  sprzedaży  na  własność nieruchomości niezabudowanej, położonej  w zbiegu ul. Hanki Sawickiej  i ul. Granicznej w Kaliszu  </w:t>
        <w:br/>
        <w:t xml:space="preserve">( na terenie osiedla „Dobrzec” , które zamieszkuje około 15 tys. osób) z przeznaczeniem pod usługi komercyjne typu handel, gastronomia, rzemiosło, w  tym usługi związane </w:t>
        <w:br/>
        <w:t>z komunikacją 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rzetarg   odbędzie się w Urzędzie Miejskim w Kaliszu , Główny Rynek 20  pokój Nr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36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, </w:t>
        <w:br/>
        <w:t xml:space="preserve">I piętro  w dniu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  <w:t xml:space="preserve"> 4  kwietnia  2006 roku  o godz. 1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  <w:lang w:val="pl-PL" w:bidi="ar-SA"/>
        </w:rPr>
        <w:t>0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  <w:t>.</w:t>
      </w:r>
    </w:p>
    <w:p>
      <w:pPr>
        <w:pStyle w:val="Tekstpodstawowy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Dane dotyczące nieruchomości oraz warunki  przeprowadzenia przetargu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1.Cena wywoławcza nieruchomości: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1.952.000,-złotych  , w tym 22% podatek VAT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2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ymieniona nieruchomość niezabudowana stanowi własność Miasta Kalisza, oznaczona </w:t>
        <w:br/>
        <w:t xml:space="preserve">    została w ewidencji gruntów i budynków miasta  Kalisza w obrębie  geodezyjnym nr 075 </w:t>
        <w:br/>
        <w:t xml:space="preserve">    Dobrzec jako działka nr: 7/9 o pow. 179 m² (ul. Hanki Sawickiej), zapisana w księdze </w:t>
        <w:br/>
        <w:t xml:space="preserve">    wieczystej nr  41431  i  nr 7/5 o pow. 9010 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(ul. Graniczna), zapisana w księdze </w:t>
        <w:br/>
        <w:t xml:space="preserve">    wieczystej nr 31503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Przez nieruchomość przebiegają sieci: energetyczna i telekomunikacyjn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Zobowiązań i obciążeń brak. Posiada dostęp do sieci komunalnych : wodociągowej, </w:t>
        <w:br/>
        <w:t xml:space="preserve">    kanalizacyjnej, energetycznej  i gazowej oraz bezpośredni dostęp do drogi publicznej 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Decyzją  z dnia  6 czerwca 2005 r. Nr WSRK.6014-36/05  umorzone zostało  </w:t>
        <w:br/>
        <w:t xml:space="preserve">    postępowanie  w sprawie wyłączenia z produkcji rolnej  w/w nieruchomośc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3. Zgodnie z  obowiązującym miejscowym planem zagospodarowania przestrzennego dla </w:t>
        <w:br/>
        <w:t xml:space="preserve">    osiedla Dobrzec, nieruchomość  ta objęta jest jednostką bilansową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24 UC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jako tereny  </w:t>
        <w:br/>
        <w:t xml:space="preserve">    usług komercyjnych, typu handel, gastronomia, rzemiosło, w tym usługi związane </w:t>
        <w:br/>
        <w:t xml:space="preserve">    z komunikacją. Szczegółowe warunki realizacji inwestycji na w/w działce zapisane zostały </w:t>
        <w:br/>
        <w:t xml:space="preserve">    w w/w planie (z wykluczeniem możliwości  realizacji obiektów  handlowych  o łącznej </w:t>
        <w:br/>
        <w:t xml:space="preserve">    powierzchni  sprzedaży powyżej  2000 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pl-PL" w:bidi="ar-SA"/>
        </w:rPr>
        <w:t xml:space="preserve">2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4. W przetargu mogą brać udział osoby fizyczne i prawne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rzedstawiciele osób prawnych winni posiadać stosowne umocowania do  zaciągania </w:t>
        <w:br/>
        <w:t xml:space="preserve">    zobowiązań na rzecz i w imieniu tej osoby  prawnej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Cudzoziemiec biorący udział w przetargu musi spełniać warunki zawarte w ustaw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 dnia 24 marca 1920 roku o nabywaniu nieruchomości przez cudzoziemców (Dz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U. z 1996 r.Nr 54, poz.245 z późń. zm.), na dowód czego zobowiązany jest złożyć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organizatorowi przetargu odpowiednie oświadczenia   lub  dokumenty najpóźniej do </w:t>
        <w:br/>
        <w:t xml:space="preserve">    30 marca  2006 r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5. Warunkiem przystąpienia do przetargu jest uiszczenie  wadium w wysokośc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100.000,- zł,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które należy  wnieść w pieniądzu  w takim terminie, aby w dniu </w:t>
        <w:br/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31 marca  2006 r.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znalazło się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 koncie  Urzędu Miejskiego w Kaliszu , r-k   </w:t>
        <w:br/>
        <w:t xml:space="preserve">     wadium Bank  Zachodni  WBK S.A. O/Kalisz Nr  41 1090 1128 0000 0000  1201 7217 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Dowód wniesienia wadium należy przedłożyć komisji przetargowej przed otwarciem </w:t>
        <w:br/>
        <w:t xml:space="preserve">     przetargu.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iCs/>
          <w:color w:val="auto"/>
          <w:sz w:val="24"/>
          <w:szCs w:val="24"/>
          <w:lang w:val="pl-PL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sobom,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które nie wygrały przetargu wadium zostanie zwrócone niezwłocznie ,n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óźniej   niż przed upływem 3 dni od dnia  zakończenia lub odwołania  przetargu,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tomiast  wadium wpłacone przez uczestnika, który przetarg wygrał zalicza się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 poczet ceny nabycia nieruchomości . Wadium ulega  przepadkowi w razie uchylenia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się uczestnika , który przetarg  wygrał od zawarcia  umowy notarialnej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6. O wysokości postąpienia  decydują  uczestnicy przetargu , z tym że postąpienie n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może wynosić mniej   niż   1 % ceny wywoławczej , z zaokrągleniem w górę do pełny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dziesiątek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łoty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7. Uczestnik , który przetarg wygrał związany jest wylicytowaną ceną do upływu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terminu zawarcia umowy notarialnej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8. Koszty notarialne, opłaty skarbowe  i  sądowe obciążają  nabywcę nieruchomości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9. Zastrzega się prawo odwołania  przetargu  z uzasadnionej przyczyny , informują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o tym w formie właściwej do ogłoszenia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10.Wszelkich informacji o przetargu udziela się w Wydziale Gospodarowani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Mieniem  Urzędu Miejskiego w Kaliszu , Ratusz III piętro, pokój nr 62, tel.0-62 / 76-54-</w:t>
        <w:br/>
        <w:t xml:space="preserve">     36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34:00Z</dcterms:created>
  <dc:creator>Urząd Miejski w Kaliszu</dc:creator>
  <dc:description/>
  <dc:language>en-US</dc:language>
  <cp:lastModifiedBy>Urząd Miejski w Kaliszu</cp:lastModifiedBy>
  <cp:lastPrinted>2006-03-08T13:45:00Z</cp:lastPrinted>
  <dcterms:modified xsi:type="dcterms:W3CDTF">2006-03-08T12:49:00Z</dcterms:modified>
  <cp:revision>1</cp:revision>
  <dc:subject/>
  <dc:title>Ogłoszenie dotyczące drugiego  przetargu ustnego nieograniczone</dc:title>
</cp:coreProperties>
</file>