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Kalisz, 22.10.2003r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WGM.JS.722411-9/03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Prezydent Miasta Kalisza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łając na podstawie art.38 ust. 1 i 2 , art.40 pkt.1 ustawy z dnia 21 sierpnia 1997 roku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 gospodarce nieruchomościami (jednolity tekst Dz. U. z  2000 r. Nr 46, poz. 543) oraz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§ 6 ust.1 i § 12 rozporządzenia Rady Ministrów z dnia 13 stycznia 1998 r. w sprawie określenia szczegółowych zasad i trybu przeprowadzania przetargów na zbycie nieruchomości stanowiących  własność Skarbu Państwa lub własność gminy (Dz.U. Nr 9, poz.30 z późń.zm.)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głasz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rzetarg  ustny nieograniczony  w sprawie sprzedaży na własność  nieruchomości  zabudowanej , położonej przy  ul. Dobrzeckiej 6  w Kaliszu . Przetarg  odbędzie  się w Urzędzie Miejskim w Kaliszu, pokój Nr 35 I piętro w dniu </w:t>
      </w:r>
      <w:r>
        <w:rPr>
          <w:b/>
          <w:sz w:val="24"/>
          <w:szCs w:val="24"/>
          <w:u w:val="single"/>
        </w:rPr>
        <w:t xml:space="preserve"> 18 listopada 2003 roku  o godz. 10</w:t>
      </w:r>
      <w:r>
        <w:rPr>
          <w:b/>
          <w:sz w:val="24"/>
          <w:szCs w:val="24"/>
          <w:u w:val="single"/>
          <w:vertAlign w:val="superscript"/>
        </w:rPr>
        <w:t>0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ne dotyczące nieruchomości oraz warunki przetargu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Cena wywoławcza nieruchomości: 85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Wymieniona nieruchomość oznaczona została w ewidencji gruntów (obręb 043)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ako działka nr  153  o  pow. 859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, zapisana jest w księdze wieczystej nr  157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jako własność Miasta Kalisza i nie posiada obciąż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nieruchomości tej znajdują się :budynek mieszkalny frontowy, budyn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ieszkalny oficyna i dwa budynki gospodarcze .Obiekty te przeznaczone są do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biórki 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Zgodnie z miejscowym planem zagospodarowania przestrzennego miasta Kalisz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ieruchomość  ta objęta jest jednostką bilansową  E 57 MW jako tere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ieszkalnictwa rodzinnego o wysokiej intensywności zabudowy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 W przetargu mogą brać udział osoby fizyczne i prawn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dstawiciele osób prawnych winni posiadać stosowne umocowania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aciągania zobowiązań na rzecz i w imieniu firmy 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Cudzoziemiec biorący udział w przetargu musi spełniać warunki zawarte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w ustawie  z dnia 24 marca 1920 roku o nabywaniu nieruchomości przez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cudzoziemców (Dz. U. z 1996 r.Nr 54, poz.245 z późń. zm.), na dowód czego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zobowiązany jest złożyć  odpowiednie oświadczenia  lub dokumenty .</w:t>
      </w:r>
    </w:p>
    <w:p>
      <w:pPr>
        <w:pStyle w:val="Normal"/>
        <w:rPr/>
      </w:pPr>
      <w:r>
        <w:rPr>
          <w:sz w:val="24"/>
          <w:szCs w:val="24"/>
        </w:rPr>
        <w:t xml:space="preserve">5.  Warunkiem przystąpienia do przetargu jest uiszczenie  </w:t>
      </w:r>
      <w:r>
        <w:rPr>
          <w:i/>
          <w:sz w:val="24"/>
          <w:szCs w:val="24"/>
        </w:rPr>
        <w:t xml:space="preserve">wadium </w:t>
      </w:r>
      <w:r>
        <w:rPr>
          <w:sz w:val="24"/>
          <w:szCs w:val="24"/>
        </w:rPr>
        <w:t>w wysokości</w:t>
      </w:r>
      <w:r>
        <w:rPr>
          <w:i/>
          <w:sz w:val="24"/>
          <w:szCs w:val="24"/>
        </w:rPr>
        <w:t xml:space="preserve"> 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  <w:u w:val="single"/>
        </w:rPr>
        <w:t>8.500</w:t>
      </w:r>
      <w:r>
        <w:rPr>
          <w:b/>
          <w:i/>
          <w:sz w:val="24"/>
          <w:szCs w:val="24"/>
        </w:rPr>
        <w:t>,-  złotych</w:t>
      </w:r>
      <w:r>
        <w:rPr>
          <w:b/>
          <w:sz w:val="24"/>
          <w:szCs w:val="24"/>
        </w:rPr>
        <w:t xml:space="preserve"> 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które należy wpłacić w określonej wyżej wysokości najpóźniej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do dnia </w:t>
      </w:r>
      <w:r>
        <w:rPr>
          <w:b/>
          <w:i/>
          <w:sz w:val="24"/>
          <w:szCs w:val="24"/>
        </w:rPr>
        <w:t>1</w:t>
      </w:r>
      <w:r>
        <w:rPr>
          <w:b/>
          <w:sz w:val="24"/>
          <w:szCs w:val="24"/>
        </w:rPr>
        <w:t>2 listopada 2003 r</w:t>
      </w:r>
      <w:r>
        <w:rPr>
          <w:sz w:val="24"/>
          <w:szCs w:val="24"/>
        </w:rPr>
        <w:t xml:space="preserve">. na konto Urzędu Miejskiego w Kaliszu  R-k wadiu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ank  Zachodni WBK S.A. O/Kalisz  Nr  41 1090 1128  0000 0000 1201 7217 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arunkiem dopuszczenia do przetargu będzie okazanie dowodu wpłaty 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sobom, które nie wygrały przetargu wadium zostanie zwrócone niezwłocznie 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nie  później niż  przed upływem 3 dni od dnia  zakończenia lub odwołani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targu,  natomiast  wadium wpłacone przez uczestnika, który przetarg wygra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licza się na poczet  ceny nabycia nieruchomości.  Wadium ulega  przepadkow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w razie uchylenia się   uczestnika , który przetarg wygrał  od zawarcia  umow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tarialnej 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Wysokość postąpienia  ustala się w wysokości  5.000,-  złotych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Uczestnik , który przetarg wygrał związany jest wylicytowaną ceną do upływ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erminu  zawarcia umowy notarialnej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 Koszty notarialne, opłaty skarbowe  i  sądowe obciążają  nabywcę nieruchomości 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Wszelkich informacji o przetargu udziela się w Wydziale Gospodarowania Mieniem 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Urzędu Miejskiego w Kaliszu , tel. 76-54-388 .</w:t>
      </w:r>
    </w:p>
    <w:p>
      <w:pPr>
        <w:pStyle w:val="Tekstpodstawowy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9. Zastrzega się prawo odwołania przetargu  z uzasadnionej przyczyny , informując o </w:t>
      </w:r>
    </w:p>
    <w:p>
      <w:pPr>
        <w:pStyle w:val="Tekstpodstawowy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tym w formie właściwej do ogłoszenia 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14:00Z</dcterms:created>
  <dc:creator>Urząd Miejski w Kaliszu</dc:creator>
  <dc:description/>
  <dc:language>en-US</dc:language>
  <cp:lastModifiedBy>CJ ALEX</cp:lastModifiedBy>
  <dcterms:modified xsi:type="dcterms:W3CDTF">2003-10-22T09:33:00Z</dcterms:modified>
  <cp:revision>2</cp:revision>
  <dc:subject/>
  <dc:title>Prezydent    Miasta    Kalisza</dc:title>
</cp:coreProperties>
</file>