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głoszenie dotyczące przetargu ustnego nieograniczoneg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  sprzedaży na własność nieruchomości położo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y ul.Rzymskiej 113 w Kalisz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 zamieszczenia w internecie w  dniach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d 28 listopada 2003 r. do dnia  11 grudnia 2003 r.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6"/>
        </w:rPr>
        <w:t>Prezydent    Miasta    Kalisz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g ł a s z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arg  ustny nieograniczony  w sprawie sprzedaży na własność  nieruchomości  niezabudowanej , położonej przy  ul. Rzymskiej 113  w Kaliszu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targ  odbędzie  się w Urzędzie Miejskim w Kaliszu , pokój Nr 35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 piętro w dniu </w:t>
      </w:r>
      <w:r>
        <w:rPr>
          <w:rFonts w:cs="Arial" w:ascii="Arial" w:hAnsi="Arial"/>
          <w:b/>
          <w:u w:val="single"/>
        </w:rPr>
        <w:t xml:space="preserve"> 16  grudnia  2003  roku  o godz. 10</w:t>
      </w:r>
      <w:r>
        <w:rPr>
          <w:rFonts w:cs="Arial" w:ascii="Arial" w:hAnsi="Arial"/>
          <w:b/>
          <w:u w:val="single"/>
          <w:vertAlign w:val="superscript"/>
        </w:rPr>
        <w:t xml:space="preserve">00 </w:t>
      </w:r>
      <w:r>
        <w:rPr>
          <w:rFonts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Dane dotyczące nieruchomości oraz warunki przetargu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1. Cena wywoławcza nieruchomości:  341.000 zł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2. Wymieniona nieruchomość oznaczona została w ewidencji gruntów  ( obręb 148) </w:t>
      </w:r>
    </w:p>
    <w:p>
      <w:pPr>
        <w:pStyle w:val="Normal"/>
        <w:rPr/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jako działka nr  282 o  pow. 1,16 ha</w:t>
      </w:r>
      <w:r>
        <w:rPr>
          <w:rFonts w:cs="Arial" w:ascii="Arial" w:hAnsi="Arial"/>
          <w:sz w:val="23"/>
          <w:vertAlign w:val="superscript"/>
        </w:rPr>
        <w:t xml:space="preserve"> </w:t>
      </w:r>
      <w:r>
        <w:rPr>
          <w:rFonts w:cs="Arial" w:ascii="Arial" w:hAnsi="Arial"/>
          <w:sz w:val="23"/>
        </w:rPr>
        <w:t xml:space="preserve"> , zapisana jest w księdze wieczystej nr  44062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jako własność Miasta Kalisza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3. Zgodnie z miejscowym planem zagospodarowania przestrzennego miasta Kalisza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 xml:space="preserve">nieruchomość  ta położona  jest w obszarze objętym dwoma  jednostkami  </w:t>
      </w:r>
    </w:p>
    <w:p>
      <w:pPr>
        <w:pStyle w:val="Normal"/>
        <w:rPr/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bilansowymi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jednostką J20MN/RO jako tereny zabudowy zagrodowej i upraw ogrodniczych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</w:t>
      </w:r>
      <w:r>
        <w:rPr>
          <w:rFonts w:cs="Arial" w:ascii="Arial" w:hAnsi="Arial"/>
          <w:sz w:val="23"/>
        </w:rPr>
        <w:t>z dopuszczalnością zabudowy oraz mieszkalnictwa  jednorodzinnego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</w:t>
      </w:r>
      <w:r>
        <w:rPr>
          <w:rFonts w:cs="Arial" w:ascii="Arial" w:hAnsi="Arial"/>
          <w:sz w:val="23"/>
        </w:rPr>
        <w:t>Przeznaczenie to obejmuje teren położony 120 m od ul.  Rzymskiej w głąb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 </w:t>
      </w:r>
      <w:r>
        <w:rPr>
          <w:rFonts w:cs="Arial" w:ascii="Arial" w:hAnsi="Arial"/>
          <w:sz w:val="23"/>
        </w:rPr>
        <w:t>tej działki ,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</w:t>
      </w:r>
      <w:r>
        <w:rPr>
          <w:rFonts w:cs="Arial" w:ascii="Arial" w:hAnsi="Arial"/>
          <w:sz w:val="23"/>
        </w:rPr>
        <w:t>b)jednostką J19ZD jako tereny ogródków działkowych, obejmującą pozostałą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   </w:t>
      </w:r>
      <w:r>
        <w:rPr>
          <w:rFonts w:cs="Arial" w:ascii="Arial" w:hAnsi="Arial"/>
          <w:sz w:val="23"/>
        </w:rPr>
        <w:t xml:space="preserve">część wnioskowanej nieruchomości .  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4.  Nieruchomość stanowiąca przedmiot przetargu obciążona jest umową dzierżawy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Nr 71/2001 z dnia 8.11.2001 r. zawartą na czas nieokreślony z osobą fizyczną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z przeznaczeniem pod uprawy polowe.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Nabywca tej nieruchomości  wstąpi w stosunek dzierżawy  tej działki z w/w osobą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>w   miejsce zbywcy Miasta Kalisza.</w:t>
      </w:r>
    </w:p>
    <w:p>
      <w:pPr>
        <w:pStyle w:val="Normal"/>
        <w:rPr/>
      </w:pPr>
      <w:r>
        <w:rPr>
          <w:rFonts w:cs="Arial" w:ascii="Arial" w:hAnsi="Arial"/>
          <w:sz w:val="23"/>
        </w:rPr>
        <w:t>5.  W przetargu mogą brać udział osoby fizyczne i prawne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Przedstawiciele osób prawnych winni posiadać stosowne umocowania do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>zaciągania zobowiązań na rzecz i w imieniu firmy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Cudzoziemiec biorący udział w przetargu musi spełniać warunki zawarte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w ustawie  z dnia 24 marca 1920 roku o nabywaniu nieruchomości przez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cudzoziemców (Dz. U. z 1996 r.Nr 54, poz.245 z późń. zm.), na dowód czego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>zobowiązany jest złożyć  odpowiednie oświadczenia  lub dokumenty .</w:t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6.  Warunkiem przystąpienia do przetargu jest uiszczenie  </w:t>
      </w:r>
      <w:r>
        <w:rPr>
          <w:rFonts w:cs="Arial" w:ascii="Arial" w:hAnsi="Arial"/>
          <w:i/>
          <w:sz w:val="23"/>
        </w:rPr>
        <w:t xml:space="preserve">wadium </w:t>
      </w:r>
      <w:r>
        <w:rPr>
          <w:rFonts w:cs="Arial" w:ascii="Arial" w:hAnsi="Arial"/>
          <w:sz w:val="23"/>
        </w:rPr>
        <w:t>w wysokości</w:t>
      </w:r>
      <w:r>
        <w:rPr>
          <w:rFonts w:cs="Arial" w:ascii="Arial" w:hAnsi="Arial"/>
          <w:i/>
          <w:sz w:val="23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Cs/>
          <w:sz w:val="23"/>
        </w:rPr>
        <w:t xml:space="preserve">     </w:t>
      </w:r>
      <w:r>
        <w:rPr>
          <w:rFonts w:cs="Arial" w:ascii="Arial" w:hAnsi="Arial"/>
          <w:b/>
          <w:bCs/>
          <w:i/>
          <w:sz w:val="23"/>
          <w:u w:val="single"/>
        </w:rPr>
        <w:t>17</w:t>
      </w:r>
      <w:r>
        <w:rPr>
          <w:rFonts w:cs="Arial" w:ascii="Arial" w:hAnsi="Arial"/>
          <w:b/>
          <w:i/>
          <w:sz w:val="23"/>
          <w:u w:val="single"/>
        </w:rPr>
        <w:t>.500</w:t>
      </w:r>
      <w:r>
        <w:rPr>
          <w:rFonts w:cs="Arial" w:ascii="Arial" w:hAnsi="Arial"/>
          <w:b/>
          <w:i/>
          <w:sz w:val="23"/>
        </w:rPr>
        <w:t>,-  złotych</w:t>
      </w:r>
      <w:r>
        <w:rPr>
          <w:rFonts w:cs="Arial" w:ascii="Arial" w:hAnsi="Arial"/>
          <w:b/>
          <w:sz w:val="23"/>
        </w:rPr>
        <w:t xml:space="preserve"> ,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sz w:val="23"/>
        </w:rPr>
        <w:t xml:space="preserve">które należy wpłacić w określonej wyżej wysokości najpóźniej </w:t>
      </w:r>
    </w:p>
    <w:p>
      <w:pPr>
        <w:pStyle w:val="Normal"/>
        <w:rPr/>
      </w:pPr>
      <w:r>
        <w:rPr>
          <w:rFonts w:eastAsia="Arial" w:cs="Arial" w:ascii="Arial" w:hAnsi="Arial"/>
          <w:i/>
          <w:sz w:val="23"/>
        </w:rPr>
        <w:t xml:space="preserve">     </w:t>
      </w:r>
      <w:r>
        <w:rPr>
          <w:rFonts w:cs="Arial" w:ascii="Arial" w:hAnsi="Arial"/>
          <w:i/>
          <w:sz w:val="23"/>
        </w:rPr>
        <w:t xml:space="preserve">do dnia </w:t>
      </w:r>
      <w:r>
        <w:rPr>
          <w:rFonts w:cs="Arial" w:ascii="Arial" w:hAnsi="Arial"/>
          <w:b/>
          <w:bCs/>
          <w:iCs/>
          <w:sz w:val="23"/>
        </w:rPr>
        <w:t>11 grudnia</w:t>
      </w:r>
      <w:r>
        <w:rPr>
          <w:rFonts w:cs="Arial" w:ascii="Arial" w:hAnsi="Arial"/>
          <w:b/>
          <w:iCs/>
          <w:sz w:val="23"/>
        </w:rPr>
        <w:t xml:space="preserve"> 2003</w:t>
      </w:r>
      <w:r>
        <w:rPr>
          <w:rFonts w:cs="Arial" w:ascii="Arial" w:hAnsi="Arial"/>
          <w:b/>
          <w:sz w:val="23"/>
        </w:rPr>
        <w:t xml:space="preserve"> r</w:t>
      </w:r>
      <w:r>
        <w:rPr>
          <w:rFonts w:cs="Arial" w:ascii="Arial" w:hAnsi="Arial"/>
          <w:sz w:val="23"/>
        </w:rPr>
        <w:t xml:space="preserve">. na konto Urzędu Miejskiego w Kaliszu  R-k wadium </w:t>
      </w:r>
    </w:p>
    <w:p>
      <w:pPr>
        <w:pStyle w:val="Normal"/>
        <w:rPr/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Bank  Zachodni WBK S.A. O/Kalisz  Nr  41 1090 1128  0000 0000 1201 7217 .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>Warunkiem dopuszczenia do przetargu będzie okazanie dowodu wpłaty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Osobom ,które nie wygrały przetargu wadium zostanie zwrócone niezwłocznie ,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nie  później niż  przed upływem 3 dni od dnia  zakończenia lub odwołania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przetargu,  natomiast  wadium wpłacone przez uczestnika, który przetarg wygrał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zalicza się na poczet  ceny nabycia nieruchomości.  Wadium ulega  przepadkowi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 xml:space="preserve">w razie uchylenia się   uczestnika , który przetarg wygrał  od zawarcia  umowy </w:t>
      </w:r>
    </w:p>
    <w:p>
      <w:pPr>
        <w:pStyle w:val="Normal"/>
        <w:rPr/>
      </w:pPr>
      <w:r>
        <w:rPr>
          <w:rFonts w:eastAsia="Arial" w:cs="Arial" w:ascii="Arial" w:hAnsi="Arial"/>
          <w:sz w:val="23"/>
        </w:rPr>
        <w:t xml:space="preserve">     </w:t>
      </w:r>
      <w:r>
        <w:rPr>
          <w:rFonts w:cs="Arial" w:ascii="Arial" w:hAnsi="Arial"/>
          <w:sz w:val="23"/>
        </w:rPr>
        <w:t>notarialnej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7. Wysokość postąpienia  ustala się w wysokości  3.500,-  złotych 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8. Uczestnik , który przetarg wygrał związany jest wylicytowaną ceną do upływu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terminu  zawarcia umowy notarialnej 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9. Koszty sporządzenia umowy notarialnej, koszty związane z wpisem do księgi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 xml:space="preserve">wieczystej oraz   opłaty skarbowe  i  sądowe obciążają  nabywcę nieruchomości .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 xml:space="preserve">Wszelkich informacji o przetargu udziela się w Wydziale Gospodarowania Mieniem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</w:t>
      </w:r>
      <w:r>
        <w:rPr>
          <w:rFonts w:cs="Arial" w:ascii="Arial" w:hAnsi="Arial"/>
          <w:sz w:val="23"/>
        </w:rPr>
        <w:t>Urzędu Miejskiego w Kaliszu , tel. 76-54-388 .</w:t>
      </w:r>
    </w:p>
    <w:p>
      <w:pPr>
        <w:pStyle w:val="Normal"/>
        <w:ind w:left="-142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10. Zastrzega się prawo odwołania przetargu  z uzasadnionej przyczyny , informując o </w:t>
      </w:r>
    </w:p>
    <w:p>
      <w:pPr>
        <w:pStyle w:val="Normal"/>
        <w:ind w:left="-142" w:hanging="0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 </w:t>
      </w:r>
      <w:r>
        <w:rPr>
          <w:rFonts w:cs="Arial" w:ascii="Arial" w:hAnsi="Arial"/>
          <w:sz w:val="23"/>
        </w:rPr>
        <w:t xml:space="preserve">tym w formie właściwej do ogłoszenia . </w:t>
      </w:r>
    </w:p>
    <w:p>
      <w:pPr>
        <w:pStyle w:val="Normal"/>
        <w:ind w:left="-142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06:00Z</dcterms:created>
  <dc:creator>Joanna Smolińska</dc:creator>
  <dc:description/>
  <dc:language>en-US</dc:language>
  <cp:lastModifiedBy>Joanna Smolińska</cp:lastModifiedBy>
  <dcterms:modified xsi:type="dcterms:W3CDTF">2003-11-26T11:06:00Z</dcterms:modified>
  <cp:revision>3</cp:revision>
  <dc:subject/>
  <dc:title>Ogłoszenie dotyczące przetargu ustnego nieograniczonego </dc:title>
</cp:coreProperties>
</file>