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głoszenie dotyczące przetargu ustnego nieograniczo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 sprzedaży na własność nieruchomości zabudowa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łożonej przy ul. Towarowej 1a w Kalisz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od 11 marca 2004 r. do dnia  24 marca 2004 r. </w:t>
      </w:r>
    </w:p>
    <w:p>
      <w:pPr>
        <w:pStyle w:val="Heading"/>
        <w:rPr/>
      </w:pPr>
      <w:r>
        <w:rPr>
          <w:rFonts w:cs="Times New Roman" w:ascii="Times New Roman" w:hAnsi="Times New Roman"/>
        </w:rPr>
        <w:t>Prezydent    Miasta    Kalis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 ł a s z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arg  ustny nieograniczony w sprawie  sprzedaży  na własność nieruchomości zabudowanej, położonej przy ul. Towarowej 1a w Kaliszu w strefie śródmiejskiej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zetarg  odbędzie  się w Urzędzie Miejskim w Kaliszu, (Ratusz) pokój </w:t>
      </w:r>
      <w:r>
        <w:rPr>
          <w:rFonts w:cs="Arial" w:ascii="Arial" w:hAnsi="Arial"/>
          <w:b/>
          <w:bCs/>
          <w:sz w:val="22"/>
        </w:rPr>
        <w:t>Nr 36,</w:t>
      </w:r>
      <w:r>
        <w:rPr>
          <w:rFonts w:cs="Arial" w:ascii="Arial" w:hAnsi="Arial"/>
          <w:sz w:val="22"/>
        </w:rPr>
        <w:t xml:space="preserve"> I piętro </w:t>
      </w:r>
    </w:p>
    <w:p>
      <w:pPr>
        <w:pStyle w:val="Normal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cs="Arial" w:ascii="Arial" w:hAnsi="Arial"/>
          <w:sz w:val="22"/>
        </w:rPr>
        <w:t xml:space="preserve">w dniu  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30  marca 2004 roku o godz. 10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cs="Arial" w:ascii="Arial" w:hAnsi="Arial"/>
          <w:b/>
          <w:bCs/>
          <w:sz w:val="22"/>
          <w:vertAlign w:val="superscript"/>
        </w:rPr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nieruchomości oraz warunki przetargu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Cena wywoławcza nieruchomości: </w:t>
      </w:r>
      <w:r>
        <w:rPr>
          <w:rFonts w:cs="Arial" w:ascii="Arial" w:hAnsi="Arial"/>
          <w:b/>
          <w:bCs/>
          <w:sz w:val="22"/>
        </w:rPr>
        <w:t>375.000,-złotych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Wymieniona nieruchomość oznaczona została w ewidencji gruntów (obręb 036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ako działka nr </w:t>
      </w:r>
      <w:r>
        <w:rPr>
          <w:rFonts w:cs="Arial" w:ascii="Arial" w:hAnsi="Arial"/>
          <w:b/>
          <w:bCs/>
          <w:sz w:val="22"/>
        </w:rPr>
        <w:t>30/16</w:t>
      </w:r>
      <w:r>
        <w:rPr>
          <w:rFonts w:cs="Arial" w:ascii="Arial" w:hAnsi="Arial"/>
          <w:sz w:val="22"/>
        </w:rPr>
        <w:t xml:space="preserve">  o  pow. </w:t>
      </w:r>
      <w:r>
        <w:rPr>
          <w:rFonts w:cs="Arial" w:ascii="Arial" w:hAnsi="Arial"/>
          <w:b/>
          <w:bCs/>
          <w:sz w:val="22"/>
        </w:rPr>
        <w:t>330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, zapisana jest w księdze wieczystej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r </w:t>
      </w:r>
      <w:r>
        <w:rPr>
          <w:rFonts w:cs="Arial" w:ascii="Arial" w:hAnsi="Arial"/>
          <w:b/>
          <w:bCs/>
          <w:sz w:val="22"/>
        </w:rPr>
        <w:t>48705</w:t>
      </w:r>
      <w:r>
        <w:rPr>
          <w:rFonts w:cs="Arial" w:ascii="Arial" w:hAnsi="Arial"/>
          <w:sz w:val="22"/>
        </w:rPr>
        <w:t xml:space="preserve"> jako własność Miasta Kalisza i nie posiada obciąż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ieruchomość ta zabudowana jest budynkiem czterokondygnacyjnym z poddasz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żytkowym bez podpiwniczenia  (rok budowy około 1950)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wierzchnia zabudowy – 333,85 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łączna powierzchnia użytkowa   – 1364,85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kubatura – 5684,74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perscript"/>
        </w:rPr>
        <w:t xml:space="preserve">      </w:t>
      </w:r>
      <w:r>
        <w:rPr>
          <w:rFonts w:cs="Arial" w:ascii="Arial" w:hAnsi="Arial"/>
          <w:sz w:val="22"/>
        </w:rPr>
        <w:t xml:space="preserve">Posiada dostęp do sieci komunalnych : instalacja wodna, kanalizacyjna,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nergetyczna, telefoniczna i gazu ziemnego. Obecnie odprowadzenie ścieków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komunalnych , doprowadzenie wody i zasilanie w czynnik cieplny powiązane jes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 instalacją i kotłownią byłej Odzieżowej Spółdzielni „MODELANA” w Kaliszu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Zgodnie z miejscowym planem zagospodarowania przestrzennego Miasta Kalisz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twierdzonym Uchwałą Rady Miejskiej Nr XIX/121/91 z dnia 22.10.1991 r. ,który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tracił ważność 1.01.2004 r. nieruchomość  ta objęta jest jednostką bilansową  </w:t>
      </w:r>
      <w:r>
        <w:rPr>
          <w:rFonts w:cs="Arial" w:ascii="Arial" w:hAnsi="Arial"/>
          <w:b/>
          <w:bCs/>
          <w:sz w:val="22"/>
        </w:rPr>
        <w:t>A 9 PMW</w:t>
      </w:r>
      <w:r>
        <w:rPr>
          <w:rFonts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ako tereny przemysłu, mieszkalnictwa rodzinnego o wysokiej  intensywności za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 przetargu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ciągania zobowiązań na rzecz i w imieniu firmy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przetargu musi spełniać warunki zawarte w ustaw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dnia 24 marca 1920 roku o nabywaniu nieruchomości przez cudzoziemców (D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. z 1996 r.Nr 54, poz.245 z późń. zm.), na dowód czego zobowiązany jest złożyć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dpowiednie oświadczenia   lub dokumen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Warunkiem przystąpienia do przetargu jest uiszczenie  wadium w wysokości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25.000 ,- zł</w:t>
      </w:r>
      <w:r>
        <w:rPr>
          <w:rFonts w:cs="Arial" w:ascii="Arial" w:hAnsi="Arial"/>
          <w:sz w:val="22"/>
        </w:rPr>
        <w:t>, które należy  wnieść gotówką w w/w wysokości najpóźniej w dniu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24 marca 2004 r.</w:t>
      </w:r>
      <w:r>
        <w:rPr>
          <w:rFonts w:cs="Arial" w:ascii="Arial" w:hAnsi="Arial"/>
          <w:sz w:val="22"/>
        </w:rPr>
        <w:t xml:space="preserve"> na konto Urzędu Miejskiego w Kaliszu  r-k wadium Bank </w:t>
      </w:r>
    </w:p>
    <w:p>
      <w:pPr>
        <w:pStyle w:val="Tekstpodstawowy2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chodni WBK S.A. O/Kalisz Nr  41 1090 1128 0000 0000  1201 7271 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arunkiem dopuszczenia do przetargu będzie okazanie dowodu wpłaty  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Osobom,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które nie wygrały przetargu wadium zostanie zwrócone niezwłocznie ,nie później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iż przed upływem 3 dni od dnia  zakończenia lub odwołania  przetargu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atomiast  wadium wpłacone przez uczestnika, który przetarg wygrał zalicza si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a poczet ceny nabycia nieruchomości . Wadium ulega  przepadkowi w razie uchyle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ię uczestnika , który przetarg  wygrał od zawarcia  umowy notarialnej   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6. Wysokość postąpienia  ustala się w wysokości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5.000,-  złotych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Uczestnik , który przetarg wygrał związany jest wylicytowaną ceną do upływu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erminu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Koszty notarialne, opłaty skarbowe  i  sądowe obciążają  nabywcę nieruchomośc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Zastrzega się prawo odwołania  przetargu  z uzasadnionej przyczyny , informują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tym w formie właściwej do ogłoszenia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0.Wszelkich informacji o przetargu udziela się w Wydziale Gospodar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 Urzędu Miejskiego w Kaliszu , Ratusz, tel.  0-62 / 76-54-36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43:00Z</dcterms:created>
  <dc:creator>Joanna Smolińska</dc:creator>
  <dc:description/>
  <dc:language>en-US</dc:language>
  <cp:lastModifiedBy>Joanna Smolińska</cp:lastModifiedBy>
  <cp:lastPrinted>2004-03-08T10:10:00Z</cp:lastPrinted>
  <dcterms:modified xsi:type="dcterms:W3CDTF">2004-03-08T09:17:00Z</dcterms:modified>
  <cp:revision>6</cp:revision>
  <dc:subject/>
  <dc:title>Ogłoszenie dotyczące przetargu ustnego nieograniczonego </dc:title>
</cp:coreProperties>
</file>