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Prezydent    Miasta    Kalisz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 g ł a s z 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targ  ustny nieograniczony  w sprawie sprzedaży na własność  nieruchomości  zabudowanej , położonej przy  ul. Dobrzeckiej  6  w Kaliszu 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rzetarg  odbędzie  się w Urzędzie Miejskim w Kaliszu , pokój Nr 35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 piętro w dniu </w:t>
      </w:r>
      <w:r>
        <w:rPr>
          <w:rFonts w:cs="Arial" w:ascii="Arial" w:hAnsi="Arial"/>
          <w:b/>
          <w:u w:val="single"/>
        </w:rPr>
        <w:t xml:space="preserve"> 27  lipca  2004  roku    o godz. 10</w:t>
      </w:r>
      <w:r>
        <w:rPr>
          <w:rFonts w:cs="Arial" w:ascii="Arial" w:hAnsi="Arial"/>
          <w:b/>
          <w:u w:val="single"/>
          <w:vertAlign w:val="superscript"/>
        </w:rPr>
        <w:t xml:space="preserve">00 </w:t>
      </w:r>
      <w:r>
        <w:rPr>
          <w:rFonts w:cs="Arial" w:ascii="Arial" w:hAnsi="Arial"/>
          <w:b/>
          <w:u w:val="single"/>
        </w:rPr>
        <w:t xml:space="preserve">  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e dotyczące nieruchomości oraz warunki przetargu: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 Cena wywoławcza nieruchomości: </w:t>
      </w:r>
      <w:r>
        <w:rPr>
          <w:rFonts w:cs="Arial" w:ascii="Arial" w:hAnsi="Arial"/>
          <w:b/>
          <w:sz w:val="22"/>
        </w:rPr>
        <w:t xml:space="preserve">85.000 zł + podatek VAT  22 %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. Wymieniona nieruchomość oznaczona została w ewidencji gruntów   ( obręb 043)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jako  działka nr  153  o  pow. 859 m</w:t>
      </w:r>
      <w:r>
        <w:rPr>
          <w:rFonts w:cs="Arial" w:ascii="Arial" w:hAnsi="Arial"/>
          <w:sz w:val="22"/>
          <w:vertAlign w:val="superscript"/>
        </w:rPr>
        <w:t xml:space="preserve">2 </w:t>
      </w:r>
      <w:r>
        <w:rPr>
          <w:rFonts w:cs="Arial" w:ascii="Arial" w:hAnsi="Arial"/>
          <w:sz w:val="22"/>
        </w:rPr>
        <w:t xml:space="preserve"> , zapisana jest w księdze wieczystej nr  1575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jako własność Miasta Kalisza i nie posiada obciążeń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Działka posiada dostęp do sieci  komunalnych : wodociągowej ,kanalizacyjnej 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energetycznej oraz bezpośredni dostęp   do drogi utwardzonej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Na nieruchomości tej znajdują się :budynek mieszkalny frontowy, budynek mieszkaln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oficyna i dwa budynki gospodarcze . Obiekty te przeznaczone są do   rozbiórki 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Nieruchomość  ta znajduje się w strefie podlegającej ochronie  konserwatorskiej jak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układ urbanistyczny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Zgodnie z miejscowym planem zagospodarowania przestrzennego Miasta Kalisza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zatwierdzonym Uchwałą Rady Miejskiej Nr XIX/121/91 z dnia 22.10.1991 r. ,który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utracił ważność 1.01.2004 r. nieruchomość  ta objęta była jednostką bilansową  E 57MW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jako tereny  mieszkalnictwa rodzinnego o wysokiej  intensywności zabudowy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Wobec powyższego sposób i możliwości zabudowy tej nieruchomości zostaną określone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w decyzji  o warunkach jej  zabudowy  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W przetargu mogą brać udział osoby fizyczne i prawne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Przedstawiciele osób prawnych winni posiadać stosowne umocowania d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zaciągania   zobowiązań na rzecz i w imieniu firmy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Cudzoziemiec biorący udział w przetargu musi spełniać warunki zawarte w  ustawi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z dnia 24 marca 1920 roku o nabywaniu nieruchomości przez  cudzoziemców (Dz. U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z 1996 r.Nr 54, poz.245 z późń. zm.), na dowód czego  zobowiązany jest złożyć organi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zatorowi przetargu do dnia 21 lipca 2004 r. odpowiednie oświadczenia  lub dokumenty 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7.  Warunkiem przystąpienia do przetargu jest uiszczenie  </w:t>
      </w:r>
      <w:r>
        <w:rPr>
          <w:rFonts w:cs="Arial" w:ascii="Arial" w:hAnsi="Arial"/>
          <w:i/>
          <w:sz w:val="22"/>
        </w:rPr>
        <w:t xml:space="preserve">wadium </w:t>
      </w:r>
      <w:r>
        <w:rPr>
          <w:rFonts w:cs="Arial" w:ascii="Arial" w:hAnsi="Arial"/>
          <w:sz w:val="22"/>
        </w:rPr>
        <w:t>w wysokości</w:t>
      </w:r>
      <w:r>
        <w:rPr>
          <w:rFonts w:cs="Arial" w:ascii="Arial" w:hAnsi="Arial"/>
          <w:i/>
          <w:sz w:val="22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</w:rPr>
        <w:t xml:space="preserve">     </w:t>
      </w:r>
      <w:r>
        <w:rPr>
          <w:rFonts w:cs="Arial" w:ascii="Arial" w:hAnsi="Arial"/>
          <w:b/>
          <w:i/>
          <w:sz w:val="22"/>
          <w:u w:val="single"/>
        </w:rPr>
        <w:t>8.500</w:t>
      </w:r>
      <w:r>
        <w:rPr>
          <w:rFonts w:cs="Arial" w:ascii="Arial" w:hAnsi="Arial"/>
          <w:i/>
          <w:sz w:val="22"/>
        </w:rPr>
        <w:t xml:space="preserve">,- </w:t>
      </w:r>
      <w:r>
        <w:rPr>
          <w:rFonts w:cs="Arial" w:ascii="Arial" w:hAnsi="Arial"/>
          <w:b/>
          <w:i/>
          <w:sz w:val="22"/>
        </w:rPr>
        <w:t>złotych</w:t>
      </w:r>
      <w:r>
        <w:rPr>
          <w:rFonts w:cs="Arial" w:ascii="Arial" w:hAnsi="Arial"/>
          <w:sz w:val="22"/>
        </w:rPr>
        <w:t xml:space="preserve"> , </w:t>
      </w:r>
      <w:r>
        <w:rPr>
          <w:rFonts w:cs="Arial" w:ascii="Arial" w:hAnsi="Arial"/>
          <w:i/>
          <w:sz w:val="22"/>
        </w:rPr>
        <w:t xml:space="preserve">które należy wpłacić w określonej wyżej wysokości najpóźniej 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</w:rPr>
        <w:t xml:space="preserve">     </w:t>
      </w:r>
      <w:r>
        <w:rPr>
          <w:rFonts w:cs="Arial" w:ascii="Arial" w:hAnsi="Arial"/>
          <w:i/>
          <w:sz w:val="22"/>
        </w:rPr>
        <w:t xml:space="preserve">do dnia </w:t>
      </w:r>
      <w:r>
        <w:rPr>
          <w:rFonts w:cs="Arial" w:ascii="Arial" w:hAnsi="Arial"/>
          <w:b/>
          <w:i/>
          <w:sz w:val="22"/>
        </w:rPr>
        <w:t xml:space="preserve">21 </w:t>
      </w:r>
      <w:r>
        <w:rPr>
          <w:rFonts w:cs="Arial" w:ascii="Arial" w:hAnsi="Arial"/>
          <w:b/>
          <w:sz w:val="22"/>
        </w:rPr>
        <w:t>lipca 2004 r</w:t>
      </w:r>
      <w:r>
        <w:rPr>
          <w:rFonts w:cs="Arial" w:ascii="Arial" w:hAnsi="Arial"/>
          <w:sz w:val="22"/>
        </w:rPr>
        <w:t xml:space="preserve">. na konto Urzędu Miejskiego w Kaliszu  R-k wadium Bank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Zachodni WBK S.A. O/Kalisz  Nr  41 1090 1128  0000 0000 1201 7217 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Warunkiem dopuszczenia do przetargu będzie okazanie dowodu wpłaty   i złożenie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w terminie oświadczeń lub dokumentów , o których mowa w pkt 6</w:t>
      </w:r>
      <w:r>
        <w:rPr>
          <w:rFonts w:cs="Arial" w:ascii="Arial" w:hAnsi="Arial"/>
          <w:i/>
          <w:sz w:val="22"/>
        </w:rPr>
        <w:t>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Osobom, które nie wygrały przetargu wadium zostanie zwrócone niezwłoczni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nie później niż przed upływem 3 dni od dnia  zakończenia lub odwołania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przetargu, natomiast   wadium wpłacone przez uczestnika, który przetarg wygra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zalicza się na poczet ceny nabycia nieruchomości.  Wadium ulega  przepadkowi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w razie uchylenia się uczestnika , który przetarg wygrał  od zawarcia  umowy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notarialnej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8. Wysokość postąpienia  ustala się w wysokości  5.000,-  złotych 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9. Uczestnik , który przetarg wygrał związany jest wylicytowaną ceną do upływu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terminu  zawarcia umowy notarialnej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. Koszty notarialne, opłaty skarbowe  i  sądowe obciążają  nabywcę nieruchomości 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1. Wszelkich informacji o przetargu udziela się w Wydziale Gospodarowania Mieniem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Urzędu Miejskiego w Kaliszu , tel. 76-54-364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2. Zastrzega się prawo odwołania przetargu  z uzasadnionej przyczyny , informując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o  tym  w formie właściwej do ogłoszenia. </w:t>
      </w:r>
    </w:p>
    <w:sectPr>
      <w:type w:val="nextPage"/>
      <w:pgSz w:w="11906" w:h="16838"/>
      <w:pgMar w:left="1418" w:right="1418" w:gutter="0" w:header="0" w:top="119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10:03:00Z</dcterms:created>
  <dc:creator>Joanna Smolińska</dc:creator>
  <dc:description/>
  <dc:language>en-US</dc:language>
  <cp:lastModifiedBy>CJ ALEX</cp:lastModifiedBy>
  <dcterms:modified xsi:type="dcterms:W3CDTF">2004-07-30T10:03:00Z</dcterms:modified>
  <cp:revision>2</cp:revision>
  <dc:subject/>
  <dc:title>Prezydent    Miasta    Kalisza</dc:title>
</cp:coreProperties>
</file>