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Ogłoszenie do zamieszczenia  w internecie </w:t>
      </w:r>
    </w:p>
    <w:p>
      <w:pPr>
        <w:pStyle w:val="Heading4"/>
        <w:rPr/>
      </w:pPr>
      <w:r>
        <w:rPr/>
        <w:t xml:space="preserve">na stronie </w:t>
      </w:r>
      <w:hyperlink r:id="rId2">
        <w:r>
          <w:rPr>
            <w:rStyle w:val="InternetLink"/>
          </w:rPr>
          <w:t>www.bip.kalisz.pl</w:t>
        </w:r>
      </w:hyperlink>
      <w:r>
        <w:rPr/>
        <w:t xml:space="preserve">  przez 30 d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ach od 22 października 2004 r. do 20 listopada 200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Prezydent    Miasta    Kalisz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g ł a s z 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targ    ustny  ograniczony  dla przedsiębiorców prowadzących  działalność  gospodarczą na terenie  miasta  Kalisza i zatrudniających minimum 10 osób  </w:t>
      </w:r>
    </w:p>
    <w:p>
      <w:pPr>
        <w:pStyle w:val="Tekstpodstawowy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 sprzedaży  na własność nieruchomości zabudowanej, położonej przy </w:t>
      </w:r>
    </w:p>
    <w:p>
      <w:pPr>
        <w:pStyle w:val="Tekstpodstawowy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Harcerskiej  10,10b  w Kaliszu w strefie śródmiejskiej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budynku znajdującym się na tej nieruchomości   działalność     prowadziła  „Cepelia” . Zatem celowym jest  kontynuowanie tej formy zagospodarowania w/w nieruchomości 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m bardziej , że zbywane    działki graniczą z nieruchomościami , na których obecnie  prowadzona jest działalność gospodarcza 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rzetarg  odbędzie  się w Urzędzie Miejskim w Kaliszu, Ratusz  I piętro pokój N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</w:rPr>
        <w:t>36,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b/>
          <w:sz w:val="22"/>
        </w:rPr>
        <w:t xml:space="preserve">w dniu  </w:t>
      </w:r>
      <w:r>
        <w:rPr>
          <w:rFonts w:cs="Arial" w:ascii="Arial" w:hAnsi="Arial"/>
          <w:b/>
          <w:u w:val="single"/>
        </w:rPr>
        <w:t>25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listopada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u w:val="single"/>
        </w:rPr>
        <w:t>2004 roku 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o godz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10</w:t>
      </w:r>
      <w:r>
        <w:rPr>
          <w:rFonts w:cs="Arial" w:ascii="Arial" w:hAnsi="Arial"/>
          <w:b/>
          <w:u w:val="single"/>
          <w:vertAlign w:val="superscript"/>
        </w:rPr>
        <w:t>00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Dane dotyczące nieruchomości oraz warunki przetargu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Cena wywoławcza nieruchomości:  </w:t>
      </w:r>
      <w:r>
        <w:rPr>
          <w:rFonts w:cs="Arial" w:ascii="Arial" w:hAnsi="Arial"/>
          <w:b/>
        </w:rPr>
        <w:t>64.000,-złotych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Towar zbywany w tym przetargu zwolniony  jest z podatku V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ymieniona nieruchomość stanowi własność  Miasta Kalisza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ie posiada obciążeń i nie jest przedmiotem zobowiązań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Znajduje się w   strefie    podlegającej ochronie konserwatorskiej  jak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kład    urbanistyczn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znaczona została w ewidencji gruntów i budynków w  obrębie  043  jako działki  nr nr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>172/2</w:t>
      </w:r>
      <w:r>
        <w:rPr>
          <w:rFonts w:cs="Arial" w:ascii="Arial" w:hAnsi="Arial"/>
          <w:sz w:val="22"/>
        </w:rPr>
        <w:t xml:space="preserve">  o  pow. </w:t>
      </w:r>
      <w:r>
        <w:rPr>
          <w:rFonts w:cs="Arial" w:ascii="Arial" w:hAnsi="Arial"/>
          <w:b/>
          <w:sz w:val="22"/>
        </w:rPr>
        <w:t>300 m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 xml:space="preserve"> ,położona przy ul. Harcerskiej 10, zapisana jest w księdze wieczystej nr  9988 , zabudowana budynkami gospodarczymi i częścią budynku  produkcyjnego (przeważająca część tego budynku znajduje się na działce nr 172/6 )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2"/>
        </w:rPr>
        <w:t>o pow. użytkowej  34,50  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 xml:space="preserve">172/6  </w:t>
      </w:r>
      <w:r>
        <w:rPr>
          <w:rFonts w:cs="Arial" w:ascii="Arial" w:hAnsi="Arial"/>
          <w:sz w:val="22"/>
        </w:rPr>
        <w:t xml:space="preserve">o pow. </w:t>
      </w:r>
      <w:r>
        <w:rPr>
          <w:rFonts w:cs="Arial" w:ascii="Arial" w:hAnsi="Arial"/>
          <w:b/>
          <w:sz w:val="22"/>
        </w:rPr>
        <w:t>386 m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b/>
          <w:sz w:val="22"/>
        </w:rPr>
        <w:t xml:space="preserve">,  </w:t>
      </w:r>
      <w:r>
        <w:rPr>
          <w:rFonts w:cs="Arial" w:ascii="Arial" w:hAnsi="Arial"/>
          <w:sz w:val="22"/>
        </w:rPr>
        <w:t xml:space="preserve">położona przy ul. Harcerskiej 10b , zapisana w księdze 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2"/>
        </w:rPr>
        <w:t>wieczystej nr 9995  zabudowana budynkiem produkcyjnym o pow. użytkowej 38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biekty opisane wyżej przeznaczone są do rozbiórki  .</w:t>
      </w:r>
    </w:p>
    <w:p>
      <w:pPr>
        <w:pStyle w:val="TextBodyIndent"/>
        <w:rPr/>
      </w:pPr>
      <w:r>
        <w:rPr/>
        <w:t>Działki te nie posiadają bezpośredniego dostępu do układu dróg publicznych , zatem Miasto Kalisz ustanowi na rzecz ich nabywcy   nieodpłatnie służebność dojścia i dojazdu do zbywanych nieruchomości po działce nr 172/5 ,po której faktycznie odbywa się dojazd</w:t>
      </w:r>
    </w:p>
    <w:p>
      <w:pPr>
        <w:pStyle w:val="Normal"/>
        <w:ind w:left="2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 ulicy Harcerskiej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Zgodnie z miejscowym planem zagospodarowania przestrzennego Miasta Kalisza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zatwierdzonym Uchwałą Rady Miejskiej Nr XIX/121/91 z dnia 22.10.1991 r. , który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tracił ważność 1.01.2004 r.    nieruchomość  ta objęta była jednostkami bilansowym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E  57 MW i  E 55 P MW jako tereny  mieszkalnictwa rodzinnego o wysokiej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intensywności zabudowy  oraz  tereny przemysłu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Wobec  powyższego sposób  i możliwości  zabudowy tej nieruchomości zostaną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kreślone w decyzji o warunkach jej zabudow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Osoby fizyczne i prawne  zamierzające uczestniczyć w tym przetargu winny złożyć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w ciągu  7 dni przed wyznaczonym terminem  przetargu tj. do dnia  </w:t>
      </w:r>
      <w:r>
        <w:rPr>
          <w:rFonts w:cs="Arial" w:ascii="Arial" w:hAnsi="Arial"/>
          <w:b/>
          <w:sz w:val="22"/>
        </w:rPr>
        <w:t>18 listopada 2004 r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w Urzędzie Miejskim   w Kaliszu  </w:t>
      </w:r>
      <w:r>
        <w:rPr>
          <w:rFonts w:cs="Arial" w:ascii="Arial" w:hAnsi="Arial"/>
          <w:b/>
          <w:sz w:val="22"/>
        </w:rPr>
        <w:t>(Ratusz , I piętro , pokój nr 25)</w:t>
      </w:r>
      <w:r>
        <w:rPr>
          <w:rFonts w:cs="Arial" w:ascii="Arial" w:hAnsi="Arial"/>
          <w:sz w:val="22"/>
        </w:rPr>
        <w:t xml:space="preserve"> zgłoszenie uczestnictw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w przetargu wraz z następującymi  dowody  potwierdzającymi  spełnienie warunków teg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rzetargu tj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świadczoną za zgodność z oryginałem   kserokopię  wpisu do ewidencji działalności</w:t>
      </w:r>
    </w:p>
    <w:p>
      <w:pPr>
        <w:pStyle w:val="Normal"/>
        <w:ind w:left="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spodarczej   lub wpisu do rejestru sądowego  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dokumenty  jednoznacznie  świadczące o zatrudnieniu  minimum  10  osób  (np. ZUS, US) . </w:t>
      </w:r>
    </w:p>
    <w:p>
      <w:pPr>
        <w:pStyle w:val="TextBodyIndent"/>
        <w:rPr/>
      </w:pPr>
      <w:r>
        <w:rPr/>
        <w:t xml:space="preserve">Lista  osób zakwalifikowanych do przetargu zostanie wywieszona  w siedzibie  Urzędu Miejskiego w Kaliszu , Ratusz,  </w:t>
      </w:r>
      <w:r>
        <w:rPr>
          <w:b/>
        </w:rPr>
        <w:t>w</w:t>
      </w:r>
      <w:r>
        <w:rPr/>
        <w:t xml:space="preserve"> </w:t>
      </w:r>
      <w:r>
        <w:rPr>
          <w:b/>
        </w:rPr>
        <w:t>dniu    22  listopada  2004 r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 przetargu mogą brać udział osoby fizyczne i prawne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Przedstawiciele osób prawnych winni posiadać stosowne umocowania do </w:t>
      </w:r>
    </w:p>
    <w:p>
      <w:pPr>
        <w:pStyle w:val="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ciągania zobowiązań na rzecz i w imieniu tej osoby prawnej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Cudzoziemiec biorący udział w przetargu musi spełniać warunki zawarte w ustawi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 dnia 24 marca 1920 roku o nabywaniu nieruchomości przez cudzoziemców (Dz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. z 1996 r.Nr 54, poz.245 z późń. zm.), na dowód czego zobowiązany jest złoży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rganizatorowi przetargu odpowiednie oświadczenia   lub  dokument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Warunkiem przystąpienia do przetargu jest uiszczenie  wadium w wysokości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10.000 ,- zł,</w:t>
      </w:r>
      <w:r>
        <w:rPr>
          <w:rFonts w:cs="Arial" w:ascii="Arial" w:hAnsi="Arial"/>
          <w:sz w:val="22"/>
        </w:rPr>
        <w:t xml:space="preserve"> które należy  wnieść gotówką w takim terminie ,aby w dniu </w:t>
      </w:r>
      <w:r>
        <w:rPr>
          <w:rFonts w:cs="Arial" w:ascii="Arial" w:hAnsi="Arial"/>
          <w:b/>
          <w:sz w:val="22"/>
        </w:rPr>
        <w:t xml:space="preserve">  17 listopada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2004 r. </w:t>
      </w:r>
      <w:r>
        <w:rPr>
          <w:rFonts w:cs="Arial" w:ascii="Arial" w:hAnsi="Arial"/>
          <w:sz w:val="22"/>
        </w:rPr>
        <w:t xml:space="preserve">znalazło się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koncie  Urzędu Miejskiego w Kaliszu , r-k   wadium Bank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Zachodni  WBK S.A. O/Kalisz Nr  41 1090 1128 0000 0000  1201 7217 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arunkiem dopuszczenia do przetargu będzie wpłata wadium i okazanie dowodu wpłaty.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Osobom,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które nie wygrały przetargu wadium zostanie zwrócone niezwłocznie ,nie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óźniej   niż przed upływem 3 dni od dnia  zakończenia lub odwołania  przetargu,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atomiast  wadium wpłacone przez uczestnika, który przetarg wygrał zalicza się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a poczet ceny nabycia nieruchomości . Wadium ulega  przepadkowi w razie uchylenia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ię uczestnika , który przetarg  wygrał od zawarcia  umowy notarialnej  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6. O wysokości postąpienia  zadecydują  uczestnicy przetargu , z tym że postąpienie ni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może wynosić mniej   niż   1 % ceny wywoławczej , z zaokrągleniem w górę do pełnych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dziesiątek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łot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7. Uczestnik , który przetarg wygrał związany jest wylicytowaną ceną do upływu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terminu zawarcia umowy notarialnej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. Koszty notarialne, opłaty skarbowe  i  sądowe obciążają  nabywcę nieruchomości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9. Zastrzega się prawo odwołania  przetargu  z uzasadnionej przyczyny , informują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o tym w formie właściwej do ogłoszeni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Wszelkich informacji o przetargu udziela się w Wydziale Gospodarowa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ieniem  Urzędu Miejskiego w Kaliszu , Ratusz, tel.  0-62 / 76-54-36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24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lis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6:31:00Z</dcterms:created>
  <dc:creator>um kalisz</dc:creator>
  <dc:description/>
  <dc:language>en-US</dc:language>
  <cp:lastModifiedBy>um kalisz</cp:lastModifiedBy>
  <dcterms:modified xsi:type="dcterms:W3CDTF">2004-10-19T06:31:00Z</dcterms:modified>
  <cp:revision>2</cp:revision>
  <dc:subject/>
  <dc:title>Ogłoszenie do zamieszczenia  w internecie </dc:title>
</cp:coreProperties>
</file>