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głoszenie dotyczące  rokowań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 sprzedaży na własność nieruchomości zabudowa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łożonej przy ul. Towarowej 1a w Kalisz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od   28 października 2004 r. do dnia  26 listopada  2004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</w:rPr>
        <w:t>Prezydent    Miasta    Kalisz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 ł a s z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rokowania </w:t>
      </w:r>
      <w:r>
        <w:rPr>
          <w:rFonts w:cs="Arial" w:ascii="Arial" w:hAnsi="Arial"/>
          <w:sz w:val="22"/>
        </w:rPr>
        <w:t>w sprawie  sprzedaży  na własność nieruchomości zabudowanej, położonej przy ul. Towarowej 1a w Kaliszu w strefie śródmiejski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kowania  odbędą  się w Urzędzie Miejskim w Kaliszu, pokój Nr 36, I piętro</w:t>
      </w:r>
    </w:p>
    <w:p>
      <w:pPr>
        <w:pStyle w:val="Normal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cs="Arial" w:ascii="Arial" w:hAnsi="Arial"/>
          <w:sz w:val="22"/>
        </w:rPr>
        <w:t xml:space="preserve">w dniu  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2 grudnia  2004 roku  o godz. 10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cs="Arial" w:ascii="Arial" w:hAnsi="Arial"/>
          <w:b/>
          <w:bCs/>
          <w:sz w:val="22"/>
          <w:vertAlign w:val="superscript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nieruchomości oraz warunki  przeprowadzenia rokowań 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Cena wywoławcza nieruchomości: </w:t>
      </w:r>
      <w:r>
        <w:rPr>
          <w:rFonts w:cs="Arial" w:ascii="Arial" w:hAnsi="Arial"/>
          <w:b/>
          <w:bCs/>
          <w:sz w:val="22"/>
        </w:rPr>
        <w:t xml:space="preserve">200.000,-złotych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owar   zbywany  w tych  rokowaniach zwolniony jest z podatku VAT.   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Wymieniona nieruchomość oznaczona została w ewidencji gruntów (obręb 036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ako działka nr </w:t>
      </w:r>
      <w:r>
        <w:rPr>
          <w:rFonts w:cs="Arial" w:ascii="Arial" w:hAnsi="Arial"/>
          <w:b/>
          <w:bCs/>
          <w:sz w:val="22"/>
        </w:rPr>
        <w:t>30/16</w:t>
      </w:r>
      <w:r>
        <w:rPr>
          <w:rFonts w:cs="Arial" w:ascii="Arial" w:hAnsi="Arial"/>
          <w:sz w:val="22"/>
        </w:rPr>
        <w:t xml:space="preserve">  o  pow. </w:t>
      </w:r>
      <w:r>
        <w:rPr>
          <w:rFonts w:cs="Arial" w:ascii="Arial" w:hAnsi="Arial"/>
          <w:b/>
          <w:bCs/>
          <w:sz w:val="22"/>
        </w:rPr>
        <w:t>330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, zapisana jest w księdze wieczystej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r </w:t>
      </w:r>
      <w:r>
        <w:rPr>
          <w:rFonts w:cs="Arial" w:ascii="Arial" w:hAnsi="Arial"/>
          <w:b/>
          <w:bCs/>
          <w:sz w:val="22"/>
        </w:rPr>
        <w:t>48705</w:t>
      </w:r>
      <w:r>
        <w:rPr>
          <w:rFonts w:cs="Arial" w:ascii="Arial" w:hAnsi="Arial"/>
          <w:sz w:val="22"/>
        </w:rPr>
        <w:t xml:space="preserve"> jako własność Miasta Kalisza i nie posiada obciążeń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ieruchomość ta zabudowana jest budynkiem czterokondygnacyjnym z poddasz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żytkowym bez podpiwniczenia  (rok budowy około 1950)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wierzchnia zabudowy – 330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wierzchnia użytkowa lokali – 1222,8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łączna powierzchnia użytkowa   – 1364,85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ubatura – 5684,74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perscript"/>
        </w:rPr>
        <w:t xml:space="preserve">      </w:t>
      </w:r>
      <w:r>
        <w:rPr>
          <w:rFonts w:cs="Arial" w:ascii="Arial" w:hAnsi="Arial"/>
          <w:sz w:val="22"/>
        </w:rPr>
        <w:t xml:space="preserve">Posiada dostęp do sieci komunalnych : instalacja wodna, kanalizacyjna,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nergetyczna, telefoniczna i gazu ziemneg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ieruchomość   ta znajduje się w strefie podlegającej ochronie konserwatorskiej  jak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kład   urbanistyczny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godnie z miejscowym planem zagospodarowania przestrzennego Miasta Kalisz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twierdzonym Uchwałą Rady Miejskiej Nr XIX/121/91 z dnia 22.10.1991 r. ,który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tracił ważność 1.01.2004 r. nieruchomość  ta objęta była jednostką bilansową  </w:t>
      </w:r>
      <w:r>
        <w:rPr>
          <w:rFonts w:cs="Arial" w:ascii="Arial" w:hAnsi="Arial"/>
          <w:b/>
          <w:bCs/>
          <w:sz w:val="22"/>
        </w:rPr>
        <w:t>A 9 PMW</w:t>
      </w:r>
      <w:r>
        <w:rPr>
          <w:rFonts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ako tereny przemysłu, mieszkalnictwa rodzinnego o wysokiej  intensywności za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Pierwszy  przetarg w sprawie sprzedaży tej nieruchomości został przeprowadzony w dniu 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30 marca 2004 r. a drugi przetarg w dniu 28 września 2004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Pisemne zgłoszenia udziału w rokowaniach  należy składać w zamkniętych kopertach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ajpóźniej  na 3 dni przed wyznaczonym terminem rokowań tj. do dnia 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26 listopad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2004 r. </w:t>
      </w:r>
      <w:r>
        <w:rPr>
          <w:rFonts w:cs="Arial" w:ascii="Arial" w:hAnsi="Arial"/>
          <w:sz w:val="22"/>
        </w:rPr>
        <w:t xml:space="preserve">w Urzędzie Miejskim w Kaliszu , </w:t>
      </w:r>
      <w:r>
        <w:rPr>
          <w:rFonts w:cs="Arial" w:ascii="Arial" w:hAnsi="Arial"/>
          <w:b/>
          <w:bCs/>
          <w:sz w:val="22"/>
        </w:rPr>
        <w:t>I piętro</w:t>
      </w:r>
      <w:r>
        <w:rPr>
          <w:rFonts w:cs="Arial" w:ascii="Arial" w:hAnsi="Arial"/>
          <w:sz w:val="22"/>
        </w:rPr>
        <w:t xml:space="preserve"> pokój nr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sz w:val="22"/>
        </w:rPr>
        <w:t xml:space="preserve">  do godz. </w:t>
      </w:r>
      <w:r>
        <w:rPr>
          <w:rFonts w:cs="Arial" w:ascii="Arial" w:hAnsi="Arial"/>
          <w:b/>
          <w:bCs/>
          <w:sz w:val="22"/>
        </w:rPr>
        <w:t>14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tej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głoszenie powinno zawierać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, nazwisko adres  albo nazwę lub firmę oraz siedzibę ,jeżeli zgłaszającym </w:t>
      </w:r>
    </w:p>
    <w:p>
      <w:pPr>
        <w:pStyle w:val="Normal"/>
        <w:ind w:left="6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  osoba prawna lub inny podmio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ę sporządzenia zgłoszenia 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,że zgłaszający zapoznał się z warunkami rokowań i przyjmuje te warunki bez zastrzeżeń 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nowaną cenę i sposób jej zapłaty ,</w:t>
      </w:r>
    </w:p>
    <w:p>
      <w:pPr>
        <w:pStyle w:val="TextBodyIndent"/>
        <w:rPr/>
      </w:pPr>
      <w:r>
        <w:rPr/>
        <w:t>Zgłoszenie winno być podpisane ,w przypadku osób prawnych przez osoby uprawione do zaciągania zobowiązań na rzecz i w imieniu tej  osoby prawnej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zgłoszenia należy dołączyć kopię dowodu wpłaty zaliczki , o której mowa w pkt 6</w:t>
      </w:r>
      <w:r>
        <w:rPr>
          <w:rFonts w:cs="Arial" w:ascii="Arial" w:hAnsi="Arial"/>
          <w:b/>
          <w:bCs/>
          <w:i/>
          <w:iCs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rokowaniach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ciągania zobowiązań na rzecz i w imieniu tej osoby praw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rokowaniach   musi spełniać warunki zawarte w ustaw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dnia 24 marca 1920 roku o nabywaniu nieruchomości przez cudzoziemców (D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. z 1996 r.Nr 54, poz.245 z późń. zm.), na dowód czego zobowiązany jest złożyć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rganizatorowi rokowań   wraz z w/w zgłoszeniem</w:t>
      </w:r>
      <w:r>
        <w:rPr>
          <w:rFonts w:cs="Arial" w:ascii="Arial" w:hAnsi="Arial"/>
          <w:b/>
          <w:bCs/>
          <w:i/>
          <w:iCs/>
          <w:sz w:val="22"/>
        </w:rPr>
        <w:t xml:space="preserve">  </w:t>
      </w:r>
      <w:r>
        <w:rPr>
          <w:rFonts w:cs="Arial" w:ascii="Arial" w:hAnsi="Arial"/>
          <w:sz w:val="22"/>
        </w:rPr>
        <w:t>odpowiednie  oświadczenia lub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dokumen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Warunkiem przystąpienia do  rokowań jest  złożenie zgłoszenia  o którym mowa w pkt 5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i wpłacenie </w:t>
      </w:r>
      <w:r>
        <w:rPr>
          <w:rFonts w:cs="Arial" w:ascii="Arial" w:hAnsi="Arial"/>
          <w:b/>
          <w:bCs/>
          <w:sz w:val="22"/>
        </w:rPr>
        <w:t>zaliczki</w:t>
      </w:r>
      <w:r>
        <w:rPr>
          <w:rFonts w:cs="Arial" w:ascii="Arial" w:hAnsi="Arial"/>
          <w:sz w:val="22"/>
        </w:rPr>
        <w:t xml:space="preserve">  pobieranej  tytułem  zabezpieczenia  kosztów w przypadku uchylenia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ię  od zawarcia umowy  w wysokości   </w:t>
      </w:r>
      <w:r>
        <w:rPr>
          <w:rFonts w:cs="Arial" w:ascii="Arial" w:hAnsi="Arial"/>
          <w:b/>
          <w:bCs/>
          <w:sz w:val="22"/>
        </w:rPr>
        <w:t>10.000 ,- zł</w:t>
      </w:r>
      <w:r>
        <w:rPr>
          <w:rFonts w:cs="Arial" w:ascii="Arial" w:hAnsi="Arial"/>
          <w:sz w:val="22"/>
        </w:rPr>
        <w:t xml:space="preserve">, którą należy  wnieść gotówką w takim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terminie , aby w dniu w  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22 listopada  2004 r.  </w:t>
      </w:r>
      <w:r>
        <w:rPr>
          <w:rFonts w:cs="Arial" w:ascii="Arial" w:hAnsi="Arial"/>
          <w:sz w:val="22"/>
        </w:rPr>
        <w:t xml:space="preserve">znalazła  się na koncie Urzędu Miejskiego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w Kaliszu  r-k  wadium Bank </w:t>
      </w:r>
      <w:r>
        <w:rPr>
          <w:rFonts w:cs="Arial" w:ascii="Arial" w:hAnsi="Arial"/>
        </w:rPr>
        <w:t xml:space="preserve">Zachodni WBK S.A. O/Kalisz  Nr  41 1090 1128 0000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000  1201  7217 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sobom,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tóych zgłoszenia  nie zostały zakwalifikowane do ustnej części rokowań lub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które nie zostały ustalone jako nabywcy nieruchomości   zaliczka zostanie zwróco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iezwłocznie ,nie   później  niż przed upływem 3 dni od dnia  zakończenia lub odwoł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rokowań,   natomiast  zaliczkę wpłaconą przez osobę , którą komisja ustaliła jak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bywcę  zalicza się  na poczet ceny nabycia nieruchomości. Zaliczka ulega przepadkowi 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w razie uchylenia  się osoby ,o której mowa wyżej  od zawarcia  umowy notarialnej  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Osoba , którą komisja ustaliła jako nabywcę nieruchomości, związana  jest  zaoferowan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eną do upływu   terminu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Koszty notarialne, opłaty skarbowe  i  sądowe obciążają  nabywcę nieruchomośc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Zastrzega się ,że   organizatorowi  rokowań  przysługuje  prawo  ich zamknięc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ez wybrania   nabywcy nieruchomości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Wszelkich informacji o rokowaniach  udziela się w Wydziale Gospodar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 Urzędu Miejskiego w Kaliszu , Ratusz, pokój nr 62 ,  tel.  0-62 / 76-54-3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27:00Z</dcterms:created>
  <dc:creator>Joanna Smolińska</dc:creator>
  <dc:description/>
  <dc:language>en-US</dc:language>
  <cp:lastModifiedBy>Joanna Smolińska</cp:lastModifiedBy>
  <dcterms:modified xsi:type="dcterms:W3CDTF">2004-10-25T13:28:00Z</dcterms:modified>
  <cp:revision>1</cp:revision>
  <dc:subject/>
  <dc:title>Ogłoszenie dotyczące  rokowań </dc:title>
</cp:coreProperties>
</file>