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Ogłoszenie dotyczące  przetargu ustnego nieograniczonego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  sprzedaży na własność nieruchomości zabudowanych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łożonych przy ul. Harcerskiej 10, 10b w Kalisz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 zamieszczenia w internecie w  dniach </w:t>
      </w:r>
    </w:p>
    <w:p>
      <w:pPr>
        <w:pStyle w:val="Heading"/>
        <w:rPr/>
      </w:pPr>
      <w:r>
        <w:rPr>
          <w:b w:val="false"/>
          <w:bCs/>
        </w:rPr>
        <w:t xml:space="preserve">od dnia 7 kwietnia 2005 r. do dnia 7 maja  2005 r. </w:t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Prezydent    Miasta    Kalisz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g ł a s z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targ    ustny  nieograniczony w sprawie  sprzedaży  na własność nieruchomości zabudowanych, położonych przy ul. Harcerskiej  10,10b  w Kaliszu w strefie śródmiejskiej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rzetarg  odbędzie  się w Urzędzie Miejskim w Kaliszu, Ratusz  I piętro pokój Nr </w:t>
      </w:r>
      <w:r>
        <w:rPr>
          <w:rFonts w:cs="Arial" w:ascii="Arial" w:hAnsi="Arial"/>
          <w:b/>
          <w:bCs/>
        </w:rPr>
        <w:t>36,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vertAlign w:val="superscript"/>
        </w:rPr>
      </w:pPr>
      <w:r>
        <w:rPr>
          <w:rFonts w:cs="Arial" w:ascii="Arial" w:hAnsi="Arial"/>
          <w:b/>
          <w:bCs/>
          <w:sz w:val="22"/>
        </w:rPr>
        <w:t xml:space="preserve">w dniu  </w:t>
      </w:r>
      <w:r>
        <w:rPr>
          <w:rFonts w:cs="Arial" w:ascii="Arial" w:hAnsi="Arial"/>
          <w:b/>
          <w:bCs/>
          <w:u w:val="single"/>
        </w:rPr>
        <w:t>10 maj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2005 roku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o godz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10</w:t>
      </w:r>
      <w:r>
        <w:rPr>
          <w:rFonts w:cs="Arial" w:ascii="Arial" w:hAnsi="Arial"/>
          <w:b/>
          <w:bCs/>
          <w:u w:val="single"/>
          <w:vertAlign w:val="superscript"/>
        </w:rPr>
        <w:t>00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4"/>
          <w:vertAlign w:val="superscript"/>
        </w:rPr>
      </w:pPr>
      <w:r>
        <w:rPr>
          <w:rFonts w:cs="Arial" w:ascii="Arial" w:hAnsi="Arial"/>
          <w:b/>
          <w:bCs/>
          <w:sz w:val="22"/>
          <w:szCs w:val="24"/>
          <w:vertAlign w:val="superscript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dotyczące nieruchomości oraz warunki przetargu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Cena wywoławcza nieruchomości:  </w:t>
      </w:r>
      <w:r>
        <w:rPr>
          <w:rFonts w:cs="Arial" w:ascii="Arial" w:hAnsi="Arial"/>
          <w:b/>
          <w:bCs/>
        </w:rPr>
        <w:t>64.000,-złotych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Towar zbywany w tym przetargu zwolniony  jest z podatku VAT.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2. </w:t>
      </w:r>
      <w:r>
        <w:rPr>
          <w:rFonts w:cs="Arial" w:ascii="Arial" w:hAnsi="Arial"/>
          <w:sz w:val="22"/>
        </w:rPr>
        <w:t>Wymienione nieruchomości stanowią własność  Miasta Kalisza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ie posiadają  obciążeń i nie są przedmiotem zobowiązań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najdują się w   strefie    podlegającej ochronie konserwatorskiej  jak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kład    urbanistyczn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znaczone zostały w ewidencji gruntów  i budynków w obrębie 043  jako działki  nr nr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</w:rPr>
        <w:t>172/2</w:t>
      </w:r>
      <w:r>
        <w:rPr>
          <w:rFonts w:cs="Arial" w:ascii="Arial" w:hAnsi="Arial"/>
          <w:sz w:val="22"/>
        </w:rPr>
        <w:t xml:space="preserve">  o  pow. </w:t>
      </w:r>
      <w:r>
        <w:rPr>
          <w:rFonts w:cs="Arial" w:ascii="Arial" w:hAnsi="Arial"/>
          <w:b/>
          <w:bCs/>
          <w:sz w:val="22"/>
        </w:rPr>
        <w:t>300 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 xml:space="preserve"> ,położona przy ul. Harcerskiej 10, zapisana jest w księdze wieczystej nr  9988 , zabudowana budynkami gospodarczymi i częścią budynku  produkcyjnego (przeważająca część tego budynku znajduje się na działce nr 172/6 )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2"/>
        </w:rPr>
        <w:t>o pow. użytkowej  34,50 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</w:rPr>
        <w:t xml:space="preserve">172/6  </w:t>
      </w:r>
      <w:r>
        <w:rPr>
          <w:rFonts w:cs="Arial" w:ascii="Arial" w:hAnsi="Arial"/>
          <w:sz w:val="22"/>
        </w:rPr>
        <w:t xml:space="preserve">o pow. </w:t>
      </w:r>
      <w:r>
        <w:rPr>
          <w:rFonts w:cs="Arial" w:ascii="Arial" w:hAnsi="Arial"/>
          <w:b/>
          <w:bCs/>
          <w:sz w:val="22"/>
        </w:rPr>
        <w:t>386 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b/>
          <w:bCs/>
          <w:sz w:val="22"/>
        </w:rPr>
        <w:t xml:space="preserve">,  </w:t>
      </w:r>
      <w:r>
        <w:rPr>
          <w:rFonts w:cs="Arial" w:ascii="Arial" w:hAnsi="Arial"/>
          <w:sz w:val="22"/>
        </w:rPr>
        <w:t xml:space="preserve">położona przy ul. Harcerskiej 10b , zapisana w księdze 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2"/>
        </w:rPr>
        <w:t>wieczystej nr 9995  zabudowana budynkiem produkcyjnym o pow. użytkowej 38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iekty opisane wyżej przeznaczone są do rozbiórki, nie posiadają żadnej wartości.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artość materiałów  porozbiórkowych pokryje koszt rozbiórki . </w:t>
      </w:r>
    </w:p>
    <w:p>
      <w:pPr>
        <w:pStyle w:val="TextBodyIndent"/>
        <w:rPr/>
      </w:pPr>
      <w:r>
        <w:rPr/>
        <w:t xml:space="preserve">Działki te nie posiadają bezpośredniego dostępu do układu dróg publicznych , zatem Miasto Kalisz ustanowi na rzecz ich nabywcy   nieodpłatnie służebność przechodu , przejazdu oraz przejścia sieciami infrastruktury  technicznej do zbywanych nieruchomości po działce nr 172/5 , po której faktycznie odbywa się dojazd od ulicy Harcerskiej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Zgodnie z miejscowym planem zagospodarowania przestrzennego Miasta Kalisza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atwierdzonym Uchwałą Rady Miejskiej Nr XIX/121/91 z dnia 22.10.1991 r., który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tracił ważność 1.01.2004 r.    nieruchomości   te objęte  była jednostkami bilansowymi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E  57 MW i  E 55 P MW jako tereny  mieszkalnictwa rodzinnego o wysokiej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intensywności zabudowy  oraz  tereny przemysłu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Wobec  powyższego sposób  i możliwości  zabudowy tych  nieruchomości zostaną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kreślone w decyzji o warunkach ich zabudow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W przetargu mogą brać udział osoby fizyczne i prawn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Przedstawiciele osób prawnych winni posiadać stosowne umocowania do 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zaciągania zobowiązań na rzecz i w imieniu tej osoby  prawnej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Cudzoziemiec biorący udział w przetargu musi spełniać warunki zawarte w ustaw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 dnia 24 marca 1920 roku o nabywaniu nieruchomości przez cudzoziemców (D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. z 1996 r.Nr 54, poz.245 z późń. zm.), na dowód czego zobowiązany jest złoży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rganizatorowi przetargu odpowiednie oświadczenia   lub  dokumen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Warunkiem przystąpienia do przetargu jest uiszczenie  wadium w wysokości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10.000,- zł,</w:t>
      </w:r>
      <w:r>
        <w:rPr>
          <w:rFonts w:cs="Arial" w:ascii="Arial" w:hAnsi="Arial"/>
          <w:sz w:val="22"/>
        </w:rPr>
        <w:t xml:space="preserve"> które należy  wnieść w pieniądzu  w takim terminie,aby w dniu </w:t>
      </w:r>
      <w:r>
        <w:rPr>
          <w:rFonts w:cs="Arial" w:ascii="Arial" w:hAnsi="Arial"/>
          <w:b/>
          <w:bCs/>
          <w:sz w:val="22"/>
        </w:rPr>
        <w:t xml:space="preserve"> 5 maja  2005 r. </w:t>
        <w:br/>
        <w:t xml:space="preserve">     </w:t>
      </w:r>
      <w:r>
        <w:rPr>
          <w:rFonts w:cs="Arial" w:ascii="Arial" w:hAnsi="Arial"/>
          <w:sz w:val="22"/>
        </w:rPr>
        <w:t xml:space="preserve">znalazło się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koncie  Urzędu Miejskiego w Kaliszu, r-k   wadium Bank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Zachodni  WBK S.A. O/Kalisz Nr  41 1090 1128 0000 0000  1201 7217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arunkiem dopuszczenia do przetargu będzie wpłata wadium i okazanie dowodu wpłaty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</w:t>
      </w:r>
      <w:r>
        <w:rPr>
          <w:rFonts w:cs="Arial" w:ascii="Arial" w:hAnsi="Arial"/>
          <w:iCs/>
          <w:sz w:val="22"/>
        </w:rPr>
        <w:t>O</w:t>
      </w:r>
      <w:r>
        <w:rPr>
          <w:rFonts w:cs="Arial" w:ascii="Arial" w:hAnsi="Arial"/>
          <w:sz w:val="22"/>
        </w:rPr>
        <w:t xml:space="preserve">sobom,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tóre nie wygrały przetargu wadium zostanie zwrócone niezwłocznie ,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óźniej   niż przed upływem 3 dni od dnia  zakończenia lub odwołania  przetargu,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atomiast  wadium wpłacone przez uczestnika, który przetarg wygrał zalicza się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a poczet ceny nabycia nieruchomości . Wadium ulega  przepadkowi w razie uchylenia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ię uczestnika, który przetarg  wygrał od zawarcia  umowy notarialnej   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6. O wysokości postąpienia  zadecydują  uczestnicy przetargu , z tym że postąpienie nie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</w:t>
      </w:r>
      <w:r>
        <w:rPr>
          <w:rFonts w:cs="Arial" w:ascii="Arial" w:hAnsi="Arial"/>
          <w:bCs/>
          <w:sz w:val="22"/>
        </w:rPr>
        <w:t xml:space="preserve">może wynosić mniej   niż  1 % ceny wywoławczej, z zaokrągleniem w górę do pełnych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</w:t>
      </w:r>
      <w:r>
        <w:rPr>
          <w:rFonts w:cs="Arial" w:ascii="Arial" w:hAnsi="Arial"/>
          <w:bCs/>
          <w:sz w:val="22"/>
        </w:rPr>
        <w:t xml:space="preserve">dziesiątek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złot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. Uczestnik , który przetarg wygrał związany jest  wylicytowaną ceną do upływu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erminu zawarcia umowy notarialnej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Koszty notarialne, opłaty skarbowe  i  sądowe obciążają  nabywcę nieruchomośc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Zastrzega się prawo odwołania  przetargu  z uzasadnionej przyczyny , informują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 tym w formie właściwej do ogłoszen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Wszelkich informacji o przetargu udziela się w Wydziale Gospodarowania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ieniem Urzędu Miejskiego w Kaliszu , Ratusz III piętro, pokój nr 62, tel.0-62 / 76-54-36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240" w:hanging="0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5:37:00Z</dcterms:created>
  <dc:creator>Urząd Miejski w Kaliszu</dc:creator>
  <dc:description/>
  <dc:language>en-US</dc:language>
  <cp:lastModifiedBy>Urząd Miejski w Kaliszu</cp:lastModifiedBy>
  <dcterms:modified xsi:type="dcterms:W3CDTF">2005-04-06T06:04:00Z</dcterms:modified>
  <cp:revision>3</cp:revision>
  <dc:subject/>
  <dc:title>Ogłoszenie dotyczące  przetargu ustnego nieograniczonego </dc:title>
</cp:coreProperties>
</file>