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r WGM.AR.722410-0039/04</w:t>
      </w: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/>
        <w:t>2005/03/00997</w:t>
      </w:r>
    </w:p>
    <w:p>
      <w:pPr>
        <w:pStyle w:val="Normal"/>
        <w:rPr/>
      </w:pPr>
      <w:r>
        <w:rPr>
          <w:sz w:val="26"/>
        </w:rPr>
        <w:t xml:space="preserve">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</w:rPr>
        <w:t>PREZYDENT MIASTA KALISZ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Działając  na  podstawie  art. 38 ust. 1 i  ust. 2  ustawy z  dnia  21 sierpnia  1997 r.  o gospodarce nieruchomościami / Dz.U. z 2004 r. Nr 261, poz. 2603 - ze zm. /, § 6 ust. 1 i ust. 7 oraz § 13 rozporządzenia Rady Ministrów z dnia 14 września 2004 r. w sprawie sposobu i trybu przeprowadzania przetargów oraz rokowań na zbycie nieruchomości  / Dz. U. z  2004 r.  Nr  207,  poz.  2108 /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</w:t>
      </w:r>
      <w:r>
        <w:rPr>
          <w:b/>
          <w:sz w:val="26"/>
        </w:rPr>
        <w:t>o g ł a s z 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rzetarg ustny nieograniczony na sprzedaż niezabudowanej nieruchomości położonej w Kaliszu przy ul. Niedzickiej Nr 2, oznaczonej w obrębie geodezyjnym 152 jako działka Nr 610 o pow. 510 m 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, stanowiącej własność Miasta Kalisza, zapisanej w księdze wieczystej KW Nr 31114.</w:t>
      </w:r>
    </w:p>
    <w:p>
      <w:pPr>
        <w:pStyle w:val="TextBody"/>
        <w:rPr/>
      </w:pPr>
      <w:r>
        <w:rPr/>
        <w:t xml:space="preserve">Wyżej wymieniona działka gruntu  przeznaczona jest pod budowę budynku mieszkalnego jednorodzinnego na warunkach określonych w decyzji Prezydenta Miasta Kalisza Nr WBUA 73311-0344/04 z dnia 23 grudnia 2004 r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Nieruchomość w dniu ogłoszenia przetargu nie jest objęta miejscowym planem zagospodarowania przestrzennego. </w:t>
      </w:r>
    </w:p>
    <w:p>
      <w:pPr>
        <w:pStyle w:val="TextBody"/>
        <w:rPr/>
      </w:pPr>
      <w:r>
        <w:rPr/>
        <w:t>W ulicy Niedzickiej  o nawierzchni nieutwardzonej  znajduje się sieć: wodociągowa,  elektryczna i telefoniczn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Nieruchomość będąca przedmiotem zbycia wolna jest  od wszelkich obciążeń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Cena wywoławcza powyższej nieruchomości ustalona została na kwotę </w:t>
      </w:r>
      <w:r>
        <w:rPr>
          <w:b/>
          <w:bCs/>
          <w:sz w:val="26"/>
        </w:rPr>
        <w:t>22.500.-zł</w:t>
      </w:r>
      <w:r>
        <w:rPr>
          <w:sz w:val="26"/>
        </w:rPr>
        <w:t>.  Kwota ta nie obejmuje podatku VAT w wysokości 22%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Przetarg odbędzie się  w  Urzędzie  Miejskim w  Kaliszu  ( Ratusz, I piętro,  pokój </w:t>
      </w:r>
    </w:p>
    <w:p>
      <w:pPr>
        <w:pStyle w:val="Normal"/>
        <w:jc w:val="both"/>
        <w:rPr/>
      </w:pPr>
      <w:r>
        <w:rPr>
          <w:b/>
          <w:sz w:val="26"/>
        </w:rPr>
        <w:t>Nr 36 )  w dniu 11 maja 2005 r. o godz. 10</w:t>
      </w:r>
      <w:r>
        <w:rPr>
          <w:b/>
          <w:sz w:val="26"/>
          <w:vertAlign w:val="superscript"/>
        </w:rPr>
        <w:t>oo</w:t>
      </w:r>
      <w:r>
        <w:rPr>
          <w:b/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udzoziemiec biorący  udział w przetargu  winien spełniać warunki zawarte w ustaw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jc w:val="both"/>
        <w:rPr/>
      </w:pPr>
      <w:r>
        <w:rPr>
          <w:sz w:val="26"/>
        </w:rPr>
        <w:t xml:space="preserve">Wadium w wysokości </w:t>
      </w:r>
      <w:r>
        <w:rPr>
          <w:b/>
          <w:bCs/>
          <w:sz w:val="26"/>
        </w:rPr>
        <w:t>4.500.- zł</w:t>
      </w:r>
      <w:r>
        <w:rPr>
          <w:sz w:val="26"/>
        </w:rPr>
        <w:t>. należy  wpłacić najpóźniej do dnia</w:t>
      </w:r>
      <w:r>
        <w:rPr>
          <w:b/>
          <w:sz w:val="26"/>
        </w:rPr>
        <w:t xml:space="preserve"> 6 maja  2005 r.</w:t>
      </w:r>
      <w:r>
        <w:rPr>
          <w:sz w:val="26"/>
        </w:rPr>
        <w:t xml:space="preserve"> na konto Urzędu Miejskiego w Kaliszu w BZ WBK S.A. O/Kalisz Nr konta  41 10901128 - 00000000 1201 7217. </w:t>
      </w:r>
      <w:r>
        <w:rPr>
          <w:b/>
          <w:bCs/>
          <w:sz w:val="26"/>
        </w:rPr>
        <w:t xml:space="preserve">Za dzień wpłaty uważa się dzień wpływu wadium na konto Urzęd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arunkiem przystąpienia do przetargu będzie okazanie w dniu przetargu dowo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płaty wadiu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 2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adium może ulec przepadkowi w razie uchylania się uczestnika, który przetarg wygrał od zawarcia umowy notarial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Koszt sporządzenia umowy notarialnej, jak również koszty związane z założeniem księgi wieczystej i wpisu  ponosi nabywc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strzega się prawo odwołania przetargu z uzasadnionej przyczyny, podając informację o odwołaniu przetargu do publicznej wiadom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Wszelkie  informacje można uzyskać w Urzędzie Miejskim w Kaliszu Wydziale Gospodarowania Mieniem, Ratusz, III piętro, pokój Nr 60, tel. 7654-380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Data wywieszenia:                                                 Data zdję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00:00Z</dcterms:created>
  <dc:creator>ARupotacka</dc:creator>
  <dc:description/>
  <dc:language>en-US</dc:language>
  <cp:lastModifiedBy>Urząd Miejski w Kaliszu</cp:lastModifiedBy>
  <cp:lastPrinted>2005-03-31T11:15:00Z</cp:lastPrinted>
  <dcterms:modified xsi:type="dcterms:W3CDTF">2005-04-07T09:00:00Z</dcterms:modified>
  <cp:revision>2</cp:revision>
  <dc:subject/>
  <dc:title>Dokument 2005/03/00997;0;1  ogłoszenie przetargu na Niedzicką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03/00997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