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zydent Miasta Kalisz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działając na podstawie art. 38 ust. 1 i 2 i art. 40 ust. 1 pkt 2 ustawy z dnia 21 sierpnia 1997 roku o gospodarce nieruchomościami (Dz. u. z 2004 r. Nr 261  poz. 2603 ze zm.), § 6 ust.1 i ust.. 7, § 13, oraz § 15 rozporządzenia Rady Ministrów dnia 14 września 2004 roku w sprawie sposobu i trybu przeprowadzania przetargów oraz rokowań na zbycie nieruchomości (Dz. U. z 2004r. Nr 207, poz. 2108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 g ł a s z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przetarg ustny ograniczony dla spółdzielni budownictwa wielorodzinnego w sprawie sprzedaży na własność nieruchomości niezabudowanej, położonej w Kaliszu przy ul. Stefana Otwinowskiego w celu zabudowania jej kompleksem garaży według jednolitego projektu architektonicznego. Ograniczenie przetargu ma na celu umożliwienie zaspokojenia miejsc postojowo-parkingowych dla mieszkańców spółdzielni budownictwa wielorodzinn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targ odbędzie się w Urzędzie Miejskim w Kaliszu, Ratusz I piętro pokój Nr 36, w dniu 24 maja 2005 roku o godzinie 10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ane dotyczące nieruchomości oraz warunki przetarg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wywoławcza nieruchomości: 133.210,00 zł + 22% VAT = 162.516,2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mieniona nieruchomość stanowi własność Miasta Kalisza . </w:t>
      </w:r>
    </w:p>
    <w:p>
      <w:pPr>
        <w:pStyle w:val="Normal"/>
        <w:ind w:left="360" w:hanging="0"/>
        <w:jc w:val="both"/>
        <w:rPr/>
      </w:pPr>
      <w:r>
        <w:rPr/>
        <w:t xml:space="preserve">Nie posiada obciążeń i nie jest przedmiotem zobowiązań. </w:t>
      </w:r>
    </w:p>
    <w:p>
      <w:pPr>
        <w:pStyle w:val="Normal"/>
        <w:ind w:left="360" w:hanging="0"/>
        <w:jc w:val="both"/>
        <w:rPr/>
      </w:pPr>
      <w:r>
        <w:rPr/>
        <w:t>Oznaczona została w ewidencji gruntów i budynków w obrębie 075-1 jako działka Nr 300/5 o pow. 1711m</w:t>
      </w:r>
      <w:r>
        <w:rPr>
          <w:vertAlign w:val="superscript"/>
        </w:rPr>
        <w:t>2</w:t>
      </w:r>
      <w:r>
        <w:rPr/>
        <w:t xml:space="preserve">, położona przy ul. Stefana Otwinowskiego, zapisana w księdze wieczystej KW 3150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odnie z miejscowym planem zagospodarowania przestrzennego Miasta Kalisza teren przeznaczony jest jako teren komunikacji samochodowej, na której dopuszcza się lokalizację garaży parterowych w układzie szeregowym. Wymagane jest opracowanie jednolitego projektu architektoni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ółdzielnie zamierzające uczestniczyć w tym przetargu winny złożyć w ciągu 7 dni przed wyznaczonym terminem przetargu tj. do 17 maja 2005 roku w Urzędzie Miejskim w Kaliszu (Ratusz, I piętro, pok. Nr 25) zgłoszenie uczestnictwa w przetargu wraz dowodami potwierdzającymi spełnienie warunków tego przetargu (wypis z rejestru sądowego, statut)</w:t>
      </w:r>
    </w:p>
    <w:p>
      <w:pPr>
        <w:pStyle w:val="Normal"/>
        <w:ind w:left="397" w:hanging="0"/>
        <w:jc w:val="both"/>
        <w:rPr/>
      </w:pPr>
      <w:r>
        <w:rPr/>
        <w:t>Lista osób zakwalifikowanych do przetargu zostanie wywieszona w siedzibie Urzędu Miejskiego w Kaliszu w dniu 20 maja 2005 ro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runkiem przystąpienia do przetargu jest uiszczenie wadium w wysokości 8540,00 zł, które należy wnieść w pieniądzu w takim terminie, aby w dniu 20 maja 2005 roku znalazło się na koncie Urzędu Miejskiego w Kaliszu, r-k wadium Bank Zachodni WBK S.A. o/Kalisz Nr 41 1090 1128 0000 0000 1201 7217. Warunkiem dopuszczenia do przetargu będzie wpłata wadium i okazanie dowodu wpłaty. </w:t>
      </w:r>
    </w:p>
    <w:p>
      <w:pPr>
        <w:pStyle w:val="Normal"/>
        <w:ind w:left="397" w:hanging="0"/>
        <w:jc w:val="both"/>
        <w:rPr/>
      </w:pPr>
      <w:r>
        <w:rPr/>
        <w:t>Osobom, które nie wygrały przetargu wadium zostanie zwrócone niezwłocznie, nie później niż przed upływem 3 dni od dnia zakończenia lub odwołania przetargu, natomiast wadium wpłacone przez uczestnika, który przetarg wygrał zalicza się na poczet ceny nabycia. Wadium ulega przepadkowi w razie uchylenia się uczestnika, który przetarg wygrał od zawarcia umowy notarial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wysokości postąpienia zdecydują uczestnicy przetargu, z tym, że postąpienie nie może wynosić mniej niż 1% ceny wywoławczej, z zaokrągleniem w górę do pełnych dziesiątek złot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zestnik, który przetarg wygrał związany jest wylicytowaną ceną do upływu terminu zawarcia umowy notarial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zty notarialne, opłaty skarbowe i sądowe obciążają nabywcę nieruchomośc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trzega się prawo odwołania przetargu z uzasadnionej przyczyny, informując o tym w formie właściwej do ogłos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zelkich informacji o przetargu udziela się w Wydziale Gospodarowania Mieniem Urzędu Miejskiego w Kaliszu, Ratusz – tel. 0-62 76 54 3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wywieszenia:</w:t>
        <w:tab/>
        <w:tab/>
        <w:tab/>
        <w:tab/>
        <w:tab/>
        <w:tab/>
        <w:t>Data zdjęci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6:00:00Z</dcterms:created>
  <dc:creator>bolejnik</dc:creator>
  <dc:description/>
  <dc:language>en-US</dc:language>
  <cp:lastModifiedBy>bolejnik</cp:lastModifiedBy>
  <cp:lastPrinted>2005-04-06T08:38:00Z</cp:lastPrinted>
  <dcterms:modified xsi:type="dcterms:W3CDTF">2005-04-22T06:00:00Z</dcterms:modified>
  <cp:revision>2</cp:revision>
  <dc:subject/>
  <dc:title>Prezydent Miasta Kalisza</dc:title>
</cp:coreProperties>
</file>