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bidi="ar-SA"/>
        </w:rPr>
        <w:t xml:space="preserve">Ogłoszenie dotyczące  przetargu ustnego nieograniczonego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w sprawie  sprzedaży na własność nieruchomości  gruntowej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położonej  przy ul.  Granicznej  80-82  w Kaliszu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do zamieszczenia w internecie w  dniach </w:t>
      </w:r>
    </w:p>
    <w:p>
      <w:pPr>
        <w:pStyle w:val="Heading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pl-PL" w:bidi="ar-SA"/>
        </w:rPr>
        <w:t xml:space="preserve">od  28 czerwca  2005 r. do  28 sierpnia  2005 r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bidi="ar-SA"/>
        </w:rPr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bidi="ar-SA"/>
        </w:rPr>
        <w:t>Prezydent    Miasta    Kalisz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o g ł a s z 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przetarg ustny nieograniczony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w sprawie  sprzedaży  na własność nieruchomości gruntowej, położonej przy ul. Granicznej 80-82  Kaliszu z przeznaczeniem  pod   usługi  komercyjne  typu  handel, gastronomia , rzemiosło, w tym usługi  związane z komunikacją 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Przetarg   odbędą  się w Urzędzie Miejskim w Kaliszu , Główny Rynek 20  pokój Nr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36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, </w:t>
        <w:br/>
        <w:t xml:space="preserve">I piętro  w dniu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bidi="ar-SA"/>
        </w:rPr>
        <w:t>6  września  2005 roku  o godz. 10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vertAlign w:val="superscript"/>
          <w:lang w:val="pl-PL" w:bidi="ar-SA"/>
        </w:rPr>
        <w:t>0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vertAlign w:val="superscript"/>
          <w:lang w:val="pl-PL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vertAlign w:val="superscript"/>
          <w:lang w:val="pl-PL" w:bidi="ar-SA"/>
        </w:rPr>
      </w:r>
    </w:p>
    <w:p>
      <w:pPr>
        <w:pStyle w:val="Tekstpodstawowy2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Dane dotyczące nieruchomości oraz warunki  przeprowadzenia przetargu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1.Cena wywoławcza nieruchomości: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1.769.000,-złotych  , w tym 22% podatek VAT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2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Wymieniona nieruchomość oznaczona została w ewidencji gruntów (obręb 073 Dobrzec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jako działka nr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21/3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o  pow.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1029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pl-PL" w:bidi="ar-SA"/>
        </w:rPr>
        <w:t xml:space="preserve">2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, zapisana jest w księdze wieczystej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r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41429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jako własność Miasta Kalisza i nie posiada obciążeń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Posiada dostęp do sieci komunalnych : instalacja wodna, kanalizacyjna  i energetyczna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bezpośredni dostęp do drogi publicznej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Decyzją  z dnia 28 lutego 2005 r. Nr WSRK.6014-12/05  umorzone zostało  postępowanie </w:t>
        <w:br/>
        <w:t xml:space="preserve">    w sprawie wyłączenia z produkcji rolnej  w/w nieruchomośc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3. Zgodnie z miejscowym planem zagospodarowania przestrzennego dla osiedla Dobrzec 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atwierdzonym Uchwałą Rady Miejskiej Nr  VII/113/2003 z dnia 22.05.2003 r., opublikowa-</w:t>
        <w:br/>
        <w:t xml:space="preserve">    ną w Dzienniku Urzędowym  Województwa Wielkopolskiego Nr 131,poz.2461  nierucho-</w:t>
        <w:br/>
        <w:t xml:space="preserve">    mość  ta objęta jest jednostką bilansową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A 20 UC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jako tereny  usług komercyjnych , typu </w:t>
        <w:br/>
        <w:t xml:space="preserve">    handel, gastronomia , rzemiosło, w tym usługi  związane z komunikacją 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Szczegółowe warunki realizacji inwestycji na w/w działce zapisane zostały w w/w planie </w:t>
        <w:br/>
        <w:t xml:space="preserve">    (z wykluczeniem możliwości  realizacji obiektów  handlowych  o łącznej powierzchni </w:t>
        <w:br/>
        <w:t xml:space="preserve">    sprzedaży powyżej  2000 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pl-PL" w:bidi="ar-SA"/>
        </w:rPr>
        <w:t xml:space="preserve">2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4. W przetargu mogą brać udział osoby fizyczne i prawne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Przedstawiciele osób prawnych winni posiadać stosowne umocowania do  zaciągania </w:t>
        <w:br/>
        <w:t xml:space="preserve">    zobowiązań na rzecz i w imieniu tej osoby  prawnej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Cudzoziemiec biorący udział w przetargu musi spełniać warunki zawarte w ustawi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 dnia 24 marca 1920 roku o nabywaniu nieruchomości przez cudzoziemców (Dz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U. z 1996 r.Nr 54, poz.245 z późń. zm.), na dowód czego zobowiązany jest złożyć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organizatorowi przetargu odpowiednie oświadczenia   lub  dokumenty najpóźniej do </w:t>
        <w:br/>
        <w:t xml:space="preserve">    1 września  2005 r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5. Warunkiem przystąpienia do przetargu jest uiszczenie  wadium w wysokośc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100.000,- zł,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które należy  wnieść w pieniądzu  w takim terminie, aby w dniu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 1 września </w:t>
        <w:br/>
        <w:t xml:space="preserve">    2005 r.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znalazło się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a koncie  Urzędu Miejskiego w Kaliszu , r-k   wadium Bank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achodni  WBK S.A. O/Kalisz Nr  41 1090 1128 0000 0000  1201 7217 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Warunkiem dopuszczenia do przetargu będzie wpłata wadium i okazanie dowodu wpłaty.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iCs/>
          <w:color w:val="auto"/>
          <w:sz w:val="24"/>
          <w:szCs w:val="24"/>
          <w:lang w:val="pl-PL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sobom,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które nie wygrały przetargu wadium zostanie zwrócone niezwłocznie ,ni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później   niż przed upływem 3 dni od dnia  zakończenia lub odwołania  przetargu,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atomiast  wadium wpłacone przez uczestnika, który przetarg wygrał zalicza się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na poczet ceny nabycia nieruchomości . Wadium ulega  przepadkowi w razie uchylenia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się uczestnika , który przetarg  wygrał od zawarcia  umowy notarialnej  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6. O wysokości postąpienia  zadecydują  uczestnicy przetargu , z tym że postąpienie ni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może wynosić mniej   niż   1 % ceny wywoławczej , z zaokrągleniem w górę do pełnyc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bidi="ar-SA"/>
        </w:rPr>
        <w:t xml:space="preserve">dziesiątek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łoty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7. Uczestnik , który przetarg wygrał związany jest wylicytowaną ceną do upływu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terminu zawarcia umowy notarialnej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8. Koszty notarialne, opłaty skarbowe  i  sądowe obciążają  nabywcę nieruchomości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9. Zastrzega się prawo odwołania  przetargu  z uzasadnionej przyczyny , informują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o tym w formie właściwej do ogłoszenia.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10.Wszelkich informacji o przetargu udziela się w Wydziale Gospodarowani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Mieniem  Urzędu Miejskiego w Kaliszu , Ratusz III piętro,pokój nr 62, tel.0-62 / 76-54-364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27:00Z</dcterms:created>
  <dc:creator>Urząd Miejski w Kaliszu</dc:creator>
  <dc:description/>
  <dc:language>en-US</dc:language>
  <cp:lastModifiedBy>Urząd Miejski w Kaliszu</cp:lastModifiedBy>
  <cp:lastPrinted>2113-01-01T00:00:00Z</cp:lastPrinted>
  <dcterms:modified xsi:type="dcterms:W3CDTF">2005-06-24T05:28:00Z</dcterms:modified>
  <cp:revision>1</cp:revision>
  <dc:subject/>
  <dc:title>Ogłoszenie dotyczące  przetargu ustnego nieograniczonego </dc:title>
</cp:coreProperties>
</file>