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PREZYDENT  MIASTA  KALISZA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o g ł a s z a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II przetarg ustny nieograniczony w sprawie sprzedaży  samodzielnej nieruchomości lokalowej położonej  w Kaliszu przy ul. Obywatelskiej 4.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jc w:val="center"/>
        <w:rPr/>
      </w:pPr>
      <w:r>
        <w:rPr>
          <w:b/>
          <w:sz w:val="22"/>
        </w:rPr>
        <w:t xml:space="preserve">Przetarg odbędzie się w Urzędzie Miejskim w Kaliszu, ratusz I piętro, pokój 36, </w:t>
        <w:br/>
        <w:t xml:space="preserve">w dniu 21 listopada </w:t>
      </w:r>
      <w:r>
        <w:rPr>
          <w:b/>
          <w:sz w:val="22"/>
          <w:u w:val="single"/>
        </w:rPr>
        <w:t xml:space="preserve"> 2005r. o godz. 10</w:t>
      </w:r>
      <w:r>
        <w:rPr>
          <w:b/>
          <w:sz w:val="22"/>
          <w:u w:val="single"/>
          <w:vertAlign w:val="superscript"/>
        </w:rPr>
        <w:t>00</w:t>
      </w:r>
    </w:p>
    <w:p>
      <w:pPr>
        <w:pStyle w:val="TextBody"/>
        <w:jc w:val="center"/>
        <w:rPr>
          <w:b/>
          <w:b/>
          <w:sz w:val="22"/>
          <w:u w:val="single"/>
          <w:vertAlign w:val="superscript"/>
        </w:rPr>
      </w:pPr>
      <w:r>
        <w:rPr>
          <w:b/>
          <w:sz w:val="22"/>
          <w:u w:val="single"/>
          <w:vertAlign w:val="superscript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Dane dotyczące nieruchomości oraz warunki przetargu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0"/>
        </w:rPr>
        <w:t>Sprzedaży podlega samodzielna nieruchomość lokalowa o pow. 406,96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raz z udziałem wynoszącym 3083/10000 części w nieruchomości wspólnej stanowiącej grunt oraz część budynku i urządzenia, które  nie służą wyłącznie do użytku właścicieli, położona w Kaliszu przy ul. Obywatelskiej 4,  oznaczona w ewidencji gruntów i budynków  w obrębie 042 jako działka nr 4/1  o pow. 1.716 m</w:t>
      </w:r>
      <w:r>
        <w:rPr>
          <w:sz w:val="20"/>
          <w:vertAlign w:val="superscript"/>
        </w:rPr>
        <w:t>2</w:t>
      </w:r>
      <w:r>
        <w:rPr>
          <w:sz w:val="20"/>
        </w:rPr>
        <w:t>, zapisana w księdze wieczystej KW 57885.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Przedmiotowa nieruchomość stanowi własność Miasta Kalisza. Nie posiada obciążeń i nie jest przedmiotem zobowiązań.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Brak miejscowego planu zagospodarowania przestrzennego. W studium uwarunkowań i kierunków zagospodarowania przestrzennego teren ten określony został jako teren zabudowy mieszkaniowej wielorodzinnej.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Przedmiotowa nieruchomość lokalowa przeznaczona jest na cele administracyjno-biurowe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0"/>
        </w:rPr>
        <w:t xml:space="preserve">Cena wywoławcza nieruchomości </w:t>
      </w:r>
      <w:r>
        <w:rPr>
          <w:b/>
          <w:sz w:val="20"/>
        </w:rPr>
        <w:t>212.100 zł.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W przetargu mogą brać udział osoby fizyczne i prawne. Przedstawiciele osób prawnych winni posiadać stosowne umocowania do zaciągania zobowiązań na rzecz i w imieniu tej osoby prawnej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20"/>
        </w:rPr>
        <w:t xml:space="preserve">Warunkiem przystąpienia do przetargu jest uiszczenie wadium w wysokości </w:t>
      </w:r>
      <w:r>
        <w:rPr>
          <w:b/>
          <w:bCs/>
          <w:sz w:val="20"/>
        </w:rPr>
        <w:t xml:space="preserve"> 25</w:t>
      </w:r>
      <w:r>
        <w:rPr>
          <w:b/>
          <w:sz w:val="20"/>
        </w:rPr>
        <w:t>.000 zł.</w:t>
      </w:r>
    </w:p>
    <w:p>
      <w:pPr>
        <w:pStyle w:val="TextBody"/>
        <w:ind w:left="360" w:hanging="0"/>
        <w:jc w:val="both"/>
        <w:rPr/>
      </w:pPr>
      <w:r>
        <w:rPr>
          <w:sz w:val="20"/>
        </w:rPr>
        <w:t xml:space="preserve">Wadium należy wpłacić w pieniądzu w takim terminie, aby najpóźniej w dniu </w:t>
        <w:br/>
      </w:r>
      <w:r>
        <w:rPr>
          <w:b/>
          <w:sz w:val="20"/>
        </w:rPr>
        <w:t xml:space="preserve">17 listopada 2005r. </w:t>
      </w:r>
      <w:r>
        <w:rPr>
          <w:sz w:val="20"/>
        </w:rPr>
        <w:t xml:space="preserve">znalazło się na koncie Urzędu Miejskiego w Kaliszu – </w:t>
      </w:r>
      <w:r>
        <w:rPr>
          <w:b/>
          <w:sz w:val="20"/>
        </w:rPr>
        <w:t>Bank Zachodni WBK S.A.  O/Kalisz nr 41 1090 1128 0000 0000 1201 7217</w:t>
      </w:r>
    </w:p>
    <w:p>
      <w:pPr>
        <w:pStyle w:val="TextBody"/>
        <w:ind w:left="360" w:hanging="0"/>
        <w:jc w:val="both"/>
        <w:rPr>
          <w:sz w:val="20"/>
        </w:rPr>
      </w:pPr>
      <w:r>
        <w:rPr>
          <w:sz w:val="20"/>
        </w:rPr>
        <w:t>Dowód wniesienia wadium należy przedłożyć komisji przetargowej przed otwarciem przetargu. osobom, które nie wygrają przetargu wadium zostanie zwrócone nie później niż przed upływem  3 dni od zakończenia lub odwołania przetargu , natomiast wadium wpłacone przez uczestnika, który przetarg wygrał zalicza się na poczet ceny nabycia nieruchomości. Wadium ulega przepadkowi w razie uchylenia się uczestnika, który przetarg wygrał od zawarcia umowy notarialnej.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O wysokości postąpienia zadecydują uczestnicy przetargu, z tym, że postąpienie nie może wynosić mniej niż 1 % ceny wywoławczej z zaokrągleniem w górę do pełnych dziesiątek złotych.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Uczestnik, który przetarg wygrał związany jest wylicytowaną ceną do upływu terminu zawarcia umowy notarialnej.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Koszty notarialne, opłaty skarbowe i sądowe ponosi nabywca.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Zastrzega się prawo odwołania przetargu z uzasadnionej przyczyny, informując o tym w formie właściwej dla ogłoszenia.</w:t>
      </w:r>
    </w:p>
    <w:p>
      <w:pPr>
        <w:pStyle w:val="TextBody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Wszelkich informacji o przetargu udziela się w Wydziale Gospodarowania mieniem Urzędu Miejskiego w Kaliszu, Ratusz III piętro, pokój 67, telef. (062)   76-54-387.</w:t>
      </w:r>
    </w:p>
    <w:p>
      <w:pPr>
        <w:pStyle w:val="TextBody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30:00Z</dcterms:created>
  <dc:creator>Urząd Miejski w Kaliszu</dc:creator>
  <dc:description/>
  <dc:language>en-US</dc:language>
  <cp:lastModifiedBy>Urząd Miejski w Kaliszu</cp:lastModifiedBy>
  <dcterms:modified xsi:type="dcterms:W3CDTF">2005-10-28T10:31:00Z</dcterms:modified>
  <cp:revision>2</cp:revision>
  <dc:subject/>
  <dc:title/>
</cp:coreProperties>
</file>