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arządzenie   Nr 460/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a Miasta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4 listopada 2008 r.</w:t>
      </w:r>
    </w:p>
    <w:p>
      <w:pPr>
        <w:pStyle w:val="Tekstpodstawowy21"/>
        <w:rPr>
          <w:sz w:val="24"/>
        </w:rPr>
      </w:pPr>
      <w:r>
        <w:rPr>
          <w:sz w:val="24"/>
        </w:rPr>
        <w:t>w sprawie przygotowania i przedłożenia projektu budżetu Kalisza – Miasta na prawach powiatu na 2009 rok wraz z objaśnieniami, informacją o stanie mienia komunalnego i prognozą dług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  <w:t>Na podstawie art.52, ust. 2 ustawy z dnia 8 marca 1990 r. o samorządzie gminnym (Dz. U. z 2001 r. Nr 142 poz. 1591 z późn. zm.) i art. 179, art. 180 i art. 181, ust. 1 ustawy z dnia 30 czerwca 2005 r. o finansach publicznych (Dz. U. z 2005 r. Nr 249 poz. 2104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rządz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dkłada się projekt  budżetu Kalisza – Miasta na prawach powiatu na 2009 rok wraz z objaśnieniami, informacją o stanie mienia komunalnego i prognozą dług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jekt budżetu Kalisza – Miasta na prawach powiatu na 2009 rok wraz z objaśnieniami, stanowi załącznik Nr 1 do niniejszego zarządzenia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formacja o stanie mienia komunalnego, stanowi załącznik Nr 2 do niniejszego zarządz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Informacja o prognozie długu, stanowi załącznik Nr 3 do niniejszego zarząd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rojekt budżetu Kalisza – Miasta na prawach powiatu na 2009 rok wraz z objaśnieniami, informacją o stanie mienia komunalnego i prognozą długu, przedkłada się Regionalnej Izbie Obrachunkowej w Poznaniu i Radzie Miejskiej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rojekt budżetu Kalisza – Miasta na prawach powiatu na 2009 rok wraz z objaśnieniami.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Informacja o stanie mienia komunalnego.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hyperlink r:id="rId4">
        <w:r>
          <w:rPr>
            <w:rStyle w:val="InternetLink"/>
            <w:sz w:val="24"/>
            <w:szCs w:val="24"/>
          </w:rPr>
          <w:t>Informacja o prognozie długu.</w:t>
        </w:r>
      </w:hyperlink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01:00Z</dcterms:created>
  <dc:creator>Urząd Miejski w Kaliszu</dc:creator>
  <dc:description/>
  <cp:keywords/>
  <dc:language>en-US</dc:language>
  <cp:lastModifiedBy>Maciej Matecki - Urząd Miejski w Kaliszu</cp:lastModifiedBy>
  <cp:lastPrinted>2005-11-15T13:03:00Z</cp:lastPrinted>
  <dcterms:modified xsi:type="dcterms:W3CDTF">2008-11-24T13:10:00Z</dcterms:modified>
  <cp:revision>2</cp:revision>
  <dc:subject/>
  <dc:title>Uchwała   Nr </dc:title>
</cp:coreProperties>
</file>