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Zastosowane bonifikaty dla korzystających z komunikacji miejskiej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57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Bilet okresowy - upoważnia do dowolnej ilości przejazdów, zgodnie z rodzajem biletu, w okresie i na trasie linii autobusu, na którą został zakupiony, każdym autobusem poruszającym się po tej trasi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57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0000"/>
        </w:rPr>
        <w:t xml:space="preserve">Bilet wieloprzejazdowy (5,00 zł normalny / 2,50 zł ulgowy) – upoważnia do nieograniczonej liczby przejazdów na terenie miasta Kalisza w dniu skasowania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57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lety  specjalne - na okaziciel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0" w:leader="none"/>
        </w:tabs>
        <w:ind w:left="1134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ilet rodzinny (6,00 zł) - uprawnia  on  do jednorazowego przejazdu w granicach miasta dwie osoby dorosłe z dziećmi w wieku do 16 lat (maksymalnie troje dzieci) lub jedną osobę dorosłą z dziećmi w wieku do 16 lat (maksymalnie pięcioro dzieci)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0" w:leader="none"/>
        </w:tabs>
        <w:ind w:left="1134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let weekendowy (12,00 zł) - umożliwia okazicielowi wraz z osobą towarzyszącą dowolną ilość przejazdów wszystkimi liniami w granicach miasta Kalisza podczas jednego wybranego weekendu (sobota + niedziela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0" w:leader="none"/>
        </w:tabs>
        <w:ind w:left="1134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let jednodniowy (5,00 zł) jest odmianą biletu okresowego, umożliwiającego okazicielowi dowolna ilość przejazdów wszystkimi liniami w granicach miasta Kalisza w dniu dokonania jego zakupu u kierowcy, w dniu zakupu z wykorzystaniem aplikacji telefonicznej lub w dniu skasowania w autobusie biletu papierowego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57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let jednorazowy opłacony Kartą Elektroniczną i Smartfonem jest tańszy od biletu papierowego.</w:t>
      </w:r>
    </w:p>
    <w:p>
      <w:pPr>
        <w:pStyle w:val="TextBody"/>
        <w:numPr>
          <w:ilvl w:val="0"/>
          <w:numId w:val="2"/>
        </w:numPr>
        <w:spacing w:lineRule="auto" w:line="240" w:before="57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jazdy bezpłatne - do korzystania z przejazdów bezpłatnych na wszystkich liniach autobusowych uprawnieni są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y, które ukończyły 70 rok życia,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eci do ukończenia 4 roku życia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eci niepełnosprawne do rozpoczęcia nauki w szkole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eci i młodzież niepełnosprawna ucząca się w szkołach podstawowych, gimnazjach i szkołach ponadgimnazjalnych, oddziałach integracyjnych, szkołach i oddziałach specjalnych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y niepełnosprawne uczęszczające do środowiskowych domów samopomocy i warsztatów terapii zajęciowej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y o znacznym stopniu niepełnosprawności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y o umiarkowanym stopniu niepełnosprawności, jeśli niepełnosprawność spowodowana jest chorobami wzroku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iekun lub osoba towarzysząca w podróży osobie wymienionej w ppkt c, d, e i f, przy czym opiekunem lub osobą towarzyszącą może być osoba, która ukończyła 13 rok życia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iekunowie dzieci niepełnosprawnych uczęszczających do szkół i ośrodków opiekuńczych w dniach nauki (droga powrotna)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wiodawcy, posiadający odznakę bądź posiadający uprawnienia do nadania odznaki „Zasłużony Honorowy Dawca Krwi” I stopnia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eci i młodzież, którym przyznano Kartę "Kalisz Rodzina 3+"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y przeprowadzające kontrolę jakości usług świadczonych przez operatora komunikacji miejskiej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y, które świadczyły pracę po 1956 r. na rzecz organizacji politycznych i związków zawodowych, nielegalnych w rozumieniu przepisów obowiązujących do kwietnia</w:t>
        <w:br/>
        <w:t>1989 r.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y, które nie wykonywały pracy w okresie przed dniem 4 czerwca 1989 r. na skutek represji politycznych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</w:rPr>
        <w:t xml:space="preserve">Posłowie i Senatorowie RP,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spacing w:before="57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pl-PL"/>
        </w:rPr>
        <w:t>Inwalidzi wojenni i wojskowi oraz przewodnicy inwalidów wojennych i wojskowych zaliczonych do I grupy inwalidzkiej.</w:t>
      </w:r>
    </w:p>
    <w:p>
      <w:pPr>
        <w:pStyle w:val="Normal"/>
        <w:numPr>
          <w:ilvl w:val="0"/>
          <w:numId w:val="2"/>
        </w:numPr>
        <w:spacing w:before="57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jazdy ulgowe - do korzystania z przejazdów ulgowych w wysokości 50% na wszystkich liniach autobusowych KLA uprawnieni są:</w:t>
      </w:r>
    </w:p>
    <w:p>
      <w:pPr>
        <w:pStyle w:val="Normal"/>
        <w:numPr>
          <w:ilvl w:val="1"/>
          <w:numId w:val="2"/>
        </w:numPr>
        <w:spacing w:before="57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eci od ukończenia 4 roku do rozpoczęcia nauki w szkole,</w:t>
      </w:r>
    </w:p>
    <w:p>
      <w:pPr>
        <w:pStyle w:val="Normal"/>
        <w:numPr>
          <w:ilvl w:val="1"/>
          <w:numId w:val="2"/>
        </w:numPr>
        <w:spacing w:before="57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eci i młodzież ucząca się w szkołach podstawowych, gimnazjach i szkołach ponadgimnazjalnych do ukończenia 24 roku życia,</w:t>
      </w:r>
    </w:p>
    <w:p>
      <w:pPr>
        <w:pStyle w:val="Normal"/>
        <w:numPr>
          <w:ilvl w:val="1"/>
          <w:numId w:val="2"/>
        </w:numPr>
        <w:spacing w:before="57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eryci i renciści,</w:t>
      </w:r>
    </w:p>
    <w:p>
      <w:pPr>
        <w:pStyle w:val="Normal"/>
        <w:numPr>
          <w:ilvl w:val="1"/>
          <w:numId w:val="2"/>
        </w:numPr>
        <w:spacing w:before="57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udenci szkół wyższych,</w:t>
      </w:r>
    </w:p>
    <w:p>
      <w:pPr>
        <w:pStyle w:val="Normal"/>
        <w:numPr>
          <w:ilvl w:val="1"/>
          <w:numId w:val="2"/>
        </w:numPr>
        <w:spacing w:before="57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niowie i studenci będący obywatelami RP, uczący się w zagranicznych szkołach gimnazjalnych, ponadgimnazjalnych i wyższych do ukończenia 26 roku życia,</w:t>
      </w:r>
    </w:p>
    <w:p>
      <w:pPr>
        <w:pStyle w:val="Normal"/>
        <w:numPr>
          <w:ilvl w:val="1"/>
          <w:numId w:val="2"/>
        </w:numPr>
        <w:spacing w:before="57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</w:rPr>
        <w:t>rodzice lub opiekunowie prawni dzieci, którym przyznano Kartę "Kalisz Rodzina 3+,</w:t>
      </w:r>
    </w:p>
    <w:p>
      <w:pPr>
        <w:pStyle w:val="Normal"/>
        <w:numPr>
          <w:ilvl w:val="1"/>
          <w:numId w:val="2"/>
        </w:numPr>
        <w:spacing w:before="57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lang w:eastAsia="pl-PL"/>
        </w:rPr>
        <w:t>kombatanc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57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Niższa cena bilet okresowego – miesięcznego ważnego na terenie miasta od poniedziałku do piątku dla osób posiadających Kaliską Kartę Mieszkańca.</w:t>
      </w:r>
    </w:p>
    <w:p>
      <w:pPr>
        <w:pStyle w:val="Normal"/>
        <w:spacing w:before="57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sectPr>
      <w:headerReference w:type="default" r:id="rId2"/>
      <w:type w:val="nextPage"/>
      <w:pgSz w:w="11906" w:h="16838"/>
      <w:pgMar w:left="1134" w:right="1134" w:gutter="0" w:header="850" w:top="14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OpenSymbol">
    <w:altName w:val="Arial Unicode MS"/>
    <w:charset w:val="01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iCs/>
      </w:rPr>
    </w:pPr>
    <w:r>
      <w:rPr>
        <w:rFonts w:cs="Times New Roman" w:ascii="Times New Roman" w:hAnsi="Times New Roman"/>
        <w:i/>
        <w:iCs/>
      </w:rPr>
      <w:t>Załącznik 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Arial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i/>
        <w:iCs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57"/>
        </w:tabs>
        <w:ind w:left="1457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817"/>
        </w:tabs>
        <w:ind w:left="181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77"/>
        </w:tabs>
        <w:ind w:left="217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37"/>
        </w:tabs>
        <w:ind w:left="2537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97"/>
        </w:tabs>
        <w:ind w:left="289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57"/>
        </w:tabs>
        <w:ind w:left="325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17"/>
        </w:tabs>
        <w:ind w:left="3617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77"/>
        </w:tabs>
        <w:ind w:left="397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37"/>
        </w:tabs>
        <w:ind w:left="4337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Arial"/>
    </w:rPr>
  </w:style>
  <w:style w:type="character" w:styleId="WW8Num2z1">
    <w:name w:val="WW8Num2z1"/>
    <w:qFormat/>
    <w:rPr>
      <w:rFonts w:ascii="Times New Roman" w:hAnsi="Times New Roman" w:cs="Times New Roman"/>
      <w:i/>
      <w:iCs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cs="Aria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Znakinumeracji">
    <w:name w:val="Znaki numeracji"/>
    <w:qFormat/>
    <w:rPr/>
  </w:style>
  <w:style w:type="character" w:styleId="WW8Num28z0">
    <w:name w:val="WW8Num28z0"/>
    <w:qFormat/>
    <w:rPr>
      <w:rFonts w:ascii="Arial" w:hAnsi="Arial" w:cs="Arial"/>
      <w:b w:val="false"/>
      <w:i w:val="false"/>
      <w:sz w:val="18"/>
      <w:szCs w:val="1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22z0">
    <w:name w:val="WW8Num22z0"/>
    <w:qFormat/>
    <w:rPr>
      <w:rFonts w:ascii="Wingdings" w:hAnsi="Wingdings" w:cs="Wingdings"/>
      <w:sz w:val="18"/>
    </w:rPr>
  </w:style>
  <w:style w:type="character" w:styleId="WW8Num22z1">
    <w:name w:val="WW8Num22z1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Arial" w:hAnsi="Arial" w:cs="Arial"/>
      <w:sz w:val="16"/>
      <w:szCs w:val="16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1:46:00Z</dcterms:created>
  <dc:creator>Michał Różański</dc:creator>
  <dc:description/>
  <dc:language>en-US</dc:language>
  <cp:lastModifiedBy>pnowak</cp:lastModifiedBy>
  <cp:lastPrinted>2018-05-24T14:03:00Z</cp:lastPrinted>
  <dcterms:modified xsi:type="dcterms:W3CDTF">2019-05-28T09:25:00Z</dcterms:modified>
  <cp:revision>4</cp:revision>
  <dc:subject/>
  <dc:title/>
</cp:coreProperties>
</file>