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Rodzaj i liczba autobusów wycofanych z eksploatacji w taborze komunikacji miejskiej</w:t>
        <w:br/>
        <w:t xml:space="preserve">w 2018 roku: 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2660"/>
        <w:gridCol w:w="2442"/>
        <w:gridCol w:w="1928"/>
        <w:gridCol w:w="1934"/>
        <w:gridCol w:w="8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r rejestracyjny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rka – Typ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orma EURO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47065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47069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0932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5867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7000 R7C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59608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SN12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0103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SN12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74113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SN12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47066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0958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V1492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V1495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5825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7000 R7C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6049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7000 R7C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6893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7000 R7C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5893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7000 R7C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65898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7000 R7C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74068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SN12 B10L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9R191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RIS URBIN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A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5:00Z</dcterms:created>
  <dc:creator>Aneta Idziak</dc:creator>
  <dc:description/>
  <dc:language>en-US</dc:language>
  <cp:lastModifiedBy>pnowak</cp:lastModifiedBy>
  <cp:lastPrinted>2017-05-23T12:12:00Z</cp:lastPrinted>
  <dcterms:modified xsi:type="dcterms:W3CDTF">2019-05-28T08:18:00Z</dcterms:modified>
  <cp:revision>3</cp:revision>
  <dc:subject/>
  <dc:title/>
</cp:coreProperties>
</file>