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b w:val="false"/>
          <w:i w:val="false"/>
          <w:sz w:val="24"/>
          <w:szCs w:val="24"/>
          <w:lang w:val="pl-PL"/>
        </w:rPr>
      </w:r>
    </w:p>
    <w:p>
      <w:pPr>
        <w:pStyle w:val="Heading2"/>
        <w:rPr>
          <w:i/>
          <w:i/>
          <w:sz w:val="26"/>
          <w:szCs w:val="26"/>
          <w:lang w:val="pl-PL"/>
        </w:rPr>
      </w:pPr>
      <w:r>
        <w:rPr>
          <w:b w:val="false"/>
          <w:i w:val="false"/>
          <w:sz w:val="24"/>
          <w:szCs w:val="24"/>
          <w:lang w:val="pl-PL"/>
        </w:rPr>
        <w:t>Tabela Nr 2</w:t>
        <w:tab/>
      </w:r>
      <w:r>
        <w:rPr>
          <w:i w:val="false"/>
          <w:sz w:val="24"/>
          <w:szCs w:val="24"/>
          <w:lang w:val="pl-PL"/>
        </w:rPr>
        <w:t>TERMOMODERNIZACJE BUDYNKÓW MIESZKALNYCH</w:t>
      </w:r>
    </w:p>
    <w:p>
      <w:pPr>
        <w:pStyle w:val="Normal"/>
        <w:rPr>
          <w:i/>
          <w:i/>
          <w:sz w:val="26"/>
          <w:szCs w:val="26"/>
          <w:lang w:val="pl-PL"/>
        </w:rPr>
      </w:pPr>
      <w:r>
        <w:rPr>
          <w:i/>
          <w:sz w:val="26"/>
          <w:szCs w:val="26"/>
          <w:lang w:val="pl-PL"/>
        </w:rPr>
      </w:r>
    </w:p>
    <w:p>
      <w:pPr>
        <w:pStyle w:val="Normal"/>
        <w:rPr>
          <w:i/>
          <w:i/>
          <w:sz w:val="26"/>
          <w:szCs w:val="26"/>
          <w:lang w:val="pl-PL"/>
        </w:rPr>
      </w:pPr>
      <w:r>
        <w:rPr>
          <w:i/>
          <w:sz w:val="26"/>
          <w:szCs w:val="26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098280" cy="3801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380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2895"/>
                              <w:gridCol w:w="1418"/>
                              <w:gridCol w:w="1701"/>
                              <w:gridCol w:w="1987"/>
                              <w:gridCol w:w="1982"/>
                              <w:gridCol w:w="1844"/>
                              <w:gridCol w:w="1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ziel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ermomodernizac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Budyn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Kosz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PLN/euro]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ata rozpoczę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ziałani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Efek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ekologi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szt. 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dział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budyn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szt.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Powier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lok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alisz, ul. Piskorzewska 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99,78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285.629,681z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29.03.2019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27.07.2019 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/199,78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PKalT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alisz, ul. Piskorzewska 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47,78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252.307,04 z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29.03.2019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2.07.2019 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/147,78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PKalT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alisz, ul. Piskorzewska 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252,72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495.240,70 z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29.03.2019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01.08.2019 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/252,72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PKalT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alisz, ul. Parczewskiego 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537,87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587.277,45 z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2.08.2019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20.12.2019 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/537,87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PKalT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alisz, ul. Złota 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523,56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354.439,99 z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04.10.2019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31.12.2019 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/523,56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PKalT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alisz, ul. Złota 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361,13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425.488,16 zł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04.10.2019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31.12.2019 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l-PL"/>
                                    </w:rPr>
                                    <w:t>1/361,13 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PKalTM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299.35pt;mso-wrap-distance-left:7.05pt;mso-wrap-distance-right:7.05pt;mso-wrap-distance-top:0pt;mso-wrap-distance-bottom:0pt;margin-top:0.05pt;mso-position-vertical-relative:text;margin-left:3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2895"/>
                        <w:gridCol w:w="1418"/>
                        <w:gridCol w:w="1701"/>
                        <w:gridCol w:w="1987"/>
                        <w:gridCol w:w="1982"/>
                        <w:gridCol w:w="1844"/>
                        <w:gridCol w:w="1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ziel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ermomoderniza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Budyn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Kosz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PLN/euro]</w:t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ata rozpoczę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ziałania</w:t>
                            </w:r>
                          </w:p>
                        </w:tc>
                        <w:tc>
                          <w:tcPr>
                            <w:tcW w:w="1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Ef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ekologi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szt. /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działania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budyn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szt.]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Powier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lok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alisz, ul. Piskorzewska 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99,78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285.629,681z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29.03.2019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27.07.2019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/199,78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PKalT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alisz, ul. Piskorzewska 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47,78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252.307,04 z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29.03.2019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2.07.2019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/147,78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PKalT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57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alisz, ul. Piskorzewska 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252,72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495.240,70 z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29.03.2019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01.08.2019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/252,72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PKalT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alisz, ul. Parczewskiego 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537,87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587.277,45 z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2.08.2019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20.12.2019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/537,87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PKalT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alisz, ul. Złota 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523,56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354.439,99 z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04.10.2019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31.12.2019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/523,56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PKalT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alisz, ul. Złota 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361,13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425.488,16 zł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04.10.2019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31.12.2019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1/361,13 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PKalTM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sectPr>
      <w:type w:val="nextPage"/>
      <w:pgSz w:orient="landscape" w:w="16838" w:h="11906"/>
      <w:pgMar w:left="113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02:00Z</dcterms:created>
  <dc:creator>Preinstalled User</dc:creator>
  <dc:description/>
  <dc:language>en-US</dc:language>
  <cp:lastModifiedBy>Ryszard Popławski</cp:lastModifiedBy>
  <cp:lastPrinted>2019-06-10T14:22:00Z</cp:lastPrinted>
  <dcterms:modified xsi:type="dcterms:W3CDTF">2019-06-10T13:33:00Z</dcterms:modified>
  <cp:revision>7</cp:revision>
  <dc:subject/>
  <dc:title>Kalisz; 2008-10-03</dc:title>
</cp:coreProperties>
</file>