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  <w:t>2018 r.</w:t>
      </w:r>
    </w:p>
    <w:p>
      <w:pPr>
        <w:pStyle w:val="Normal"/>
        <w:rPr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  <w:t>Tabela nr 12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 xml:space="preserve">Budowa odcinków dróg  </w:t>
        <w:tab/>
        <w:t xml:space="preserve">       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 xml:space="preserve">WpKalBDr </w:t>
        <w:br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 xml:space="preserve">        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41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511"/>
        <w:gridCol w:w="1545"/>
        <w:gridCol w:w="1305"/>
        <w:gridCol w:w="2490"/>
        <w:gridCol w:w="2261"/>
        <w:gridCol w:w="1671"/>
        <w:gridCol w:w="1448"/>
        <w:gridCol w:w="1296"/>
      </w:tblGrid>
      <w:tr>
        <w:trPr>
          <w:trHeight w:val="1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adr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r drogi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azwa uli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ybudowa-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odcin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[m]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</w:t>
            </w:r>
            <w:r>
              <w:rPr>
                <w:b/>
                <w:bCs/>
                <w:szCs w:val="26"/>
                <w:lang w:val="pl-PL"/>
              </w:rPr>
              <w:t>yremonto-wanych i przebudo-wanych obiektów inżynierskich               w ciągach dróg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  <w:lang w:val="pl-PL"/>
              </w:rPr>
            </w:pPr>
            <w:r>
              <w:rPr>
                <w:b/>
                <w:bCs/>
                <w:szCs w:val="26"/>
                <w:lang w:val="pl-PL"/>
              </w:rPr>
              <w:t>[szt.]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Finansowania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Data rozpoczęcia i zakończenia dział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alisz, </w:t>
              <w:br/>
              <w:t>ul. Łódzk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Łódz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227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262,57 z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obręb Sulisławice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Pogodn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300,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7292,57 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w tym 45000,00 zł dofinansowania z Województwa Wielkopolskiego)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Biskupick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odcinku od Al. Wojska Polskiego do ul. Bujnickiego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67,5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40903,34 z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Inwestorsk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Inwestorsk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70,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02240,52 z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finansowanie ze środków zewnętrznych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Asnyk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 odcinku od ul. Polnej do ul. Serbinowskiej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89,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55570,60 z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Pokrzywnicka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Pokrzywnick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05,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805905,82 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w tym dofinansowanie 2417723,00 zł)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finansowanie w ramach Rządowego Programu na rzecz Rozwoju oraz Konkurencyjności Regionów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w rejonie ul. Inewstorskiej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rejonie ul. Inwestorskiej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10,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130755,39 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w tym dofinansowanie 4269687,60 z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finansowanie z Europejskiego Funduszu Rozwoju Regionalnego w ramach WRPO na lata 2014-20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BDr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SUMA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5068,5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2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19912930,8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rPr>
          <w:szCs w:val="26"/>
          <w:vertAlign w:val="superscript"/>
          <w:lang w:val="pl-PL"/>
        </w:rPr>
      </w:pPr>
      <w:r>
        <w:rPr>
          <w:szCs w:val="26"/>
          <w:vertAlign w:val="superscript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vertAlign w:val="superscript"/>
          <w:lang w:val="pl-PL"/>
        </w:rPr>
        <w:t>*</w:t>
      </w:r>
      <w:r>
        <w:rPr>
          <w:szCs w:val="26"/>
          <w:lang w:val="pl-PL"/>
        </w:rPr>
        <w:t xml:space="preserve">  własne samorządów, zarządzający drogami w mieście, Program Operacyjny Infrastruktura i Środowisko, inne fundusze (wymienić jakie)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5:00Z</dcterms:created>
  <dc:creator>Preinstalled User</dc:creator>
  <dc:description/>
  <dc:language>en-US</dc:language>
  <cp:lastModifiedBy/>
  <cp:lastPrinted>2019-06-28T09:53:00Z</cp:lastPrinted>
  <dcterms:modified xsi:type="dcterms:W3CDTF">2019-06-28T07:53:04Z</dcterms:modified>
  <cp:revision>21</cp:revision>
  <dc:subject/>
  <dc:title>Kalisz; 2008-10-03</dc:title>
</cp:coreProperties>
</file>