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Tabela Nr 2</w:t>
        <w:tab/>
        <w:t xml:space="preserve">     </w:t>
      </w:r>
      <w:r>
        <w:rPr>
          <w:rFonts w:cs="Arial" w:ascii="Arial" w:hAnsi="Arial"/>
          <w:b/>
          <w:lang w:val="pl-PL"/>
        </w:rPr>
        <w:t>OBNIŻENIE EMISJI ZE ŹRÓDEŁ PUNKTOWYCH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b/>
          <w:lang w:val="pl-PL"/>
        </w:rPr>
        <w:t>Obniżenie emisji ze źródeł punktowych  w 2015r.</w:t>
        <w:tab/>
        <w:t xml:space="preserve">           WpKalMSC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9143365" cy="692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3365" cy="692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"/>
                              <w:gridCol w:w="1844"/>
                              <w:gridCol w:w="1907"/>
                              <w:gridCol w:w="2076"/>
                              <w:gridCol w:w="1702"/>
                              <w:gridCol w:w="1261"/>
                              <w:gridCol w:w="1699"/>
                              <w:gridCol w:w="1901"/>
                              <w:gridCol w:w="1616"/>
                            </w:tblGrid>
                            <w:tr>
                              <w:trPr>
                                <w:trHeight w:val="1525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ziel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Opis działania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Opis realizacji                w roku sprawozdawczym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Wskaźniki ilościow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la realizacji dział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Wykonanie działani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w roku sprawozdawczy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[%]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Koszt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[PLN/euro]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Źródł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finansowania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K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ział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Kalisz ul. Podmiejska – od Ronda Westerplatte w kierunku szpitala, </w:t>
                                    <w:br/>
                                    <w:t>ul. Południowa,</w:t>
                                    <w:br/>
                                    <w:t>ul. Kordeckiego</w:t>
                                    <w:br/>
                                    <w:t xml:space="preserve">os. Korczak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os. Czaszki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Modernizacja sieci ciepłowniczych oraz zmniejszenie strat przesyłu energii przez modernizację sieci cieplnej w technologii preizolowanej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Modernizacja sieci cieplnej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903,8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3 437 587,50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Energa Ciepło Kaliskie Sp. z o.o</w:t>
                                    <w:br/>
                                    <w:t xml:space="preserve">(środki własne </w:t>
                                    <w:br/>
                                    <w:t>+ POIŚ)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WpKalMS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ul. Ostrowska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Modernizacja sieci cieplnej i przyłącza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98,7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83 808,6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Energa Ciepło Kaliskie Sp. z o.o</w:t>
                                    <w:br/>
                                    <w:t xml:space="preserve">(środki własne </w:t>
                                    <w:br/>
                                    <w:t>+ POIŚ)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WpKalMS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ul. Serbinowska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ul. Górnośląs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Al. Wojska Polskiego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ul. Bogumiła i Barbary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Modernizacja przyłącza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342,3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269 609,33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Energa Ciepło Kaliskie Sp. z o.o</w:t>
                                    <w:br/>
                                    <w:t xml:space="preserve">(środki własne </w:t>
                                    <w:br/>
                                    <w:t>+ POIŚ)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WpKalMS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4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Kalisz </w:t>
                                    <w:br/>
                                    <w:t>Al. Wojska Polskiego 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Modernizacja źródeł ciepła należących do</w:t>
                                    <w:br/>
                                    <w:t xml:space="preserve"> Energa Ciepło Kaliskie Sp. z o.o 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Modernizacja układów odpylania dla kotłów K2-K5 polegająca na zastąpieniu baterii cyklonów CE – 1000 hybrydowych systemem odpylania HSO ECO CFI/V1 składający się z II stopni odpyl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Zwiększenie sprawności odpylania z 82% do 98%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0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3 009 490,51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Energa Ciepło Kaliskie Sp. z o.o</w:t>
                                    <w:br/>
                                    <w:t>(środki własne)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WpKalM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2 344,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Zwiększenie sprawności odpylania z 82% do 98%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6 800 495,99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WpKalM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95pt;height:545.5pt;mso-wrap-distance-left:7.05pt;mso-wrap-distance-right:7.05pt;mso-wrap-distance-top:0pt;mso-wrap-distance-bottom:0pt;margin-top:10.95pt;mso-position-vertical-relative:text;margin-left:2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"/>
                        <w:gridCol w:w="1844"/>
                        <w:gridCol w:w="1907"/>
                        <w:gridCol w:w="2076"/>
                        <w:gridCol w:w="1702"/>
                        <w:gridCol w:w="1261"/>
                        <w:gridCol w:w="1699"/>
                        <w:gridCol w:w="1901"/>
                        <w:gridCol w:w="1616"/>
                      </w:tblGrid>
                      <w:tr>
                        <w:trPr>
                          <w:trHeight w:val="1525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ziel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Opis działania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Opis realizacji                w roku sprawozdawczym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Wskaźniki ilościow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la realizacji dział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Wykonanie dział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w roku sprawozdawcz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[%]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Kosz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[PLN/euro]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Źródł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finansowania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K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ział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Kalisz ul. Podmiejska – od Ronda Westerplatte w kierunku szpitala, </w:t>
                              <w:br/>
                              <w:t>ul. Południowa,</w:t>
                              <w:br/>
                              <w:t>ul. Kordeckiego</w:t>
                              <w:br/>
                              <w:t xml:space="preserve">os. Korczak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os. Czaszki</w:t>
                            </w:r>
                          </w:p>
                        </w:tc>
                        <w:tc>
                          <w:tcPr>
                            <w:tcW w:w="1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Modernizacja sieci ciepłowniczych oraz zmniejszenie strat przesyłu energii przez modernizację sieci cieplnej w technologii preizolowanej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Modernizacja sieci cieplnej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903,80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3 437 587,50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Energa Ciepło Kaliskie Sp. z o.o</w:t>
                              <w:br/>
                              <w:t xml:space="preserve">(środki własne </w:t>
                              <w:br/>
                              <w:t>+ POIŚ)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WpKalMSC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ul. Ostrowska</w:t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Modernizacja sieci cieplnej i przyłącza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98,7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83 808,6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Energa Ciepło Kaliskie Sp. z o.o</w:t>
                              <w:br/>
                              <w:t xml:space="preserve">(środki własne </w:t>
                              <w:br/>
                              <w:t>+ POIŚ)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WpKalMSC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ul. Serbinowska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ul. Górnoślą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Al. Wojska Polskiego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ul. Bogumiła i Barbary</w:t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Modernizacja przyłącza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342,30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2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269 609,33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Energa Ciepło Kaliskie Sp. z o.o</w:t>
                              <w:br/>
                              <w:t xml:space="preserve">(środki własne </w:t>
                              <w:br/>
                              <w:t>+ POIŚ)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WpKalMSC</w:t>
                            </w:r>
                          </w:p>
                        </w:tc>
                      </w:tr>
                      <w:tr>
                        <w:trPr>
                          <w:trHeight w:val="2684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Kalisz </w:t>
                              <w:br/>
                              <w:t>Al. Wojska Polskiego 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Modernizacja źródeł ciepła należących do</w:t>
                              <w:br/>
                              <w:t xml:space="preserve"> Energa Ciepło Kaliskie Sp. z o.o 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Modernizacja układów odpylania dla kotłów K2-K5 polegająca na zastąpieniu baterii cyklonów CE – 1000 hybrydowych systemem odpylania HSO ECO CFI/V1 składający się z II stopni odpyl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Zwiększenie sprawności odpylania z 82% do 98%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0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2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3 009 490,51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Energa Ciepło Kaliskie Sp. z o.o</w:t>
                              <w:br/>
                              <w:t>(środki własne)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WpKalM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2 344,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Zwiększenie sprawności odpylania z 82% do 98%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6 800 495,99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WpKalM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sectPr>
      <w:type w:val="nextPage"/>
      <w:pgSz w:orient="landscape" w:w="15840" w:h="12240"/>
      <w:pgMar w:left="227" w:right="3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3:00Z</dcterms:created>
  <dc:creator>Preinstalled User</dc:creator>
  <dc:description/>
  <cp:keywords/>
  <dc:language>en-US</dc:language>
  <cp:lastModifiedBy>Magdalena Spławska</cp:lastModifiedBy>
  <cp:lastPrinted>2013-01-17T12:16:00Z</cp:lastPrinted>
  <dcterms:modified xsi:type="dcterms:W3CDTF">2016-06-27T09:18:00Z</dcterms:modified>
  <cp:revision>37</cp:revision>
  <dc:subject/>
  <dc:title>Kalisz; 2008-10-03</dc:title>
</cp:coreProperties>
</file>