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 xml:space="preserve">Tabela Nr 12  </w:t>
        <w:tab/>
        <w:t xml:space="preserve">     </w:t>
      </w:r>
      <w:r>
        <w:rPr>
          <w:rFonts w:cs="Arial" w:ascii="Arial" w:hAnsi="Arial"/>
          <w:b/>
          <w:lang w:val="pl-PL"/>
        </w:rPr>
        <w:t>OBNIŻENIE EMISJI KOMUNIKACYJNEJ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lang w:val="pl-PL"/>
        </w:rPr>
        <w:t>Rozwój infrastruktury rowerowej w 2015r.    WpKalSR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46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5"/>
        <w:gridCol w:w="2339"/>
        <w:gridCol w:w="1951"/>
        <w:gridCol w:w="1951"/>
        <w:gridCol w:w="1387"/>
        <w:gridCol w:w="1559"/>
        <w:gridCol w:w="1386"/>
        <w:gridCol w:w="1175"/>
      </w:tblGrid>
      <w:tr>
        <w:trPr>
          <w:trHeight w:val="1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budo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rower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]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Ilość i wielkość obiektów </w:t>
              <w:br/>
              <w:t>[na ile rowerów]</w:t>
              <w:br/>
              <w:t>wybudowanych parking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pisać inne działania ułatwiające poruszanie się rowe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tys. zł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Źródła finansowa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Śródmieście 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ł Staromiejski</w:t>
              <w:br/>
              <w:t xml:space="preserve">od ul. Częstochowskiej do </w:t>
              <w:br/>
              <w:t xml:space="preserve">ul. Bankowej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8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0,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 zarządzający drogami</w:t>
              <w:br/>
              <w:t xml:space="preserve"> w mieści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Szczypiorn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l. Wrocławska od Al. Wojska Polskiego do granic mias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 797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19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</w:t>
              <w:br/>
              <w:t>POI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Piskorze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K 25, ul. Piłsudskieg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br/>
              <w:t xml:space="preserve">             505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1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amorządów, zarządzający drogami</w:t>
              <w:br/>
              <w:t xml:space="preserve"> w mieś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 482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852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2:29:00Z</dcterms:created>
  <dc:creator>Preinstalled User</dc:creator>
  <dc:description/>
  <cp:keywords/>
  <dc:language>en-US</dc:language>
  <cp:lastModifiedBy>Magdalena Spławska</cp:lastModifiedBy>
  <cp:lastPrinted>2014-02-24T08:17:00Z</cp:lastPrinted>
  <dcterms:modified xsi:type="dcterms:W3CDTF">2016-06-27T11:33:00Z</dcterms:modified>
  <cp:revision>10</cp:revision>
  <dc:subject/>
  <dc:title>Kalisz; 2008-10-03</dc:title>
</cp:coreProperties>
</file>