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  <w:r>
        <w:rPr>
          <w:rFonts w:cs="Arial" w:ascii="Arial" w:hAnsi="Arial"/>
          <w:lang w:val="pl-PL"/>
        </w:rPr>
        <w:t xml:space="preserve">Tabela Nr 4   </w:t>
        <w:tab/>
      </w:r>
      <w:r>
        <w:rPr>
          <w:rFonts w:cs="Arial" w:ascii="Arial" w:hAnsi="Arial"/>
          <w:b/>
          <w:lang w:val="pl-PL"/>
        </w:rPr>
        <w:t xml:space="preserve">OBNIŻENIE EMISJI Z OGRZEWANIA INDYWIDUALNEGO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  <w:b/>
          <w:lang w:val="pl-PL"/>
        </w:rPr>
        <w:t>Termomodernizacje budynków mieszkalnych w 2015r.</w:t>
        <w:tab/>
        <w:t xml:space="preserve">           WpKalTMB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tbl>
      <w:tblPr>
        <w:tblW w:w="56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59"/>
        <w:gridCol w:w="1539"/>
        <w:gridCol w:w="1393"/>
        <w:gridCol w:w="2092"/>
        <w:gridCol w:w="1956"/>
        <w:gridCol w:w="1667"/>
        <w:gridCol w:w="1259"/>
        <w:gridCol w:w="1674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ermomoderniza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udy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Źródło* finansowania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kologiczn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 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d działania</w:t>
            </w:r>
          </w:p>
          <w:p>
            <w:pPr>
              <w:pStyle w:val="Normal"/>
              <w:tabs>
                <w:tab w:val="clear" w:pos="720"/>
                <w:tab w:val="left" w:pos="1871" w:leader="none"/>
              </w:tabs>
              <w:ind w:right="153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7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udy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]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er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o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Grodzka 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42,21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4 495,01 z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B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8.10.2015 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7.12.2015 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/642,21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Grodzka 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05,57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4 268,20 z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B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6.10.2015 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.11.2015 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/305,57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Grodzka 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81,80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0 476,99 z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B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6.10.2015 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.12.2015 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/481,80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Chodyńskiego 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99,05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2 842,80 z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B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8.10.2015 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5.12.2015 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/599,05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Stawiszyńska 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729,20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9 993,36 z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B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.09.2015 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.11.2015 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/729,20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Górnośląska 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19,74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9 665,10 z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B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.09.2015 r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30.10.2015 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/519,74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Częstochowska 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47,67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8 320,21 z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B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.09.2015 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0.10.2015 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/247,67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Częstochowska 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</w:tabs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45,01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3 283,10 z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B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.09.2015 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3.11.2015 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/145,01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H. Sawickiej 4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870,00 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 879,00 z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M ,,Dobrzec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.08.2015 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3.09.2015 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/870,00 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 </w:t>
            </w:r>
            <w:r>
              <w:rPr>
                <w:b/>
                <w:sz w:val="22"/>
                <w:szCs w:val="22"/>
                <w:lang w:val="pl-PL"/>
              </w:rPr>
              <w:t>4 540,25 m</w:t>
            </w:r>
            <w:r>
              <w:rPr>
                <w:b/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      </w:t>
            </w:r>
            <w:r>
              <w:rPr>
                <w:b/>
                <w:sz w:val="22"/>
                <w:szCs w:val="22"/>
                <w:lang w:val="pl-PL"/>
              </w:rPr>
              <w:t>954 223,77 z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9/454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TMB</w:t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MZBM  Miejski Zarząd Budynków Mieszkalnych w Kalisz</w:t>
        <w:br/>
        <w:t xml:space="preserve">SM ,, Dobrzec” – Spółdzielnia Mieszkaniowa ,, Dobrzec” </w:t>
      </w:r>
    </w:p>
    <w:p>
      <w:pPr>
        <w:pStyle w:val="Normal"/>
        <w:rPr>
          <w:sz w:val="18"/>
          <w:szCs w:val="26"/>
          <w:lang w:val="pl-PL"/>
        </w:rPr>
      </w:pPr>
      <w:r>
        <w:rPr>
          <w:sz w:val="18"/>
          <w:szCs w:val="26"/>
          <w:lang w:val="pl-PL"/>
        </w:rPr>
      </w:r>
    </w:p>
    <w:sectPr>
      <w:type w:val="nextPage"/>
      <w:pgSz w:orient="landscape" w:w="15840" w:h="12240"/>
      <w:pgMar w:left="1134" w:right="1247" w:gutter="0" w:header="0" w:top="851" w:footer="0" w:bottom="18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08:00Z</dcterms:created>
  <dc:creator>Preinstalled User</dc:creator>
  <dc:description/>
  <cp:keywords/>
  <dc:language>en-US</dc:language>
  <cp:lastModifiedBy>Magdalena Spławska</cp:lastModifiedBy>
  <cp:lastPrinted>2016-05-19T14:23:00Z</cp:lastPrinted>
  <dcterms:modified xsi:type="dcterms:W3CDTF">2016-06-27T09:22:00Z</dcterms:modified>
  <cp:revision>11</cp:revision>
  <dc:subject/>
  <dc:title>Kalisz; 2008-10-03</dc:title>
</cp:coreProperties>
</file>