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l-PL"/>
        </w:rPr>
        <w:t>Tabela Nr 7</w:t>
        <w:tab/>
        <w:br/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</w:t>
      </w:r>
      <w:r>
        <w:rPr>
          <w:rFonts w:cs="Arial" w:ascii="Arial" w:hAnsi="Arial"/>
          <w:b/>
          <w:lang w:val="pl-PL"/>
        </w:rPr>
        <w:t xml:space="preserve">OBNIŻENIE EMISJI Z REALIZOWANYCH INWESTYCJI BUDOWLANYCH w 2015r.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405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4"/>
        <w:gridCol w:w="1563"/>
        <w:gridCol w:w="1562"/>
        <w:gridCol w:w="1561"/>
        <w:gridCol w:w="1560"/>
        <w:gridCol w:w="1563"/>
        <w:gridCol w:w="1558"/>
      </w:tblGrid>
      <w:tr>
        <w:trPr>
          <w:trHeight w:val="14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Dzielnica</w:t>
              <w:br/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Adre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Jednostka </w:t>
              <w:br/>
              <w:t>kontrol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azwa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który został poddany kontrol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ynik kontroli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[PLN/euro]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ata 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ziałan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ziałani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Śródmieście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ul. Kazimierzowska 6/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ojewódzki Inspektorat</w:t>
              <w:br/>
              <w:t xml:space="preserve">Ochrony Środowiska </w:t>
              <w:br/>
              <w:t>w Poznaniu</w:t>
              <w:br/>
              <w:t>Delegatura w Kaliszu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BS PROJEKT</w:t>
              <w:br/>
              <w:t>Sp z.o.o</w:t>
              <w:br/>
              <w:t>Sp komandytow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stwierdzono podwyższonej emisji pyłu zawieszonego PM10, pyłu PM 2,5 oraz B(a)P związanej z pyleniem i roznoszeniem odpadów (np. styropianu) z terenu inwestycji budowlanych oraz w trakcie przewożenia materiałów sypki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5.06.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09.07.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RI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Korczak</w:t>
              <w:br/>
              <w:t>-ul. Korczak</w:t>
              <w:br/>
              <w:t>os. Kaliniec</w:t>
              <w:br/>
              <w:t xml:space="preserve">-ul. Młynarska </w:t>
              <w:br/>
              <w:t>os. Rajsków</w:t>
              <w:br/>
              <w:t>-ul. Rzeczna</w:t>
              <w:br/>
              <w:t>os. Tyniec</w:t>
              <w:br/>
              <w:t xml:space="preserve">-ul. Łódzka </w:t>
              <w:br/>
              <w:t>os. Śródmieście I</w:t>
              <w:br/>
              <w:t>-ul. Pułaskiego</w:t>
              <w:br/>
              <w:t>os. Dobrzec ,,W”; ,,P”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traż Miejska Kalisz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8 Kontroli czystości kół w pojazdach wyjeżdżających z palców budów </w:t>
              <w:br/>
              <w:t>wynik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 pou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 mandat kar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 czynności kontrolno-wyjaśniające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RI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Kaliniec</w:t>
              <w:br/>
              <w:t>-ul. Młynars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traż Miejska Kalisz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 kontrola czystości ulic przy wyjazdach z placów budów</w:t>
              <w:br/>
              <w:t>wynik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 pou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RIB</w:t>
            </w:r>
          </w:p>
        </w:tc>
      </w:tr>
    </w:tbl>
    <w:p>
      <w:pPr>
        <w:pStyle w:val="Normal"/>
        <w:jc w:val="center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jc w:val="center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pl-PL"/>
        </w:rPr>
        <w:t xml:space="preserve">* kontrola  czystości kół w pojazdach wyjeżdżających z placów budów, 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</w:t>
      </w:r>
      <w:r>
        <w:rPr>
          <w:rFonts w:cs="Arial" w:ascii="Arial" w:hAnsi="Arial"/>
          <w:sz w:val="16"/>
          <w:szCs w:val="16"/>
          <w:lang w:val="pl-PL"/>
        </w:rPr>
        <w:t xml:space="preserve">kontrola czystości ulic przy wyjazdach z placów budów, 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</w:t>
      </w:r>
      <w:r>
        <w:rPr>
          <w:rFonts w:cs="Arial" w:ascii="Arial" w:hAnsi="Arial"/>
          <w:sz w:val="16"/>
          <w:szCs w:val="16"/>
          <w:lang w:val="pl-PL"/>
        </w:rPr>
        <w:t>kontrola zabezpieczeń przeciwko pyleniu i roznoszeniu odpadów(np. styropianu) z terenu inwestycji budowlanych oraz w trakcie przewożenia materiałów sypkich</w:t>
      </w:r>
    </w:p>
    <w:p>
      <w:pPr>
        <w:pStyle w:val="Normal"/>
        <w:rPr>
          <w:rFonts w:ascii="Arial" w:hAnsi="Arial" w:cs="Arial"/>
          <w:sz w:val="16"/>
          <w:szCs w:val="26"/>
          <w:lang w:val="pl-PL"/>
        </w:rPr>
      </w:pPr>
      <w:r>
        <w:rPr>
          <w:rFonts w:cs="Arial" w:ascii="Arial" w:hAnsi="Arial"/>
          <w:sz w:val="16"/>
          <w:szCs w:val="26"/>
          <w:lang w:val="pl-PL"/>
        </w:rPr>
      </w:r>
    </w:p>
    <w:sectPr>
      <w:type w:val="nextPage"/>
      <w:pgSz w:orient="landscape" w:w="15840" w:h="122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22:48:00Z</dcterms:created>
  <dc:creator>Preinstalled User</dc:creator>
  <dc:description/>
  <cp:keywords/>
  <dc:language>en-US</dc:language>
  <cp:lastModifiedBy>Magdalena Spławska</cp:lastModifiedBy>
  <cp:lastPrinted>2014-02-24T08:04:00Z</cp:lastPrinted>
  <dcterms:modified xsi:type="dcterms:W3CDTF">2016-06-27T10:47:00Z</dcterms:modified>
  <cp:revision>21</cp:revision>
  <dc:subject/>
  <dc:title>Kalisz; 2008-10-03</dc:title>
</cp:coreProperties>
</file>