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Tabela Nr 5   </w:t>
      </w:r>
      <w:r>
        <w:rPr>
          <w:rFonts w:cs="Arial" w:ascii="Arial" w:hAnsi="Arial"/>
          <w:b/>
          <w:lang w:val="pl-PL"/>
        </w:rPr>
        <w:t>OBNIŻENIE EMISJI KOMUNIKACYJNEJ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</w:t>
      </w:r>
      <w:r>
        <w:rPr>
          <w:rFonts w:cs="Arial" w:ascii="Arial" w:hAnsi="Arial"/>
          <w:b/>
          <w:lang w:val="pl-PL"/>
        </w:rPr>
        <w:t>Mycie ulic metodą mokrą ( w okresie wiosna-jesień) w 2015r.    WpKalMMU</w:t>
      </w:r>
    </w:p>
    <w:p>
      <w:pPr>
        <w:pStyle w:val="Normal"/>
        <w:tabs>
          <w:tab w:val="clear" w:pos="720"/>
          <w:tab w:val="left" w:pos="142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  <w:tab/>
        <w:tab/>
        <w:tab/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26"/>
          <w:lang w:val="pl-PL"/>
        </w:rPr>
      </w:pPr>
      <w:r>
        <w:rPr>
          <w:sz w:val="18"/>
          <w:szCs w:val="26"/>
          <w:lang w:val="pl-PL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72"/>
        <w:gridCol w:w="1659"/>
        <w:gridCol w:w="1381"/>
        <w:gridCol w:w="1106"/>
        <w:gridCol w:w="1106"/>
        <w:gridCol w:w="1386"/>
        <w:gridCol w:w="1247"/>
        <w:gridCol w:w="1247"/>
      </w:tblGrid>
      <w:tr>
        <w:trPr>
          <w:trHeight w:val="18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rogi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azw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uli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zęstotliwość prowadzenia działan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ługość  ulic objętych działani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[km]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[PLN/euro]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Źródł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finans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ata 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ział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ziałania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iasto Kalis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godnie </w:t>
              <w:br/>
              <w:t>z załącznikami</w:t>
              <w:br/>
              <w:t>5.1.1</w:t>
              <w:br/>
              <w:t>5.1.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godnie </w:t>
              <w:br/>
              <w:t>z załącznikami</w:t>
              <w:br/>
              <w:t>5.1.1</w:t>
              <w:br/>
              <w:t>5.1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0,9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02,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 samorządó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01.04.2015</w:t>
              <w:br/>
              <w:t>15.11.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MM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val="pl-PL"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val="pl-PL" w:eastAsia="zh-CN" w:bidi="hi-I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val="pl-PL"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val="pl-PL" w:eastAsia="zh-CN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pl-PL"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1:00:00Z</dcterms:created>
  <dc:creator>Preinstalled User</dc:creator>
  <dc:description/>
  <cp:keywords/>
  <dc:language>en-US</dc:language>
  <cp:lastModifiedBy>Magdalena Spławska</cp:lastModifiedBy>
  <cp:lastPrinted>2013-04-04T15:12:00Z</cp:lastPrinted>
  <dcterms:modified xsi:type="dcterms:W3CDTF">2016-06-27T09:53:00Z</dcterms:modified>
  <cp:revision>9</cp:revision>
  <dc:subject/>
  <dc:title>Kalisz; 2008-10-03</dc:title>
</cp:coreProperties>
</file>