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/>
      </w:pPr>
      <w:r>
        <w:rPr/>
        <w:t>WSRK.604.02.0003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sz w:val="52"/>
          <w:szCs w:val="52"/>
        </w:rPr>
        <w:br/>
      </w:r>
      <w:r>
        <w:rPr>
          <w:i/>
          <w:sz w:val="52"/>
          <w:szCs w:val="52"/>
        </w:rPr>
        <w:t xml:space="preserve">          Sprawozdanie z wykonania</w:t>
      </w:r>
      <w:r>
        <w:rPr>
          <w:b/>
          <w:i/>
          <w:sz w:val="52"/>
          <w:szCs w:val="52"/>
        </w:rPr>
        <w:t xml:space="preserve"> </w:t>
        <w:br/>
      </w:r>
      <w:r>
        <w:rPr>
          <w:b/>
          <w:i/>
          <w:sz w:val="52"/>
          <w:szCs w:val="52"/>
          <w:lang w:val="pl-PL"/>
        </w:rPr>
        <w:t xml:space="preserve">,,Programu ochrony powietrza w zakresie pyłu PM10, PM 2,5 oraz B(a)P dla strefy miasto Kalisz, którego integralną część stanowi plan działań krótkoterminowych </w:t>
      </w:r>
      <w:r>
        <w:rPr>
          <w:b/>
          <w:i/>
          <w:sz w:val="52"/>
          <w:szCs w:val="52"/>
        </w:rPr>
        <w:br/>
      </w:r>
      <w:r>
        <w:rPr>
          <w:b/>
          <w:i/>
          <w:sz w:val="52"/>
          <w:szCs w:val="52"/>
          <w:lang w:val="pl-PL"/>
        </w:rPr>
        <w:t>w zakresie pyłów.”</w:t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 xml:space="preserve">w 2015 roku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/>
        <w:t xml:space="preserve">Kalisz 28.06.2016r. </w:t>
      </w:r>
    </w:p>
    <w:p>
      <w:pPr>
        <w:pStyle w:val="Normal"/>
        <w:rPr>
          <w:i/>
          <w:i/>
          <w:sz w:val="26"/>
          <w:szCs w:val="26"/>
          <w:lang w:val="pl-PL"/>
        </w:rPr>
      </w:pPr>
      <w:r>
        <w:rPr>
          <w:i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Kalisz; 2016-06-28</w:t>
      </w:r>
    </w:p>
    <w:p>
      <w:pPr>
        <w:pStyle w:val="Normal"/>
        <w:rPr/>
      </w:pPr>
      <w:r>
        <w:rPr>
          <w:sz w:val="26"/>
          <w:szCs w:val="26"/>
          <w:lang w:val="pl-PL"/>
        </w:rPr>
        <w:t>WSRK.604.02.0003.2016</w:t>
        <w:br/>
        <w:t xml:space="preserve">D2016.06.03659 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Urząd Marszałkowski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Województwa Wielkopolskiego 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w Poznaniu</w:t>
      </w:r>
    </w:p>
    <w:p>
      <w:pPr>
        <w:pStyle w:val="Normal"/>
        <w:rPr>
          <w:b/>
          <w:b/>
          <w:sz w:val="26"/>
          <w:szCs w:val="26"/>
          <w:u w:val="single"/>
          <w:lang w:val="pl-PL"/>
        </w:rPr>
      </w:pPr>
      <w:r>
        <w:rPr>
          <w:b/>
          <w:sz w:val="26"/>
          <w:szCs w:val="26"/>
          <w:lang w:val="pl-PL"/>
        </w:rPr>
        <w:t>Departament Środowiska</w:t>
        <w:br/>
        <w:t>Al. Niepodległości 34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u w:val="single"/>
          <w:lang w:val="pl-PL"/>
        </w:rPr>
        <w:t>61-714  POZNAŃ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 xml:space="preserve">W załączeniu przesyłam sprawozdanie z wykonania  </w:t>
      </w:r>
      <w:r>
        <w:rPr>
          <w:b/>
          <w:sz w:val="26"/>
          <w:szCs w:val="26"/>
          <w:lang w:val="pl-PL"/>
        </w:rPr>
        <w:t xml:space="preserve">,,Programu ochrony powietrza </w:t>
        <w:br/>
        <w:t>w zakresie pyłu PM10, PM 2,5 oraz B(a)P dla strefy miasto Kalisz, którego integralną część stanowi plan działań krótkoterminowych w zakresie pyłów ”</w:t>
      </w:r>
      <w:r>
        <w:rPr>
          <w:sz w:val="26"/>
          <w:szCs w:val="26"/>
          <w:lang w:val="pl-PL"/>
        </w:rPr>
        <w:t xml:space="preserve"> za rok 2015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u w:val="single"/>
          <w:lang w:val="pl-PL"/>
        </w:rPr>
        <w:t>Załącznik</w:t>
        <w:br/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pl-PL"/>
        </w:rPr>
        <w:t>Sprawozdanie z wykonania  „Programu ochrony powietrza w zakresie pyłu PM10, PM 2,5 oraz B(a)P dla strefy miasto Kalisz, którego integralną część stanowi plan działań krótkoterminowych w zakresie pyłów” – część opisowa;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Tabela Nr 1       – Sprawozdanie zbiorcze – Zmiana systemu ogrzewania z węglowego </w:t>
        <w:br/>
        <w:t xml:space="preserve">                             na ekologiczne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abela Nr 1.1    –  Zmiana systemu ogrzewania z węglowego na ekologiczne –</w:t>
        <w:br/>
        <w:t xml:space="preserve">                              rozliczenie szczegółow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rPr/>
      </w:pPr>
      <w:r>
        <w:rPr>
          <w:sz w:val="26"/>
          <w:szCs w:val="26"/>
          <w:lang w:val="pl-PL"/>
        </w:rPr>
        <w:t xml:space="preserve">Tabela Nr 2       –  Obniżenie emisji ze źródeł punktowych (modernizacja sieci cieplnej </w:t>
        <w:br/>
        <w:t xml:space="preserve">                              oraz modernizacja źródeł ciepła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pl-PL"/>
        </w:rPr>
        <w:t xml:space="preserve">Tabela Nr 3       –  Podłączenie do sieci cieplnej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rPr/>
      </w:pPr>
      <w:r>
        <w:rPr>
          <w:sz w:val="26"/>
          <w:szCs w:val="26"/>
          <w:lang w:val="pl-PL"/>
        </w:rPr>
        <w:t>Tabela Nr 4       –  Termomodernizacje  budynków mieszkalnych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abela Nr 4.1    –  Zapotrzebowanie na ciepło w 201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/>
      </w:pPr>
      <w:r>
        <w:rPr>
          <w:sz w:val="26"/>
          <w:szCs w:val="26"/>
          <w:lang w:val="pl-PL"/>
        </w:rPr>
        <w:t>Tabela Nr 4.2    –  Modernizacja sieci gazowych w 2015 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rPr/>
      </w:pPr>
      <w:r>
        <w:rPr>
          <w:sz w:val="26"/>
          <w:szCs w:val="26"/>
          <w:lang w:val="pl-PL"/>
        </w:rPr>
        <w:t>Tabela Nr 4.3    –  Budowa nowych gazociągów w 2015 r,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pl-PL"/>
        </w:rPr>
        <w:t>Tabela Nr 5       –  Obniżenie emisji komunikacyjnej - Czyszczenie ulic na mokro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pl-PL"/>
        </w:rPr>
        <w:t>Tabela Nr 5.1    –  Wykaz ulic czyszczonych na mokr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Tabela Nr 5.1.1 –  Wykaz ulic czyszczonych na mokro </w:t>
      </w:r>
      <w:r>
        <w:rPr>
          <w:lang w:val="pl-PL"/>
        </w:rPr>
        <w:t>10 razy w roku (w trakcie usługi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2127" w:leader="none"/>
          <w:tab w:val="left" w:pos="2410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Tabela Nr 5.1.2 –  Wykaz ulic czyszczonych na mokro </w:t>
      </w:r>
      <w:r>
        <w:rPr>
          <w:lang w:val="pl-PL"/>
        </w:rPr>
        <w:t>4 razy w roku (w trakcie usługi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  <w:tab w:val="left" w:pos="2552" w:leader="none"/>
          <w:tab w:val="left" w:pos="2694" w:leader="none"/>
        </w:tabs>
        <w:rPr/>
      </w:pPr>
      <w:r>
        <w:rPr>
          <w:sz w:val="26"/>
          <w:szCs w:val="26"/>
          <w:lang w:val="pl-PL"/>
        </w:rPr>
        <w:t xml:space="preserve">Tabela Nr 6       –  Rozbudowa Zintegrowanego Systemu Zarządzania Ruchem </w:t>
        <w:br/>
        <w:t xml:space="preserve">                               Drogowy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/>
      </w:pPr>
      <w:r>
        <w:rPr>
          <w:sz w:val="26"/>
          <w:szCs w:val="26"/>
          <w:lang w:val="pl-PL"/>
        </w:rPr>
        <w:t>Tabela Nr  7      –  Obniżenie emisji z realizowanych inwestycji budowlanych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Tabela Nr 8      –  Przebudowa i remonty ulic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pl-PL"/>
        </w:rPr>
        <w:t>Tabela Nr 9       –  Budowa odcinków dróg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pl-PL"/>
        </w:rPr>
        <w:t>Tabela Nr 10     –  Rozwój i modernizacja systemu transportu publiczneg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rPr/>
      </w:pPr>
      <w:r>
        <w:rPr>
          <w:sz w:val="26"/>
          <w:szCs w:val="26"/>
          <w:lang w:val="pl-PL"/>
        </w:rPr>
        <w:t>Tabela Nr  11    –  System bezpiecznych parkingów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  <w:tab w:val="left" w:pos="2552" w:leader="none"/>
        </w:tabs>
        <w:rPr/>
      </w:pPr>
      <w:r>
        <w:rPr>
          <w:sz w:val="26"/>
          <w:szCs w:val="26"/>
          <w:lang w:val="pl-PL"/>
        </w:rPr>
        <w:t>Tabela Nr  12    – Rozwój systemu ścieżek rowerowych i infrastruktury rowerowe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rPr/>
      </w:pPr>
      <w:r>
        <w:rPr>
          <w:sz w:val="26"/>
          <w:szCs w:val="26"/>
          <w:lang w:val="pl-PL"/>
        </w:rPr>
        <w:t xml:space="preserve">Tabela Nr  13    – Sprawozdanie zbiorcze – Działania w zakresie ograniczenia emisji; </w:t>
        <w:br/>
        <w:t xml:space="preserve">                              liniowe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/>
      </w:pPr>
      <w:r>
        <w:rPr>
          <w:sz w:val="26"/>
          <w:szCs w:val="26"/>
          <w:lang w:val="pl-PL"/>
        </w:rPr>
        <w:t>Tabela Nr 14     –</w:t>
      </w:r>
      <w:r>
        <w:rPr>
          <w:b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 xml:space="preserve">Sprawozdanie zbiorcze - Rozwój i modernizacja systemu </w:t>
        <w:br/>
        <w:t xml:space="preserve">                             transportu publicznego;</w:t>
      </w:r>
    </w:p>
    <w:p>
      <w:pPr>
        <w:pStyle w:val="Normal"/>
        <w:ind w:left="113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sz w:val="26"/>
          <w:szCs w:val="26"/>
          <w:lang w:val="pl-P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Sprawozdanie z wykonania </w:t>
      </w:r>
      <w:r>
        <w:rPr>
          <w:sz w:val="28"/>
          <w:szCs w:val="28"/>
          <w:lang w:val="pl-PL"/>
        </w:rPr>
        <w:t>,, Programu  Ochrony Powietrza w zakresie pyłu PM10, pyłu PM 2,5 oraz B(a)P dla strefy miasto Kalisz, którego integralną część stanowi plan działań krótkoterminowych</w:t>
      </w:r>
      <w:r>
        <w:rPr>
          <w:b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w zakresie pyłów”</w:t>
      </w:r>
      <w:r>
        <w:rPr>
          <w:b/>
          <w:sz w:val="28"/>
          <w:szCs w:val="28"/>
          <w:lang w:val="pl-PL"/>
        </w:rPr>
        <w:t xml:space="preserve"> w roku 201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zęść opisowa</w:t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ind w:left="57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Miasto Kalisz  podejmuje szereg działań zmierzających do przywrócenia standardów jakości powietrza w zakresie pyłu PM10.</w:t>
      </w:r>
    </w:p>
    <w:p>
      <w:pPr>
        <w:pStyle w:val="Normal"/>
        <w:ind w:left="57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numPr>
          <w:ilvl w:val="0"/>
          <w:numId w:val="4"/>
        </w:numPr>
        <w:rPr>
          <w:rFonts w:eastAsia="Arial"/>
          <w:lang w:val="pl-PL"/>
        </w:rPr>
      </w:pPr>
      <w:r>
        <w:rPr>
          <w:rStyle w:val="Nagwek1Znak"/>
          <w:sz w:val="28"/>
          <w:szCs w:val="28"/>
          <w:lang w:val="pl-PL"/>
        </w:rPr>
        <w:t>OGRANICZANIE EMISJI POWIERZCHNIOWEJ</w:t>
      </w:r>
      <w:r>
        <w:rPr>
          <w:b/>
          <w:sz w:val="26"/>
          <w:szCs w:val="26"/>
          <w:lang w:val="pl-PL"/>
        </w:rPr>
        <w:t xml:space="preserve"> </w:t>
        <w:br/>
        <w:t xml:space="preserve">(niskiej rozproszonej emisji komunalno – bytowej i technologicznej) </w:t>
        <w:br/>
      </w:r>
    </w:p>
    <w:p>
      <w:pPr>
        <w:pStyle w:val="Heading2"/>
        <w:tabs>
          <w:tab w:val="clear" w:pos="720"/>
          <w:tab w:val="left" w:pos="1276" w:leader="none"/>
          <w:tab w:val="left" w:pos="1418" w:leader="none"/>
        </w:tabs>
        <w:spacing w:before="0" w:after="0"/>
        <w:rPr/>
      </w:pPr>
      <w:r>
        <w:rPr>
          <w:rFonts w:eastAsia="Arial"/>
          <w:lang w:val="pl-PL"/>
        </w:rPr>
        <w:t xml:space="preserve">    </w:t>
      </w:r>
      <w:r>
        <w:rPr>
          <w:sz w:val="24"/>
          <w:szCs w:val="24"/>
          <w:u w:val="single"/>
          <w:lang w:val="pl-PL"/>
        </w:rPr>
        <w:t>Działanie I</w:t>
      </w:r>
      <w:r>
        <w:rPr>
          <w:sz w:val="24"/>
          <w:szCs w:val="24"/>
          <w:lang w:val="pl-PL"/>
        </w:rPr>
        <w:tab/>
        <w:t xml:space="preserve">Obniżenie emisji z ogrzewania indywidualnego </w:t>
        <w:br/>
        <w:t xml:space="preserve">        </w:t>
        <w:tab/>
        <w:tab/>
        <w:tab/>
        <w:tab/>
        <w:t xml:space="preserve">(zmiana sposobu ogrzewania) -  WpKalZSO   </w:t>
        <w:br/>
      </w:r>
    </w:p>
    <w:p>
      <w:pPr>
        <w:pStyle w:val="Normal"/>
        <w:ind w:left="57" w:hanging="0"/>
        <w:rPr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ab/>
      </w:r>
      <w:r>
        <w:rPr>
          <w:b/>
          <w:i/>
          <w:sz w:val="26"/>
          <w:szCs w:val="26"/>
          <w:u w:val="single"/>
          <w:lang w:val="pl-PL"/>
        </w:rPr>
        <w:t xml:space="preserve">1.  Ograniczenie emisji z indywidualnych systemów grzewczych </w:t>
      </w:r>
    </w:p>
    <w:p>
      <w:pPr>
        <w:pStyle w:val="Normal"/>
        <w:ind w:firstLine="34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ind w:firstLine="34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Działania w zakresie ograniczenia emisji z  indywidualnych systemów grzewczych, prowadzone na terenie Kalisza  obejmują dofinansowanie zmiany systemu ogrzewania                    z węglowego na ekologiczne. Są one prowadzone przez  Miasto Kalisz oraz Miejski Zarząd Budynków Mieszkalnych w Kaliszu.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  <w:r>
        <w:rPr>
          <w:b/>
          <w:sz w:val="26"/>
          <w:szCs w:val="26"/>
          <w:u w:val="single"/>
          <w:lang w:val="pl-PL"/>
        </w:rPr>
        <w:t>Miasto Kalisz</w:t>
      </w:r>
      <w:r>
        <w:rPr>
          <w:sz w:val="26"/>
          <w:szCs w:val="26"/>
          <w:u w:val="single"/>
          <w:lang w:val="pl-PL"/>
        </w:rPr>
        <w:t xml:space="preserve"> </w:t>
      </w:r>
      <w:r>
        <w:rPr>
          <w:sz w:val="26"/>
          <w:szCs w:val="26"/>
          <w:lang w:val="pl-PL"/>
        </w:rPr>
        <w:t xml:space="preserve"> prowadzi od 1996 r. akcję dofinansowania zmiany systemu ogrzewania</w:t>
      </w:r>
      <w:r>
        <w:rPr>
          <w:b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 xml:space="preserve">z węglowego na ekologiczne (elektryczne, gazowe, olejowe, msc, pompa ciepła). W 2015r. Miasto Kalisz dofinansowało zmianę systemu ogrzewania z węglowego na ekologiczne (gazowe lub elektryczne)  w 51 lokalach mieszkalnych na łączną kwotę 114 146,16 zł. Wysokość dofinansowania ze środków budżetu miasta, wynosiła 70% kosztów inwestycji, nie więcej jednak niż 2 500,00 zł. 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ab/>
      </w:r>
      <w:r>
        <w:rPr>
          <w:b/>
          <w:sz w:val="26"/>
          <w:szCs w:val="26"/>
          <w:u w:val="single"/>
          <w:lang w:val="pl-PL"/>
        </w:rPr>
        <w:t>Miejski Zarząd Budynków Mieszkalnych w Kaliszu</w:t>
      </w:r>
      <w:r>
        <w:rPr>
          <w:sz w:val="26"/>
          <w:szCs w:val="26"/>
          <w:lang w:val="pl-PL"/>
        </w:rPr>
        <w:t xml:space="preserve"> w 2015r. zrefundował zmianę sposobu ogrzewania lokali mieszkalnych z węglowego (piece kaflowe) na ogrzewanie gazowe zasilane z kotłów gazowych dwufunkcyjnych i elektryczne  w 15 lokalach mieszkalnych </w:t>
      </w:r>
      <w:r>
        <w:rPr>
          <w:i/>
          <w:sz w:val="26"/>
          <w:szCs w:val="26"/>
          <w:lang w:val="pl-PL"/>
        </w:rPr>
        <w:t>(w tym 12 lokali dofinansowano ze środków Miasta Kalisz</w:t>
      </w:r>
      <w:r>
        <w:rPr>
          <w:sz w:val="26"/>
          <w:szCs w:val="26"/>
          <w:lang w:val="pl-PL"/>
        </w:rPr>
        <w:t>) .</w:t>
      </w:r>
    </w:p>
    <w:p>
      <w:pPr>
        <w:pStyle w:val="Normal"/>
        <w:ind w:firstLine="34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ind w:firstLine="72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W ramach akcji zmiany systemu ogrzewania z węglowego na ekologiczne prowadzonej przez Miasto Kalisz oraz  Miejski Zarząd Budynków Mieszkalnych w Kaliszu dofinansowano 54 właścicieli lokali  mieszkalnych na łączną kwotę </w:t>
      </w:r>
      <w:r>
        <w:rPr>
          <w:b/>
          <w:sz w:val="26"/>
          <w:szCs w:val="26"/>
          <w:lang w:val="pl-PL"/>
        </w:rPr>
        <w:t>152 300,33</w:t>
      </w:r>
      <w:r>
        <w:rPr>
          <w:sz w:val="26"/>
          <w:szCs w:val="26"/>
          <w:lang w:val="pl-PL"/>
        </w:rPr>
        <w:t xml:space="preserve"> </w:t>
      </w:r>
      <w:r>
        <w:rPr>
          <w:b/>
          <w:sz w:val="26"/>
          <w:szCs w:val="26"/>
          <w:lang w:val="pl-PL"/>
        </w:rPr>
        <w:t>zł w tym:</w:t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–  </w:t>
      </w:r>
      <w:r>
        <w:rPr>
          <w:sz w:val="26"/>
          <w:szCs w:val="26"/>
          <w:lang w:val="pl-PL"/>
        </w:rPr>
        <w:t>114 146,16 zł</w:t>
      </w:r>
      <w:r>
        <w:rPr>
          <w:b/>
          <w:sz w:val="26"/>
          <w:szCs w:val="26"/>
          <w:lang w:val="pl-PL"/>
        </w:rPr>
        <w:t xml:space="preserve">  </w:t>
      </w:r>
      <w:r>
        <w:rPr>
          <w:sz w:val="26"/>
          <w:szCs w:val="26"/>
          <w:lang w:val="pl-PL"/>
        </w:rPr>
        <w:t xml:space="preserve">Miasto Kalisz </w:t>
        <w:tab/>
        <w:tab/>
        <w:tab/>
        <w:tab/>
        <w:tab/>
        <w:tab/>
        <w:tab/>
        <w:tab/>
        <w:br/>
        <w:t>–    38 154,17 zł</w:t>
      </w:r>
      <w:r>
        <w:rPr>
          <w:b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 xml:space="preserve">Miejski Zarząd Budynków Mieszkalnych w Kaliszu </w:t>
        <w:tab/>
      </w:r>
    </w:p>
    <w:p>
      <w:pPr>
        <w:pStyle w:val="Normal"/>
        <w:ind w:firstLine="340"/>
        <w:rPr/>
      </w:pPr>
      <w:r>
        <w:rPr>
          <w:sz w:val="26"/>
          <w:szCs w:val="26"/>
          <w:lang w:val="pl-PL"/>
        </w:rPr>
        <w:t xml:space="preserve">Ogólna  powierzchnia mieszkań, w których w 2015 roku  dokonano zmiany systemu ogrzewania z węglowego na ekologiczne (gazowe lub elektryczne) wyniosła  </w:t>
      </w:r>
      <w:r>
        <w:rPr>
          <w:b/>
          <w:sz w:val="26"/>
          <w:szCs w:val="26"/>
          <w:lang w:val="pl-PL"/>
        </w:rPr>
        <w:t>3 196,54 m</w:t>
      </w:r>
      <w:r>
        <w:rPr>
          <w:b/>
          <w:sz w:val="26"/>
          <w:szCs w:val="26"/>
          <w:vertAlign w:val="superscript"/>
          <w:lang w:val="pl-PL"/>
        </w:rPr>
        <w:t>2</w:t>
      </w:r>
      <w:r>
        <w:rPr>
          <w:b/>
          <w:sz w:val="26"/>
          <w:szCs w:val="26"/>
          <w:lang w:val="pl-PL"/>
        </w:rPr>
        <w:t>,</w:t>
      </w:r>
      <w:r>
        <w:rPr>
          <w:sz w:val="26"/>
          <w:szCs w:val="26"/>
          <w:lang w:val="pl-PL"/>
        </w:rPr>
        <w:t xml:space="preserve">  w tym: </w:t>
      </w:r>
    </w:p>
    <w:p>
      <w:pPr>
        <w:pStyle w:val="Normal"/>
        <w:ind w:firstLine="340"/>
        <w:rPr/>
      </w:pPr>
      <w:r>
        <w:rPr>
          <w:sz w:val="26"/>
          <w:szCs w:val="26"/>
          <w:lang w:val="pl-PL"/>
        </w:rPr>
        <w:t>-   2 983,54 m</w:t>
      </w:r>
      <w:r>
        <w:rPr>
          <w:sz w:val="26"/>
          <w:szCs w:val="26"/>
          <w:vertAlign w:val="superscript"/>
          <w:lang w:val="pl-PL"/>
        </w:rPr>
        <w:t>2</w:t>
      </w:r>
      <w:r>
        <w:rPr>
          <w:sz w:val="26"/>
          <w:szCs w:val="26"/>
          <w:lang w:val="pl-PL"/>
        </w:rPr>
        <w:t xml:space="preserve">  gazowe, </w:t>
      </w:r>
    </w:p>
    <w:p>
      <w:pPr>
        <w:pStyle w:val="Normal"/>
        <w:ind w:firstLine="340"/>
        <w:rPr/>
      </w:pPr>
      <w:r>
        <w:rPr>
          <w:sz w:val="26"/>
          <w:szCs w:val="26"/>
          <w:lang w:val="pl-PL"/>
        </w:rPr>
        <w:t>-      213,00 m</w:t>
      </w:r>
      <w:r>
        <w:rPr>
          <w:sz w:val="26"/>
          <w:szCs w:val="26"/>
          <w:vertAlign w:val="superscript"/>
          <w:lang w:val="pl-PL"/>
        </w:rPr>
        <w:t>2</w:t>
      </w:r>
      <w:r>
        <w:rPr>
          <w:sz w:val="26"/>
          <w:szCs w:val="26"/>
          <w:lang w:val="pl-PL"/>
        </w:rPr>
        <w:t xml:space="preserve">  elektryczne. </w:t>
      </w:r>
    </w:p>
    <w:p>
      <w:pPr>
        <w:pStyle w:val="Normal"/>
        <w:rPr/>
      </w:pPr>
      <w:r>
        <w:rPr>
          <w:sz w:val="26"/>
          <w:szCs w:val="26"/>
          <w:lang w:val="pl-PL"/>
        </w:rPr>
        <w:t>Zlikwidowano 95 źródeł opalanych węglem w tym:</w:t>
        <w:br/>
        <w:t xml:space="preserve">-   12 niskosprawnych  kotłów węglowych (co)                         </w:t>
        <w:br/>
        <w:t>-   83 pieców  kaflowych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 tabeli poniżej zestawiono podstawowe dane dotyczące zmiany systemu ogrzewania                  z  węglowego na ekologiczne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</w:t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                              </w:t>
      </w:r>
      <w:r>
        <w:rPr>
          <w:sz w:val="26"/>
          <w:szCs w:val="26"/>
          <w:lang w:val="pl-PL"/>
        </w:rPr>
        <w:t xml:space="preserve">Zmiana indywidualnego systemu ogrzewania w 2015r.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99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09"/>
        <w:gridCol w:w="1082"/>
        <w:gridCol w:w="923"/>
        <w:gridCol w:w="881"/>
        <w:gridCol w:w="1438"/>
        <w:gridCol w:w="1436"/>
        <w:gridCol w:w="1706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zielnic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Liczb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zlikwidowanych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źródeł opalanych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węglem [szt.]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Rodzaj zastosowanego ogrzewania  [szt.]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Powierzchnia </w:t>
            </w:r>
            <w:r>
              <w:rPr>
                <w:lang w:val="pl-PL"/>
              </w:rPr>
              <w:t xml:space="preserve">użytkowa lokali, 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w których zmieniono ogrzewanie  [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>]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[zł ]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Efekt ekologiczny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[szt./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>]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tły 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piece kaflow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zow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lekt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l-PL"/>
              </w:rPr>
            </w:pPr>
            <w:r>
              <w:rPr>
                <w:b/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iasto Kalisz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3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sz w:val="26"/>
                <w:szCs w:val="26"/>
                <w:lang w:val="pl-PL"/>
              </w:rPr>
              <w:t>3 196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152 300, 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95/ 3 196,54</w:t>
            </w:r>
          </w:p>
        </w:tc>
      </w:tr>
    </w:tbl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Szczegółowe zestawienie dotyczące powierzchni mieszkań, w których dokonano zmiany ogrzewania,  liczby zlikwidowanych pieców, rodzaju zastosowanego ogrzewania po modernizacji oraz poniesionych kosztów zestawiono </w:t>
      </w:r>
      <w:r>
        <w:rPr>
          <w:i/>
          <w:sz w:val="26"/>
          <w:szCs w:val="26"/>
          <w:lang w:val="pl-PL"/>
        </w:rPr>
        <w:t>w tabeli Nr 1.1 – Obniżenie emisji z ogrzewania indywidualnego -  zmiana sposobu ogrzewania z węglowego na ekologiczne.</w:t>
      </w:r>
      <w:r>
        <w:rPr>
          <w:sz w:val="26"/>
          <w:szCs w:val="26"/>
          <w:lang w:val="pl-PL"/>
        </w:rPr>
        <w:t xml:space="preserve"> stanowiącej załącznik do niniejszego opracowania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pl-PL"/>
        </w:rPr>
      </w:pPr>
      <w:r>
        <w:rPr>
          <w:b/>
          <w:i/>
          <w:sz w:val="26"/>
          <w:szCs w:val="26"/>
          <w:u w:val="single"/>
          <w:lang w:val="pl-PL"/>
        </w:rPr>
        <w:t>1.  Ograniczenie emisji z zakładowych systemów grzewczyc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6"/>
          <w:szCs w:val="26"/>
          <w:lang w:val="pl-PL"/>
        </w:rPr>
        <w:br/>
        <w:t xml:space="preserve">1). </w:t>
      </w:r>
      <w:r>
        <w:rPr>
          <w:sz w:val="26"/>
          <w:szCs w:val="26"/>
          <w:u w:val="single"/>
          <w:lang w:val="pl-PL"/>
        </w:rPr>
        <w:t>Energa Kogeneracja Sp z.o.o z siedzibą w Elblągu</w:t>
      </w:r>
      <w:r>
        <w:rPr>
          <w:sz w:val="26"/>
          <w:szCs w:val="26"/>
          <w:lang w:val="pl-PL"/>
        </w:rPr>
        <w:br/>
        <w:br/>
        <w:t xml:space="preserve">     Planuje na terenie elektrociepłowni w Kaliszu przy ul. Torowej 115 inwestycje w nowe </w:t>
        <w:br/>
        <w:t xml:space="preserve">       źródła wytwórcze tj:</w:t>
        <w:br/>
        <w:t xml:space="preserve">     - budowę bloku biomasowego z turbiną upustowo – kondensacyjną o mocy 10MWe i 18 </w:t>
        <w:br/>
        <w:t xml:space="preserve">         MWt ( pozwolenie na budowę z dnia 30.07.2015r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</w:t>
      </w:r>
      <w:r>
        <w:rPr>
          <w:sz w:val="26"/>
          <w:szCs w:val="26"/>
          <w:lang w:val="pl-PL"/>
        </w:rPr>
        <w:t xml:space="preserve">- budowę dwóch silników gazowych o łącznej mocy 20MWe oraz 20 MWt (Energa </w:t>
        <w:br/>
        <w:t xml:space="preserve">        Kogeneracja Sp z.o. posiada określone warunki przyłączenia się do sieci gazowej)</w:t>
        <w:br/>
        <w:t xml:space="preserve">        </w:t>
        <w:b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u w:val="single"/>
          <w:lang w:val="pl-PL"/>
        </w:rPr>
        <w:t>2). TEKANIA Kalisz Sp z.o.o w Kaliszu</w:t>
        <w:br/>
        <w:br/>
      </w:r>
      <w:r>
        <w:rPr>
          <w:sz w:val="26"/>
          <w:szCs w:val="26"/>
          <w:lang w:val="pl-PL"/>
        </w:rPr>
        <w:t xml:space="preserve">    Wybudowano nowy zakład w miejscowości Popówek gm. Gołuchów. W 2015r.    </w:t>
        <w:br/>
        <w:t xml:space="preserve">     rozpoczęła się likwidacja zakładu. Likwidacja nastąpi do 31.12.2017r. </w:t>
        <w:br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2127" w:leader="none"/>
          <w:tab w:val="left" w:pos="2694" w:leader="none"/>
        </w:tabs>
        <w:rPr>
          <w:b/>
          <w:b/>
          <w:i/>
          <w:i/>
          <w:sz w:val="26"/>
          <w:szCs w:val="26"/>
          <w:lang w:val="pl-PL"/>
        </w:rPr>
      </w:pPr>
      <w:r>
        <w:rPr>
          <w:rStyle w:val="Nagwek1Znak"/>
          <w:sz w:val="28"/>
          <w:szCs w:val="28"/>
          <w:lang w:val="pl-PL"/>
        </w:rPr>
        <w:t>OGRANICZANIE EMISJI PUNKTOWEJ</w:t>
      </w:r>
    </w:p>
    <w:p>
      <w:pPr>
        <w:pStyle w:val="Normal"/>
        <w:ind w:left="57" w:hanging="0"/>
        <w:rPr>
          <w:rFonts w:ascii="Arial" w:hAnsi="Arial" w:eastAsia="Arial" w:cs="Arial"/>
          <w:i/>
          <w:i/>
          <w:lang w:val="pl-PL"/>
        </w:rPr>
      </w:pPr>
      <w:r>
        <w:rPr>
          <w:b/>
          <w:i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rPr>
          <w:rFonts w:ascii="Arial" w:hAnsi="Arial" w:cs="Arial"/>
          <w:b/>
          <w:b/>
          <w:color w:val="FF0000"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    </w:t>
      </w:r>
      <w:r>
        <w:rPr>
          <w:rFonts w:cs="Arial" w:ascii="Arial" w:hAnsi="Arial"/>
          <w:b/>
          <w:i/>
          <w:u w:val="single"/>
          <w:lang w:val="pl-PL"/>
        </w:rPr>
        <w:t>Działanie II</w:t>
      </w: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b/>
          <w:i/>
          <w:u w:val="single"/>
          <w:lang w:val="pl-PL"/>
        </w:rPr>
        <w:t>Obniżenie emisji ze źródeł punktowych -  WpKalMSC</w:t>
      </w:r>
    </w:p>
    <w:p>
      <w:pPr>
        <w:pStyle w:val="Normal"/>
        <w:ind w:left="57" w:hanging="0"/>
        <w:rPr>
          <w:rFonts w:ascii="Arial" w:hAnsi="Arial" w:cs="Arial"/>
          <w:b/>
          <w:b/>
          <w:color w:val="FF0000"/>
          <w:sz w:val="26"/>
          <w:szCs w:val="26"/>
          <w:lang w:val="pl-PL"/>
        </w:rPr>
      </w:pPr>
      <w:r>
        <w:rPr>
          <w:rFonts w:cs="Arial" w:ascii="Arial" w:hAnsi="Arial"/>
          <w:b/>
          <w:color w:val="FF0000"/>
          <w:sz w:val="26"/>
          <w:szCs w:val="26"/>
          <w:lang w:val="pl-PL"/>
        </w:rPr>
      </w:r>
    </w:p>
    <w:p>
      <w:pPr>
        <w:pStyle w:val="Normal"/>
        <w:rPr>
          <w:b/>
          <w:b/>
          <w:color w:val="FF0000"/>
          <w:sz w:val="26"/>
          <w:szCs w:val="26"/>
          <w:lang w:val="pl-PL"/>
        </w:rPr>
      </w:pPr>
      <w:r>
        <w:rPr>
          <w:b/>
          <w:color w:val="FF0000"/>
          <w:sz w:val="26"/>
          <w:szCs w:val="26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>W   2015 roku na terenie miasta Kalisza zrealizowano:</w:t>
        <w:br/>
        <w:br/>
      </w:r>
      <w:r>
        <w:rPr>
          <w:b/>
          <w:szCs w:val="26"/>
          <w:lang w:val="pl-PL"/>
        </w:rPr>
        <w:t>w zakresie modernizacji sieci ciepłowniczych oraz zmniejszenia strat przesyłu energii przez modernizację sieci cieplnej w technologii preizolowanej w 2015r. wykonano:</w:t>
      </w:r>
      <w:r>
        <w:rPr>
          <w:sz w:val="26"/>
          <w:szCs w:val="26"/>
          <w:lang w:val="pl-PL"/>
        </w:rPr>
        <w:br/>
      </w:r>
    </w:p>
    <w:p>
      <w:pPr>
        <w:pStyle w:val="Normal"/>
        <w:numPr>
          <w:ilvl w:val="1"/>
          <w:numId w:val="4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modernizację sieci cieplnych, długość zmodernizowanych sieci cieplnych 1903,80 m, koszt 3 437 587,50 zł</w:t>
      </w:r>
    </w:p>
    <w:p>
      <w:pPr>
        <w:pStyle w:val="Normal"/>
        <w:numPr>
          <w:ilvl w:val="1"/>
          <w:numId w:val="4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modernizacja sieci cieplnej i przyłącza długość zmodernizowanych sieci cieplnej </w:t>
        <w:br/>
        <w:t>i przyłącza 98,70 m, koszt 83 808,65 zł</w:t>
      </w:r>
    </w:p>
    <w:p>
      <w:pPr>
        <w:pStyle w:val="Normal"/>
        <w:numPr>
          <w:ilvl w:val="1"/>
          <w:numId w:val="4"/>
        </w:numPr>
        <w:rPr>
          <w:b/>
          <w:b/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modernizacja przyłączy, długość zmodernizowanych przyłączy 342,30, </w:t>
        <w:br/>
        <w:t>koszt 269 609,33 zł</w:t>
      </w:r>
    </w:p>
    <w:p>
      <w:pPr>
        <w:pStyle w:val="Normal"/>
        <w:ind w:left="113" w:hanging="0"/>
        <w:rPr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br/>
        <w:t>w zakresie modernizacji źródeł ciepła wykonano:</w:t>
        <w:br/>
      </w:r>
    </w:p>
    <w:p>
      <w:pPr>
        <w:pStyle w:val="Normal"/>
        <w:numPr>
          <w:ilvl w:val="1"/>
          <w:numId w:val="4"/>
        </w:numPr>
        <w:rPr/>
      </w:pPr>
      <w:r>
        <w:rPr>
          <w:sz w:val="26"/>
          <w:szCs w:val="26"/>
          <w:lang w:val="pl-PL"/>
        </w:rPr>
        <w:t xml:space="preserve">modernizację układów odpylania dla kotłów K2-K5 polegająca na zastąpieniu baterii cyklonów CE – 1000 hybrydowym systemem odpylania HSO ECO CFI/V1 składający się z II stopni odpylania, wskaźniki ilościowe zadania to zwiększenie sprawności odpylania z 82% do 98%, koszt 3 009 490,51 zł. </w:t>
      </w:r>
    </w:p>
    <w:p>
      <w:pPr>
        <w:pStyle w:val="Normal"/>
        <w:ind w:left="113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ind w:left="113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ealizatorem  przedsięwzięcia było Energa Ciepło Kaliskie Sp. z o.o.</w:t>
        <w:br/>
      </w:r>
    </w:p>
    <w:p>
      <w:pPr>
        <w:pStyle w:val="Normal"/>
        <w:ind w:left="113" w:hanging="0"/>
        <w:rPr>
          <w:b/>
          <w:b/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niżej w tabelach zestawiono podstawowe dane związane z  modernizacją miejskiej sieci cieplnej i przyłączy oraz  modernizację źródeł ciepła.</w:t>
        <w:br/>
      </w:r>
    </w:p>
    <w:p>
      <w:pPr>
        <w:pStyle w:val="Normal"/>
        <w:tabs>
          <w:tab w:val="clear" w:pos="720"/>
          <w:tab w:val="left" w:pos="2127" w:leader="none"/>
        </w:tabs>
        <w:ind w:left="113" w:hanging="0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rPr/>
      </w:pPr>
      <w:r>
        <w:rPr>
          <w:b/>
          <w:sz w:val="26"/>
          <w:szCs w:val="26"/>
          <w:lang w:val="pl-PL"/>
        </w:rPr>
        <w:t xml:space="preserve">                      </w:t>
      </w:r>
      <w:r>
        <w:rPr>
          <w:b/>
          <w:sz w:val="26"/>
          <w:szCs w:val="26"/>
          <w:lang w:val="pl-PL"/>
        </w:rPr>
        <w:t>Modernizacja sieci cieplnych i przyłączy na terenie miasta w 2015r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tbl>
      <w:tblPr>
        <w:tblW w:w="99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702"/>
        <w:gridCol w:w="2125"/>
        <w:gridCol w:w="1769"/>
        <w:gridCol w:w="180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elnic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dr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Opis dział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ługość zmodernizowanych sieci cieplnych i przyłączy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Powierzchnia użytkowa lokali włączonych do msc [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>]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szty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[zł]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alisz ul. Podmiejska – od Ronda Westerplatte w kierunku szpitala, </w:t>
              <w:br/>
              <w:t>ul. Południowa,</w:t>
              <w:br/>
              <w:t>ul. Kordeckiego</w:t>
              <w:br/>
              <w:t xml:space="preserve">os. Korczak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s. Czaszk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odernizacja sieci cieplnych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1903,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 437 587,5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ul. Ostrows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Modernizacja sieci cieplnej i przyłąc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>83 808,6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ul. Serbinowska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. Górnośląsk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Al. Wojska Polskiego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. Bogumiła i Barbar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Modernizacja przyłącz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42,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</w:t>
            </w:r>
            <w:r>
              <w:rPr>
                <w:b/>
                <w:lang w:val="pl-PL"/>
              </w:rPr>
              <w:t>269 609,33</w:t>
            </w:r>
          </w:p>
        </w:tc>
      </w:tr>
    </w:tbl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              </w:t>
      </w:r>
    </w:p>
    <w:p>
      <w:pPr>
        <w:pStyle w:val="Normal"/>
        <w:tabs>
          <w:tab w:val="clear" w:pos="720"/>
          <w:tab w:val="left" w:pos="1560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sz w:val="26"/>
          <w:szCs w:val="26"/>
          <w:lang w:val="pl-PL"/>
        </w:rPr>
        <w:t xml:space="preserve">                                     </w:t>
      </w:r>
      <w:r>
        <w:rPr>
          <w:b/>
          <w:sz w:val="26"/>
          <w:szCs w:val="26"/>
          <w:lang w:val="pl-PL"/>
        </w:rPr>
        <w:t>Modernizacja źródeł ciepła na terenie miasta w 2015r.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99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668"/>
        <w:gridCol w:w="2022"/>
        <w:gridCol w:w="2022"/>
        <w:gridCol w:w="181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elnic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dre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Opis działani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Opis realizacji w roku sprawozdawczy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Wskaźniki ilościowe dl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realizacji działa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szty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[zł]</w:t>
            </w:r>
          </w:p>
        </w:tc>
      </w:tr>
      <w:tr>
        <w:trPr>
          <w:trHeight w:val="308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Kalisz </w:t>
              <w:br/>
              <w:t>Al. Wojska Polskiego 33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odernizacja źródeł ciepła należących do</w:t>
              <w:br/>
              <w:t xml:space="preserve"> Energa Ciepło Kaliskie Sp. z o.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odernizacja układów odpylania dla kotłów</w:t>
            </w:r>
            <w:r>
              <w:rPr>
                <w:sz w:val="26"/>
                <w:szCs w:val="26"/>
                <w:lang w:val="pl-PL"/>
              </w:rPr>
              <w:t xml:space="preserve"> K2-K5 polegająca na zastąpieniu baterii cyklonów CE – 1000 hybrydowym systemem odpylania HSO ECO CFI/V1 składający się z II stopni odpylani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lang w:val="pl-PL"/>
              </w:rPr>
              <w:t>Zwiększenie sprawności odpylania z 82% do 98%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 009 490,51</w:t>
            </w:r>
          </w:p>
        </w:tc>
      </w:tr>
    </w:tbl>
    <w:p>
      <w:pPr>
        <w:pStyle w:val="Normal"/>
        <w:rPr>
          <w:kern w:val="2"/>
          <w:sz w:val="26"/>
          <w:szCs w:val="26"/>
          <w:lang w:val="pl-PL" w:eastAsia="ar-SA"/>
        </w:rPr>
      </w:pPr>
      <w:r>
        <w:rPr>
          <w:kern w:val="2"/>
          <w:sz w:val="26"/>
          <w:szCs w:val="26"/>
          <w:lang w:val="pl-PL" w:eastAsia="ar-SA"/>
        </w:rPr>
      </w:r>
    </w:p>
    <w:p>
      <w:pPr>
        <w:pStyle w:val="Normal"/>
        <w:rPr>
          <w:kern w:val="2"/>
          <w:sz w:val="26"/>
          <w:szCs w:val="26"/>
          <w:lang w:val="pl-PL" w:eastAsia="ar-SA"/>
        </w:rPr>
      </w:pPr>
      <w:r>
        <w:rPr>
          <w:kern w:val="2"/>
          <w:sz w:val="26"/>
          <w:szCs w:val="26"/>
          <w:lang w:val="pl-PL" w:eastAsia="ar-SA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kern w:val="2"/>
          <w:sz w:val="26"/>
          <w:szCs w:val="26"/>
          <w:lang w:val="pl-PL" w:eastAsia="ar-SA"/>
        </w:rPr>
        <w:t>W 2015 na modernizację źródeł ciepła oraz sieci cieplnych i przyłączy  poniesiono nakłady w wysokości  6 800 495,99 zł. w tym:</w:t>
      </w:r>
    </w:p>
    <w:p>
      <w:pPr>
        <w:pStyle w:val="Normal"/>
        <w:rPr>
          <w:kern w:val="2"/>
          <w:sz w:val="26"/>
          <w:szCs w:val="26"/>
          <w:lang w:val="pl-PL" w:eastAsia="ar-SA"/>
        </w:rPr>
      </w:pPr>
      <w:r>
        <w:rPr>
          <w:kern w:val="2"/>
          <w:sz w:val="26"/>
          <w:szCs w:val="26"/>
          <w:lang w:val="pl-PL" w:eastAsia="ar-SA"/>
        </w:rPr>
        <w:t xml:space="preserve">- na modernizację sieci cieplnej i przyłączy w technologii </w:t>
      </w:r>
      <w:r>
        <w:rPr>
          <w:sz w:val="26"/>
          <w:szCs w:val="26"/>
          <w:lang w:val="pl-PL"/>
        </w:rPr>
        <w:t>preizolowanej</w:t>
      </w:r>
      <w:r>
        <w:rPr>
          <w:kern w:val="2"/>
          <w:sz w:val="26"/>
          <w:szCs w:val="26"/>
          <w:lang w:val="pl-PL" w:eastAsia="ar-SA"/>
        </w:rPr>
        <w:t xml:space="preserve">  –  3 791 005,48 zł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</w:tabs>
        <w:rPr/>
      </w:pPr>
      <w:r>
        <w:rPr>
          <w:kern w:val="2"/>
          <w:sz w:val="26"/>
          <w:szCs w:val="26"/>
          <w:lang w:val="pl-PL" w:eastAsia="ar-SA"/>
        </w:rPr>
        <w:t xml:space="preserve">- na modernizację źródeł ciepła – 3 009 490,51 zł 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</w:tabs>
        <w:rPr>
          <w:kern w:val="2"/>
          <w:sz w:val="26"/>
          <w:szCs w:val="26"/>
          <w:lang w:val="pl-PL" w:eastAsia="ar-SA"/>
        </w:rPr>
      </w:pPr>
      <w:r>
        <w:rPr>
          <w:kern w:val="2"/>
          <w:sz w:val="26"/>
          <w:szCs w:val="26"/>
          <w:lang w:val="pl-PL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</w:tabs>
        <w:rPr>
          <w:kern w:val="2"/>
          <w:sz w:val="26"/>
          <w:szCs w:val="26"/>
          <w:lang w:val="pl-PL" w:eastAsia="ar-SA"/>
        </w:rPr>
      </w:pPr>
      <w:r>
        <w:rPr>
          <w:kern w:val="2"/>
          <w:sz w:val="26"/>
          <w:szCs w:val="26"/>
          <w:lang w:val="pl-PL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</w:tabs>
        <w:rPr>
          <w:kern w:val="2"/>
          <w:sz w:val="26"/>
          <w:szCs w:val="26"/>
          <w:lang w:val="pl-PL" w:eastAsia="ar-SA"/>
        </w:rPr>
      </w:pPr>
      <w:r>
        <w:rPr>
          <w:kern w:val="2"/>
          <w:sz w:val="26"/>
          <w:szCs w:val="26"/>
          <w:lang w:val="pl-PL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</w:tabs>
        <w:rPr>
          <w:kern w:val="2"/>
          <w:sz w:val="26"/>
          <w:szCs w:val="26"/>
          <w:lang w:val="pl-PL" w:eastAsia="ar-SA"/>
        </w:rPr>
      </w:pPr>
      <w:r>
        <w:rPr>
          <w:kern w:val="2"/>
          <w:sz w:val="26"/>
          <w:szCs w:val="26"/>
          <w:lang w:val="pl-PL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</w:tabs>
        <w:rPr>
          <w:kern w:val="2"/>
          <w:sz w:val="26"/>
          <w:szCs w:val="26"/>
          <w:lang w:val="pl-PL" w:eastAsia="ar-SA"/>
        </w:rPr>
      </w:pPr>
      <w:r>
        <w:rPr>
          <w:kern w:val="2"/>
          <w:sz w:val="26"/>
          <w:szCs w:val="26"/>
          <w:lang w:val="pl-PL" w:eastAsia="ar-S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2127" w:leader="none"/>
        </w:tabs>
        <w:rPr>
          <w:kern w:val="2"/>
          <w:sz w:val="26"/>
          <w:szCs w:val="26"/>
          <w:lang w:val="pl-PL" w:eastAsia="ar-SA"/>
        </w:rPr>
      </w:pPr>
      <w:r>
        <w:rPr>
          <w:kern w:val="2"/>
          <w:sz w:val="26"/>
          <w:szCs w:val="26"/>
          <w:lang w:val="pl-PL" w:eastAsia="ar-S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2127" w:leader="none"/>
        </w:tabs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i/>
          <w:lang w:val="pl-PL"/>
        </w:rPr>
        <w:t xml:space="preserve">   </w:t>
      </w:r>
      <w:r>
        <w:rPr>
          <w:rFonts w:cs="Arial" w:ascii="Arial" w:hAnsi="Arial"/>
          <w:b/>
          <w:i/>
          <w:u w:val="single"/>
          <w:lang w:val="pl-PL"/>
        </w:rPr>
        <w:t>Działanie I</w:t>
      </w:r>
      <w:r>
        <w:rPr>
          <w:rFonts w:cs="Arial" w:ascii="Arial" w:hAnsi="Arial"/>
          <w:b/>
          <w:i/>
          <w:lang w:val="pl-PL"/>
        </w:rPr>
        <w:t>II</w:t>
      </w:r>
      <w:r>
        <w:rPr>
          <w:rFonts w:cs="Arial" w:ascii="Arial" w:hAnsi="Arial"/>
          <w:lang w:val="pl-PL"/>
        </w:rPr>
        <w:t xml:space="preserve">         </w:t>
      </w:r>
      <w:r>
        <w:rPr>
          <w:rFonts w:cs="Arial" w:ascii="Arial" w:hAnsi="Arial"/>
          <w:b/>
          <w:i/>
          <w:u w:val="single"/>
          <w:lang w:val="pl-PL"/>
        </w:rPr>
        <w:t xml:space="preserve">Podłączenie do sieci ciepłowniczej ( obiekty inne niż mieszkalne) -            </w:t>
        <w:br/>
      </w:r>
      <w:r>
        <w:rPr>
          <w:rFonts w:cs="Arial" w:ascii="Arial" w:hAnsi="Arial"/>
          <w:b/>
          <w:i/>
          <w:lang w:val="pl-PL"/>
        </w:rPr>
        <w:t xml:space="preserve">                                </w:t>
      </w:r>
      <w:r>
        <w:rPr>
          <w:rFonts w:cs="Arial" w:ascii="Arial" w:hAnsi="Arial"/>
          <w:b/>
          <w:i/>
          <w:u w:val="single"/>
          <w:lang w:val="pl-PL"/>
        </w:rPr>
        <w:t>WpKalPSC</w:t>
      </w:r>
    </w:p>
    <w:p>
      <w:pPr>
        <w:pStyle w:val="Normal"/>
        <w:ind w:left="57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ind w:left="57" w:hanging="0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57" w:leader="none"/>
        </w:tabs>
        <w:ind w:left="57" w:hanging="0"/>
        <w:rPr/>
      </w:pPr>
      <w:r>
        <w:rPr>
          <w:lang w:val="pl-PL"/>
        </w:rPr>
        <w:t xml:space="preserve">        </w:t>
      </w:r>
      <w:r>
        <w:rPr>
          <w:lang w:val="pl-PL"/>
        </w:rPr>
        <w:t xml:space="preserve">W ramach zadania podłączenie do sieci ciepłowniczej w 2015r. ( obiekty inne niż mieszkalne ) wykonano termomodernizację lokalu w Kaliszu przy ul Skalmierzyckiej 2A o powierzchni </w:t>
        <w:br/>
        <w:t xml:space="preserve">2.553 m². Długość zmodernizowanej sieci cieplnej wyniosła 233 m. </w:t>
      </w:r>
    </w:p>
    <w:p>
      <w:pPr>
        <w:pStyle w:val="Normal"/>
        <w:ind w:left="57" w:hanging="0"/>
        <w:rPr/>
      </w:pPr>
      <w:r>
        <w:rPr>
          <w:lang w:val="pl-PL"/>
        </w:rPr>
        <w:t xml:space="preserve">Koszt inwestycji 154 690,62 zł.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576" w:hanging="576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Energa Ciepło Kaliskie Sp z.o.o</w:t>
      </w:r>
    </w:p>
    <w:p>
      <w:pPr>
        <w:pStyle w:val="Heading2"/>
        <w:tabs>
          <w:tab w:val="clear" w:pos="720"/>
          <w:tab w:val="left" w:pos="284" w:leader="none"/>
        </w:tabs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Termin realizacji inwestycji  od 6.07.2015 do 6.10.2015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/>
          <w:bCs/>
          <w:i/>
          <w:iCs/>
          <w:sz w:val="24"/>
          <w:szCs w:val="24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>
          <w:sz w:val="24"/>
          <w:szCs w:val="24"/>
          <w:u w:val="single"/>
          <w:lang w:val="pl-PL"/>
        </w:rPr>
      </w:pPr>
      <w:r>
        <w:rPr>
          <w:rFonts w:eastAsia="Arial"/>
          <w:sz w:val="26"/>
          <w:szCs w:val="26"/>
          <w:lang w:val="pl-PL"/>
        </w:rPr>
        <w:t xml:space="preserve">   </w:t>
      </w:r>
      <w:r>
        <w:rPr>
          <w:sz w:val="24"/>
          <w:szCs w:val="24"/>
          <w:u w:val="single"/>
          <w:lang w:val="pl-PL"/>
        </w:rPr>
        <w:t>Działanie IV</w:t>
      </w:r>
      <w:r>
        <w:rPr>
          <w:sz w:val="24"/>
          <w:szCs w:val="24"/>
          <w:lang w:val="pl-PL"/>
        </w:rPr>
        <w:t xml:space="preserve"> </w:t>
        <w:tab/>
      </w:r>
      <w:r>
        <w:rPr>
          <w:sz w:val="24"/>
          <w:szCs w:val="24"/>
          <w:u w:val="single"/>
          <w:lang w:val="pl-PL"/>
        </w:rPr>
        <w:t>Termomodernizacje budynków mieszkalnych -  WpKalTMB</w:t>
      </w:r>
    </w:p>
    <w:p>
      <w:pPr>
        <w:pStyle w:val="Normal"/>
        <w:rPr/>
      </w:pPr>
      <w:r>
        <w:rPr>
          <w:b/>
          <w:sz w:val="26"/>
          <w:szCs w:val="26"/>
          <w:lang w:val="pl-PL"/>
        </w:rPr>
        <w:br/>
        <w:t xml:space="preserve">      </w:t>
      </w:r>
      <w:r>
        <w:rPr>
          <w:lang w:val="pl-PL"/>
        </w:rPr>
        <w:t>W ramach zadania „Termomodernizacje budynków mieszkalnych” w  2015r. wykonano termomodernizację 9  budynków o łącznej powierzchni 4 540,25 m</w:t>
      </w:r>
      <w:r>
        <w:rPr>
          <w:vertAlign w:val="superscript"/>
          <w:lang w:val="pl-PL"/>
        </w:rPr>
        <w:t>2</w:t>
      </w:r>
      <w:r>
        <w:rPr>
          <w:lang w:val="pl-PL"/>
        </w:rPr>
        <w:t>.</w:t>
        <w:br/>
        <w:t>Łączny koszt 954 223,77 zł.</w:t>
        <w:br/>
        <w:t>Zadanie to było realizowane przez Miejski Zarząd Budynków Mieszkalnych w Kaliszu</w:t>
        <w:br/>
        <w:t>i Spółdzielnię Mieszkaniową ,, DOBRZEC”.</w:t>
        <w:br/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                                             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  <w:t xml:space="preserve">   Termomodernizacja budynków  w 2015r.</w:t>
      </w:r>
    </w:p>
    <w:p>
      <w:pPr>
        <w:pStyle w:val="Normal"/>
        <w:ind w:left="340" w:hanging="0"/>
        <w:rPr>
          <w:sz w:val="22"/>
          <w:szCs w:val="22"/>
          <w:lang w:val="pl-PL"/>
        </w:rPr>
      </w:pPr>
      <w:r>
        <w:rPr>
          <w:sz w:val="26"/>
          <w:szCs w:val="26"/>
          <w:lang w:val="pl-PL"/>
        </w:rPr>
        <w:tab/>
        <w:tab/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19"/>
        <w:gridCol w:w="1275"/>
        <w:gridCol w:w="1437"/>
        <w:gridCol w:w="1451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ealizator zad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rmomodernizac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ynków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zł]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kologiczn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[szt. /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]</w:t>
            </w:r>
          </w:p>
        </w:tc>
      </w:tr>
      <w:tr>
        <w:trPr>
          <w:trHeight w:val="503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ynków [szt.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lokali [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]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ki Zarząd Budynków Mieszkal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 670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13 344,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/3670,2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półdzielnia Mieszkaniowa „Dobrzec”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87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</w:t>
            </w:r>
            <w:r>
              <w:rPr>
                <w:sz w:val="22"/>
                <w:szCs w:val="22"/>
                <w:lang w:val="pl-PL"/>
              </w:rPr>
              <w:t>40 87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</w:t>
            </w:r>
            <w:r>
              <w:rPr>
                <w:sz w:val="22"/>
                <w:szCs w:val="22"/>
                <w:lang w:val="pl-PL"/>
              </w:rPr>
              <w:t>1/870,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       </w:t>
            </w:r>
            <w:r>
              <w:rPr>
                <w:b/>
                <w:sz w:val="22"/>
                <w:szCs w:val="22"/>
                <w:lang w:val="pl-PL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 540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954 223,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9/4540,25</w:t>
            </w:r>
          </w:p>
        </w:tc>
      </w:tr>
    </w:tbl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br/>
      </w:r>
    </w:p>
    <w:p>
      <w:pPr>
        <w:pStyle w:val="Normal"/>
        <w:ind w:left="340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 xml:space="preserve">                                   Zapotrzebowanie na ciepło w 2015r.</w:t>
        <w:br/>
      </w:r>
    </w:p>
    <w:p>
      <w:pPr>
        <w:pStyle w:val="Normal"/>
        <w:ind w:left="340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846"/>
        <w:gridCol w:w="2559"/>
      </w:tblGrid>
      <w:tr>
        <w:trPr>
          <w:trHeight w:val="5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ytwórca ciepł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miar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biorcy ciepła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c zamówiona przez odbiorców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 2015 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Energa Ciepło Kaliskie Sp. z o.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asto Kalisz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8,900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GÓŁE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M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                </w:t>
            </w:r>
            <w:r>
              <w:rPr>
                <w:b/>
                <w:sz w:val="22"/>
                <w:szCs w:val="22"/>
                <w:lang w:val="pl-PL"/>
              </w:rPr>
              <w:t>98,9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rPr>
          <w:sz w:val="26"/>
          <w:szCs w:val="26"/>
          <w:lang w:val="pl-PL"/>
        </w:rPr>
      </w:pPr>
      <w:r>
        <w:rPr>
          <w:sz w:val="28"/>
          <w:szCs w:val="28"/>
          <w:lang w:val="pl-PL"/>
        </w:rPr>
        <w:t>OBNIŻENIE EMISJI KOMUNIKACYJNEJ</w:t>
      </w:r>
    </w:p>
    <w:p>
      <w:pPr>
        <w:pStyle w:val="Normal"/>
        <w:ind w:left="57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4"/>
          <w:szCs w:val="24"/>
          <w:lang w:val="pl-PL"/>
        </w:rPr>
        <w:t xml:space="preserve">   </w:t>
      </w:r>
      <w:r>
        <w:rPr>
          <w:sz w:val="24"/>
          <w:szCs w:val="24"/>
          <w:u w:val="single"/>
          <w:lang w:val="pl-PL"/>
        </w:rPr>
        <w:t xml:space="preserve">Działanie V </w:t>
      </w:r>
      <w:r>
        <w:rPr>
          <w:sz w:val="24"/>
          <w:szCs w:val="24"/>
          <w:lang w:val="pl-PL"/>
        </w:rPr>
        <w:tab/>
      </w:r>
      <w:r>
        <w:rPr>
          <w:sz w:val="24"/>
          <w:szCs w:val="24"/>
          <w:u w:val="single"/>
          <w:lang w:val="pl-PL"/>
        </w:rPr>
        <w:t>Mycie ulic metodą mokrą - WpKalMMU</w:t>
      </w:r>
    </w:p>
    <w:p>
      <w:pPr>
        <w:pStyle w:val="Normal"/>
        <w:ind w:left="57" w:hanging="0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</w:p>
    <w:p>
      <w:pPr>
        <w:pStyle w:val="Normal"/>
        <w:rPr>
          <w:lang w:val="pl-PL"/>
        </w:rPr>
      </w:pPr>
      <w:r>
        <w:rPr>
          <w:sz w:val="26"/>
          <w:szCs w:val="26"/>
          <w:lang w:val="pl-PL"/>
        </w:rPr>
        <w:t xml:space="preserve">             </w:t>
      </w:r>
      <w:r>
        <w:rPr>
          <w:lang w:val="pl-PL"/>
        </w:rPr>
        <w:t>W ramach zadania   „Obniżenie emisji komunikacyjnej – Mycie ulic metodą mokrą”</w:t>
        <w:br/>
        <w:t xml:space="preserve"> w  2015r.   Miejski Zarząd Dróg i Komunikacji w Kaliszu wykonał mokre czyszczenie ulic o łącznej długości 160 928,00 m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340" w:firstLine="380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>Mokre czyszczenie ulic wykonane w 2015 r.</w:t>
      </w:r>
    </w:p>
    <w:p>
      <w:pPr>
        <w:pStyle w:val="Normal"/>
        <w:ind w:left="340" w:firstLine="38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580"/>
        <w:gridCol w:w="3269"/>
      </w:tblGrid>
      <w:tr>
        <w:trPr>
          <w:trHeight w:val="102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Nazwa pasa jezdneg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Długość pasów  jezdnych objętych mokrym oczyszczaniem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[m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ęstotliwość mokrego oczyszczenia pasów jezdnych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kaz ulic wg zał. Nr 5.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4 072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0 x w trakcie roku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kaz ulic wg zał. Nr 5.1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6 856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4 x w trakcie roku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160 928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lang w:val="pl-PL"/>
        </w:rPr>
        <w:t>Nakłady poniesione przez Miejski Zarząd Dróg i Komunikacji w Kaliszu w 2015r.  na realizację tego przedsięwzięcia wyniosły 402,610 tys.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Szczegółowy wykaz ulic objętych mokrym oczyszczaniem oraz częstotliwość czyszczenia zestawiono w załączniku nr 1.1 i 1.2 do  tabeli Nr 5 Czyszczenie ulic na mokr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8"/>
          <w:numId w:val="1"/>
        </w:numPr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4"/>
          <w:szCs w:val="24"/>
          <w:lang w:val="pl-PL"/>
        </w:rPr>
        <w:t xml:space="preserve">   </w:t>
      </w:r>
      <w:r>
        <w:rPr>
          <w:sz w:val="24"/>
          <w:szCs w:val="24"/>
          <w:u w:val="single"/>
          <w:lang w:val="pl-PL"/>
        </w:rPr>
        <w:t xml:space="preserve">Działanie VI </w:t>
      </w:r>
      <w:r>
        <w:rPr>
          <w:sz w:val="24"/>
          <w:szCs w:val="24"/>
          <w:lang w:val="pl-PL"/>
        </w:rPr>
        <w:t xml:space="preserve">  </w:t>
        <w:tab/>
      </w:r>
      <w:r>
        <w:rPr>
          <w:sz w:val="24"/>
          <w:szCs w:val="24"/>
          <w:u w:val="single"/>
          <w:lang w:val="pl-PL"/>
        </w:rPr>
        <w:t xml:space="preserve">Rozbudowa Zintegrowanego Systemu Zarządzania </w:t>
        <w:br/>
      </w: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u w:val="single"/>
          <w:lang w:val="pl-PL"/>
        </w:rPr>
        <w:t>Ruchem Drogowym -  WpKalSZR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>
          <w:sz w:val="24"/>
          <w:szCs w:val="24"/>
          <w:lang w:val="pl-PL"/>
        </w:rPr>
      </w:pPr>
      <w:r>
        <w:rPr>
          <w:sz w:val="26"/>
          <w:szCs w:val="26"/>
          <w:lang w:val="pl-PL"/>
        </w:rPr>
        <w:tab/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W 2015r.</w:t>
      </w:r>
      <w:r>
        <w:rPr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Miejski Zarząd Dróg i Komunikacji w Kaliszu objął Zintegrowanym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Systemem Zarządzania Ruchem Drogowym 22 nowe skrzyżowania na ulicach: DK 25,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Al. Wojska Polskiego, ul. Wrocławskiej i  ul. Górnośląskiej. 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Długość dróg objętych pomiarem ruchu, na których wprowadzono ,, zielone fale” sygnalizacji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świetlnej  wyniosła 12,29 km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lang w:val="pl-PL"/>
        </w:rPr>
        <w:t xml:space="preserve">Zadanie realizowane było w okresie od 9.03.2012r. do 27.11.2015r. </w:t>
        <w:br/>
        <w:t>W 2015r. na realizację tego zadania poniesiono nakłady w wysokości 20 342 375,65 zł.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Projekt współfinansowany jest ze środków Europejskiego Funduszu Rozwoju Regionalnego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 xml:space="preserve">w ramach Programu Infrastruktura i Środowisko na lata 2007 - 2013.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pl-PL"/>
        </w:rPr>
        <w:br/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/>
      </w:pPr>
      <w:r>
        <w:rPr>
          <w:rFonts w:eastAsia="Arial"/>
          <w:sz w:val="24"/>
          <w:szCs w:val="24"/>
          <w:lang w:val="pl-PL"/>
        </w:rPr>
        <w:t xml:space="preserve">   </w:t>
      </w:r>
      <w:r>
        <w:rPr>
          <w:sz w:val="24"/>
          <w:szCs w:val="24"/>
          <w:u w:val="single"/>
          <w:lang w:val="pl-PL"/>
        </w:rPr>
        <w:t xml:space="preserve">Działanie </w:t>
      </w:r>
      <w:r>
        <w:rPr>
          <w:sz w:val="24"/>
          <w:szCs w:val="24"/>
          <w:lang w:val="pl-PL"/>
        </w:rPr>
        <w:t xml:space="preserve"> VII    </w:t>
      </w:r>
      <w:r>
        <w:rPr>
          <w:sz w:val="24"/>
          <w:szCs w:val="24"/>
          <w:u w:val="single"/>
          <w:lang w:val="pl-PL"/>
        </w:rPr>
        <w:t xml:space="preserve">Obniżenie emisji z realizowanych Inwestycji budowlanych - </w:t>
        <w:br/>
      </w:r>
      <w:r>
        <w:rPr>
          <w:sz w:val="24"/>
          <w:szCs w:val="24"/>
          <w:lang w:val="pl-PL"/>
        </w:rPr>
        <w:t xml:space="preserve">                    </w:t>
      </w:r>
      <w:r>
        <w:rPr>
          <w:sz w:val="24"/>
          <w:szCs w:val="24"/>
          <w:u w:val="single"/>
          <w:lang w:val="pl-PL"/>
        </w:rPr>
        <w:t>WpKalRIB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lang w:val="pl-PL"/>
        </w:rPr>
        <w:br/>
        <w:t xml:space="preserve">                   Wojewódzki Inspektorat Ochrony Środowiska w Poznaniu, Delegatura w Kaliszu</w:t>
        <w:br/>
        <w:t xml:space="preserve">w 2015r. przeprowadził jedną kontrolę inwestycyjną na terenie miasta Kalisza. W wyniku kontroli nie stwierdzono: podwyższonej emisji pyłu zawieszonego PM10, pyłu zawieszonego PM 2,5 oraz B(a)P związanej z pyleniem i roznoszeniem odpadów (np. styropianu) z terenu inwestycji budowlanych oraz w trakcie przewożenia materiałów sypkich. W 2015r. nie zgłoszono żadnego wniosku o przeprowadzenie kontroli uzasadnionego uciążliwością powodowaną przez nadmierne zapylenie z terenów inwestycji budowlanych. </w:t>
        <w:br/>
        <w:t xml:space="preserve">                    Komenda Miejska Policji – Wydział Ruchu Drogowego w ramach codziennej służby, na bieżąco reaguje na wykroczenia związane z zanieczyszczeniem dróg publicznych przez pojazdy wyjeżdżające z placów budów. Kontroli podlega także stan nawierzchni przy wyjazdach z placów budów i uchybienia związane z nieprawidłowym zabezpieczeniem przewożonych materiałów sypkich.  </w:t>
      </w:r>
    </w:p>
    <w:p>
      <w:pPr>
        <w:pStyle w:val="Normal"/>
        <w:tabs>
          <w:tab w:val="clear" w:pos="720"/>
          <w:tab w:val="left" w:pos="284" w:leader="none"/>
        </w:tabs>
        <w:rPr>
          <w:lang w:val="pl-PL"/>
        </w:rPr>
      </w:pPr>
      <w:r>
        <w:rPr>
          <w:lang w:val="pl-PL"/>
        </w:rPr>
        <w:tab/>
        <w:tab/>
        <w:t xml:space="preserve">        Straż Miejska Kalisza w 2015r. przeprowadziła 8 kontroli czystości kół w pojazdach wyjeżdżających z placów budów. W wyniku kontroli udzielono 4 pouczeń, nałożono 1 mandat karny i przeprowadzono 3 czynności kontrolno - wyjaśniające. Straż Miejska Kalisza przeprowadziła 1 kontrolę czystości ulic przy wyjazdach z placów budów, która zakończyła się wydaniem 1 pouczenia.  Straż nie prowadziła kontroli zabezpieczeń przeciwko pyleniu </w:t>
        <w:br/>
        <w:t xml:space="preserve">i roznoszeniu odpadów z terenu inwestycji budowlanych oraz w trakcie przewożenia materiałów sypkich. </w:t>
      </w:r>
    </w:p>
    <w:p>
      <w:pPr>
        <w:pStyle w:val="Heading2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4"/>
          <w:szCs w:val="24"/>
          <w:lang w:val="pl-PL"/>
        </w:rPr>
        <w:t xml:space="preserve">    </w:t>
      </w:r>
      <w:r>
        <w:rPr>
          <w:sz w:val="24"/>
          <w:szCs w:val="24"/>
          <w:u w:val="single"/>
          <w:lang w:val="pl-PL"/>
        </w:rPr>
        <w:t>Działanie VIII</w:t>
      </w:r>
      <w:r>
        <w:rPr>
          <w:sz w:val="24"/>
          <w:szCs w:val="24"/>
          <w:lang w:val="pl-PL"/>
        </w:rPr>
        <w:t xml:space="preserve"> </w:t>
        <w:tab/>
      </w:r>
      <w:r>
        <w:rPr>
          <w:sz w:val="24"/>
          <w:szCs w:val="24"/>
          <w:u w:val="single"/>
          <w:lang w:val="pl-PL"/>
        </w:rPr>
        <w:t>Przebudowy i remonty ulic - WpKalPRU</w:t>
      </w:r>
    </w:p>
    <w:p>
      <w:pPr>
        <w:pStyle w:val="Normal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ab/>
        <w:t>W 2015r.  Miejski Zarząd Dróg i Komunikacji w Kaliszu wykonał:</w:t>
      </w:r>
    </w:p>
    <w:p>
      <w:pPr>
        <w:pStyle w:val="Normal"/>
        <w:rPr/>
      </w:pPr>
      <w:r>
        <w:rPr>
          <w:sz w:val="26"/>
          <w:szCs w:val="26"/>
          <w:lang w:val="pl-PL"/>
        </w:rPr>
        <w:t>-  przebudowę ul. Wrocławskiej ( os. XXV-lecia i os. Szczypiorno) o długości 5559,00 m;</w:t>
        <w:br/>
        <w:t xml:space="preserve">    w okresie od 26.05.2014r. do 30.01.2015r. </w:t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-  przebudowę wiaduktu kolejowego w ciągu ul. Zachodniej ( os. Zagorzynek)  o długości  </w:t>
        <w:br/>
        <w:t xml:space="preserve">   123,00 m; remont i przebudowę jednego obiektu inżynierskiego w okresie </w:t>
        <w:br/>
        <w:t xml:space="preserve">   od 11.06.2014r. do 31.03.2015r.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>Poniesione nakłady na to zadanie wynosiły ogółem  22 185 881,80 zł. w tym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na przebudowę ul. Wrocławskiej </w:t>
        <w:tab/>
        <w:t xml:space="preserve">  -  16 359 419,10 zł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na przebudowę wiaduktu kolejowego w ciągu ul. Zachodniej</w:t>
        <w:tab/>
        <w:t>- 5 826 462,68 zł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ojekt współfinansowany jest ze środków Programu Operacyjnego Infrastruktura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 xml:space="preserve">i Środowisko.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              </w:t>
      </w:r>
      <w:r>
        <w:rPr>
          <w:sz w:val="26"/>
          <w:szCs w:val="26"/>
          <w:lang w:val="pl-PL"/>
        </w:rPr>
        <w:t>Przebudowy i remonty dróg i obiektów inżynierskich  w ciągach dróg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9"/>
        <w:gridCol w:w="2127"/>
        <w:gridCol w:w="2126"/>
        <w:gridCol w:w="1868"/>
      </w:tblGrid>
      <w:tr>
        <w:trPr>
          <w:trHeight w:val="1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Dzielnic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adre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Nr drogi/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nazwa uli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Długość przebudowanych  odcinków dróg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[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Ilość wyremontowanych i przebudowanych obiektów inżynierskich w ciągach dróg [szt.]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Koszty 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[zł]</w:t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Kalisz,</w:t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s. XXV –lecia </w:t>
              <w:br/>
              <w:t>i os. Szczypiorn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ul. Wrocławska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color w:val="000000"/>
                <w:lang w:val="pl-PL"/>
              </w:rPr>
              <w:t>55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6 359 419,10</w:t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 xml:space="preserve">Kalisz, </w:t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Os. Zagorzyne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iadukt kolejowy </w:t>
              <w:br/>
              <w:t xml:space="preserve">w ciągu </w:t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l. Zachodniej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           </w:t>
            </w:r>
            <w:r>
              <w:rPr>
                <w:lang w:val="pl-PL"/>
              </w:rPr>
              <w:t>1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 826 462,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Ogółem</w:t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6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 185 881,8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  <w:tab w:val="left" w:pos="2694" w:leader="none"/>
        </w:tabs>
        <w:spacing w:before="0" w:after="0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  <w:lang w:val="pl-PL"/>
        </w:rPr>
        <w:t xml:space="preserve">   </w:t>
      </w:r>
      <w:r>
        <w:rPr>
          <w:sz w:val="24"/>
          <w:szCs w:val="24"/>
          <w:u w:val="single"/>
          <w:lang w:val="pl-PL"/>
        </w:rPr>
        <w:t>Działanie IX</w:t>
      </w: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u w:val="single"/>
          <w:lang w:val="pl-PL"/>
        </w:rPr>
        <w:t>Budowa odcinków dróg – WpKalBDr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127" w:leader="none"/>
        </w:tabs>
        <w:rPr>
          <w:lang w:val="pl-PL"/>
        </w:rPr>
      </w:pPr>
      <w:r>
        <w:rPr>
          <w:sz w:val="26"/>
          <w:szCs w:val="26"/>
          <w:lang w:val="pl-PL"/>
        </w:rPr>
        <w:t xml:space="preserve">            </w:t>
      </w:r>
      <w:r>
        <w:rPr>
          <w:lang w:val="pl-PL"/>
        </w:rPr>
        <w:t>Miejski Zarząd  Dróg i Komunikacji w Kaliszu zrealizował w okresie od 27.04.2015r. do 13.10.2015r. budowę  ronda przy  zbiegu ul. Piłsudskiego i ul. Złotej (os. Piskorzewie). Długość wybudowanego odcinka 525,00 m. Koszt inwestycji 3 538 590,38 zł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  <w:tab w:val="left" w:pos="2694" w:leader="none"/>
        </w:tabs>
        <w:spacing w:before="0" w:after="0"/>
        <w:rPr/>
      </w:pPr>
      <w:r>
        <w:rPr>
          <w:rFonts w:eastAsia="Arial"/>
          <w:sz w:val="26"/>
          <w:szCs w:val="26"/>
          <w:lang w:val="pl-PL"/>
        </w:rPr>
        <w:t xml:space="preserve">   </w:t>
      </w:r>
      <w:r>
        <w:rPr>
          <w:sz w:val="24"/>
          <w:szCs w:val="24"/>
          <w:u w:val="single"/>
          <w:lang w:val="pl-PL"/>
        </w:rPr>
        <w:t>Działanie X</w:t>
      </w: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u w:val="single"/>
          <w:lang w:val="pl-PL"/>
        </w:rPr>
        <w:t xml:space="preserve">Obniżenie emisji komunikacyjnej - System Transportu </w:t>
        <w:br/>
      </w:r>
      <w:r>
        <w:rPr>
          <w:sz w:val="24"/>
          <w:szCs w:val="24"/>
          <w:lang w:val="pl-PL"/>
        </w:rPr>
        <w:t xml:space="preserve">                   </w:t>
      </w:r>
      <w:r>
        <w:rPr>
          <w:sz w:val="24"/>
          <w:szCs w:val="24"/>
          <w:u w:val="single"/>
          <w:lang w:val="pl-PL"/>
        </w:rPr>
        <w:t>Publicznego –  WpKalSTP</w:t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rPr>
          <w:rFonts w:ascii="Arial" w:hAnsi="Arial" w:cs="Arial"/>
          <w:b/>
          <w:b/>
          <w:i/>
          <w:i/>
          <w:lang w:val="pl-PL"/>
        </w:rPr>
      </w:pPr>
      <w:r>
        <w:rPr>
          <w:lang w:val="pl-PL"/>
        </w:rPr>
        <w:tab/>
        <w:t>W 2015r. Miejski Zarząd  Dróg i Komunikacji w Kaliszu  wprowadził:</w:t>
      </w:r>
    </w:p>
    <w:p>
      <w:pPr>
        <w:pStyle w:val="Normal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Bonifikaty dla korzystających z komunikacji miejskiej :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 xml:space="preserve">Promocyjne ceny przejazdów opłacanych Kartą Elektroniczną na linii 3A do miejscowości Szałe w okresie od 1 czerwca do 31 sierpnia 2015r. 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 xml:space="preserve">Bilet okresowy – upoważnia do dowolnej ilości przejazdów, zgodnie z rodzajem biletu, w okresie i na trasie linii autobusu, na której został zakupiony, każdym autobusem KLA poruszającym się po trasie 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Bilety specjalne na okaziciela :</w:t>
        <w:br/>
        <w:t xml:space="preserve">- bilet rodzinny (6,00 zł) – uprawnia on do jednorazowego przejazdu w granicach miasta  </w:t>
        <w:br/>
        <w:t xml:space="preserve">   dwie osoby dorosłe z dziećmi w wieku do 16 lat (maksymalnie troje dzieci) lub jedną </w:t>
        <w:br/>
        <w:t xml:space="preserve">   osobę dorosłą z dziećmi w wieku do 16 lat ( maksymalnie pięcioro dzieci)</w:t>
      </w:r>
    </w:p>
    <w:p>
      <w:pPr>
        <w:pStyle w:val="Normal"/>
        <w:tabs>
          <w:tab w:val="clear" w:pos="720"/>
          <w:tab w:val="left" w:pos="709" w:leader="none"/>
        </w:tabs>
        <w:ind w:left="426" w:hanging="66"/>
        <w:rPr>
          <w:b/>
          <w:b/>
          <w:lang w:val="pl-PL"/>
        </w:rPr>
      </w:pPr>
      <w:r>
        <w:rPr>
          <w:lang w:val="pl-PL"/>
        </w:rPr>
        <w:t>- bilet weekendowy (12,00 zł) – umożliwia okazicielowi wraz z osobą towarzyszącą</w:t>
        <w:br/>
        <w:t xml:space="preserve"> dowolna ilość przejazdów wszystkimi liniami KLA w granicach miasta Kalisza podczas   </w:t>
        <w:br/>
        <w:t xml:space="preserve"> jednego wybranego weekendu (sobota + niedziela)</w:t>
      </w:r>
    </w:p>
    <w:p>
      <w:pPr>
        <w:pStyle w:val="Normal"/>
        <w:rPr/>
      </w:pPr>
      <w:r>
        <w:rPr>
          <w:b/>
          <w:lang w:val="pl-PL"/>
        </w:rPr>
        <w:t xml:space="preserve">4.   </w:t>
      </w:r>
      <w:r>
        <w:rPr>
          <w:lang w:val="pl-PL"/>
        </w:rPr>
        <w:t>Bilet jednorazowy opłacony Kartą Elektroniczną jest tańszy od biletu papierowego.</w:t>
      </w:r>
      <w:r>
        <w:rPr>
          <w:b/>
          <w:lang w:val="pl-P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lang w:val="pl-PL"/>
        </w:rPr>
        <w:t xml:space="preserve">5.   </w:t>
      </w:r>
      <w:r>
        <w:rPr>
          <w:lang w:val="pl-PL"/>
        </w:rPr>
        <w:t xml:space="preserve">Przejazdy bezpłatne – do korzystania z przejazdów bezpłatnych na wszystkich </w:t>
        <w:br/>
        <w:t xml:space="preserve">      liniach autobusowych KLA uprawnieni są: </w:t>
        <w:br/>
        <w:t xml:space="preserve">      - Posłowie i Senatorowie RP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- Inwalidzi wojenni i wojskowi oraz przewodnicy inwalidów wojennych i wojskowych </w:t>
        <w:br/>
        <w:t xml:space="preserve">        zaliczanych do I grupy inwalidzkiej</w:t>
      </w:r>
    </w:p>
    <w:p>
      <w:pPr>
        <w:pStyle w:val="Normal"/>
        <w:tabs>
          <w:tab w:val="clear" w:pos="720"/>
          <w:tab w:val="left" w:pos="567" w:leader="none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Dzieci niepełnosprawne od ukończenia 4 roku życia do rozpoczęcia nauki w szkole</w:t>
      </w:r>
    </w:p>
    <w:p>
      <w:pPr>
        <w:pStyle w:val="Normal"/>
        <w:tabs>
          <w:tab w:val="clear" w:pos="720"/>
          <w:tab w:val="left" w:pos="426" w:leader="none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Dzieci i młodzież niepełnosprawna ucząca się w szkołach podstawowych, gimnazjach </w:t>
        <w:br/>
        <w:t xml:space="preserve">         i szkołach ponadgimnazjalnych, oddziałach integracyjnych, szkołach i oddziałach </w:t>
        <w:br/>
        <w:t xml:space="preserve">         specjalnych</w:t>
      </w:r>
    </w:p>
    <w:p>
      <w:pPr>
        <w:pStyle w:val="Normal"/>
        <w:tabs>
          <w:tab w:val="clear" w:pos="720"/>
          <w:tab w:val="left" w:pos="567" w:leader="none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Osoby niepełnosprawne uczęszczające do środowiskowych domów samopomocy </w:t>
        <w:br/>
        <w:t xml:space="preserve">         i warsztatów terapii zajęciowej </w:t>
      </w:r>
    </w:p>
    <w:p>
      <w:pPr>
        <w:pStyle w:val="Normal"/>
        <w:tabs>
          <w:tab w:val="clear" w:pos="720"/>
          <w:tab w:val="left" w:pos="567" w:leader="none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Osoby o znacznym stopniu niepełnosprawności </w:t>
      </w:r>
    </w:p>
    <w:p>
      <w:pPr>
        <w:pStyle w:val="Normal"/>
        <w:tabs>
          <w:tab w:val="clear" w:pos="720"/>
          <w:tab w:val="left" w:pos="567" w:leader="none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Osoby o umiarkowanym stopniu niepełnosprawności spowodowanej chorobami </w:t>
        <w:br/>
        <w:t xml:space="preserve">         wzroku</w:t>
        <w:br/>
        <w:t xml:space="preserve">      - Osoby towarzyszące w podróży osobie wymienionej w pkt 3,5, i 6, przy czym osobą </w:t>
        <w:br/>
        <w:t xml:space="preserve">        towarzyszącą może być osoba, która ukończyła 13 rok życia</w:t>
      </w:r>
    </w:p>
    <w:p>
      <w:pPr>
        <w:pStyle w:val="Normal"/>
        <w:tabs>
          <w:tab w:val="clear" w:pos="720"/>
          <w:tab w:val="left" w:pos="567" w:leader="none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Dzieci do ukończenia 4 roku  życia</w:t>
        <w:br/>
        <w:t xml:space="preserve">      - Osoby, które ukończyły 70 rok życia</w:t>
      </w:r>
    </w:p>
    <w:p>
      <w:pPr>
        <w:pStyle w:val="Normal"/>
        <w:tabs>
          <w:tab w:val="clear" w:pos="720"/>
          <w:tab w:val="left" w:pos="567" w:leader="none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Zasłużeni Honorowi Dawcy Krwi I stopnia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- Opiekunowie osób wymienionych w punkcie 4, w dni nauki szkolnej na trasie z </w:t>
        <w:br/>
        <w:t xml:space="preserve">         miejsca zamieszkania do szkoły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Dzieci i młodzież, którym przyznano Kartę „ Kalisz Rodzina 3+”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pl-PL"/>
        </w:rPr>
      </w:pPr>
      <w:r>
        <w:rPr>
          <w:b/>
          <w:lang w:val="pl-PL"/>
        </w:rPr>
        <w:t>6</w:t>
      </w:r>
      <w:r>
        <w:rPr>
          <w:lang w:val="pl-PL"/>
        </w:rPr>
        <w:t xml:space="preserve">.   Przejazdy ulgowe – do korzystania z przejazdów ulgowych w wysokości 50% na wszystkich liniach autobusowych KLA uprawnieni są: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    </w:t>
      </w:r>
      <w:r>
        <w:rPr>
          <w:b/>
          <w:lang w:val="pl-PL"/>
        </w:rPr>
        <w:t xml:space="preserve">- </w:t>
      </w:r>
      <w:r>
        <w:rPr>
          <w:lang w:val="pl-PL"/>
        </w:rPr>
        <w:t>Kombatanci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    </w:t>
      </w:r>
      <w:r>
        <w:rPr>
          <w:b/>
          <w:lang w:val="pl-PL"/>
        </w:rPr>
        <w:t xml:space="preserve">- </w:t>
      </w:r>
      <w:r>
        <w:rPr>
          <w:lang w:val="pl-PL"/>
        </w:rPr>
        <w:t>Studenci szkół wyższych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/>
      </w:pPr>
      <w:r>
        <w:rPr>
          <w:b/>
          <w:lang w:val="pl-PL"/>
        </w:rPr>
        <w:t xml:space="preserve">      </w:t>
      </w:r>
      <w:r>
        <w:rPr>
          <w:b/>
          <w:lang w:val="pl-PL"/>
        </w:rPr>
        <w:t xml:space="preserve">- </w:t>
      </w:r>
      <w:r>
        <w:rPr>
          <w:lang w:val="pl-PL"/>
        </w:rPr>
        <w:t xml:space="preserve">Studenci szkół wyższych obywatele RP uczący się w szkołach za granicą do </w:t>
        <w:br/>
        <w:t xml:space="preserve">         ukończenia 26 roku życia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Dzieci od ukończenia 4 roku życia do rozpoczęcia nauki w szkole</w:t>
        <w:br/>
        <w:t xml:space="preserve">      - Dzieci i młodzież uczęszczająca do szkół podstawowych, gimnazjów i szkół </w:t>
        <w:br/>
        <w:t xml:space="preserve">         ponadgimnazjalnych do ukończenia 24 roku życia </w:t>
        <w:br/>
        <w:t xml:space="preserve">      - Emeryci i renciści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Rodzice lub opiekunowie prawni dzieci, którym przyznano kartę „ Kalisz Rodzina 3+”</w:t>
        <w:br/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lang w:val="pl-PL"/>
        </w:rPr>
      </w:pPr>
      <w:r>
        <w:rPr>
          <w:b/>
          <w:i/>
          <w:lang w:val="pl-PL"/>
        </w:rPr>
        <w:t>Zmiany rozkładów jazdy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1. </w:t>
      </w:r>
      <w:r>
        <w:rPr>
          <w:lang w:val="pl-PL"/>
        </w:rPr>
        <w:t>Linie: 19E,E – zmiana przebiegu linii (przedłużenie linii) – szt. 1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2. </w:t>
      </w:r>
      <w:r>
        <w:rPr>
          <w:lang w:val="pl-PL"/>
        </w:rPr>
        <w:t>Linia 6 – aktualizacja rozkładu jazdy (zmiana godzin odjazdu) – szt. 3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>3.</w:t>
      </w:r>
      <w:r>
        <w:rPr>
          <w:lang w:val="pl-PL"/>
        </w:rPr>
        <w:t xml:space="preserve"> Ograniczenie rozkładu jazdy obowiązującego w Święta Wielkanocne i ferie szkolne – </w:t>
        <w:br/>
        <w:t xml:space="preserve">    szt.1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4. </w:t>
      </w:r>
      <w:r>
        <w:rPr>
          <w:lang w:val="pl-PL"/>
        </w:rPr>
        <w:t>Linia 8 – aktualizacja rozkładu jazdy (zmiana godzin odjazdu) – szt. 1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5. </w:t>
      </w:r>
      <w:r>
        <w:rPr>
          <w:lang w:val="pl-PL"/>
        </w:rPr>
        <w:t>Linia 3A – wprowadzenie dodatkowych kursów na okres letni (maj-wrzesień) – szt.1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>6.</w:t>
      </w:r>
      <w:r>
        <w:rPr>
          <w:lang w:val="pl-PL"/>
        </w:rPr>
        <w:t xml:space="preserve"> Linia 19E – wycofanie na okres wakacji kursów szkolnych – szt.1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>7.</w:t>
      </w:r>
      <w:r>
        <w:rPr>
          <w:lang w:val="pl-PL"/>
        </w:rPr>
        <w:t xml:space="preserve"> Linia 22 – aktualizacja rozkładu jazdy (zmiana godzin odjazdu) – szt. 1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8. </w:t>
      </w:r>
      <w:r>
        <w:rPr>
          <w:lang w:val="pl-PL"/>
        </w:rPr>
        <w:t xml:space="preserve">Linie: S1, 12, 12K, 15,16,18,19 – wprowadzenie dodatkowego przystanku do przebiegu         </w:t>
        <w:br/>
        <w:t xml:space="preserve">    linii – szt. 1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>9.</w:t>
      </w:r>
      <w:r>
        <w:rPr>
          <w:lang w:val="pl-PL"/>
        </w:rPr>
        <w:t xml:space="preserve"> Wprowadzenie dodatkowych kursów i linii specjalnych w okresie od 31.10 do 1.11.2015r. </w:t>
        <w:br/>
        <w:t xml:space="preserve">    - szt. 1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  <w:lang w:val="pl-PL"/>
        </w:rPr>
      </w:pPr>
      <w:r>
        <w:rPr>
          <w:b/>
          <w:lang w:val="pl-PL"/>
        </w:rPr>
        <w:t>10.</w:t>
      </w:r>
      <w:r>
        <w:rPr>
          <w:lang w:val="pl-PL"/>
        </w:rPr>
        <w:t xml:space="preserve"> Ograniczenie rozkładu jazdy obowiązującego w okresie Świąt Bożego Narodzenia i ferii </w:t>
        <w:br/>
        <w:t xml:space="preserve">      szkolnych – szt. 1</w:t>
        <w:br/>
      </w:r>
      <w:r>
        <w:rPr>
          <w:b/>
          <w:lang w:val="pl-PL"/>
        </w:rPr>
        <w:t>11.</w:t>
      </w:r>
      <w:r>
        <w:rPr>
          <w:lang w:val="pl-PL"/>
        </w:rPr>
        <w:t xml:space="preserve"> Ograniczenie rozkładu jazdy obowiązującego w Sylwestra – szt. 1</w:t>
        <w:br/>
      </w:r>
      <w:r>
        <w:rPr>
          <w:sz w:val="26"/>
          <w:szCs w:val="26"/>
          <w:lang w:val="pl-PL"/>
        </w:rPr>
        <w:t xml:space="preserve">       </w:t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6"/>
          <w:szCs w:val="26"/>
          <w:lang w:val="pl-PL"/>
        </w:rPr>
        <w:t xml:space="preserve">    </w:t>
      </w:r>
      <w:r>
        <w:rPr>
          <w:sz w:val="24"/>
          <w:szCs w:val="24"/>
          <w:u w:val="single"/>
          <w:lang w:val="pl-PL"/>
        </w:rPr>
        <w:t>Działanie XI</w:t>
      </w:r>
      <w:r>
        <w:rPr>
          <w:sz w:val="24"/>
          <w:szCs w:val="24"/>
          <w:lang w:val="pl-PL"/>
        </w:rPr>
        <w:t xml:space="preserve"> </w:t>
        <w:tab/>
      </w:r>
      <w:r>
        <w:rPr>
          <w:sz w:val="24"/>
          <w:szCs w:val="24"/>
          <w:u w:val="single"/>
          <w:lang w:val="pl-PL"/>
        </w:rPr>
        <w:t>Obniżenie emisji komunikacyjnej - System Bezpiecznych</w:t>
        <w:br/>
      </w:r>
      <w:r>
        <w:rPr>
          <w:sz w:val="24"/>
          <w:szCs w:val="24"/>
          <w:lang w:val="pl-PL"/>
        </w:rPr>
        <w:t xml:space="preserve">                      </w:t>
      </w:r>
      <w:r>
        <w:rPr>
          <w:sz w:val="24"/>
          <w:szCs w:val="24"/>
          <w:u w:val="single"/>
          <w:lang w:val="pl-PL"/>
        </w:rPr>
        <w:t>Parkingów –  WpKalP&amp;R</w:t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127" w:leader="none"/>
        </w:tabs>
        <w:rPr>
          <w:lang w:val="pl-PL"/>
        </w:rPr>
      </w:pPr>
      <w:r>
        <w:rPr>
          <w:lang w:val="pl-PL"/>
        </w:rPr>
        <w:t xml:space="preserve">                   </w:t>
      </w:r>
      <w:r>
        <w:rPr>
          <w:lang w:val="pl-PL"/>
        </w:rPr>
        <w:t>W 2015r. na terenie Miasta Kalisza nie zrealizowano żadnych zadań w ramach powyższego działania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6"/>
          <w:szCs w:val="26"/>
          <w:lang w:val="pl-PL"/>
        </w:rPr>
        <w:t xml:space="preserve">    </w:t>
      </w:r>
      <w:r>
        <w:rPr>
          <w:sz w:val="24"/>
          <w:szCs w:val="24"/>
          <w:u w:val="single"/>
          <w:lang w:val="pl-PL"/>
        </w:rPr>
        <w:t>Działanie XII</w:t>
      </w:r>
      <w:r>
        <w:rPr>
          <w:sz w:val="24"/>
          <w:szCs w:val="24"/>
          <w:lang w:val="pl-PL"/>
        </w:rPr>
        <w:t xml:space="preserve">  </w:t>
        <w:tab/>
      </w:r>
      <w:r>
        <w:rPr>
          <w:sz w:val="24"/>
          <w:szCs w:val="24"/>
          <w:u w:val="single"/>
          <w:lang w:val="pl-PL"/>
        </w:rPr>
        <w:t>Rozwój infrastruktury rowerowej –  WpKalSRo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pl-PL"/>
        </w:rPr>
      </w:pPr>
      <w:r>
        <w:rPr>
          <w:sz w:val="26"/>
          <w:szCs w:val="26"/>
          <w:lang w:val="pl-PL"/>
        </w:rPr>
        <w:t xml:space="preserve">                     </w:t>
      </w:r>
      <w:r>
        <w:rPr>
          <w:lang w:val="pl-PL"/>
        </w:rPr>
        <w:t xml:space="preserve">Miejski Zarząd  Dróg i Komunikacji w Kaliszu w 2015r. wybudował ścieżki rowerowe o łącznej długości 4 482,00 m. Nakłady poniesione na realizację tego zadania  wyniosły  w sumie </w:t>
      </w:r>
      <w:r>
        <w:rPr>
          <w:kern w:val="2"/>
          <w:lang w:val="pl-PL" w:eastAsia="ar-SA"/>
        </w:rPr>
        <w:t>852 510,00 zł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1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67"/>
        <w:gridCol w:w="1618"/>
        <w:gridCol w:w="1081"/>
        <w:gridCol w:w="1119"/>
        <w:gridCol w:w="953"/>
        <w:gridCol w:w="1395"/>
        <w:gridCol w:w="1832"/>
        <w:gridCol w:w="1484"/>
      </w:tblGrid>
      <w:tr>
        <w:trPr>
          <w:trHeight w:val="151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zieln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t xml:space="preserve">Nr </w:t>
            </w:r>
            <w:r>
              <w:rPr>
                <w:lang w:val="pl-PL"/>
              </w:rPr>
              <w:t>drogi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nazwa</w:t>
            </w:r>
            <w:r>
              <w:rPr/>
              <w:t xml:space="preserve"> </w:t>
            </w:r>
            <w:r>
              <w:rPr>
                <w:lang w:val="pl-PL"/>
              </w:rPr>
              <w:t>uli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wybudowanych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ścieżek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rowero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-wych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[m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Ilość i wielkość obiektów </w:t>
              <w:br/>
              <w:t>[na ile rowerów]</w:t>
              <w:br/>
              <w:t>wybudowanych parkingów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Opisać inne działania ułatwia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-jące porusza</w:t>
              <w:br/>
              <w:t>-nie się rower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szty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[zł]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Źródła finansow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d</w:t>
            </w:r>
          </w:p>
          <w:p>
            <w:pPr>
              <w:pStyle w:val="Normal"/>
              <w:ind w:right="115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działania</w:t>
            </w:r>
          </w:p>
        </w:tc>
      </w:tr>
      <w:tr>
        <w:trPr>
          <w:trHeight w:val="22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</w:tr>
      <w:tr>
        <w:trPr>
          <w:trHeight w:val="113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os. Śródmieście I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ł Staromiejski</w:t>
              <w:br/>
              <w:t xml:space="preserve">od ul. Częstocho-wskiej do </w:t>
              <w:br/>
              <w:t xml:space="preserve">ul. Bankowej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15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1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0 73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lang w:val="pl-PL"/>
              </w:rPr>
              <w:t>Własne samorządów, zarządzający drogami</w:t>
              <w:br/>
              <w:t xml:space="preserve"> w mieście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pKalSRo</w:t>
            </w:r>
          </w:p>
        </w:tc>
      </w:tr>
      <w:tr>
        <w:trPr>
          <w:trHeight w:val="91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os. Szczypior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ul. Wrocławska od Al. Wojska Polskiego do granic miasta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 79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619 86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Własne samorządów,</w:t>
              <w:br/>
              <w:t>POIŚ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pKalSRo</w:t>
            </w:r>
          </w:p>
        </w:tc>
      </w:tr>
      <w:tr>
        <w:trPr>
          <w:trHeight w:val="113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os. Piskorzewi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K 25, ul. Piłsudski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lang w:val="pl-PL"/>
              </w:rPr>
              <w:t>50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61 92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Własne samorządów, zarządzający drogami</w:t>
              <w:br/>
              <w:t xml:space="preserve"> w mieści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pKalSRo</w:t>
            </w:r>
          </w:p>
        </w:tc>
      </w:tr>
      <w:tr>
        <w:trPr>
          <w:trHeight w:val="68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pl-PL"/>
              </w:rPr>
            </w:pPr>
            <w:r>
              <w:rPr>
                <w:lang w:val="pl-PL"/>
              </w:rPr>
              <w:t>4 48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52 51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</w:t>
      </w:r>
      <w:r>
        <w:rPr>
          <w:lang w:val="pl-PL"/>
        </w:rPr>
        <w:t>Łączne nakłady poniesione w 2015r. na realizację działań związanych z ograniczeniem emisji liniowej wynosiły 25 725 324,67 zł</w:t>
      </w:r>
    </w:p>
    <w:p>
      <w:pPr>
        <w:pStyle w:val="Normal"/>
        <w:rPr>
          <w:lang w:val="pl-PL"/>
        </w:rPr>
      </w:pPr>
      <w:r>
        <w:rPr>
          <w:lang w:val="pl-PL"/>
        </w:rPr>
        <w:t>w tym na: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nowowybudowane ścieżki rowerowe  (MZDiK)     852 510,00 zł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przebudowę odcinków dróg</w:t>
        <w:tab/>
        <w:tab/>
        <w:tab/>
        <w:t xml:space="preserve">     3 538 590,38 zł</w:t>
      </w:r>
    </w:p>
    <w:p>
      <w:pPr>
        <w:pStyle w:val="Normal"/>
        <w:numPr>
          <w:ilvl w:val="0"/>
          <w:numId w:val="8"/>
        </w:numPr>
        <w:rPr>
          <w:u w:val="single"/>
          <w:lang w:val="pl-PL"/>
        </w:rPr>
      </w:pPr>
      <w:r>
        <w:rPr>
          <w:lang w:val="pl-PL"/>
        </w:rPr>
        <w:t>modernizację /remont odcinków dróg</w:t>
        <w:tab/>
        <w:tab/>
        <w:t xml:space="preserve">   22 185 881,78 zł</w:t>
      </w:r>
    </w:p>
    <w:p>
      <w:pPr>
        <w:pStyle w:val="Normal"/>
        <w:rPr>
          <w:sz w:val="26"/>
          <w:szCs w:val="26"/>
          <w:u w:val="single"/>
          <w:lang w:val="pl-PL"/>
        </w:rPr>
      </w:pPr>
      <w:r>
        <w:rPr>
          <w:lang w:val="pl-PL"/>
        </w:rPr>
        <w:br/>
      </w:r>
    </w:p>
    <w:p>
      <w:pPr>
        <w:pStyle w:val="Normal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rStyle w:val="Nagwek1Znak"/>
          <w:sz w:val="28"/>
          <w:szCs w:val="28"/>
          <w:lang w:val="pl-PL"/>
        </w:rPr>
        <w:t>POZOSTAŁE DZIAŁA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2"/>
          <w:numId w:val="1"/>
        </w:numPr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6"/>
          <w:szCs w:val="26"/>
          <w:lang w:val="pl-PL"/>
        </w:rPr>
        <w:t xml:space="preserve">    </w:t>
      </w:r>
      <w:r>
        <w:rPr>
          <w:sz w:val="24"/>
          <w:szCs w:val="24"/>
          <w:u w:val="single"/>
          <w:lang w:val="pl-PL"/>
        </w:rPr>
        <w:t>Działanie XIII</w:t>
      </w:r>
      <w:r>
        <w:rPr>
          <w:sz w:val="24"/>
          <w:szCs w:val="24"/>
          <w:lang w:val="pl-PL"/>
        </w:rPr>
        <w:t xml:space="preserve">   </w:t>
      </w:r>
      <w:r>
        <w:rPr>
          <w:sz w:val="24"/>
          <w:szCs w:val="24"/>
          <w:u w:val="single"/>
          <w:lang w:val="pl-PL"/>
        </w:rPr>
        <w:t>Zwiększenie udziału zieleni w przestrzeniach miasta</w:t>
      </w:r>
      <w:r>
        <w:rPr>
          <w:sz w:val="24"/>
          <w:szCs w:val="24"/>
          <w:lang w:val="pl-PL"/>
        </w:rPr>
        <w:t xml:space="preserve"> -                                 </w:t>
        <w:br/>
        <w:t xml:space="preserve">                  </w:t>
      </w:r>
      <w:r>
        <w:rPr>
          <w:sz w:val="24"/>
          <w:szCs w:val="24"/>
          <w:u w:val="single"/>
          <w:lang w:val="pl-PL"/>
        </w:rPr>
        <w:t>WpKalZUZ</w:t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        </w:t>
      </w:r>
      <w:r>
        <w:rPr>
          <w:lang w:val="pl-PL"/>
        </w:rPr>
        <w:t>W 2015r. Urząd Miejski w Kaliszu – Wydział Rozbudowy i Inwestycji w ramach rewitalizacji terenów zielonych zlecił wykonanie dokumentacji projektowych planowanych nasadzeń dl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lang w:val="pl-PL"/>
        </w:rPr>
        <w:t xml:space="preserve">terenu zlokalizowanego  w rejonie ul. </w:t>
      </w:r>
      <w:r>
        <w:rPr/>
        <w:t>Marka w Kaliszu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lant miejskich Miasta Kalisz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zebudowy placu Jana Kilińskiego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zebudowy placu Św. Józef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lang w:val="pl-PL"/>
        </w:rPr>
      </w:pPr>
      <w:r>
        <w:rPr/>
        <w:t>terenu Parku Przyjaźni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Heading2"/>
        <w:tabs>
          <w:tab w:val="clear" w:pos="720"/>
          <w:tab w:val="left" w:pos="284" w:leader="none"/>
        </w:tabs>
        <w:spacing w:before="0" w:after="0"/>
        <w:rPr/>
      </w:pPr>
      <w:r>
        <w:rPr>
          <w:rFonts w:eastAsia="Arial"/>
          <w:sz w:val="24"/>
          <w:szCs w:val="24"/>
          <w:lang w:val="pl-PL"/>
        </w:rPr>
        <w:t xml:space="preserve">    </w:t>
      </w:r>
      <w:r>
        <w:rPr>
          <w:sz w:val="24"/>
          <w:szCs w:val="24"/>
          <w:u w:val="single"/>
          <w:lang w:val="pl-PL"/>
        </w:rPr>
        <w:t>Działanie XIV</w:t>
      </w: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u w:val="single"/>
          <w:lang w:val="pl-PL"/>
        </w:rPr>
        <w:t>Edukacja ekologiczna – WpKalEEk</w:t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b/>
          <w:i/>
          <w:lang w:val="pl-PL"/>
        </w:rPr>
        <w:t>Wykaz działań edukacyjnych realizowanych przez Miasto Kalisz w 2015 rok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9"/>
        <w:gridCol w:w="2410"/>
        <w:gridCol w:w="2409"/>
        <w:gridCol w:w="2415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szkoł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/nazwa ak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przeprowadzenia ak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uczniów uczestniczących w akcji</w:t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9 w Kaliszu im. 25 Dywizji Piechoty Ziemi Kaliskiej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z przyrody dla klas 5 na temat: „Substancje szkodliwe dla zdrowia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z przyrody dla klas 4 na temat: „Zanieczyszczenia środowiska zagrażające organizmom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z przyrody dla klas 4 na temat: „Jak być przyjaznym dla środowiska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kółka przyrodniczo-krajoznawczeg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23 im. Eligiusza Kor-Walczak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kl tematyczny: Co grozi naszej planecie i jak ją chronić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1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ątanie Świata – Eko konku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/kwiecień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1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-”Nie spalaj odpadów”; sesja plakatowa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/listopad 2015r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 5-72 uczniów; koło ekologiczne-36 uczniów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ło PCK-15 uczniów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8 im. Bohaterów Westerplat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 xml:space="preserve">-W ramach realizacji zadań na kółku ekologicznym </w:t>
            </w:r>
            <w:r>
              <w:rPr>
                <w:rFonts w:cs="Times New Roman" w:ascii="Times New Roman" w:hAnsi="Times New Roman"/>
                <w:i/>
                <w:iCs/>
              </w:rPr>
              <w:t>EkoÓsemka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</w:rPr>
              <w:t>Młody Ekolog</w:t>
            </w:r>
            <w:r>
              <w:rPr>
                <w:rFonts w:cs="Times New Roman" w:ascii="Times New Roman" w:hAnsi="Times New Roman"/>
              </w:rPr>
              <w:t xml:space="preserve"> zostały przeprowadzone zajęcia na temat ochrony środowiska, zanieczyszczeń środowiska, szkodliwości spalania odpadów w paleniskach domowych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 xml:space="preserve">-W ramach realizacji zadań na kółku ekologicznym </w:t>
            </w:r>
            <w:r>
              <w:rPr>
                <w:rFonts w:cs="Times New Roman" w:ascii="Times New Roman" w:hAnsi="Times New Roman"/>
                <w:i/>
                <w:iCs/>
              </w:rPr>
              <w:t>EkoÓsemka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</w:rPr>
              <w:t>Młody Ekolog</w:t>
            </w:r>
            <w:r>
              <w:rPr>
                <w:rFonts w:cs="Times New Roman" w:ascii="Times New Roman" w:hAnsi="Times New Roman"/>
              </w:rPr>
              <w:t xml:space="preserve"> zostały również przeprowadzone doświadczenia mające na celu określenie stopnia zanieczyszczenia powietrza w naszym mieście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a lekcjach przyrody odbywały się cykliczne pogadanki na temat ochrony środowiska, szkodliwości spalania odpadów w paleniskach domowych, zanieczyszczeniach środowiska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Odpowiedzialny Konsument/Projekt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ydzień Ekologiczny w szko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/grudzień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/grudzień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/kwiecień 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/maj 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 2015r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spół Szkół nr 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światowego Dnia Ziemi w trakcie lekcji przyrody w klasach V szkoły podstawowej, geografii w klasach II gimnazjum oraz biologii w klasach III gimnazjum uczniowie byli informowani o szkodliwości spalania odpadów w paleniskach domowych, a także dowiedzieli się, jakie są korzyści z podłączenia do scentralizowanych źródeł ciepła i termoizolacji budynków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niowie klas IV i V szkoły podstawowej brali udział w prelekcjach dotyczących ekologicznego stylu życia zorganizowanych w ramach Światowego Dnia Oszczędzania. Wzbogacili swoją wiedzę na temat zasobów naturalnych, sposobów ich oszczędzania oraz korzyści płynących ze scentralizowanych źródeł ciepła i termoizolacji budynków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 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 2015r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1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e i zajęcia pozalekcyjne dotyczące globalnych problemów ludzkości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2015</w:t>
            </w:r>
          </w:p>
        </w:tc>
        <w:tc>
          <w:tcPr>
            <w:tcW w:w="24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uczniów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kcja filmu „Niewidoczne lecz niezbędne- powietrze”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kcja filmu „Skupiska miejskie-raj czy piekło na ziemi?”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kcja filmu „Odnawialne źródła energii-nieunikniona konieczność”.</w:t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uczniów w Ekokonkursie-zagadnienia: zanieczyszczenie powietrza, gleby i wody.</w:t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spotkaniach z lasem w Gołuchowie.</w:t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mnazjum nr 3 im. Polskich Noblistó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lekcji biologii oraz warsztatów ekologicznych: pogadanki, prezentacje multimedialne, referaty, dyskusje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yka: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przyczyny i skutki globalnego ocieplenia klimatu (efekt cieplarniany),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sposoby ograniczenia emisji gazów cieplarnianych do atmosfery,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sposoby zagospodarowania odpadów-segregacja odpadów, kompostowanie,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skutki funkcjonowania spalarni odpadów dla środowiska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 2015r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lekcji chemii: pogadanki, prezentacje multimedialne, referaty, dyskusje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yka: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źródła naturalne i antropogeniczne,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skutki zanieczyszczenia powietrza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 2015r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12 im. Księcia Bolesława Pobożneg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órka makulatury, butelek i zużytych baterii – klasy 0-VI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VI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EL „Dzień Ziemi” klasy I-II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I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cieczka autokarowa do gospodarstwa agroturystycznego w Danowcu (gry i zabawy ruchowe na powietrzu) bezpośredni kontakt z naturą klasy I-I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ja „Sprzątanie Świata 2015” - klasy 0-V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IX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Liberation Serif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Dzień Ziemniaka” - zabawy na powietrzu klasy 0-II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X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e przyrody- „Dlaczego ludzie poszukują nowych źródeł energii”-klasy V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Liberation Serif" w:cs="Times New Roman"/>
              </w:rPr>
            </w:pPr>
            <w:r>
              <w:rPr>
                <w:rFonts w:cs="Times New Roman" w:ascii="Times New Roman" w:hAnsi="Times New Roman"/>
              </w:rPr>
              <w:t>Lekcja przyrody- „Pyły i gazy w powietrzu”</w:t>
            </w:r>
          </w:p>
          <w:p>
            <w:pPr>
              <w:pStyle w:val="TableContents"/>
              <w:rPr>
                <w:rFonts w:ascii="Times New Roman" w:hAnsi="Times New Roman" w:eastAsia="Liberation Serif" w:cs="Times New Roman"/>
              </w:rPr>
            </w:pPr>
            <w:r>
              <w:rPr>
                <w:rFonts w:eastAsia="Liberation Serif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Zanieczyszczenie gleby”</w:t>
            </w:r>
          </w:p>
          <w:p>
            <w:pPr>
              <w:pStyle w:val="TableContents"/>
              <w:rPr>
                <w:rFonts w:ascii="Times New Roman" w:hAnsi="Times New Roman" w:eastAsia="Liberation Serif" w:cs="Times New Roman"/>
              </w:rPr>
            </w:pPr>
            <w:r>
              <w:rPr>
                <w:rFonts w:eastAsia="Liberation Serif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Zanieczyszczenie wody”</w:t>
            </w:r>
          </w:p>
          <w:p>
            <w:pPr>
              <w:pStyle w:val="TableContents"/>
              <w:rPr>
                <w:rFonts w:ascii="Times New Roman" w:hAnsi="Times New Roman" w:eastAsia="Liberation Serif" w:cs="Times New Roman"/>
              </w:rPr>
            </w:pPr>
            <w:r>
              <w:rPr>
                <w:rFonts w:eastAsia="Liberation Serif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tan środowiska w mojej okolicy”</w:t>
            </w:r>
          </w:p>
          <w:p>
            <w:pPr>
              <w:pStyle w:val="TableContents"/>
              <w:rPr/>
            </w:pPr>
            <w:r>
              <w:rPr>
                <w:rFonts w:eastAsia="Liberation Serif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Działania na rzecz przyrody – klasy V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„Podróż w powietrzu” wypowiedzi nt Ruchu lotniczego i warunków panujących w powietrzu, ochrona środowiska – klasy II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I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„Chrońmy przyrodę”- ochrona powietrza i znaczenie dla zdrowia człowieka – klasy II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I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„Posłuchaj morza”-cechy krajobrazu morskiego: siła i rola wiatru, ruch powietrza-klasy II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V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”Higieniczny tryb życia. Znaczenie ciszy i czystego powietrza dla dobrego samopoczucia człowieka-klasy I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X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„Rozmowa o rodzajach wiatru ich cechach charakterystycznych”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„Jak wykorzystujemy siłę wiatru? Doświadczenia ukazujące ruch powietrza” klasy I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X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„Eksperymentujemy, rozmowa o właściwościach powietrza” klasy 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„Właściwości powietrza na podstawie doświadczeń i opowiadania” G.Kasdepke „Zagadka dwunasta...” klasy 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Liberation Serif" w:cs="Times New Roman"/>
              </w:rPr>
            </w:pPr>
            <w:r>
              <w:rPr>
                <w:rFonts w:cs="Times New Roman" w:ascii="Times New Roman" w:hAnsi="Times New Roman"/>
              </w:rPr>
              <w:t>Lekcje: „Jak powstaje tęcza?”</w:t>
            </w:r>
          </w:p>
          <w:p>
            <w:pPr>
              <w:pStyle w:val="TableContents"/>
              <w:rPr>
                <w:rFonts w:ascii="Times New Roman" w:hAnsi="Times New Roman" w:eastAsia="Liberation Serif" w:cs="Times New Roman"/>
              </w:rPr>
            </w:pPr>
            <w:r>
              <w:rPr>
                <w:rFonts w:eastAsia="Liberation Serif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rążenie wody w przyrodzie”</w:t>
            </w:r>
          </w:p>
          <w:p>
            <w:pPr>
              <w:pStyle w:val="TableContents"/>
              <w:rPr/>
            </w:pPr>
            <w:r>
              <w:rPr>
                <w:rFonts w:eastAsia="Liberation Serif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Deszczowa pogoda” klasy 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 V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spół Szkolno - Przedszkolny nr 2, Szkoła Podstawowa nr 21, Publiczne Przedszkole nr 2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 pt: „Czyste powietrze wokół nas”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podstawy programowej na lekcjach przyrody oraz w ramach realizacji programu, gdzie dzieci rozmawiają na temat różnych rodzajów dymów i ich szkodliwośc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przedszkolaków</w:t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1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i i rozmowy w klasach z uczniami na temat szkodliwości dymu, jego rodzajów, zatruwania powietrza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/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e przyrody dotyczące ochrony środowiska (tematyka ekologiczna) zgodnie z realizacją podstawy programowej – klasy IV-V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a akcja charytatywno – ekologiczna „Zbieramy nakrętki.info pomagamy nie tylko przyrodzie” - klasy I-V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VI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działań, które pozwolą ubiegać się o certyfikat „Szkoły Promującej Zdrowie” Wśród nich między innymi, wycieczki do Orlego Stawu oraz stacji uzdatniania wody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/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i i rozmowy w klasach I-VI z uczniami o niekorzystnym wpływie zanieczyszczonego powietrza na organizm człowieka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XII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oczna Kampania ekologiczna - „Sprzątanie świata”- klasy I-V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ogólnopolskiego programu edukacyjnego „Zbierajmy baterie-chrońmy środowisko” mającego na celu zapoznawanie dzieci i młodzież z zasadami właściwego postępowania z odpadami niebezpiecznymi, zasadami ich użytkowania oraz przyjaznych dla środowiska naturalnego sposobów pozbywania się odpadów powstających z bezprzewodowych źródeł prądu, klasy I-V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órka makulatury i elektrośmieci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z uczniami „Jak dbać o ziemię”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odpady i śmieci w gospodarstwie domowym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zkodliwość spalania odpadów w paleniskach domowych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posoby zmniejszenia ilości odpadów (wtórneprzetwarzanie i recykling – opakowania jedno- i wielorazowe)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zagrożenia środowiska przyrodniczego odpadami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urowce wtór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a ekologiczne na lekcjach przyrody w klasach 4-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e czystości powietrza w okolicy szkoły wg Karty Czystości Powietrz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ędzyszkolny projekt edukacyjny „Jesteśmy ECO” pod hasłem „Każde drzewo to życie-ocal je”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dzenie drzew i krzewów w miejscu ważnym dla lokalnej społeczności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órka makulatury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obchodach Międzynarodowego Dnia Lasó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2015 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i i rozmowy były przeprowadzone przez nauczycieli i pedagoga szkolnego. Miały one miejsce w związku z akcjami ekologicznymi, ważnymi datami związanymi z ochroną przyrody oraz związanymi z tematami zajęć dydaktycznych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jętych programach i działaniach promujących tematykę edukacji ekologicznej w naszej szkole uczestniczyły dzieci z klas 4-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Liberation Serif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Światowy Dzień Rzucania Palenia”-profilaktyka antynikotynowa-klasy 4 i 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434" w:hRule="atLeast"/>
        </w:trPr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profilaktyczne z pedagogiem szkolnym „Jak walczyć z naszymi wrogami papierosidłami” w klasach I-II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/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rogramu profilaktycznego realizowanego przez pedagoga szkolnego „Zanim spróbujesz pić, palić i ćpać” w klasie V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/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ęcanie uczniów i lokalnej społeczności do aktywnego ruchu pieszego i rowerowego w ramach programu „WF z klasą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/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ogólnopolskiego programu edukacyjnego „Zbierajmy baterie-chrońmy środowisko” mającego na celu zapoznawanie dzieci i młodzież z zasadami właściwego postępowania z odpadami niebezpiecznymi, do których należą zużyte baterie i akumulatory, zasadami ich użytkowania oraz przyjaznych dla środowiska naturalnego sposobów pozbywania się odpadów powstających z bezprzewodowych źródeł prądu, klasy I-V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/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i i rozmowy z uczniami w klasach na temat form ochrony przyrody i walorów przyrodniczych środowiska: przykłady rezerwatów przyrody i ich opis pomniki przyrody w najbliższej okolicy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ki krajobrazowe – cele utworzenia i charakterystyka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ona gatunkowa roślin i zwierząt (przykłady gatunków chronionych występujących w najbliższej okolicy) obszary chronionego krajobrazu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/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i i rozmowy z uczniami w klasach na temat „EKOLOGICZNY DOM – ODPADY I ŚMIECI”: odpady i śmieci w gospodarstwie domowym rodzaje odpadów zalegające w środowisku i ulegające rozkładowi szkodliwość spalania odpadów w paleniskach domowych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zmniejszenia ilości odpadów (wtórne przetwarzanie i recykling – opakowania jedno- i wielorazowe)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rożenia środowiska przyrodniczego odpadami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ce wtórne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ści płynących z podłączenia do scentralizowanych źródeł ciepła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oizolacji budynkó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20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/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z dziećmi 5 i 6 – letnimi uczęszczającymi do przedszkola Programu antynikotynowego „Czyste powietrze wokół nas”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olny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/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mnazjum nr 1 im. Prymasa Tysiąclec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biologii: „Sposoby odbudowy atmosfery”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e chemii, dział: „Powietrze i inne gazy”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ja fizyki: „Termomodernizacja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osób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. 70 osób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. 70 osób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7 im. Adama Mickiewicz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w oddziale przedszkolnym programu „Czyste powietrze wokół nas” - Wycieczka (Obserwacja różnych źródeł dymu); Praca plastyczna „Smog w mieście” (Praca w zespole); „Co to jest dym, skąd się wydobywa?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dziec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dla uczniów kl. 1-3 w ramach koła ekologiczno-przyrodniczego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: Źródła zanieczyszczenia w sąsiedztwie szkoły i w mieście. Przykłady zanieczyszczenia środowiska najbliższej okolicy (spalanie odpadów w piecach, produkcja przemysłowa)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dla uczniów kl. 1-3 w ramach koła ekologiczno-przyrodniczego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: Źródła zanieczyszczenia w sąsiedztwie szkoły i w mieście. Przykłady zanieczyszczenia środowiska najbliższej okolicy (spalanie odpadów w piecach, produkcja przemysłowa)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chody w szkole Światowego Dnia Ochrony Środowiska Naturalnego 2015 (kl. 1-3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 konkurs krajoznawczy „Piękna nasza Polska cała”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mowanie ekologii i działań na rzecz ochrony środowisk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II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rajd „Od Sasa do Lasa”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mowanie ekologicznych zachowań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X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uczniów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rajd „Dzielnicami Kalisza”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znawanie przemysłowej dzielnicy Kalisza,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znawanie zagrożeń ekologicznych związanych z produkcją przemysłową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IV 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uczniów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mnazjum nr 2 im. Juliusza Słowackieg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logia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Ochrona środowiska na co dzień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Zagrożenia i ochrona powietrza na świecie, w Polsce i w regionie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S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Zagrożenia i ochrona współczesnego świata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grafia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egradacja i ochrona środowiska przyrodniczego w Polsce i w regionie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a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Źródła zanieczyszczenia powietrza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palanie węglowodorów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zyka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rmodynamika i zjawiska cieplne (przepływ energii, znaczenie termoizolacji budynków dla oszczędności energii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 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 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I 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 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X 2015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 2015r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Liberation Serif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spół Szkół nr 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Liberation Serif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zkodliwość spalania odpadów w paleniskach domowych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 I ok. 100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 III ok. 170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 I i III ok. 270 uczniów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ści płynące z podłączenia do scentralizowanych źródeł ciepła oraz termoizolacji budynków”. Temat realizowany na lekcji fizyki „Przewodnictwo cieplne i izolacja cieplna”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 II ok. 150 uczniów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2127" w:leader="none"/>
        </w:tabs>
        <w:ind w:left="432" w:hanging="432"/>
        <w:rPr>
          <w:sz w:val="24"/>
          <w:szCs w:val="24"/>
          <w:lang w:val="pl-PL"/>
        </w:rPr>
      </w:pPr>
      <w:r>
        <w:rPr>
          <w:rFonts w:eastAsia="Arial"/>
          <w:lang w:val="pl-PL"/>
        </w:rPr>
        <w:t xml:space="preserve">  </w:t>
      </w:r>
      <w:r>
        <w:rPr>
          <w:rStyle w:val="Nagwek2Znak"/>
          <w:rFonts w:eastAsia="Arial"/>
          <w:b/>
          <w:sz w:val="26"/>
          <w:lang w:val="pl-PL"/>
        </w:rPr>
        <w:t xml:space="preserve"> </w:t>
      </w:r>
      <w:r>
        <w:rPr>
          <w:rStyle w:val="Nagwek2Znak"/>
          <w:b/>
          <w:sz w:val="24"/>
          <w:szCs w:val="24"/>
          <w:u w:val="single"/>
          <w:lang w:val="pl-PL"/>
        </w:rPr>
        <w:t>Działanie XI</w:t>
      </w:r>
      <w:r>
        <w:rPr>
          <w:rStyle w:val="Nagwek2Znak"/>
          <w:b/>
          <w:sz w:val="24"/>
          <w:szCs w:val="24"/>
          <w:lang w:val="pl-PL"/>
        </w:rPr>
        <w:tab/>
      </w:r>
      <w:r>
        <w:rPr>
          <w:rStyle w:val="Nagwek2Znak"/>
          <w:b/>
          <w:sz w:val="24"/>
          <w:szCs w:val="24"/>
          <w:u w:val="single"/>
          <w:lang w:val="pl-PL"/>
        </w:rPr>
        <w:t>Zapisy w planach zagospodarowania przestrzennego</w:t>
      </w:r>
      <w:r>
        <w:rPr>
          <w:rStyle w:val="Nagwek2Znak"/>
          <w:b/>
          <w:sz w:val="24"/>
          <w:szCs w:val="24"/>
          <w:lang w:val="pl-PL"/>
        </w:rPr>
        <w:t xml:space="preserve">  </w:t>
        <w:tab/>
      </w:r>
      <w:r>
        <w:rPr>
          <w:rStyle w:val="Nagwek2Znak"/>
          <w:b/>
          <w:sz w:val="24"/>
          <w:szCs w:val="24"/>
          <w:u w:val="single"/>
          <w:lang w:val="pl-PL"/>
        </w:rPr>
        <w:t>WPKalPZP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ab/>
        <w:br/>
      </w:r>
    </w:p>
    <w:p>
      <w:pPr>
        <w:pStyle w:val="Standard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</w:rPr>
        <w:t xml:space="preserve">1. W </w:t>
      </w:r>
      <w:r>
        <w:rPr>
          <w:rFonts w:cs="Times New Roman" w:ascii="Times New Roman" w:hAnsi="Times New Roman"/>
          <w:i/>
          <w:iCs/>
        </w:rPr>
        <w:t>„Studium uwarunkowań i kierunków zagospodarowanie przestrzennego miasta Kalisz”</w:t>
      </w:r>
      <w:r>
        <w:rPr>
          <w:rFonts w:cs="Times New Roman" w:ascii="Times New Roman" w:hAnsi="Times New Roman"/>
        </w:rPr>
        <w:t>: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ojektowano szereg obwodnic, które omijają centrum miasta i mają powodować zmniejszenie obciążenia ruchem komunikacyjnym terenu śródmiejskiego, a tym samym spowodują ograniczenie zanieczyszczenia,</w:t>
      </w:r>
    </w:p>
    <w:p>
      <w:pPr>
        <w:pStyle w:val="Standard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aprojektowano ścieżki rowerowe umożliwiające – po ich realizacji – korzystanie z</w:t>
      </w:r>
      <w:r>
        <w:rPr/>
        <w:t xml:space="preserve"> </w:t>
      </w:r>
      <w:r>
        <w:rPr>
          <w:rFonts w:cs="Times New Roman" w:ascii="Times New Roman" w:hAnsi="Times New Roman"/>
        </w:rPr>
        <w:t>alternatywnych sposobów komunikacji,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ąży się do ochrony przed zabudową terenów dolinnych, celem umożliwienia przewietrzenia miasta i zachowania terenów biologicznie czynnych; zalecono by korytarz ekologiczny Prosny, Kanału Bernardyńskiego, Rypinkowskiego wraz z dopływami i wraz z pozostałymi terenami o dużych walorach przyrodniczych stanowił system chronionych terenów otwartych miasta, predysponowanych do pełnienia funkcji m.in. wentylacji miasta,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ono kierunki polityki przestrzennej dotyczące systemu ciepłowniczego miasta polegające na m.in. zwiększeniu ilości energii otrzymywanej ze źródeł odnawialnych, eliminowania węgla jako paliwa i zastępowania go ekologicznymi nośnikami energii, modernizacji miejskiego systemu ciepłowniczego, zastępowaniu ogrzewania indywidualnego ogrzewania sieciowym,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ono kierunki polityki przestrzennej dotyczące kształtowania systemu przyrodniczego z uwzględnieniem potrzeb kształtowania zieleni izolacyjnej,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ono standardy urbanistyczne dotyczące m.in. zachowania odpowiednich wskaźników powierzchni biologicznie czynnej towarzyszącej zabudowie.</w:t>
      </w:r>
    </w:p>
    <w:p>
      <w:pPr>
        <w:pStyle w:val="Standard"/>
        <w:rPr/>
      </w:pPr>
      <w:r>
        <w:rPr>
          <w:rFonts w:cs="Times New Roman" w:ascii="Times New Roman" w:hAnsi="Times New Roman"/>
        </w:rPr>
        <w:t>2. W opracowanych</w:t>
      </w:r>
      <w:r>
        <w:rPr>
          <w:rFonts w:cs="Times New Roman" w:ascii="Times New Roman" w:hAnsi="Times New Roman"/>
          <w:i/>
          <w:iCs/>
        </w:rPr>
        <w:t xml:space="preserve"> miejscowych planach zagospodarowania przestrzennego</w:t>
      </w:r>
      <w:r>
        <w:rPr>
          <w:rFonts w:cs="Times New Roman" w:ascii="Times New Roman" w:hAnsi="Times New Roman"/>
        </w:rPr>
        <w:t>, dla których ww.     ustalenia studium są wiążące przy ich sporządzaniu, zgodnie z wymogami ustawy z dnia 27 marca 2003 r. o planowaniu i zagospodarowaniu przestrzennym (Dz.U. z 2015 r. poz. 199 z późn. zm.), wprowadza się (podane przykładowo) następujące zapisy dotyczące ochrony powietrza: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ek wytwarzania energii cieplnej dla celów grzewczych – z wykorzystaniem energii elektrycznej lub z zastosowaniem paliw charakteryzujących się najniższymi wskaźnikami emisyjnymi,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az lokalizowania nowych przedsięwzięć mogących znacząco oddziaływać na środowisko w rozumieniu przepisów o udostępnianiu informacji o środowisku i jego ochronie, udziale społeczeństwa w ochronie środowiska oraz o ocenach oddziaływania na środowisko,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az lokalizowania obiektów budowlanych z paleniskami na paliwa charakteryzujące się wysokimi wskaźnikami emisyjnymi,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renach przeznaczonych pod zabudowę ustala się nakaz obowiązkowego udziału powierzchni biologicznie czynnej.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3. W </w:t>
      </w:r>
      <w:r>
        <w:rPr>
          <w:rFonts w:cs="Times New Roman" w:ascii="Times New Roman" w:hAnsi="Times New Roman"/>
          <w:i/>
          <w:iCs/>
        </w:rPr>
        <w:t>decyzjach o warunkach zabudowy i zagospodarowania terenu</w:t>
      </w:r>
      <w:r>
        <w:rPr>
          <w:rFonts w:cs="Times New Roman" w:ascii="Times New Roman" w:hAnsi="Times New Roman"/>
        </w:rPr>
        <w:t xml:space="preserve">, w tym w </w:t>
      </w:r>
      <w:r>
        <w:rPr>
          <w:rFonts w:cs="Times New Roman" w:ascii="Times New Roman" w:hAnsi="Times New Roman"/>
          <w:i/>
          <w:iCs/>
        </w:rPr>
        <w:t>decyzjach o ustaleniu lokalizacji inwestycji celu publicznego</w:t>
      </w:r>
      <w:r>
        <w:rPr>
          <w:rFonts w:cs="Times New Roman" w:ascii="Times New Roman" w:hAnsi="Times New Roman"/>
        </w:rPr>
        <w:t xml:space="preserve"> ustala się nakaz stosowania ekologicznych sposobów ogrzewania obiektów, niepowodujących uciążliwego dla otoczenia zanieczyszczenia powietrza oraz wykluczających możliwość spalania odpadków oraz wskazuje się by roboty budowlane zorganizować w sposób zapewniający ochronę otoczenia przed zapyleniem z zastosowaniem odpowiednich rozwiązań zabezpieczających (np. zraszanie, itp.).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4. W postępowaniach o wydanie </w:t>
      </w:r>
      <w:r>
        <w:rPr>
          <w:rFonts w:cs="Times New Roman" w:ascii="Times New Roman" w:hAnsi="Times New Roman"/>
          <w:i/>
          <w:iCs/>
        </w:rPr>
        <w:t>pozwolenia na budowę</w:t>
      </w:r>
      <w:r>
        <w:rPr>
          <w:rFonts w:cs="Times New Roman" w:ascii="Times New Roman" w:hAnsi="Times New Roman"/>
        </w:rPr>
        <w:t xml:space="preserve"> przedmiotem szczególnej analizy organu administracji architektoniczno – budowlanej jest spełnienie obowiązku wynikającego z decyzji o warunkach zabudowy i decyzji o ustaleniu lokalizacji inwestycji celu publicznego, o których mowa w pkt 3 niniejszego pisma oraz z ustaleń</w:t>
      </w:r>
      <w:r>
        <w:rPr>
          <w:rFonts w:cs="Times New Roman" w:ascii="Times New Roman" w:hAnsi="Times New Roman"/>
          <w:i/>
          <w:iCs/>
        </w:rPr>
        <w:t xml:space="preserve"> miejscowych planów zagospodarowania przestrzennego</w:t>
      </w:r>
      <w:r>
        <w:rPr>
          <w:rFonts w:cs="Times New Roman" w:ascii="Times New Roman" w:hAnsi="Times New Roman"/>
        </w:rPr>
        <w:t>. W przypadkach, kiedy projekt przewiduje nie ekologiczne sposoby ogrzewania inwestorzy są wzywani do skorygowania projektu budowlanego w taki sposób, aby projektowane ogrzewanie nowobudowanego obiektu spełniało wymogi nałożone ww. decyzją, bądź miejscowym planem zagospodarowania przestrzennego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rPr>
          <w:sz w:val="26"/>
          <w:szCs w:val="26"/>
          <w:lang w:val="pl-PL"/>
        </w:rPr>
      </w:pPr>
      <w:r>
        <w:rPr>
          <w:lang w:val="pl-PL"/>
        </w:rPr>
        <w:tab/>
        <w:t>Powyższe działania są podejmowane na bieżąco, w ramach prowadzonych postępowań administracyjnych oraz postępowań planistycznych dotyczących opracowania miejscowych planów zagospodarowania przestrzennego oraz studium uwarunkowań i kierunków zagospodarowania przestrzennego miasta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Sporządziła: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Magdalena Spławska Tel.(62) 76 54 409  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i w:val="false"/>
        <w:b w:val="false"/>
        <w:szCs w:val="26"/>
        <w:lang w:val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  <w:lang w:val="pl-PL"/>
      </w:rPr>
    </w:lvl>
    <w:lvl w:ilvl="1">
      <w:start w:val="1"/>
      <w:numFmt w:val="bullet"/>
      <w:lvlText w:val="–"/>
      <w:lvlJc w:val="left"/>
      <w:pPr>
        <w:tabs>
          <w:tab w:val="num" w:pos="624"/>
        </w:tabs>
        <w:ind w:left="624" w:hanging="511"/>
      </w:pPr>
      <w:rPr>
        <w:rFonts w:ascii="Times New Roman" w:hAnsi="Times New Roman" w:cs="Times New Roman" w:hint="default"/>
        <w:sz w:val="26"/>
        <w:i/>
        <w:b w:val="false"/>
        <w:szCs w:val="26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sz w:val="26"/>
        <w:i w:val="false"/>
        <w:b w:val="false"/>
        <w:szCs w:val="26"/>
        <w:rFonts w:ascii="Times New Roman" w:hAnsi="Times New Roman" w:cs="Times New Roman"/>
        <w:lang w:val="pl-P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567"/>
        </w:tabs>
        <w:ind w:left="567" w:hanging="454"/>
      </w:pPr>
      <w:rPr>
        <w:rFonts w:ascii="Courier New" w:hAnsi="Courier New" w:cs="Courier New" w:hint="default"/>
        <w:sz w:val="26"/>
        <w:i w:val="false"/>
        <w:b w:val="false"/>
        <w:szCs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  <w:lang w:val="pl-P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lang w:val="pl-PL"/>
    </w:rPr>
  </w:style>
  <w:style w:type="character" w:styleId="WW8Num5z1">
    <w:name w:val="WW8Num5z1"/>
    <w:qFormat/>
    <w:rPr>
      <w:rFonts w:ascii="Times New Roman" w:hAnsi="Times New Roman" w:cs="Times New Roman"/>
      <w:b w:val="false"/>
      <w:i/>
      <w:sz w:val="26"/>
      <w:szCs w:val="26"/>
      <w:lang w:val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kern w:val="2"/>
      <w:sz w:val="26"/>
      <w:szCs w:val="26"/>
      <w:lang w:val="pl-PL" w:eastAsia="ar-SA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  <w:lang w:val="pl-P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11z0">
    <w:name w:val="WW8Num11z0"/>
    <w:qFormat/>
    <w:rPr>
      <w:b/>
      <w:sz w:val="26"/>
      <w:szCs w:val="26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/>
      <w:sz w:val="26"/>
      <w:szCs w:val="26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sz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sz w:val="26"/>
      <w:szCs w:val="26"/>
      <w:lang w:val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22:14:00Z</dcterms:created>
  <dc:creator>Preinstalled User</dc:creator>
  <dc:description/>
  <cp:keywords/>
  <dc:language>en-US</dc:language>
  <cp:lastModifiedBy>Magdalena Spławska</cp:lastModifiedBy>
  <cp:lastPrinted>2016-06-28T14:24:00Z</cp:lastPrinted>
  <dcterms:modified xsi:type="dcterms:W3CDTF">2016-06-28T12:30:00Z</dcterms:modified>
  <cp:revision>169</cp:revision>
  <dc:subject/>
  <dc:title>Kalisz; 2008-10-03</dc:title>
</cp:coreProperties>
</file>