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pl-PL"/>
        </w:rPr>
        <w:t>Tabela Nr 13</w:t>
        <w:tab/>
        <w:tab/>
        <w:t>Sprawozdanie zbiorcze - Działania w zakresie ograniczania emisji liniowej</w:t>
      </w:r>
    </w:p>
    <w:p>
      <w:pPr>
        <w:pStyle w:val="Normal"/>
        <w:rPr>
          <w:rFonts w:ascii="Arial" w:hAnsi="Arial" w:cs="Arial"/>
          <w:b/>
          <w:b/>
          <w:sz w:val="28"/>
          <w:szCs w:val="26"/>
          <w:lang w:val="pl-PL"/>
        </w:rPr>
      </w:pPr>
      <w:r>
        <w:rPr>
          <w:rFonts w:cs="Arial" w:ascii="Arial" w:hAnsi="Arial"/>
          <w:b/>
          <w:sz w:val="28"/>
          <w:szCs w:val="26"/>
          <w:lang w:val="pl-PL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805"/>
        <w:gridCol w:w="1179"/>
        <w:gridCol w:w="1134"/>
        <w:gridCol w:w="993"/>
        <w:gridCol w:w="850"/>
        <w:gridCol w:w="567"/>
        <w:gridCol w:w="992"/>
        <w:gridCol w:w="1418"/>
        <w:gridCol w:w="1417"/>
        <w:gridCol w:w="1134"/>
        <w:gridCol w:w="1701"/>
      </w:tblGrid>
      <w:tr>
        <w:trPr>
          <w:trHeight w:val="15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d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Nr </w:t>
            </w:r>
            <w:r>
              <w:rPr>
                <w:sz w:val="22"/>
                <w:szCs w:val="22"/>
                <w:lang w:val="pl-PL"/>
              </w:rPr>
              <w:t>drogi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naz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ulic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wo wybudow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cin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óg [km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Dł. zmodernizo wanych/wyremontow. odcinków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ó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k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. przebudo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wanych odcinków dró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k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wo            wybudo-wan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we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w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ł. nowo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rucho-mionych lini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bus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w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k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 mie ni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y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b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szt]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i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jętych strefą ograni-czonego ruchu pojaz d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finanso-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ek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Ekologi czn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</w:t>
            </w:r>
          </w:p>
        </w:tc>
      </w:tr>
      <w:tr>
        <w:trPr>
          <w:trHeight w:val="13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Piskorze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ondo ul. Piłsudskiego – ul. Złot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2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 538 59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ządu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BD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. XXV-lecia </w:t>
              <w:br/>
              <w:t>i os. Szczypior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l. Wrocawsk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55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 359 4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 rząd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IŚ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P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Zagorzy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adukt kolejowy w ciągu ul. Zacho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 826 46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P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Śródmieści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ł Staromiejski</w:t>
              <w:br/>
              <w:t>od ul. Częs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howsk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ej do </w:t>
              <w:br/>
              <w:t>ul. Bank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ej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0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 zarządzający drogami</w:t>
              <w:br/>
              <w:t xml:space="preserve"> w mieś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Szczypio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ul. Wrocławska od Al. Wojska Polskiego do granic miast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 7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19 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</w:t>
              <w:br/>
              <w:t>POI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Piskorze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K 25, ul. Piłs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 skieg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5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1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 zarządzający drogami</w:t>
              <w:br/>
              <w:t xml:space="preserve"> w mieśc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2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 6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482,00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6 576 982,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NagwekZnak">
    <w:name w:val="Nagłówek Znak"/>
    <w:qFormat/>
    <w:rPr>
      <w:sz w:val="24"/>
      <w:szCs w:val="24"/>
      <w:lang w:val="en-US" w:eastAsia="zh-CN"/>
    </w:rPr>
  </w:style>
  <w:style w:type="character" w:styleId="StopkaZnak">
    <w:name w:val="Stopka Znak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53:00Z</dcterms:created>
  <dc:creator>Preinstalled User</dc:creator>
  <dc:description/>
  <cp:keywords/>
  <dc:language>en-US</dc:language>
  <cp:lastModifiedBy>Magdalena Spławska</cp:lastModifiedBy>
  <cp:lastPrinted>2015-06-15T08:56:00Z</cp:lastPrinted>
  <dcterms:modified xsi:type="dcterms:W3CDTF">2016-06-27T11:49:00Z</dcterms:modified>
  <cp:revision>32</cp:revision>
  <dc:subject/>
  <dc:title>Kalisz; 2008-10-03</dc:title>
</cp:coreProperties>
</file>