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>Tabela Nr 1.1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Zmiana sposobu ogrzewania z węglowego na ekologiczne w 2015r.</w:t>
        <w:tab/>
        <w:t xml:space="preserve">           WpKalZSO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34"/>
        <w:gridCol w:w="832"/>
        <w:gridCol w:w="278"/>
        <w:gridCol w:w="1103"/>
        <w:gridCol w:w="829"/>
        <w:gridCol w:w="272"/>
        <w:gridCol w:w="711"/>
        <w:gridCol w:w="1235"/>
        <w:gridCol w:w="966"/>
        <w:gridCol w:w="1384"/>
        <w:gridCol w:w="1650"/>
        <w:gridCol w:w="972"/>
        <w:gridCol w:w="1393"/>
      </w:tblGrid>
      <w:tr>
        <w:trPr>
          <w:trHeight w:val="447" w:hRule="atLeast"/>
        </w:trPr>
        <w:tc>
          <w:tcPr>
            <w:tcW w:w="1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85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w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la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ych</w:t>
              <w:br/>
              <w:t>paliw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ałym</w:t>
              <w:br/>
              <w:t>[szt.]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użytkowa lokali ogrzewanych paliwami stałymi w których nastąpiła zmiana ogrzewania na:</w:t>
              <w:br/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posób     </w:t>
              <w:br/>
              <w:t xml:space="preserve">   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elkość dofinansowani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s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az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lek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lej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</w:t>
              <w:br/>
              <w:t>-pa ciep</w:t>
              <w:br/>
              <w:t>- lna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 - os. XXV – lecia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ła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1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2/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11.02 2015</w:t>
              <w:br/>
              <w:t>8.05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- 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órnosląska 35/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78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78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3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4.0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asna 21/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6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  <w:t>4486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  <w:t>4486,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46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Zagorzyn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Spółdzielcza 10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asna 19/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0,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253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25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0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Rogatk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Cmentarna 6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1,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1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18,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2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7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ina 1/2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1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  <w:t>1.495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  <w:t>1.495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81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3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 Jabłkowskiego 13/1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8,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9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9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5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hmieln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 Warszawska 9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2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69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69,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0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 Zgodna 3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6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89,9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89,9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6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1.0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Babina 2/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6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6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0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ościuszki 16/13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.0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Kościuszki 3 /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.0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Harcerska 7/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,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,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Nowy Rynek 3/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990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i 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990,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Piskorzew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Mazurska 5/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órnośląska 28/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50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50,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1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łówny Rynek 13/3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2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000,5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172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000,5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172,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2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8.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azienna 9/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1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1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Pl. św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ózefa 8/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02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02,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8,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.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Częstochowska 15/1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5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98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98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13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.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Częstochowska 15/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.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Babina 13/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5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76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76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6.0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łówny Rynek 10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9,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31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31,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9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rodzka 12-14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7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7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7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7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Ogrody</w:t>
              <w:br/>
              <w:t>ul. M. Kopernika 11/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77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4.0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Majków</w:t>
              <w:br/>
              <w:t>ul. St. Żeromskiego 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.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Piskorzew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Złota 24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9,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354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35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9,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.0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Rypin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B.Chrobrego 1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21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21,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1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0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E.Taczanowskiego 6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7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23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23,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7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9.0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B. Joselewicza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9,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79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9.0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Polna 2b/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2,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Wąska 21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3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69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69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93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M. Kopernika 1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,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77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2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10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Handlowa 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zaszki</w:t>
              <w:br/>
              <w:t>ul. Lipowa 8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/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łaskiego 28/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3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63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łaskiego 32-40/4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4,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4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ota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95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95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ólna 4/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9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0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08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9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ota 10/1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85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85,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9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łaskiego 23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7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łaskiego 32-40/5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083,5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394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083,5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394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 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Czaszki</w:t>
              <w:br/>
              <w:t>ul. Zgodna 10-12/1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3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 Parczewskiego 2-3B/8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4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990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990,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4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3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warna 3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4,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94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7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barska 2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7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azienna 17/1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0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 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Kalisz – Rogatka </w:t>
              <w:br/>
              <w:t>ul. Młynarska 1/5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4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4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0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  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,II</w:t>
              <w:br/>
              <w:t>ul. 3-go Maja 12/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,9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0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0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0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0.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  <w:br/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Zagorzynek </w:t>
              <w:br/>
              <w:t>ul. Grunwaldzka 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5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</w:t>
              <w:br/>
              <w:t>ul. Łazienna 1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6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6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X-2015</w:t>
              <w:br/>
              <w:t>XI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I</w:t>
              <w:br/>
              <w:t>ul. Jabłkowskiego 1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8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X-2015</w:t>
              <w:br/>
              <w:t>XII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</w:t>
              <w:br/>
              <w:t>ul. Ciasna 12/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8,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38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38,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8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II-2015</w:t>
              <w:br/>
              <w:t xml:space="preserve"> X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9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2.983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2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52 30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52 300,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95/3196,5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tabs>
          <w:tab w:val="clear" w:pos="720"/>
          <w:tab w:val="left" w:pos="12474" w:leader="none"/>
          <w:tab w:val="left" w:pos="13041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>* własne samorządów, wspólnoty mieszkaniowe, spółdzielnie mieszkaniowe, właściciele  budynków, WFOŚ, NFOŚ, Bank Ochrony Środowiska, inne fundusze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>** w tym:   114 146,16  zł. środki z budżetu Miasta Kalisza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</w:t>
      </w:r>
      <w:r>
        <w:rPr>
          <w:rFonts w:cs="Arial" w:ascii="Arial" w:hAnsi="Arial"/>
          <w:sz w:val="16"/>
          <w:szCs w:val="16"/>
          <w:lang w:val="pl-PL"/>
        </w:rPr>
        <w:t>38 154,17  zł. środki własne Miejskiego Zarządu Budynków Mieszkalnych w Kaliszu</w:t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Sporządziła: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Magdalena Spławska tel.  62 7654409</w:t>
      </w:r>
    </w:p>
    <w:sectPr>
      <w:type w:val="nextPage"/>
      <w:pgSz w:orient="landscape" w:w="15840" w:h="12240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0:06:00Z</dcterms:created>
  <dc:creator>Preinstalled User</dc:creator>
  <dc:description/>
  <cp:keywords/>
  <dc:language>en-US</dc:language>
  <cp:lastModifiedBy>Magdalena Spławska</cp:lastModifiedBy>
  <cp:lastPrinted>2016-06-27T11:16:00Z</cp:lastPrinted>
  <dcterms:modified xsi:type="dcterms:W3CDTF">2016-06-28T10:09:00Z</dcterms:modified>
  <cp:revision>44</cp:revision>
  <dc:subject/>
  <dc:title>Kalisz; 2008-10-03</dc:title>
</cp:coreProperties>
</file>