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 xml:space="preserve">   </w:t>
      </w:r>
      <w:r>
        <w:rPr>
          <w:rFonts w:cs="Arial" w:ascii="Arial" w:hAnsi="Arial"/>
          <w:lang w:val="pl-PL"/>
        </w:rPr>
        <w:t xml:space="preserve">Tabela Nr 3  </w:t>
        <w:tab/>
      </w:r>
      <w:r>
        <w:rPr>
          <w:rFonts w:cs="Arial" w:ascii="Arial" w:hAnsi="Arial"/>
          <w:b/>
          <w:lang w:val="pl-PL"/>
        </w:rPr>
        <w:t xml:space="preserve">OBNIŻENIE EMISJI Z OGRZEWANIA INDYWIDUALNEGO 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</w:t>
      </w:r>
      <w:r>
        <w:rPr>
          <w:rFonts w:cs="Arial" w:ascii="Arial" w:hAnsi="Arial"/>
          <w:b/>
          <w:lang w:val="pl-PL"/>
        </w:rPr>
        <w:t>Podłączenie do sieci cieplnej ( obiekty inne niż mieszkalne) w 2015r.</w:t>
        <w:tab/>
        <w:t xml:space="preserve">           WpKalPSC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szCs w:val="26"/>
          <w:lang w:val="pl-PL"/>
        </w:rPr>
      </w:pPr>
      <w:r>
        <w:rPr>
          <w:szCs w:val="26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58240</wp:posOffset>
                </wp:positionH>
                <wp:positionV relativeFrom="paragraph">
                  <wp:posOffset>135890</wp:posOffset>
                </wp:positionV>
                <wp:extent cx="6386195" cy="1529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195" cy="152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1587"/>
                              <w:gridCol w:w="1810"/>
                              <w:gridCol w:w="1734"/>
                              <w:gridCol w:w="1215"/>
                              <w:gridCol w:w="1587"/>
                              <w:gridCol w:w="1585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Adres lokalu objętego działaniem – nazwa i numer ulicy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Powierzchnia lokali objętych termomodernizacją  [m²]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zmodernizowane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sieci cieplne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[m]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Kosz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[PLN/euro]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Data rozpoczęc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zakończe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działania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Ko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działa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Skalmierzycka 2A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2553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154 690,62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6.07.20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6.10.2015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  <w:t>WpKalPS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5pt;height:120.4pt;mso-wrap-distance-left:7.05pt;mso-wrap-distance-right:7.05pt;mso-wrap-distance-top:0pt;mso-wrap-distance-bottom:0pt;margin-top:10.7pt;mso-position-vertical-relative:text;margin-left:91.2pt;mso-position-horizontal-relative:page">
                <v:fill opacity="0f"/>
                <v:textbox inset="0in,0in,0in,0in">
                  <w:txbxContent>
                    <w:tbl>
                      <w:tblPr>
                        <w:tblW w:w="100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9"/>
                        <w:gridCol w:w="1587"/>
                        <w:gridCol w:w="1810"/>
                        <w:gridCol w:w="1734"/>
                        <w:gridCol w:w="1215"/>
                        <w:gridCol w:w="1587"/>
                        <w:gridCol w:w="1585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Adres lokalu objętego działaniem – nazwa i numer ulicy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Powierzchnia lokali objętych termomodernizacją  [m²]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zmodernizowa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sieci ciepl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[m]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Kosz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[PLN/euro]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Data rozpoczę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zakończ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działania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K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działa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Skalmierzycka 2A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2553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154 690,62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6.07.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6.10.2015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  <w:t>WpKalPS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sectPr>
      <w:type w:val="nextPage"/>
      <w:pgSz w:orient="landscape" w:w="15840" w:h="12240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45:00Z</dcterms:created>
  <dc:creator>Preinstalled User</dc:creator>
  <dc:description/>
  <cp:keywords/>
  <dc:language>en-US</dc:language>
  <cp:lastModifiedBy>User</cp:lastModifiedBy>
  <cp:lastPrinted>2014-02-24T08:04:00Z</cp:lastPrinted>
  <dcterms:modified xsi:type="dcterms:W3CDTF">2016-06-21T21:01:00Z</dcterms:modified>
  <cp:revision>4</cp:revision>
  <dc:subject/>
  <dc:title>Kalisz; 2008-10-03</dc:title>
</cp:coreProperties>
</file>