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rPr>
          <w:sz w:val="24"/>
          <w:szCs w:val="24"/>
        </w:rPr>
      </w:pPr>
      <w:r>
        <w:rPr>
          <w:sz w:val="24"/>
          <w:szCs w:val="24"/>
        </w:rPr>
        <w:t>Załącznik</w:t>
      </w:r>
      <w:r>
        <w:rPr>
          <w:rFonts w:eastAsia="Times New Roman" w:cs="Times New Roman"/>
          <w:sz w:val="24"/>
          <w:szCs w:val="24"/>
        </w:rPr>
        <w:t xml:space="preserve">  nr 1 do tabeli Nr 5 </w:t>
      </w:r>
      <w:r>
        <w:rPr>
          <w:sz w:val="24"/>
          <w:szCs w:val="24"/>
        </w:rPr>
        <w:t xml:space="preserve">Wykaz ulic czyszczonych na mokro </w:t>
        <w:br/>
        <w:t xml:space="preserve">                                          (w okresie wiosna – jesień)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1.  Wyka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lic</w:t>
      </w:r>
      <w:r>
        <w:rPr>
          <w:rFonts w:eastAsia="Times New Roman" w:cs="Times New Roman"/>
          <w:sz w:val="24"/>
          <w:szCs w:val="24"/>
        </w:rPr>
        <w:t xml:space="preserve"> o</w:t>
      </w:r>
      <w:r>
        <w:rPr>
          <w:sz w:val="24"/>
          <w:szCs w:val="24"/>
        </w:rPr>
        <w:t>czyszczanych</w:t>
      </w:r>
      <w:r>
        <w:rPr>
          <w:rFonts w:eastAsia="Times New Roman" w:cs="Times New Roman"/>
          <w:sz w:val="24"/>
          <w:szCs w:val="24"/>
        </w:rPr>
        <w:t xml:space="preserve"> 10 </w:t>
      </w:r>
      <w:r>
        <w:rPr>
          <w:sz w:val="24"/>
          <w:szCs w:val="24"/>
        </w:rPr>
        <w:t>razy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rFonts w:eastAsia="Times New Roman" w:cs="Times New Roman"/>
          <w:sz w:val="24"/>
          <w:szCs w:val="24"/>
        </w:rPr>
        <w:t xml:space="preserve"> roku (w trakcie usł</w:t>
      </w:r>
      <w:r>
        <w:rPr>
          <w:sz w:val="24"/>
          <w:szCs w:val="24"/>
        </w:rPr>
        <w:t>ugi)</w:t>
      </w:r>
      <w:r>
        <w:rPr>
          <w:rFonts w:eastAsia="Times New Roman" w:cs="Times New Roman"/>
          <w:sz w:val="24"/>
          <w:szCs w:val="24"/>
        </w:rPr>
        <w:t xml:space="preserve"> – 84 072 </w:t>
      </w:r>
      <w:r>
        <w:rPr>
          <w:sz w:val="24"/>
          <w:szCs w:val="24"/>
        </w:rPr>
        <w:t>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6963"/>
        <w:gridCol w:w="1892"/>
      </w:tblGrid>
      <w:tr>
        <w:trPr>
          <w:trHeight w:val="24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6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azwa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ulicy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ługość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pasa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jezdnego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[mb]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órnośląska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42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Śródmiejska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(do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mostu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Kamiennego)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37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lac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Kilińskiego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49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lac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Jana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Pawła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II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lac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św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Józefa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(ciąg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ul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Kolegialnej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i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Plac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Jana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Pawła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II)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olegialna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ukiennicza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l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Wolności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(z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II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nitką)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15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lac Wojciecha Bogusławskiego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Harcerska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32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owy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Świat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73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owy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Świat</w:t>
            </w:r>
            <w:r>
              <w:rPr>
                <w:rFonts w:eastAsia="Times New Roman" w:cs="Times New Roman"/>
              </w:rPr>
              <w:t xml:space="preserve">  - </w:t>
            </w:r>
            <w:r>
              <w:rPr/>
              <w:t>II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nitka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9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oznańska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492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jkowska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133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arszawska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(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od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Placu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Kilińskiego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do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ul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Łódzkiej)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1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rocławsk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worcowa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zlak Bursztynow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Podmiejska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tanczukowskiego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iłsudskiego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tawiszyńsk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arszawska (odcinek od ul. Łódzkiej do ul. Klonowej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Łódzk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9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zęstochowsk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7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zymska (od ul. Częstochowskiej do ul. Romańskiej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odebskiego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ęzeł DK nr 2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łota (od ul. Parczewskiego do ul. Bażanciej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1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l. Wojska Polskiego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5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l. Generała Sikorskiego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egionó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łańsk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ankow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eatraln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3 Maja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Fryderyka Chopin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Kościuszki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opernik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rutowicz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Św. Stanisław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zeźnicz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zimierzowska  od(ul. Sukienniczej do ul. Śródmiejskiej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arczewskiego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abin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iasn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odna (od ul. Narutowicza do ul. F. Chopina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zimierza Pułaskiego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zaszkowsk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Fabryczn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Joselewicz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snyk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trowsk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Handlow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ipowa (od ul. Handlowej do ul. Legionów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kalmierzyck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1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siężnej Jolant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tarożytn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2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erbinowsk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tanisława Staszic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karszewsk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oln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2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obrzeck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5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idok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łynarsk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Hanki Sawickiej (od ul. Podmiejskiej do pętli autobusowej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tanisława Wojciechowskiego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rmii Krajowej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rii Skłodowskiej - Curi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runwaldzk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półdzielcz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atrzańsk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orowa (od ul. Obozowej do ul. Karpackiej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1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rpack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75. 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iast Partnerskich („Amber”) wraz z odc. ul. Podmiejskiej przy PKS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6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Ogółe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</w:rPr>
              <w:t>84 072,00 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20:56:00Z</dcterms:created>
  <dc:creator>UMKalisz</dc:creator>
  <dc:description/>
  <cp:keywords/>
  <dc:language>en-US</dc:language>
  <cp:lastModifiedBy>Magdalena Spławska</cp:lastModifiedBy>
  <cp:lastPrinted>2013-06-25T14:59:00Z</cp:lastPrinted>
  <dcterms:modified xsi:type="dcterms:W3CDTF">2016-06-27T09:54:00Z</dcterms:modified>
  <cp:revision>7</cp:revision>
  <dc:subject/>
  <dc:title>Załącznik nr</dc:title>
</cp:coreProperties>
</file>