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ab/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 xml:space="preserve">Tabela Nr 14 </w:t>
        <w:tab/>
      </w:r>
      <w:r>
        <w:rPr>
          <w:rFonts w:cs="Arial" w:ascii="Arial" w:hAnsi="Arial"/>
          <w:b/>
          <w:lang w:val="pl-PL"/>
        </w:rPr>
        <w:t>SPRAWOZDANIE ZBIORCZE</w:t>
        <w:br/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</w:t>
      </w:r>
      <w:r>
        <w:rPr>
          <w:rFonts w:cs="Arial" w:ascii="Arial" w:hAnsi="Arial"/>
          <w:b/>
          <w:lang w:val="pl-PL"/>
        </w:rPr>
        <w:t>Rozwój i modernizacja systemu transportu publicznego w 2015r.</w:t>
        <w:tab/>
        <w:t xml:space="preserve">           WpKalSTP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pl-PL"/>
        </w:rPr>
        <w:tab/>
        <w:tab/>
        <w:tab/>
        <w:tab/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06"/>
        <w:gridCol w:w="1405"/>
        <w:gridCol w:w="1869"/>
        <w:gridCol w:w="1390"/>
        <w:gridCol w:w="1691"/>
        <w:gridCol w:w="1926"/>
        <w:gridCol w:w="1927"/>
        <w:gridCol w:w="878"/>
        <w:gridCol w:w="1351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odernizacja taboru komunikacji miejskiej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miana liczby pasażerów  na poszczególnych trasach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odernizacja węzłów przesiadkowych**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stosowan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onifikat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la korzystającyc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 komunikacj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ejskiej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iczba [szt.]</w:t>
              <w:br/>
              <w:t>i rodzaj zmian rozkładów jazdy transportu zbiorowego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[tys. zł]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Źródł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inansow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a**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ziałania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Rodzaj i liczba autobusów wycofanyc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 eksploatacj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[szt.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i liczb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owyc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utobusów*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[szt.]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Trasa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[szt]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godnie z załącznikiem 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Zgodnie z </w:t>
              <w:br/>
              <w:t>załącznikiem B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pKalSTP</w:t>
            </w:r>
          </w:p>
        </w:tc>
      </w:tr>
    </w:tbl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sectPr>
      <w:type w:val="nextPage"/>
      <w:pgSz w:orient="landscape" w:w="15840" w:h="12240"/>
      <w:pgMar w:left="1134" w:right="39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11:00Z</dcterms:created>
  <dc:creator>Preinstalled User</dc:creator>
  <dc:description/>
  <cp:keywords/>
  <dc:language>en-US</dc:language>
  <cp:lastModifiedBy>Magdalena Spławska</cp:lastModifiedBy>
  <cp:lastPrinted>2015-06-23T10:08:00Z</cp:lastPrinted>
  <dcterms:modified xsi:type="dcterms:W3CDTF">2016-06-27T12:14:00Z</dcterms:modified>
  <cp:revision>4</cp:revision>
  <dc:subject/>
  <dc:title>Kalisz; 2008-10-03</dc:title>
</cp:coreProperties>
</file>