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lang w:val="pl-PL"/>
        </w:rPr>
        <w:t xml:space="preserve">Tabela Nr 4.3  </w:t>
        <w:tab/>
      </w:r>
      <w:r>
        <w:rPr>
          <w:rFonts w:cs="Arial" w:ascii="Arial" w:hAnsi="Arial"/>
          <w:b/>
          <w:lang w:val="pl-PL"/>
        </w:rPr>
        <w:t xml:space="preserve">BUDOWA NOWYCH GAZOCIĄGÓW W 2015r. 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eastAsia="Arial" w:cs="Arial" w:ascii="Arial" w:hAnsi="Arial"/>
          <w:b/>
          <w:sz w:val="26"/>
          <w:szCs w:val="2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tbl>
      <w:tblPr>
        <w:tblW w:w="99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14"/>
        <w:gridCol w:w="2552"/>
        <w:gridCol w:w="1559"/>
        <w:gridCol w:w="1559"/>
        <w:gridCol w:w="1476"/>
      </w:tblGrid>
      <w:tr>
        <w:trPr>
          <w:trHeight w:val="9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iśni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Śred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mm]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Chmielni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akowa</w:t>
              <w:br/>
              <w:t xml:space="preserve">Gen. W. Sikorskiego </w:t>
              <w:br/>
              <w:t xml:space="preserve">J. Kossaka </w:t>
              <w:br/>
              <w:t>Wierzbo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9,08</w:t>
              <w:br/>
              <w:t>116,7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8,74</w:t>
              <w:br/>
              <w:t>33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  <w:br/>
              <w:t>Średnie</w:t>
              <w:br/>
              <w:t>Nisk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  <w:br/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Szczypior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iechu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5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XXV-le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a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Winiary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szaws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7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Tyniec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en. E. Taczanowskieg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Żwirki i Wigur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96,6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3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Rajsków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iesiels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iesiels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0,00</w:t>
              <w:br/>
              <w:t>29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ednie</w:t>
              <w:br/>
              <w:t>Średni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l. Wojska Polski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1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ski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8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,,Dobrzec P”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. Skłodowskiej-Cur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6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ski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Rypinek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Częstochowsk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1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ski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817,8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4:00Z</dcterms:created>
  <dc:creator>Preinstalled User</dc:creator>
  <dc:description/>
  <cp:keywords/>
  <dc:language>en-US</dc:language>
  <cp:lastModifiedBy>Magdalena Spławska</cp:lastModifiedBy>
  <cp:lastPrinted>2013-04-04T15:11:00Z</cp:lastPrinted>
  <dcterms:modified xsi:type="dcterms:W3CDTF">2016-06-27T09:48:00Z</dcterms:modified>
  <cp:revision>24</cp:revision>
  <dc:subject/>
  <dc:title>Kalisz; 2008-10-03</dc:title>
</cp:coreProperties>
</file>