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 xml:space="preserve">Tabela Nr 4   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Termomodernizacje budynków mieszkalnych w 2016r.</w:t>
        <w:tab/>
        <w:t xml:space="preserve">           WpKalTMB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719"/>
        <w:gridCol w:w="1534"/>
        <w:gridCol w:w="1539"/>
        <w:gridCol w:w="2092"/>
        <w:gridCol w:w="1810"/>
        <w:gridCol w:w="1676"/>
        <w:gridCol w:w="1396"/>
        <w:gridCol w:w="1674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Źródło* finansowania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 działania</w:t>
            </w:r>
          </w:p>
          <w:p>
            <w:pPr>
              <w:pStyle w:val="Normal"/>
              <w:tabs>
                <w:tab w:val="clear" w:pos="720"/>
                <w:tab w:val="left" w:pos="1871" w:leader="none"/>
              </w:tabs>
              <w:ind w:right="153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7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o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H. Sawickiej 2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70,00 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20 616,00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M ,,Dobrzec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16.05.2016 r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30.09.2016 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270,0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Zamkowa 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74,33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58.330,56 1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ki Zarząd Budynków Mieszkaln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2.09.2016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0.11.2016 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1374,33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Łazienna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52,38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7.407,23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ki Zarząd Budynków Mieszkaln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02.09.2016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.10.2016 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552,38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Łazienna 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3,01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2.260,23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ki Zarząd Budynków Mieszkaln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2.09.2016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.10.2016 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263,01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lisz, ul. Grodzka 12-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29,9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16.897,17 z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ki Zarząd Budynków Mieszkalnyc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2.09.2016 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1.11.2016 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/1429,9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 889,6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825 511,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/3 889,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TMB</w:t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MZBM  Miejski Zarząd Budynków Mieszkalnych w Kalisz</w:t>
        <w:br/>
        <w:t xml:space="preserve">SM ,, Dobrzec” – Spółdzielnia Mieszkaniowa ,, Dobrzec” </w:t>
      </w:r>
    </w:p>
    <w:p>
      <w:pPr>
        <w:pStyle w:val="Normal"/>
        <w:rPr>
          <w:sz w:val="18"/>
          <w:szCs w:val="26"/>
          <w:lang w:val="pl-PL"/>
        </w:rPr>
      </w:pPr>
      <w:r>
        <w:rPr>
          <w:sz w:val="18"/>
          <w:szCs w:val="26"/>
          <w:lang w:val="pl-PL"/>
        </w:rPr>
      </w:r>
    </w:p>
    <w:sectPr>
      <w:type w:val="nextPage"/>
      <w:pgSz w:orient="landscape" w:w="15840" w:h="12240"/>
      <w:pgMar w:left="1134" w:right="1247" w:gutter="0" w:header="0" w:top="851" w:footer="0" w:bottom="1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8:00Z</dcterms:created>
  <dc:creator>Preinstalled User</dc:creator>
  <dc:description/>
  <cp:keywords/>
  <dc:language>en-US</dc:language>
  <cp:lastModifiedBy>Magdalena Spławska</cp:lastModifiedBy>
  <cp:lastPrinted>2016-05-19T14:23:00Z</cp:lastPrinted>
  <dcterms:modified xsi:type="dcterms:W3CDTF">2017-06-21T11:51:00Z</dcterms:modified>
  <cp:revision>17</cp:revision>
  <dc:subject/>
  <dc:title>Kalisz; 2008-10-03</dc:title>
</cp:coreProperties>
</file>