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/>
      </w:pPr>
      <w:r>
        <w:rPr/>
        <w:t>WSRK.604.02.0003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sz w:val="52"/>
          <w:szCs w:val="52"/>
        </w:rPr>
        <w:br/>
      </w:r>
      <w:r>
        <w:rPr>
          <w:i/>
          <w:sz w:val="52"/>
          <w:szCs w:val="52"/>
        </w:rPr>
        <w:t xml:space="preserve">          Sprawozdanie z wykonania</w:t>
      </w:r>
      <w:r>
        <w:rPr>
          <w:b/>
          <w:i/>
          <w:sz w:val="52"/>
          <w:szCs w:val="52"/>
        </w:rPr>
        <w:t xml:space="preserve"> </w:t>
        <w:br/>
      </w:r>
      <w:r>
        <w:rPr>
          <w:b/>
          <w:i/>
          <w:sz w:val="52"/>
          <w:szCs w:val="52"/>
          <w:lang w:val="pl-PL"/>
        </w:rPr>
        <w:t xml:space="preserve">,,Programu ochrony powietrza w zakresie pyłu PM10, PM 2,5 oraz B(a)P dla strefy miasto Kalisz, którego integralną część stanowi plan działań krótkoterminowych </w:t>
      </w:r>
      <w:r>
        <w:rPr>
          <w:b/>
          <w:i/>
          <w:sz w:val="52"/>
          <w:szCs w:val="52"/>
        </w:rPr>
        <w:br/>
      </w:r>
      <w:r>
        <w:rPr>
          <w:b/>
          <w:i/>
          <w:sz w:val="52"/>
          <w:szCs w:val="52"/>
          <w:lang w:val="pl-PL"/>
        </w:rPr>
        <w:t>w zakresie pyłów.”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w 2016 roku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/>
        <w:t xml:space="preserve">Kalisz 26.06.2017r. </w:t>
      </w:r>
    </w:p>
    <w:p>
      <w:pPr>
        <w:pStyle w:val="Normal"/>
        <w:rPr>
          <w:i/>
          <w:i/>
          <w:sz w:val="26"/>
          <w:szCs w:val="26"/>
          <w:lang w:val="pl-PL"/>
        </w:rPr>
      </w:pPr>
      <w:r>
        <w:rPr>
          <w:i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Kalisz; 2017-06-26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SRK.604.02.0003.2017</w:t>
        <w:br/>
        <w:t>D2017.06.02751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Urząd Marszałkowski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Województwa Wielkopolskiego 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w Poznaniu</w:t>
      </w:r>
    </w:p>
    <w:p>
      <w:pPr>
        <w:pStyle w:val="Normal"/>
        <w:rPr>
          <w:b/>
          <w:b/>
          <w:sz w:val="26"/>
          <w:szCs w:val="26"/>
          <w:u w:val="single"/>
          <w:lang w:val="pl-PL"/>
        </w:rPr>
      </w:pPr>
      <w:r>
        <w:rPr>
          <w:b/>
          <w:sz w:val="26"/>
          <w:szCs w:val="26"/>
          <w:lang w:val="pl-PL"/>
        </w:rPr>
        <w:t>Departament Środowiska</w:t>
        <w:br/>
        <w:t>Al. Niepodległości 34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u w:val="single"/>
          <w:lang w:val="pl-PL"/>
        </w:rPr>
        <w:t>61-714  POZNAŃ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  <w:t xml:space="preserve">W załączeniu przesyłam sprawozdanie z wykonania  </w:t>
      </w:r>
      <w:r>
        <w:rPr>
          <w:b/>
          <w:sz w:val="26"/>
          <w:szCs w:val="26"/>
          <w:lang w:val="pl-PL"/>
        </w:rPr>
        <w:t xml:space="preserve">,,Programu ochrony powietrza </w:t>
        <w:br/>
        <w:t>w zakresie pyłu PM10, PM 2,5 oraz B(a)P dla strefy miasto Kalisz, którego integralną część stanowi plan działań krótkoterminowych w zakresie pyłów ”</w:t>
      </w:r>
      <w:r>
        <w:rPr>
          <w:sz w:val="26"/>
          <w:szCs w:val="26"/>
          <w:lang w:val="pl-PL"/>
        </w:rPr>
        <w:t xml:space="preserve"> za rok 2016.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u w:val="single"/>
          <w:lang w:val="pl-PL"/>
        </w:rPr>
        <w:t>Załącznik</w:t>
        <w:br/>
      </w:r>
    </w:p>
    <w:p>
      <w:pPr>
        <w:pStyle w:val="Normal"/>
        <w:ind w:left="567" w:hanging="0"/>
        <w:jc w:val="both"/>
        <w:rPr>
          <w:i/>
          <w:i/>
          <w:sz w:val="26"/>
          <w:szCs w:val="26"/>
          <w:lang w:val="pl-PL"/>
        </w:rPr>
      </w:pPr>
      <w:r>
        <w:rPr>
          <w:i/>
          <w:sz w:val="26"/>
          <w:szCs w:val="26"/>
          <w:lang w:val="pl-PL"/>
        </w:rPr>
        <w:t>Sprawozdanie z wykonania  „Programu ochrony powietrza w zakresie pyłu PM10, PM 2,5 oraz B(a)P dla strefy miasto Kalisz, którego integralną część stanowi plan działań krótkoterminowych w zakresie pyłów” – część opisowa</w:t>
      </w:r>
    </w:p>
    <w:p>
      <w:pPr>
        <w:pStyle w:val="Normal"/>
        <w:ind w:left="567" w:hanging="0"/>
        <w:rPr>
          <w:i/>
          <w:i/>
          <w:sz w:val="26"/>
          <w:szCs w:val="26"/>
          <w:lang w:val="pl-PL"/>
        </w:rPr>
      </w:pPr>
      <w:r>
        <w:rPr>
          <w:i/>
          <w:sz w:val="26"/>
          <w:szCs w:val="26"/>
          <w:lang w:val="pl-PL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abela Nr 1       – Sprawozdanie zbiorcze – Zmiana systemu ogrzewania z węglowego </w:t>
        <w:br/>
        <w:t xml:space="preserve">                             na ekologiczne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abela Nr 1.1    –  Zmiana systemu ogrzewania z węglowego na ekologiczne –</w:t>
        <w:br/>
        <w:t xml:space="preserve">                              rozliczenie szczegółow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abela Nr 2       –  Obniżenie emisji ze źródeł punktowych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/>
      </w:pPr>
      <w:r>
        <w:rPr>
          <w:sz w:val="26"/>
          <w:szCs w:val="26"/>
          <w:lang w:val="pl-PL"/>
        </w:rPr>
        <w:t xml:space="preserve">Tabela Nr 3       –  Podłączenie do sieci cieplnej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rPr/>
      </w:pPr>
      <w:r>
        <w:rPr>
          <w:sz w:val="26"/>
          <w:szCs w:val="26"/>
          <w:lang w:val="pl-PL"/>
        </w:rPr>
        <w:t>Tabela Nr 4       –  Termomodernizacje  budynków mieszkalnych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abela Nr 4.1    –  Zapotrzebowanie na ciepło w 2016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rPr/>
      </w:pPr>
      <w:r>
        <w:rPr>
          <w:sz w:val="26"/>
          <w:szCs w:val="26"/>
          <w:lang w:val="pl-PL"/>
        </w:rPr>
        <w:t>Tabela Nr 4.2    –  Budowa nowych gazociągów w 2016 r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abela Nr 5       –  Obniżenie emisji komunikacyjnej - Czyszczenie ulic na mokr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abela Nr 5.1    –  Wykaz ulic czyszczonych na mokro </w:t>
      </w:r>
      <w:r>
        <w:rPr>
          <w:lang w:val="pl-PL"/>
        </w:rPr>
        <w:t>10 razy w roku (w trakcie usług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2127" w:leader="none"/>
          <w:tab w:val="left" w:pos="2410" w:leader="none"/>
        </w:tabs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abela Nr 5.2    –  Wykaz ulic czyszczonych na mokro </w:t>
      </w:r>
      <w:r>
        <w:rPr>
          <w:lang w:val="pl-PL"/>
        </w:rPr>
        <w:t>4 razy w roku (w trakcie usług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2127" w:leader="none"/>
          <w:tab w:val="left" w:pos="2410" w:leader="none"/>
        </w:tabs>
        <w:rPr>
          <w:sz w:val="26"/>
          <w:szCs w:val="26"/>
          <w:lang w:val="pl-PL"/>
        </w:rPr>
      </w:pPr>
      <w:r>
        <w:rPr>
          <w:lang w:val="pl-PL"/>
        </w:rPr>
        <w:t xml:space="preserve">Tabela  Nr 6        </w:t>
      </w:r>
      <w:r>
        <w:rPr>
          <w:sz w:val="26"/>
          <w:szCs w:val="26"/>
          <w:lang w:val="pl-PL"/>
        </w:rPr>
        <w:t>–   Obniżenie emisji z realizowanych inwestycji budowlanych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Tabela Nr 7       –  Przebudowa i remonty ulic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pl-PL"/>
        </w:rPr>
        <w:t>Tabela Nr 8       –  Rozwój i modernizacja systemu transportu publiczn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  <w:tab w:val="left" w:pos="2552" w:leader="none"/>
        </w:tabs>
        <w:rPr/>
      </w:pPr>
      <w:r>
        <w:rPr>
          <w:sz w:val="26"/>
          <w:szCs w:val="26"/>
          <w:lang w:val="pl-PL"/>
        </w:rPr>
        <w:t>Tabela Nr 9       –  Rozwój systemu ścieżek rowerowych i infrastruktury rowerow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27" w:leader="none"/>
          <w:tab w:val="left" w:pos="2552" w:leader="none"/>
        </w:tabs>
        <w:rPr/>
      </w:pPr>
      <w:r>
        <w:rPr>
          <w:sz w:val="26"/>
          <w:szCs w:val="26"/>
          <w:lang w:val="pl-PL"/>
        </w:rPr>
        <w:t>Tabela Nr 10     –  Zwiększenie udziału zieleni w przestrzeniach mias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  <w:tab w:val="left" w:pos="2552" w:leader="none"/>
        </w:tabs>
        <w:rPr/>
      </w:pPr>
      <w:r>
        <w:rPr>
          <w:sz w:val="26"/>
          <w:szCs w:val="26"/>
          <w:lang w:val="pl-PL"/>
        </w:rPr>
        <w:t>Tabela Nr 11     –   Inne działania na rzecz poprawy jakości powietrz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</w:tabs>
        <w:rPr/>
      </w:pP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 xml:space="preserve">Tabela Nr 12    –  Sprawozdanie zbiorcze – Działania w zakresie ograniczenia emisji; </w:t>
        <w:br/>
        <w:t xml:space="preserve">                               liniowe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68" w:leader="none"/>
        </w:tabs>
        <w:rPr/>
      </w:pPr>
      <w:r>
        <w:rPr>
          <w:sz w:val="26"/>
          <w:szCs w:val="26"/>
          <w:lang w:val="pl-PL"/>
        </w:rPr>
        <w:t>Tabela Nr 13     –</w:t>
      </w:r>
      <w:r>
        <w:rPr>
          <w:b/>
          <w:sz w:val="26"/>
          <w:szCs w:val="26"/>
          <w:lang w:val="pl-PL"/>
        </w:rPr>
        <w:t xml:space="preserve">   </w:t>
      </w:r>
      <w:r>
        <w:rPr>
          <w:sz w:val="26"/>
          <w:szCs w:val="26"/>
          <w:lang w:val="pl-PL"/>
        </w:rPr>
        <w:t xml:space="preserve">Sprawozdanie zbiorcze - Rozwój i modernizacja systemu </w:t>
        <w:br/>
        <w:t xml:space="preserve">                               transportu publicznego;</w:t>
      </w:r>
    </w:p>
    <w:p>
      <w:pPr>
        <w:pStyle w:val="Normal"/>
        <w:ind w:left="113" w:hanging="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sz w:val="26"/>
          <w:szCs w:val="26"/>
          <w:lang w:val="pl-P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  <w:t xml:space="preserve">Sprawozdanie z wykonania </w:t>
      </w:r>
      <w:r>
        <w:rPr>
          <w:i/>
          <w:sz w:val="28"/>
          <w:szCs w:val="28"/>
          <w:lang w:val="pl-PL"/>
        </w:rPr>
        <w:t>,, Programu  Ochrony Powietrza w zakresie pyłu PM10, pyłu PM 2,5 oraz B(a)P dla strefy miasto Kalisz, którego integralną część stanowi plan działań krótkoterminowych</w:t>
      </w:r>
      <w:r>
        <w:rPr>
          <w:b/>
          <w:i/>
          <w:sz w:val="28"/>
          <w:szCs w:val="28"/>
          <w:lang w:val="pl-PL"/>
        </w:rPr>
        <w:t xml:space="preserve"> </w:t>
      </w:r>
      <w:r>
        <w:rPr>
          <w:i/>
          <w:sz w:val="28"/>
          <w:szCs w:val="28"/>
          <w:lang w:val="pl-PL"/>
        </w:rPr>
        <w:t>w zakresie pyłów”</w:t>
      </w:r>
      <w:r>
        <w:rPr>
          <w:b/>
          <w:i/>
          <w:sz w:val="28"/>
          <w:szCs w:val="28"/>
          <w:lang w:val="pl-PL"/>
        </w:rPr>
        <w:t xml:space="preserve"> w roku 2016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zęść opisowa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57" w:hanging="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Miasto Kalisz podejmuje szereg działań zmierzających do przywrócenia standardów jakości powietrza w zakresie pyłu PM10.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Style w:val="Nagwek1Znak"/>
          <w:rFonts w:ascii="Times New Roman" w:hAnsi="Times New Roman" w:eastAsia="Arial" w:cs="Times New Roman"/>
          <w:bCs w:val="false"/>
          <w:kern w:val="0"/>
          <w:sz w:val="28"/>
          <w:szCs w:val="28"/>
          <w:lang w:val="pl-PL"/>
        </w:rPr>
      </w:pPr>
      <w:r>
        <w:rPr>
          <w:rStyle w:val="Nagwek1Znak"/>
          <w:sz w:val="28"/>
          <w:szCs w:val="28"/>
          <w:lang w:val="pl-PL"/>
        </w:rPr>
        <w:t>OGRANICZANIE EMISJI POWIERZCHNIOWEJ</w:t>
      </w:r>
    </w:p>
    <w:p>
      <w:pPr>
        <w:pStyle w:val="Normal"/>
        <w:ind w:left="567" w:hanging="0"/>
        <w:jc w:val="both"/>
        <w:rPr>
          <w:rFonts w:eastAsia="Arial"/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(niskiej rozproszonej emisji komunalno – bytowej i technologicznej) </w:t>
        <w:br/>
      </w:r>
    </w:p>
    <w:p>
      <w:pPr>
        <w:pStyle w:val="Heading2"/>
        <w:tabs>
          <w:tab w:val="clear" w:pos="720"/>
          <w:tab w:val="left" w:pos="1276" w:leader="none"/>
          <w:tab w:val="left" w:pos="1418" w:leader="none"/>
        </w:tabs>
        <w:spacing w:before="0" w:after="0"/>
        <w:jc w:val="both"/>
        <w:rPr>
          <w:lang w:val="pl-PL"/>
        </w:rPr>
      </w:pPr>
      <w:r>
        <w:rPr>
          <w:rFonts w:eastAsia="Arial"/>
          <w:lang w:val="pl-PL"/>
        </w:rPr>
        <w:t xml:space="preserve">    </w:t>
      </w:r>
      <w:r>
        <w:rPr>
          <w:u w:val="single"/>
          <w:lang w:val="pl-PL"/>
        </w:rPr>
        <w:t>Działanie I</w:t>
      </w:r>
      <w:r>
        <w:rPr>
          <w:lang w:val="pl-PL"/>
        </w:rPr>
        <w:tab/>
        <w:t xml:space="preserve">Obniżenie emisji z ogrzewania indywidualnego </w:t>
      </w:r>
    </w:p>
    <w:p>
      <w:pPr>
        <w:pStyle w:val="Heading2"/>
        <w:tabs>
          <w:tab w:val="clear" w:pos="720"/>
          <w:tab w:val="left" w:pos="1276" w:leader="none"/>
          <w:tab w:val="left" w:pos="1418" w:leader="none"/>
        </w:tabs>
        <w:spacing w:before="0" w:after="0"/>
        <w:jc w:val="both"/>
        <w:rPr>
          <w:lang w:val="pl-PL"/>
        </w:rPr>
      </w:pPr>
      <w:r>
        <w:rPr>
          <w:rFonts w:eastAsia="Arial"/>
          <w:lang w:val="pl-PL"/>
        </w:rPr>
        <w:t xml:space="preserve">        </w:t>
      </w:r>
      <w:r>
        <w:rPr>
          <w:lang w:val="pl-PL"/>
        </w:rPr>
        <w:tab/>
        <w:tab/>
        <w:tab/>
        <w:tab/>
        <w:t xml:space="preserve">(zmiana sposobu ogrzewania) -  WpKalZSO  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276" w:leader="none"/>
          <w:tab w:val="left" w:pos="1418" w:leader="none"/>
        </w:tabs>
        <w:spacing w:before="0" w:after="0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57" w:hanging="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ab/>
      </w:r>
      <w:r>
        <w:rPr>
          <w:b/>
          <w:i/>
          <w:sz w:val="28"/>
          <w:szCs w:val="28"/>
          <w:u w:val="single"/>
          <w:lang w:val="pl-PL"/>
        </w:rPr>
        <w:t xml:space="preserve">1.  Ograniczenie emisji z indywidualnych systemów grzewczych </w:t>
      </w:r>
    </w:p>
    <w:p>
      <w:pPr>
        <w:pStyle w:val="Normal"/>
        <w:ind w:firstLine="34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pl-PL"/>
        </w:rPr>
        <w:t xml:space="preserve">Działania w zakresie ograniczenia emisji z  indywidualnych systemów grzewczych, prowadzone na terenie Kalisza  obejmują dofinansowanie zmiany systemu ogrzewania z węglowego na ekologiczne. Są one prowadzone przez  Miasto Kalisz, w tym  Miejski Zarząd Budynków Mieszkalnych w Kaliszu.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ab/>
      </w:r>
      <w:r>
        <w:rPr>
          <w:b/>
          <w:sz w:val="28"/>
          <w:szCs w:val="28"/>
          <w:u w:val="single"/>
          <w:lang w:val="pl-PL"/>
        </w:rPr>
        <w:t>Miasto Kalisz</w:t>
      </w:r>
      <w:r>
        <w:rPr>
          <w:sz w:val="28"/>
          <w:szCs w:val="28"/>
          <w:lang w:val="pl-PL"/>
        </w:rPr>
        <w:t xml:space="preserve"> prowadzi od 1996r. akcję dofinansowania zmiany systemu ogrzewania z węglowego na ekologiczne (elektryczne, gazowe, olejowe, msc, pompa ciepła). W 2016r. Miasto Kalisz dofinansowało zmianę systemu ogrzewania </w:t>
        <w:br/>
        <w:t xml:space="preserve">z węglowego na ekologiczne (gazowe, elektryczne i olejowe ) na łączną kwotę </w:t>
        <w:br/>
        <w:t xml:space="preserve">220 460,86 zł. Rozpatrzonych zostało w sumie 73 wnioski o refundację zmiany systemu ogrzewania z węglowego na ekologiczne, w tym: 72 wnioski dotyczyły lokali należących do osób fizycznych, 1 to wniosek wspólnoty mieszkaniowej, która dokonała zmiany ogrzewania z węglowego na gazowe w 23 lokalach mieszkalnych. Wysokość dofinansowania ze środków budżetu miasta, wynosiła 70% kosztów inwestycji, nie więcej jednak niż 2 500,00 zł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ab/>
      </w:r>
      <w:r>
        <w:rPr>
          <w:b/>
          <w:sz w:val="28"/>
          <w:szCs w:val="28"/>
          <w:u w:val="single"/>
          <w:lang w:val="pl-PL"/>
        </w:rPr>
        <w:t>Miejski Zarząd Budynków Mieszkalnych w Kaliszu</w:t>
      </w:r>
      <w:r>
        <w:rPr>
          <w:sz w:val="28"/>
          <w:szCs w:val="28"/>
          <w:lang w:val="pl-PL"/>
        </w:rPr>
        <w:t xml:space="preserve"> w 2016r. zrefundował zmianę sposobu ogrzewania lokali mieszkalnych z węglowego (piece kaflowe) na ogrzewanie gazowe zasilane z kotłów gazowych dwufunkcyjnych i elektryczne  </w:t>
        <w:br/>
        <w:t xml:space="preserve">w 10 lokalach mieszkalnych </w:t>
      </w:r>
      <w:r>
        <w:rPr>
          <w:i/>
          <w:sz w:val="28"/>
          <w:szCs w:val="28"/>
          <w:lang w:val="pl-PL"/>
        </w:rPr>
        <w:t>(w tym 5 lokali dofinansowano ze środków Miasta Kalisz</w:t>
      </w:r>
      <w:r>
        <w:rPr>
          <w:sz w:val="28"/>
          <w:szCs w:val="28"/>
          <w:lang w:val="pl-PL"/>
        </w:rPr>
        <w:t xml:space="preserve">) na łączną kwotę 115 689,55 zł. Miejski Zarząd Budynków Mieszkalnych </w:t>
        <w:br/>
        <w:t xml:space="preserve">w ramach przyznanej z budżetu Miasta Kalisza dotacji celowej dla samorządowych zakładów budżetowych dokonał zmiany ogrzewania z węglowego na ekologiczne gazowe w 4 budynkach na łączną kwotę 334 811,81 zł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sz w:val="28"/>
          <w:szCs w:val="28"/>
          <w:lang w:val="pl-PL"/>
        </w:rPr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l-PL"/>
        </w:rPr>
        <w:t xml:space="preserve">W ramach akcji zmiany systemu ogrzewania z węglowego na ekologiczne prowadzonej przez Miasto Kalisz w tym Miejski Zarząd Budynków Mieszkalnych </w:t>
        <w:br/>
        <w:t>w</w:t>
      </w:r>
      <w:r>
        <w:rPr>
          <w:b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Kaliszu dofinansowano 82 lokale na łączną kwotę 670 962,22 zł w tym: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–  </w:t>
      </w:r>
      <w:r>
        <w:rPr>
          <w:sz w:val="28"/>
          <w:szCs w:val="28"/>
          <w:lang w:val="pl-PL"/>
        </w:rPr>
        <w:t xml:space="preserve">220 460,86 zł  Miasto Kalisz </w:t>
        <w:tab/>
        <w:tab/>
        <w:tab/>
        <w:tab/>
        <w:tab/>
        <w:tab/>
        <w:tab/>
        <w:tab/>
        <w:br/>
        <w:t xml:space="preserve">–  450 501,36 zł Miejski Zarząd Budynków Mieszkalnych w Kaliszu </w:t>
        <w:tab/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pl-PL"/>
        </w:rPr>
        <w:t>Ogólna  powierzchnia mieszkań, w których w 2016 roku  dokonano zmiany systemu ogrzewania z węglowego na ekologiczne (gazowe, elektryczne i olejowe) wyniosła  8 002,70 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, w tym: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pl-PL"/>
        </w:rPr>
        <w:t>-   7 364,44 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 gazowe, </w:t>
      </w:r>
    </w:p>
    <w:p>
      <w:pPr>
        <w:pStyle w:val="Normal"/>
        <w:ind w:firstLine="3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   478,26 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 xml:space="preserve">  elektryczne</w:t>
      </w:r>
    </w:p>
    <w:p>
      <w:pPr>
        <w:pStyle w:val="Normal"/>
        <w:ind w:firstLine="34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   160,00 m</w:t>
      </w:r>
      <w:r>
        <w:rPr>
          <w:sz w:val="28"/>
          <w:szCs w:val="28"/>
          <w:vertAlign w:val="superscript"/>
          <w:lang w:val="pl-PL"/>
        </w:rPr>
        <w:t xml:space="preserve">2   </w:t>
      </w:r>
      <w:r>
        <w:rPr>
          <w:sz w:val="28"/>
          <w:szCs w:val="28"/>
          <w:lang w:val="pl-PL"/>
        </w:rPr>
        <w:t>olejowe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Zlikwidowano 193 źródeł opalanych węglem w tym: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23 niskosprawnych  kotłów węglowych (co)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  170 pieców  kaflowych</w:t>
      </w:r>
      <w:r>
        <w:rPr>
          <w:b/>
          <w:sz w:val="28"/>
          <w:szCs w:val="28"/>
          <w:lang w:val="pl-PL"/>
        </w:rPr>
        <w:t>.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W tabeli poniżej zestawiono podstawowe dane dotyczące zmiany systemu ogrzewania  z  węglowego na ekologiczne.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 xml:space="preserve">                              </w:t>
      </w:r>
      <w:r>
        <w:rPr>
          <w:b/>
          <w:sz w:val="28"/>
          <w:szCs w:val="28"/>
          <w:lang w:val="pl-PL"/>
        </w:rPr>
        <w:t xml:space="preserve">Zmiana indywidualnego systemu ogrzewania w 2016r.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09"/>
        <w:gridCol w:w="1082"/>
        <w:gridCol w:w="923"/>
        <w:gridCol w:w="881"/>
        <w:gridCol w:w="1438"/>
        <w:gridCol w:w="1436"/>
        <w:gridCol w:w="1706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iasto</w:t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Dzielnic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iczba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likwidowanych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źródeł opalanych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ęglem [szt.]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dzaj zastosowanego ogrzewania  [szt.]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Powierzchnia użytkowa lokali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pl-PL"/>
              </w:rPr>
              <w:t>w których zmieniono ogrzewanie  [m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]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zł ]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fekt ekologicz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[szt./m</w:t>
            </w:r>
            <w:r>
              <w:rPr>
                <w:b/>
                <w:vertAlign w:val="superscript"/>
                <w:lang w:val="pl-PL"/>
              </w:rPr>
              <w:t>2</w:t>
            </w:r>
            <w:r>
              <w:rPr>
                <w:b/>
                <w:lang w:val="pl-PL"/>
              </w:rPr>
              <w:t>]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tły c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iece kaflow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gazow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elekt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Miasto Kalisz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0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 002,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70 962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193/ 8 002,7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Szczegółowe zestawienie dotyczące powierzchni mieszkań, w których dokonano zmiany ogrzewania,  liczby zlikwidowanych pieców, rodzaju zastosowanego ogrzewania po modernizacji oraz poniesionych kosztów zestawiono </w:t>
      </w:r>
      <w:r>
        <w:rPr>
          <w:b/>
          <w:i/>
          <w:sz w:val="28"/>
          <w:szCs w:val="28"/>
          <w:lang w:val="pl-PL"/>
        </w:rPr>
        <w:t xml:space="preserve">w tabeli </w:t>
        <w:br/>
        <w:t>Nr 1.1 – Obniżenie emisji z ogrzewania indywidualnego -  zmiana sposobu ogrzewania z węglowego na ekologiczne.</w:t>
      </w:r>
      <w:r>
        <w:rPr>
          <w:b/>
          <w:sz w:val="28"/>
          <w:szCs w:val="28"/>
          <w:lang w:val="pl-PL"/>
        </w:rPr>
        <w:t xml:space="preserve"> stanowiącej załącznik do niniejszego opracowania.</w:t>
      </w:r>
    </w:p>
    <w:p>
      <w:pPr>
        <w:pStyle w:val="Normal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pl-PL"/>
        </w:rPr>
        <w:br/>
        <w:br/>
        <w:t>1.  Ograniczenie emisji z zakładowych systemów grzewczych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u w:val="single"/>
          <w:lang w:val="pl-PL"/>
        </w:rPr>
      </w:pPr>
      <w:r>
        <w:rPr>
          <w:b/>
          <w:sz w:val="28"/>
          <w:szCs w:val="28"/>
          <w:lang w:val="pl-PL"/>
        </w:rPr>
        <w:br/>
      </w:r>
      <w:r>
        <w:rPr>
          <w:sz w:val="28"/>
          <w:szCs w:val="28"/>
          <w:lang w:val="pl-PL"/>
        </w:rPr>
        <w:t xml:space="preserve">1). </w:t>
      </w:r>
      <w:r>
        <w:rPr>
          <w:sz w:val="28"/>
          <w:szCs w:val="28"/>
          <w:u w:val="single"/>
          <w:lang w:val="pl-PL"/>
        </w:rPr>
        <w:t>Energa Kogeneracja Sp z.o.o z siedzibą w Elblągu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br/>
      </w:r>
      <w:r>
        <w:rPr>
          <w:sz w:val="28"/>
          <w:szCs w:val="28"/>
          <w:u w:val="single"/>
          <w:lang w:val="pl-PL"/>
        </w:rPr>
        <w:t>Energa Kogeneracja Sp z.o.o z siedzibą w Elblągu</w:t>
      </w:r>
      <w:r>
        <w:rPr>
          <w:sz w:val="28"/>
          <w:szCs w:val="28"/>
          <w:lang w:val="pl-PL"/>
        </w:rPr>
        <w:t xml:space="preserve">  informuje, że trwa analiza uwarunkowań ekonomicznych i prawnych ze względu na zmieniające się prawo Unii Europejskiej, w tym dyrektywy MCP zaostrzającej standardy emisyjne dla źródeł spalających paliwa o ,, średniej” mocy tj. od 5-50 MW</w:t>
      </w:r>
      <w:r>
        <w:rPr>
          <w:sz w:val="16"/>
          <w:szCs w:val="16"/>
          <w:lang w:val="pl-PL"/>
        </w:rPr>
        <w:t>t</w:t>
      </w:r>
      <w:r>
        <w:rPr>
          <w:sz w:val="28"/>
          <w:szCs w:val="28"/>
          <w:lang w:val="pl-PL"/>
        </w:rPr>
        <w:t xml:space="preserve">  w paliwie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br/>
        <w:t>Rozważa się budowę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4" w:leader="none"/>
        </w:tabs>
        <w:ind w:left="2880" w:hanging="2738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cioł biomasowy rusztowy spalający zrębki drzewne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4" w:leader="none"/>
        </w:tabs>
        <w:ind w:left="2880" w:hanging="2738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cioł biomasowy rusztowy spalający pelety ze słomy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4" w:leader="none"/>
        </w:tabs>
        <w:ind w:left="2880" w:hanging="2738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cioł biomasowy fluidalny spalający zrębki drzewne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4" w:leader="none"/>
        </w:tabs>
        <w:ind w:left="2880" w:hanging="2738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cioł fluidalny spalający mix paliwowy – zrębki drzewne, węgiel i RDF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4" w:leader="none"/>
        </w:tabs>
        <w:ind w:left="2880" w:hanging="2738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ocioł fluidalny spalający mix paliwowy – węgiel i RDF.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b/>
          <w:b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Energa Kogeneracja Sp z.o.o z siedzibą w Elblągu posiada pozwolenie na budowę bloku energetycznego BB10 opalanego peletami ze słomy zbóż. Wymieniona inwestycja zostanie zrealizowana po weryfikacji aktualnie opracowywanego studium wykonalności wszystkich powyżej wymienionych wariantów kotłów/bloków energetycznych. </w:t>
      </w:r>
      <w:r>
        <w:rPr>
          <w:sz w:val="26"/>
          <w:szCs w:val="26"/>
          <w:lang w:val="pl-PL"/>
        </w:rPr>
        <w:br/>
      </w:r>
      <w:r>
        <w:rPr>
          <w:b/>
          <w:sz w:val="26"/>
          <w:szCs w:val="26"/>
          <w:lang w:val="pl-PL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2127" w:leader="none"/>
          <w:tab w:val="left" w:pos="2694" w:leader="none"/>
        </w:tabs>
        <w:jc w:val="both"/>
        <w:rPr>
          <w:b/>
          <w:b/>
          <w:i/>
          <w:i/>
          <w:sz w:val="26"/>
          <w:szCs w:val="26"/>
          <w:lang w:val="pl-PL"/>
        </w:rPr>
      </w:pPr>
      <w:r>
        <w:rPr>
          <w:rStyle w:val="Nagwek1Znak"/>
          <w:sz w:val="28"/>
          <w:szCs w:val="28"/>
          <w:lang w:val="pl-PL"/>
        </w:rPr>
        <w:t>OGRANICZANIE EMISJI PUNKTOWEJ</w:t>
      </w:r>
    </w:p>
    <w:p>
      <w:pPr>
        <w:pStyle w:val="Normal"/>
        <w:ind w:left="57" w:hanging="0"/>
        <w:jc w:val="both"/>
        <w:rPr>
          <w:rFonts w:ascii="Arial" w:hAnsi="Arial" w:eastAsia="Arial" w:cs="Arial"/>
          <w:b/>
          <w:b/>
          <w:i/>
          <w:i/>
          <w:lang w:val="pl-PL"/>
        </w:rPr>
      </w:pPr>
      <w:r>
        <w:rPr>
          <w:b/>
          <w:i/>
          <w:sz w:val="26"/>
          <w:szCs w:val="26"/>
          <w:lang w:val="pl-PL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jc w:val="both"/>
        <w:rPr>
          <w:rFonts w:ascii="Arial" w:hAnsi="Arial" w:cs="Arial"/>
          <w:b/>
          <w:b/>
          <w:color w:val="FF0000"/>
          <w:lang w:val="pl-PL"/>
        </w:rPr>
      </w:pPr>
      <w:r>
        <w:rPr>
          <w:rFonts w:eastAsia="Arial" w:cs="Arial" w:ascii="Arial" w:hAnsi="Arial"/>
          <w:b/>
          <w:i/>
          <w:lang w:val="pl-PL"/>
        </w:rPr>
        <w:t xml:space="preserve">     </w:t>
      </w:r>
      <w:r>
        <w:rPr>
          <w:rFonts w:cs="Arial" w:ascii="Arial" w:hAnsi="Arial"/>
          <w:b/>
          <w:i/>
          <w:u w:val="single"/>
          <w:lang w:val="pl-PL"/>
        </w:rPr>
        <w:t>Działanie II</w:t>
      </w: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b/>
          <w:i/>
          <w:u w:val="single"/>
          <w:lang w:val="pl-PL"/>
        </w:rPr>
        <w:t>Obniżenie emisji ze źródeł punktowych -  WpKalMSC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color w:val="FF0000"/>
          <w:sz w:val="26"/>
          <w:szCs w:val="26"/>
          <w:lang w:val="pl-PL"/>
        </w:rPr>
      </w:pPr>
      <w:r>
        <w:rPr>
          <w:rFonts w:cs="Arial" w:ascii="Arial" w:hAnsi="Arial"/>
          <w:b/>
          <w:color w:val="FF0000"/>
          <w:sz w:val="26"/>
          <w:szCs w:val="26"/>
          <w:lang w:val="pl-PL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pl-PL"/>
        </w:rPr>
      </w:pPr>
      <w:r>
        <w:rPr>
          <w:b/>
          <w:color w:val="FF0000"/>
          <w:sz w:val="26"/>
          <w:szCs w:val="26"/>
          <w:lang w:val="pl-PL"/>
        </w:rPr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W 2016 roku w okresie od 12 lipca do 19 października na terenie miasta Kalisza w ulicach: Fabryczna, Joselewicza, K. Pułaskiego, Śródmiejska, Krótka i Kościuszki wybudowano nowy odcinek sieci cieplnej, przyłączony został do sieci również budynek przy </w:t>
        <w:br/>
        <w:t xml:space="preserve">ul. Śródmiejskiej 35. Powstał jeden węzeł cieplny. Długość nowo wybudowanej sieci cieplnej wyniosła 502,50 m. Łączna powierzchnia lokali włączonych do miejskiej sieci ciepłowniczej 4220 </w:t>
      </w:r>
      <w:r>
        <w:rPr>
          <w:lang w:val="pl-PL"/>
        </w:rPr>
        <w:t>m².</w:t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Realizatorem  przedsięwzięcia było Energa Ciepło Kaliskie Sp. z o.o., które z środków własnych sfinansowało przedsięwzięcie. </w:t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jc w:val="both"/>
        <w:rPr>
          <w:b/>
          <w:b/>
          <w:kern w:val="2"/>
          <w:sz w:val="26"/>
          <w:szCs w:val="26"/>
          <w:lang w:val="pl-PL" w:eastAsia="ar-SA"/>
        </w:rPr>
      </w:pPr>
      <w:r>
        <w:rPr>
          <w:sz w:val="26"/>
          <w:szCs w:val="26"/>
          <w:lang w:val="pl-PL"/>
        </w:rPr>
        <w:br/>
      </w:r>
      <w:r>
        <w:rPr>
          <w:b/>
          <w:sz w:val="26"/>
          <w:szCs w:val="26"/>
          <w:lang w:val="pl-PL"/>
        </w:rPr>
        <w:t xml:space="preserve">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2127" w:leader="none"/>
        </w:tabs>
        <w:jc w:val="both"/>
        <w:rPr>
          <w:b/>
          <w:b/>
          <w:sz w:val="28"/>
          <w:szCs w:val="28"/>
          <w:lang w:val="pl-PL"/>
        </w:rPr>
      </w:pPr>
      <w:r>
        <w:rPr>
          <w:rFonts w:eastAsia="Times New Roman"/>
          <w:b/>
          <w:i/>
          <w:sz w:val="28"/>
          <w:szCs w:val="28"/>
          <w:lang w:val="pl-PL"/>
        </w:rPr>
        <w:t xml:space="preserve">   </w:t>
      </w:r>
      <w:r>
        <w:rPr>
          <w:b/>
          <w:i/>
          <w:sz w:val="28"/>
          <w:szCs w:val="28"/>
          <w:u w:val="single"/>
          <w:lang w:val="pl-PL"/>
        </w:rPr>
        <w:t>Działanie I</w:t>
      </w:r>
      <w:r>
        <w:rPr>
          <w:b/>
          <w:i/>
          <w:sz w:val="28"/>
          <w:szCs w:val="28"/>
          <w:lang w:val="pl-PL"/>
        </w:rPr>
        <w:t xml:space="preserve">II </w:t>
      </w:r>
      <w:r>
        <w:rPr>
          <w:b/>
          <w:i/>
          <w:sz w:val="28"/>
          <w:szCs w:val="28"/>
          <w:u w:val="single"/>
          <w:lang w:val="pl-PL"/>
        </w:rPr>
        <w:t xml:space="preserve">Podłączenie do sieci ciepłowniczej (obiekty inne niż </w:t>
      </w:r>
      <w:r>
        <w:rPr>
          <w:b/>
          <w:i/>
          <w:sz w:val="28"/>
          <w:szCs w:val="28"/>
          <w:lang w:val="pl-PL"/>
        </w:rPr>
        <w:t xml:space="preserve">                                     </w:t>
        <w:br/>
        <w:t xml:space="preserve">                                </w:t>
      </w:r>
      <w:r>
        <w:rPr>
          <w:b/>
          <w:i/>
          <w:sz w:val="28"/>
          <w:szCs w:val="28"/>
          <w:u w:val="single"/>
          <w:lang w:val="pl-PL"/>
        </w:rPr>
        <w:t>mieszkalne) - WpKalPSC</w:t>
      </w:r>
    </w:p>
    <w:p>
      <w:pPr>
        <w:pStyle w:val="Normal"/>
        <w:ind w:left="57" w:hanging="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57" w:leader="none"/>
        </w:tabs>
        <w:ind w:left="57" w:hanging="0"/>
        <w:jc w:val="both"/>
        <w:rPr/>
      </w:pPr>
      <w:r>
        <w:rPr>
          <w:b/>
          <w:sz w:val="28"/>
          <w:szCs w:val="28"/>
          <w:lang w:val="pl-PL"/>
        </w:rPr>
        <w:t xml:space="preserve">        </w:t>
      </w:r>
      <w:r>
        <w:rPr>
          <w:sz w:val="28"/>
          <w:szCs w:val="28"/>
          <w:lang w:val="pl-PL"/>
        </w:rPr>
        <w:t>W ramach zadania podłączenie do sieci ciepłowniczej w 2016r. (obiekty inne niż mieszkalne) wykonano termomodernizację lokalu w Kaliszu przy ul. Polnej 32</w:t>
        <w:br/>
        <w:t xml:space="preserve">o powierzchni 415 m². Długość zmodernizowanej sieci cieplnej wyniosła 48,6 m. 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  <w:lang w:val="pl-PL"/>
        </w:rPr>
        <w:t xml:space="preserve">Koszt inwestycji 34 000,00 zł.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pl-PL"/>
        </w:rPr>
        <w:t xml:space="preserve">Wykonawca </w:t>
      </w:r>
      <w:r>
        <w:rPr>
          <w:rFonts w:cs="Times New Roman" w:ascii="Times New Roman" w:hAnsi="Times New Roman"/>
          <w:b w:val="false"/>
          <w:i w:val="false"/>
          <w:lang w:val="pl-PL"/>
        </w:rPr>
        <w:t>Energa Ciepło Kaliskie Sp z.o.o</w:t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pl-PL"/>
        </w:rPr>
      </w:pPr>
      <w:r>
        <w:rPr>
          <w:rFonts w:cs="Times New Roman" w:ascii="Times New Roman" w:hAnsi="Times New Roman"/>
          <w:b w:val="false"/>
          <w:i w:val="false"/>
          <w:lang w:val="pl-PL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pl-PL"/>
        </w:rPr>
        <w:t>Termin realizacji inwestycji  od 16.06.2016 do 11.10.201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pl-PL"/>
        </w:rPr>
      </w:pPr>
      <w:r>
        <w:rPr>
          <w:rFonts w:cs="Times New Roman"/>
          <w:b/>
          <w:bCs/>
          <w:i/>
          <w:iCs/>
          <w:sz w:val="28"/>
          <w:szCs w:val="28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u w:val="single"/>
          <w:lang w:val="pl-PL"/>
        </w:rPr>
        <w:t>Działanie IV</w:t>
      </w:r>
      <w:r>
        <w:rPr>
          <w:rFonts w:cs="Times New Roman" w:ascii="Times New Roman" w:hAnsi="Times New Roman"/>
          <w:lang w:val="pl-PL"/>
        </w:rPr>
        <w:t xml:space="preserve"> </w:t>
        <w:tab/>
      </w:r>
      <w:r>
        <w:rPr>
          <w:rFonts w:cs="Times New Roman" w:ascii="Times New Roman" w:hAnsi="Times New Roman"/>
          <w:u w:val="single"/>
          <w:lang w:val="pl-PL"/>
        </w:rPr>
        <w:t>Termomodernizacje budynków mieszkalnych -  WpKalTMB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br/>
        <w:t xml:space="preserve">      </w:t>
      </w:r>
      <w:r>
        <w:rPr>
          <w:sz w:val="28"/>
          <w:szCs w:val="28"/>
          <w:lang w:val="pl-PL"/>
        </w:rPr>
        <w:t>W ramach zadania „Termomodernizacje budynków mieszkalnych” w  2016r. wykonano termomodernizację 5  budynków o łącznej powierzchni 3 889,62 m</w:t>
      </w:r>
      <w:r>
        <w:rPr>
          <w:sz w:val="28"/>
          <w:szCs w:val="28"/>
          <w:vertAlign w:val="superscript"/>
          <w:lang w:val="pl-PL"/>
        </w:rPr>
        <w:t>2</w:t>
      </w:r>
      <w:r>
        <w:rPr>
          <w:sz w:val="28"/>
          <w:szCs w:val="28"/>
          <w:lang w:val="pl-PL"/>
        </w:rPr>
        <w:t>.</w:t>
        <w:br/>
        <w:t>Łączny koszt 825 511,19 zł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Zadanie to było realizowane przez Miejski Zarząd Budynków Mieszkalnych </w:t>
        <w:br/>
        <w:t>w Kaliszu oraz</w:t>
      </w:r>
      <w:r>
        <w:rPr>
          <w:b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Spółdzielnię Mieszkaniową ,, DOBRZEC”.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Urząd Miejski w Kaliszu, Wydział Rozbudowy i Inwestycji w ramach zadania przygotował dokumentacje projektowe termomodernizacji budynków przy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- ul. Warszawskiej 93  (os. Tyniec), planowany koszt inwestycji 24.220,00 zł </w:t>
      </w:r>
    </w:p>
    <w:p>
      <w:pPr>
        <w:pStyle w:val="Normal"/>
        <w:rPr/>
      </w:pPr>
      <w:r>
        <w:rPr>
          <w:sz w:val="28"/>
          <w:szCs w:val="28"/>
          <w:lang w:val="pl-PL"/>
        </w:rPr>
        <w:t>- ul. Widok 77 (os. Widok), planowany koszt inwestycji 18.450,00 zł.</w:t>
      </w:r>
      <w:r>
        <w:rPr>
          <w:b/>
          <w:sz w:val="28"/>
          <w:szCs w:val="28"/>
          <w:lang w:val="pl-PL"/>
        </w:rPr>
        <w:br/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ab/>
        <w:tab/>
        <w:tab/>
        <w:tab/>
        <w:t xml:space="preserve">   Termomodernizacja budynków  w 2016r.</w:t>
      </w:r>
    </w:p>
    <w:p>
      <w:pPr>
        <w:pStyle w:val="Normal"/>
        <w:ind w:left="34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ab/>
        <w:tab/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419"/>
        <w:gridCol w:w="1275"/>
        <w:gridCol w:w="1560"/>
        <w:gridCol w:w="1451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Realizator zad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Termomodernizacj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budynków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Koszt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[zł]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Efek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ekologiczn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pl-PL"/>
              </w:rPr>
              <w:t>[szt. /m</w:t>
            </w:r>
            <w:r>
              <w:rPr>
                <w:b/>
                <w:sz w:val="28"/>
                <w:szCs w:val="28"/>
                <w:vertAlign w:val="superscript"/>
                <w:lang w:val="pl-PL"/>
              </w:rPr>
              <w:t>2</w:t>
            </w:r>
            <w:r>
              <w:rPr>
                <w:b/>
                <w:sz w:val="28"/>
                <w:szCs w:val="28"/>
                <w:lang w:val="pl-PL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pl-PL"/>
              </w:rPr>
              <w:t>budynków [szt.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Powierzch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pl-PL"/>
              </w:rPr>
              <w:t>lokali [m</w:t>
            </w:r>
            <w:r>
              <w:rPr>
                <w:b/>
                <w:sz w:val="28"/>
                <w:szCs w:val="28"/>
                <w:vertAlign w:val="superscript"/>
                <w:lang w:val="pl-PL"/>
              </w:rPr>
              <w:t>2</w:t>
            </w:r>
            <w:r>
              <w:rPr>
                <w:b/>
                <w:sz w:val="28"/>
                <w:szCs w:val="28"/>
                <w:lang w:val="pl-PL"/>
              </w:rPr>
              <w:t>]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Miejski Zarząd Budynków Mieszkal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3 61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804 895,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>4/3 619,6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Spółdzielnia Mieszkaniowa „Dobrzec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pl-PL"/>
              </w:rPr>
              <w:t xml:space="preserve">   </w:t>
            </w:r>
            <w:r>
              <w:rPr>
                <w:sz w:val="28"/>
                <w:szCs w:val="28"/>
                <w:lang w:val="pl-PL"/>
              </w:rPr>
              <w:t>2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pl-PL"/>
              </w:rPr>
              <w:t xml:space="preserve">  </w:t>
            </w:r>
            <w:r>
              <w:rPr>
                <w:sz w:val="28"/>
                <w:szCs w:val="28"/>
                <w:lang w:val="pl-PL"/>
              </w:rPr>
              <w:t>20 616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 xml:space="preserve">   </w:t>
            </w:r>
            <w:r>
              <w:rPr>
                <w:sz w:val="28"/>
                <w:szCs w:val="28"/>
                <w:lang w:val="pl-PL"/>
              </w:rPr>
              <w:t>1/270,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Ogół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3 889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825 511,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/3 889,62</w:t>
            </w:r>
          </w:p>
        </w:tc>
      </w:tr>
    </w:tbl>
    <w:p>
      <w:pPr>
        <w:pStyle w:val="Normal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br/>
      </w:r>
    </w:p>
    <w:p>
      <w:pPr>
        <w:pStyle w:val="Normal"/>
        <w:ind w:left="34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 xml:space="preserve">                                   </w:t>
      </w:r>
    </w:p>
    <w:p>
      <w:pPr>
        <w:pStyle w:val="Normal"/>
        <w:ind w:left="34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340" w:hanging="0"/>
        <w:rPr/>
      </w:pPr>
      <w:r>
        <w:rPr>
          <w:sz w:val="28"/>
          <w:szCs w:val="28"/>
          <w:lang w:val="pl-PL"/>
        </w:rPr>
        <w:t>Zapotrzebowanie na ciepło w 2016r.</w:t>
      </w:r>
      <w:r>
        <w:rPr>
          <w:b/>
          <w:sz w:val="28"/>
          <w:szCs w:val="28"/>
          <w:lang w:val="pl-PL"/>
        </w:rPr>
        <w:br/>
      </w:r>
    </w:p>
    <w:p>
      <w:pPr>
        <w:pStyle w:val="Normal"/>
        <w:ind w:left="34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846"/>
        <w:gridCol w:w="2559"/>
      </w:tblGrid>
      <w:tr>
        <w:trPr>
          <w:trHeight w:val="5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 xml:space="preserve">Wytwórca ciepł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iar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Odbiorcy ciepł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oc zamówiona przez odbior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w 2016 r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pl-PL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 xml:space="preserve">Energa Ciepło Kaliskie Sp. z o.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M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Miasto Kalisz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l-PL"/>
              </w:rPr>
              <w:t>97,786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OGÓŁEM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MW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pl-PL"/>
              </w:rPr>
              <w:t>97,786</w:t>
            </w:r>
          </w:p>
        </w:tc>
      </w:tr>
    </w:tbl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olska Spółka Gazownictwa sp z o.o z siedzibą w Poznaniu w 2016r. wybudowała na terenie Miasta Kalisza nowe gazociągi o łącznej długości 6 904,60 m. (szczegółowy wykaz ulic określa tabela Nr. 4.2)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6"/>
          <w:szCs w:val="26"/>
          <w:lang w:val="pl-PL"/>
        </w:rPr>
      </w:pPr>
      <w:r>
        <w:rPr>
          <w:sz w:val="28"/>
          <w:szCs w:val="28"/>
          <w:lang w:val="pl-PL"/>
        </w:rPr>
        <w:t>OBNIŻENIE EMISJI KOMUNIKACYJNEJ</w:t>
      </w:r>
    </w:p>
    <w:p>
      <w:pPr>
        <w:pStyle w:val="Normal"/>
        <w:ind w:left="57" w:hanging="0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</w:t>
      </w:r>
      <w:r>
        <w:rPr>
          <w:sz w:val="24"/>
          <w:szCs w:val="24"/>
          <w:u w:val="single"/>
          <w:lang w:val="pl-PL"/>
        </w:rPr>
        <w:t xml:space="preserve">Działanie V </w:t>
      </w: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u w:val="single"/>
          <w:lang w:val="pl-PL"/>
        </w:rPr>
        <w:t>Mycie ulic metodą mokrą - WpKalMMU</w:t>
      </w:r>
    </w:p>
    <w:p>
      <w:pPr>
        <w:pStyle w:val="Normal"/>
        <w:ind w:left="57" w:hanging="0"/>
        <w:rPr>
          <w:sz w:val="26"/>
          <w:szCs w:val="26"/>
          <w:u w:val="single"/>
          <w:lang w:val="pl-PL"/>
        </w:rPr>
      </w:pPr>
      <w:r>
        <w:rPr>
          <w:sz w:val="26"/>
          <w:szCs w:val="26"/>
          <w:u w:val="single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ab/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6"/>
          <w:szCs w:val="26"/>
          <w:lang w:val="pl-PL"/>
        </w:rPr>
        <w:t xml:space="preserve">         </w:t>
      </w:r>
      <w:r>
        <w:rPr>
          <w:sz w:val="28"/>
          <w:szCs w:val="28"/>
          <w:lang w:val="pl-PL"/>
        </w:rPr>
        <w:t xml:space="preserve">    </w:t>
      </w:r>
      <w:r>
        <w:rPr>
          <w:sz w:val="28"/>
          <w:szCs w:val="28"/>
          <w:lang w:val="pl-PL"/>
        </w:rPr>
        <w:t xml:space="preserve">W ramach zadania   „Obniżenie emisji komunikacyjnej – Mycie ulic metodą mokrą” w  2016r. Miejski Zarząd Dróg i Komunikacji w Kaliszu wykonał w okresie od 10.03.2016 do 15.11.2016 mokre czyszczenie ulic o łącznej długości 163 384,00 mb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340" w:firstLine="380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Mokre czyszczenie ulic wykonane w 2016r.</w:t>
      </w:r>
    </w:p>
    <w:p>
      <w:pPr>
        <w:pStyle w:val="Normal"/>
        <w:ind w:left="340" w:firstLine="38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580"/>
        <w:gridCol w:w="3269"/>
      </w:tblGrid>
      <w:tr>
        <w:trPr>
          <w:trHeight w:val="102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Nazwa pasa jezdneg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Długość pasów  jezdnych objętych mokrym oczyszczaniem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[mb]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Częstotliwość mokrego oczyszczenia pasów jezdnych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kaz ulic wg zał. Nr 5.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3.552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 x w trakcie rok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ykaz ulic wg zał. Nr 5.1.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79.832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 x w trakcie roku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Ogółe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63.384,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  <w:lang w:val="pl-PL"/>
        </w:rPr>
        <w:t xml:space="preserve">Nakłady poniesione przez Miejski Zarząd Dróg i Komunikacji w Kaliszu w 2016r.  </w:t>
        <w:br/>
        <w:t>na realizację tego przedsięwzięcia wyniosły 398,781 tys. zł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Szczegółowy wykaz ulic objętych mokrym oczyszczaniem oraz częstotliwość czyszczenia zestawiono w załączniku nr 1.1 i 1.2 do  tabeli Nr 5 Czyszczenie ulic na mokro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2"/>
        <w:numPr>
          <w:ilvl w:val="8"/>
          <w:numId w:val="1"/>
        </w:numPr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u w:val="single"/>
          <w:lang w:val="pl-PL"/>
        </w:rPr>
        <w:t xml:space="preserve">Działanie VI </w:t>
      </w:r>
      <w:r>
        <w:rPr>
          <w:rFonts w:cs="Times New Roman" w:ascii="Times New Roman" w:hAnsi="Times New Roman"/>
          <w:lang w:val="pl-PL"/>
        </w:rPr>
        <w:t xml:space="preserve">  </w:t>
        <w:tab/>
      </w:r>
      <w:r>
        <w:rPr>
          <w:rFonts w:cs="Times New Roman" w:ascii="Times New Roman" w:hAnsi="Times New Roman"/>
          <w:u w:val="single"/>
          <w:lang w:val="pl-PL"/>
        </w:rPr>
        <w:t xml:space="preserve">Rozbudowa Zintegrowanego Systemu Zarządzania </w:t>
        <w:br/>
      </w:r>
      <w:r>
        <w:rPr>
          <w:rFonts w:cs="Times New Roman" w:ascii="Times New Roman" w:hAnsi="Times New Roman"/>
          <w:lang w:val="pl-PL"/>
        </w:rPr>
        <w:t xml:space="preserve">       </w:t>
      </w:r>
      <w:r>
        <w:rPr>
          <w:rFonts w:cs="Times New Roman" w:ascii="Times New Roman" w:hAnsi="Times New Roman"/>
          <w:u w:val="single"/>
          <w:lang w:val="pl-PL"/>
        </w:rPr>
        <w:t>Ruchem Drogowym -  WpKalSZR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/>
          <w:b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127" w:leader="none"/>
        </w:tabs>
        <w:jc w:val="both"/>
        <w:rPr/>
      </w:pPr>
      <w:r>
        <w:rPr>
          <w:sz w:val="28"/>
          <w:szCs w:val="28"/>
          <w:lang w:val="pl-PL"/>
        </w:rPr>
        <w:tab/>
        <w:t xml:space="preserve">       W 2016r. na terenie Miasta Kalisza nie zrealizowano żadnych zadań w ramach powyższego działania.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>
          <w:lang w:val="pl-PL"/>
        </w:rPr>
      </w:pPr>
      <w:r>
        <w:rPr>
          <w:rFonts w:cs="Times New Roman" w:ascii="Times New Roman" w:hAnsi="Times New Roman"/>
          <w:i w:val="false"/>
          <w:sz w:val="26"/>
          <w:szCs w:val="26"/>
          <w:lang w:val="pl-PL"/>
        </w:rPr>
        <w:br/>
      </w:r>
    </w:p>
    <w:p>
      <w:pPr>
        <w:pStyle w:val="Heading2"/>
        <w:tabs>
          <w:tab w:val="clear" w:pos="720"/>
          <w:tab w:val="left" w:pos="284" w:leader="none"/>
          <w:tab w:val="left" w:pos="567" w:leader="none"/>
          <w:tab w:val="left" w:pos="2127" w:leader="none"/>
          <w:tab w:val="left" w:pos="2552" w:leader="none"/>
        </w:tabs>
        <w:spacing w:before="0" w:after="0"/>
        <w:rPr/>
      </w:pPr>
      <w:r>
        <w:rPr>
          <w:rFonts w:eastAsia="Arial"/>
          <w:lang w:val="pl-PL"/>
        </w:rPr>
        <w:t xml:space="preserve">   </w:t>
      </w:r>
      <w:r>
        <w:rPr>
          <w:rFonts w:cs="Times New Roman" w:ascii="Times New Roman" w:hAnsi="Times New Roman"/>
          <w:u w:val="single"/>
          <w:lang w:val="pl-PL"/>
        </w:rPr>
        <w:t xml:space="preserve">Działanie </w:t>
      </w:r>
      <w:r>
        <w:rPr>
          <w:rFonts w:cs="Times New Roman" w:ascii="Times New Roman" w:hAnsi="Times New Roman"/>
          <w:lang w:val="pl-PL"/>
        </w:rPr>
        <w:t xml:space="preserve"> VII    </w:t>
      </w:r>
      <w:r>
        <w:rPr>
          <w:rFonts w:cs="Times New Roman" w:ascii="Times New Roman" w:hAnsi="Times New Roman"/>
          <w:u w:val="single"/>
          <w:lang w:val="pl-PL"/>
        </w:rPr>
        <w:t xml:space="preserve">Obniżenie emisji z realizowanych Inwestycji budowlanych - </w:t>
        <w:br/>
      </w:r>
      <w:r>
        <w:rPr>
          <w:rFonts w:cs="Times New Roman" w:ascii="Times New Roman" w:hAnsi="Times New Roman"/>
          <w:lang w:val="pl-PL"/>
        </w:rPr>
        <w:t xml:space="preserve">                      </w:t>
      </w:r>
      <w:r>
        <w:rPr>
          <w:rFonts w:cs="Times New Roman" w:ascii="Times New Roman" w:hAnsi="Times New Roman"/>
          <w:u w:val="single"/>
          <w:lang w:val="pl-PL"/>
        </w:rPr>
        <w:t>WpKalRIB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lang w:val="pl-PL"/>
        </w:rPr>
        <w:br/>
        <w:t xml:space="preserve">  </w:t>
      </w:r>
      <w:r>
        <w:rPr>
          <w:lang w:val="pl-PL"/>
        </w:rPr>
        <w:t xml:space="preserve">                 </w:t>
      </w:r>
      <w:r>
        <w:rPr>
          <w:sz w:val="28"/>
          <w:szCs w:val="28"/>
          <w:lang w:val="pl-PL"/>
        </w:rPr>
        <w:t xml:space="preserve">Wojewódzki Inspektorat Ochrony Środowiska w Poznaniu, Delegatura </w:t>
        <w:br/>
        <w:t>w Kaliszu w</w:t>
      </w:r>
      <w:r>
        <w:rPr>
          <w:b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trakcie działań kontrolnych</w:t>
      </w:r>
      <w:r>
        <w:rPr>
          <w:b/>
          <w:sz w:val="28"/>
          <w:szCs w:val="28"/>
          <w:lang w:val="pl-PL"/>
        </w:rPr>
        <w:t xml:space="preserve">  </w:t>
      </w:r>
      <w:r>
        <w:rPr>
          <w:sz w:val="28"/>
          <w:szCs w:val="28"/>
          <w:lang w:val="pl-PL"/>
        </w:rPr>
        <w:t xml:space="preserve">w 2016r. nie przeprowadził kontroli inwestycyjnych na terenie miasta Kalisza. W trakcie pozostałych kontroli Wojewódzki Inspektorat Ochrony Środowiska w Poznaniu, Delegatura w Kaliszu nie stwierdził podwyższonej emisji pyłu zawieszonego PM10, pyłu zawieszonego PM 2,5 oraz B(a)P związanej z pyleniem i roznoszeniem odpadów (np. styropianu) z terenu inwestycji budowalnych oraz  w trakcie przewożenia materiałów sypkich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onadto w roku 2016 do Wojewódzkiego Inspektoratu Ochrony Środowiska </w:t>
        <w:br/>
        <w:t xml:space="preserve">w Poznaniu, Delegatury w Kaliszu nie wpłynął żaden wniosek o przeprowadzenie kontroli w związku z uciążliwością powodowaną przez nadmierne zapylenie </w:t>
        <w:br/>
        <w:t xml:space="preserve">z terenów inwestycji budowlanych. Przeprowadzone przez Wojewódzki Inspektorat Ochrony Środowiska w Poznaniu, Delegatura w Kaliszu w 2016r. kontrole nie wykazały przekroczeń dopuszczalnych wielkości emisji substancji objętych Programem Ochrony Powietrza, w związku z tym nie zostały nałożone na osoby prawne i fizyczne kary za przekroczenia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  <w:lang w:val="pl-PL"/>
        </w:rPr>
        <w:t xml:space="preserve">                    </w:t>
      </w:r>
      <w:r>
        <w:rPr>
          <w:sz w:val="28"/>
          <w:szCs w:val="28"/>
          <w:lang w:val="pl-PL"/>
        </w:rPr>
        <w:t xml:space="preserve">Komenda Miejska Policji w 2016r. odnotowała 10 zdarzeń związanych </w:t>
        <w:br/>
        <w:t xml:space="preserve">z przewożeniem materiałów sypkich (kod czynu K30), 1 zdarzenie drogowe, </w:t>
        <w:br/>
        <w:t xml:space="preserve">w związku z zanieczyszczeniem drogi oraz 1 zdarzenie drogowe, związane </w:t>
        <w:br/>
        <w:t>z zanieczyszczeniem drogi w obszarze inwestycji budowlanej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ab/>
        <w:tab/>
      </w:r>
      <w:r>
        <w:rPr>
          <w:sz w:val="28"/>
          <w:szCs w:val="28"/>
          <w:lang w:val="pl-PL"/>
        </w:rPr>
        <w:t xml:space="preserve">        Straż Miejska Kalisza w 2016r. przeprowadziła 40 kontroli w związku </w:t>
        <w:br/>
        <w:t xml:space="preserve">z zanieczyszczaniem drogi przez pojazdy wyjeżdżające z terenu budów, które na kołach wywoziły błoto oraz osób uchylających się od obowiązku oczyszczania </w:t>
        <w:br/>
        <w:t xml:space="preserve">i usuwania z odcinków dróg publicznych błota, kurzu na odcinkach dróg zlokalizowanych przy tych budowach. W wyniku podjętych działań doprowadzono do uprzątnięcia nawiezionego błota i kurzu. Wobec sprawców zanieczyszczenia drogi zastosowano 9 pouczeń oraz nałożono 10 mandatów karnych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sz w:val="28"/>
          <w:szCs w:val="28"/>
          <w:u w:val="single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u w:val="single"/>
          <w:lang w:val="pl-PL"/>
        </w:rPr>
        <w:t>Działanie VIII</w:t>
      </w:r>
      <w:r>
        <w:rPr>
          <w:rFonts w:cs="Times New Roman" w:ascii="Times New Roman" w:hAnsi="Times New Roman"/>
          <w:lang w:val="pl-PL"/>
        </w:rPr>
        <w:t xml:space="preserve"> </w:t>
        <w:tab/>
      </w:r>
      <w:r>
        <w:rPr>
          <w:rFonts w:cs="Times New Roman" w:ascii="Times New Roman" w:hAnsi="Times New Roman"/>
          <w:u w:val="single"/>
          <w:lang w:val="pl-PL"/>
        </w:rPr>
        <w:t>Przebudowy i remonty ulic - WpKalPR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pl-PL"/>
        </w:rPr>
      </w:pPr>
      <w:r>
        <w:rPr>
          <w:rFonts w:cs="Times New Roman"/>
          <w:b/>
          <w:sz w:val="26"/>
          <w:szCs w:val="26"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pl-PL"/>
        </w:rPr>
        <w:tab/>
      </w:r>
      <w:r>
        <w:rPr>
          <w:sz w:val="28"/>
          <w:szCs w:val="28"/>
          <w:lang w:val="pl-PL"/>
        </w:rPr>
        <w:t>W 2016r.  Miejski Zarząd Dróg i Komunikacji w Kaliszu wykonał: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- modernizację/remont  odcinaka drogi DK nr 12 ul. Łódzkiej na odcinku od </w:t>
        <w:br/>
        <w:t>ul. Warszawskiej do ul. Łęgowej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Długość zmodernizowanego/wyremontowanego odcinka 1192,00 m. 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Prace zostały wykonane w okresie od 9.10.2015 do 9.02.2016r. </w:t>
        <w:br/>
        <w:t xml:space="preserve">Koszty poniesione na inwestycję 5 531 088,26 zł. 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Źródło finansowania inwestycji: rezerwa subwencji ogólnej, zarządzający drogami </w:t>
        <w:br/>
        <w:t xml:space="preserve">w mieście. </w:t>
      </w:r>
    </w:p>
    <w:p>
      <w:pPr>
        <w:pStyle w:val="Normal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rzebudowy i remonty ulic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9"/>
        <w:gridCol w:w="2127"/>
        <w:gridCol w:w="2126"/>
        <w:gridCol w:w="1868"/>
      </w:tblGrid>
      <w:tr>
        <w:trPr>
          <w:trHeight w:val="1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Dzielnic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r drogi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uli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-103" w:firstLine="103"/>
              <w:jc w:val="center"/>
              <w:rPr/>
            </w:pPr>
            <w:r>
              <w:rPr>
                <w:b/>
                <w:sz w:val="22"/>
                <w:szCs w:val="22"/>
                <w:lang w:val="pl-PL"/>
              </w:rPr>
              <w:t>Długość zmodernizowanych/wyremontowanych   odcinków dró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[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lość wyremontowanych i przebudowanych obiektów inżynierskich w ciągach dróg [szt.]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Kosz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[zł]</w:t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Kalisz,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Os. Tyniec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K nr 12 ul. Łódzka </w:t>
            </w:r>
          </w:p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Od ul. Warszawskiej do ul. Łęgowej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color w:val="000000"/>
                <w:lang w:val="pl-PL"/>
              </w:rPr>
              <w:t>11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 531 088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5 531 088,26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  <w:tab w:val="left" w:pos="2694" w:leader="none"/>
        </w:tabs>
        <w:spacing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u w:val="single"/>
          <w:lang w:val="pl-PL"/>
        </w:rPr>
        <w:t>Działanie IX</w:t>
      </w:r>
      <w:r>
        <w:rPr>
          <w:rFonts w:cs="Times New Roman" w:ascii="Times New Roman" w:hAnsi="Times New Roman"/>
          <w:lang w:val="pl-PL"/>
        </w:rPr>
        <w:t xml:space="preserve">       </w:t>
      </w:r>
      <w:r>
        <w:rPr>
          <w:rFonts w:cs="Times New Roman" w:ascii="Times New Roman" w:hAnsi="Times New Roman"/>
          <w:u w:val="single"/>
          <w:lang w:val="pl-PL"/>
        </w:rPr>
        <w:t>Budowa odcinków dróg – WpKalBD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127" w:leader="none"/>
        </w:tabs>
        <w:jc w:val="both"/>
        <w:rPr/>
      </w:pPr>
      <w:r>
        <w:rPr>
          <w:b/>
          <w:sz w:val="28"/>
          <w:szCs w:val="28"/>
          <w:lang w:val="pl-PL"/>
        </w:rPr>
        <w:t xml:space="preserve">            </w:t>
      </w:r>
      <w:r>
        <w:rPr>
          <w:sz w:val="28"/>
          <w:szCs w:val="28"/>
          <w:lang w:val="pl-PL"/>
        </w:rPr>
        <w:t>W 2016r. na terenie Miasta Kalisza nie zrealizowano żadnych zadań w ramach powyższego działania.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127" w:leader="none"/>
        </w:tabs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  <w:tab w:val="left" w:pos="269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u w:val="single"/>
          <w:lang w:val="pl-PL"/>
        </w:rPr>
        <w:t>Działanie X</w:t>
      </w:r>
      <w:r>
        <w:rPr>
          <w:rFonts w:cs="Times New Roman" w:ascii="Times New Roman" w:hAnsi="Times New Roman"/>
          <w:lang w:val="pl-PL"/>
        </w:rPr>
        <w:t xml:space="preserve">      </w:t>
      </w:r>
      <w:r>
        <w:rPr>
          <w:rFonts w:cs="Times New Roman" w:ascii="Times New Roman" w:hAnsi="Times New Roman"/>
          <w:u w:val="single"/>
          <w:lang w:val="pl-PL"/>
        </w:rPr>
        <w:t xml:space="preserve">Obniżenie emisji komunikacyjnej - System Transportu </w:t>
        <w:br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u w:val="single"/>
          <w:lang w:val="pl-PL"/>
        </w:rPr>
        <w:t>Publicznego –  WpKalST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/>
          <w:b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jc w:val="both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ab/>
      </w:r>
      <w:r>
        <w:rPr>
          <w:sz w:val="28"/>
          <w:szCs w:val="28"/>
          <w:lang w:val="pl-PL"/>
        </w:rPr>
        <w:t>W 2016r. Miejski Zarząd  Dróg i Komunikacji w Kaliszu  wprowadził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Bonifikaty dla korzystających z komunikacji miejskiej – zgodnie z załącznikiem A</w:t>
      </w:r>
    </w:p>
    <w:p>
      <w:pPr>
        <w:pStyle w:val="Normal"/>
        <w:tabs>
          <w:tab w:val="clear" w:pos="720"/>
          <w:tab w:val="left" w:pos="284" w:leader="none"/>
          <w:tab w:val="left" w:pos="2127" w:leader="none"/>
        </w:tabs>
        <w:jc w:val="both"/>
        <w:rPr/>
      </w:pPr>
      <w:r>
        <w:rPr>
          <w:sz w:val="28"/>
          <w:szCs w:val="28"/>
          <w:lang w:val="pl-PL"/>
        </w:rPr>
        <w:t xml:space="preserve">oraz wprowadzone zostały zmiany rozkładu jazdy transportu zbiorowego – zgodnie </w:t>
        <w:br/>
        <w:t xml:space="preserve">z załącznikiem B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 xml:space="preserve">W 2016r. Kaliskie Linie Autobusowe Spółka z.o.o wycofały z eksploatacji </w:t>
        <w:br/>
        <w:t>6 autobusów - norma EURO 2, typu: Volvo SN 12 B10L – 1 szt., rok produkcji 1997, Scania N 113 CLL - 4szt., rok produkcji 1996, Man NG312 – 1 szt., rok produkcji 1997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br/>
        <w:t xml:space="preserve">W 2016r. spółka zakupiła 8 autobusów, w tym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  <w:lang w:val="pl-PL"/>
        </w:rPr>
        <w:t xml:space="preserve">- 6 z normą EURO 4, typu: Scania Omnilink – 5 szt., rok produkcji 2007, Scania </w:t>
        <w:br/>
        <w:t xml:space="preserve">   Omnicity – 1 szt., rok produkcji 2008, koszt zakupu 301 787,00 zł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- 2 z normą EURO 3, typu: Solaris Urbino, rok produkcji 2004, koszt zakupu </w:t>
        <w:br/>
        <w:t xml:space="preserve">   42 800,00 zł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Łączny koszt  zakupu autobusów w 2016r. wyniósł 344 587,00 zł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</w:t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 </w:t>
      </w:r>
      <w:r>
        <w:rPr>
          <w:rFonts w:cs="Times New Roman" w:ascii="Times New Roman" w:hAnsi="Times New Roman"/>
          <w:u w:val="single"/>
          <w:lang w:val="pl-PL"/>
        </w:rPr>
        <w:t>Działanie XI</w:t>
      </w:r>
      <w:r>
        <w:rPr>
          <w:rFonts w:cs="Times New Roman" w:ascii="Times New Roman" w:hAnsi="Times New Roman"/>
          <w:lang w:val="pl-PL"/>
        </w:rPr>
        <w:t xml:space="preserve"> </w:t>
        <w:tab/>
      </w:r>
      <w:r>
        <w:rPr>
          <w:rFonts w:cs="Times New Roman" w:ascii="Times New Roman" w:hAnsi="Times New Roman"/>
          <w:u w:val="single"/>
          <w:lang w:val="pl-PL"/>
        </w:rPr>
        <w:t>Obniżenie emisji komunikacyjnej - System Bezpiecznych</w:t>
        <w:br/>
      </w:r>
      <w:r>
        <w:rPr>
          <w:rFonts w:cs="Times New Roman" w:ascii="Times New Roman" w:hAnsi="Times New Roman"/>
          <w:lang w:val="pl-PL"/>
        </w:rPr>
        <w:t xml:space="preserve">                      </w:t>
      </w:r>
      <w:r>
        <w:rPr>
          <w:rFonts w:cs="Times New Roman" w:ascii="Times New Roman" w:hAnsi="Times New Roman"/>
          <w:u w:val="single"/>
          <w:lang w:val="pl-PL"/>
        </w:rPr>
        <w:t>Parkingów –  WpKalP&amp;R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/>
          <w:b/>
          <w:u w:val="single"/>
          <w:lang w:val="pl-PL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127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</w:t>
      </w:r>
      <w:r>
        <w:rPr>
          <w:sz w:val="28"/>
          <w:szCs w:val="28"/>
          <w:lang w:val="pl-PL"/>
        </w:rPr>
        <w:t xml:space="preserve">W 2016r. na terenie Miasta Kalisza nie zrealizowano żadnych zadań </w:t>
        <w:br/>
        <w:t>w ramach powyższego działania.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Heading2"/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 </w:t>
      </w:r>
      <w:r>
        <w:rPr>
          <w:rFonts w:cs="Times New Roman" w:ascii="Times New Roman" w:hAnsi="Times New Roman"/>
          <w:u w:val="single"/>
          <w:lang w:val="pl-PL"/>
        </w:rPr>
        <w:t>Działanie XII</w:t>
      </w:r>
      <w:r>
        <w:rPr>
          <w:rFonts w:cs="Times New Roman" w:ascii="Times New Roman" w:hAnsi="Times New Roman"/>
          <w:lang w:val="pl-PL"/>
        </w:rPr>
        <w:t xml:space="preserve">  </w:t>
        <w:tab/>
      </w:r>
      <w:r>
        <w:rPr>
          <w:rFonts w:cs="Times New Roman" w:ascii="Times New Roman" w:hAnsi="Times New Roman"/>
          <w:u w:val="single"/>
          <w:lang w:val="pl-PL"/>
        </w:rPr>
        <w:t>Rozwój infrastruktury rowerowej –  WpKalSRo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/>
          <w:b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</w:t>
      </w:r>
      <w:r>
        <w:rPr>
          <w:sz w:val="28"/>
          <w:szCs w:val="28"/>
          <w:lang w:val="pl-PL"/>
        </w:rPr>
        <w:t xml:space="preserve">Miejski Zarząd  Dróg i Komunikacji w Kaliszu w 2016r. wybudował ścieżki rowerowe o łącznej długości 2 456,00,00 m. Nakłady poniesione na realizację tego zadania  wyniosły  w sumie </w:t>
      </w:r>
      <w:r>
        <w:rPr>
          <w:kern w:val="2"/>
          <w:sz w:val="28"/>
          <w:szCs w:val="28"/>
          <w:lang w:val="pl-PL" w:eastAsia="ar-SA"/>
        </w:rPr>
        <w:t>630,162 tyś. zł.</w:t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14"/>
        <w:gridCol w:w="1790"/>
        <w:gridCol w:w="1306"/>
        <w:gridCol w:w="1119"/>
        <w:gridCol w:w="953"/>
        <w:gridCol w:w="1211"/>
        <w:gridCol w:w="1843"/>
        <w:gridCol w:w="1417"/>
      </w:tblGrid>
      <w:tr>
        <w:trPr>
          <w:trHeight w:val="151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eln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 xml:space="preserve">Nr </w:t>
            </w:r>
            <w:r>
              <w:rPr>
                <w:b/>
                <w:sz w:val="20"/>
                <w:szCs w:val="20"/>
                <w:lang w:val="pl-PL"/>
              </w:rPr>
              <w:t>drogi</w:t>
            </w:r>
            <w:r>
              <w:rPr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nazw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>ulic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ybudowa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ścież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ower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-w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[m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lość i wielkość obiektów </w:t>
              <w:br/>
              <w:t>[na ile rowerów]</w:t>
              <w:br/>
              <w:t>wybudowanych parking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Opisać inne działania ułatw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-jące porusza</w:t>
              <w:br/>
              <w:t>-nie się rowere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sz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[tys. 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Źródła finans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od</w:t>
            </w:r>
          </w:p>
          <w:p>
            <w:pPr>
              <w:pStyle w:val="Normal"/>
              <w:ind w:right="1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działania</w:t>
            </w:r>
          </w:p>
        </w:tc>
      </w:tr>
      <w:tr>
        <w:trPr>
          <w:trHeight w:val="22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9</w:t>
            </w:r>
          </w:p>
        </w:tc>
      </w:tr>
      <w:tr>
        <w:trPr>
          <w:trHeight w:val="113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alisz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os. Dobrzec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Al. Wojska Polskiego od ul. Wrocławskiej do skrzyżowania z ul. Inwestorską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715" w:leader="none"/>
              </w:tabs>
              <w:jc w:val="center"/>
              <w:rPr>
                <w:lang w:val="pl-PL"/>
              </w:rPr>
            </w:pPr>
            <w:r>
              <w:rPr>
                <w:lang w:val="pl-PL"/>
              </w:rPr>
              <w:t>35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20,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Własne samorządów, zarządzający drogami</w:t>
              <w:br/>
              <w:t xml:space="preserve"> w mieście,</w:t>
            </w:r>
          </w:p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 xml:space="preserve">WRP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WpKalSRo</w:t>
            </w:r>
          </w:p>
        </w:tc>
      </w:tr>
      <w:tr>
        <w:trPr>
          <w:trHeight w:val="91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Kalisz</w:t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lang w:val="pl-PL"/>
              </w:rPr>
              <w:t>os. Tyniec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ul. Łódzka od ul. Warszawskiej do ul. Łęgowej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 1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41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Własne samorządów,</w:t>
              <w:br/>
              <w:t>rezerwa subwencji ogól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WpKalSRo</w:t>
            </w:r>
          </w:p>
        </w:tc>
      </w:tr>
      <w:tr>
        <w:trPr>
          <w:trHeight w:val="68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  456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30,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pl-PL"/>
        </w:rPr>
      </w:pPr>
      <w:r>
        <w:rPr>
          <w:lang w:val="pl-PL"/>
        </w:rPr>
        <w:t xml:space="preserve">                            </w:t>
      </w:r>
      <w:r>
        <w:rPr>
          <w:sz w:val="28"/>
          <w:szCs w:val="28"/>
          <w:lang w:val="pl-PL"/>
        </w:rPr>
        <w:t>Łączne nakłady poniesione w 2016r. na realizację działań związanych z ograniczeniem emisji liniowej wynosiły 6 161 250,26 zł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 tym na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owowybudowane ścieżki rowerowe  (MZDiK)     630 162,00 zł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u w:val="single"/>
          <w:lang w:val="pl-PL"/>
        </w:rPr>
      </w:pPr>
      <w:r>
        <w:rPr>
          <w:sz w:val="28"/>
          <w:szCs w:val="28"/>
          <w:lang w:val="pl-PL"/>
        </w:rPr>
        <w:t>modernizację /remont odcinków dróg                  5 531 088,26 zł</w:t>
      </w:r>
    </w:p>
    <w:p>
      <w:pPr>
        <w:pStyle w:val="Normal"/>
        <w:rPr>
          <w:b/>
          <w:b/>
          <w:sz w:val="26"/>
          <w:szCs w:val="26"/>
          <w:u w:val="single"/>
          <w:lang w:val="pl-PL"/>
        </w:rPr>
      </w:pPr>
      <w:r>
        <w:rPr>
          <w:b/>
          <w:sz w:val="26"/>
          <w:szCs w:val="26"/>
          <w:u w:val="single"/>
          <w:lang w:val="pl-PL"/>
        </w:rPr>
      </w:r>
    </w:p>
    <w:p>
      <w:pPr>
        <w:pStyle w:val="Normal"/>
        <w:rPr>
          <w:b/>
          <w:b/>
          <w:sz w:val="26"/>
          <w:szCs w:val="26"/>
          <w:u w:val="single"/>
          <w:lang w:val="pl-PL"/>
        </w:rPr>
      </w:pPr>
      <w:r>
        <w:rPr>
          <w:b/>
          <w:sz w:val="26"/>
          <w:szCs w:val="26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b/>
          <w:b/>
          <w:lang w:val="pl-PL"/>
        </w:rPr>
      </w:pPr>
      <w:r>
        <w:rPr>
          <w:rStyle w:val="Nagwek1Znak"/>
          <w:sz w:val="28"/>
          <w:szCs w:val="28"/>
          <w:lang w:val="pl-PL"/>
        </w:rPr>
        <w:t>POZOSTAŁE DZIAŁA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numPr>
          <w:ilvl w:val="2"/>
          <w:numId w:val="1"/>
        </w:numPr>
        <w:tabs>
          <w:tab w:val="clear" w:pos="720"/>
          <w:tab w:val="left" w:pos="284" w:leader="none"/>
          <w:tab w:val="left" w:pos="2127" w:leader="none"/>
        </w:tabs>
        <w:spacing w:before="0" w:after="0"/>
        <w:rPr/>
      </w:pPr>
      <w:r>
        <w:rPr>
          <w:rFonts w:eastAsia="Arial"/>
          <w:sz w:val="26"/>
          <w:szCs w:val="26"/>
          <w:lang w:val="pl-PL"/>
        </w:rPr>
        <w:t xml:space="preserve">    </w:t>
      </w:r>
      <w:r>
        <w:rPr>
          <w:rFonts w:cs="Times New Roman" w:ascii="Times New Roman" w:hAnsi="Times New Roman"/>
          <w:u w:val="single"/>
          <w:lang w:val="pl-PL"/>
        </w:rPr>
        <w:t>Działanie XIII</w:t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u w:val="single"/>
          <w:lang w:val="pl-PL"/>
        </w:rPr>
        <w:t>Zwiększenie udziału zieleni w przestrzeniach miasta</w:t>
      </w:r>
      <w:r>
        <w:rPr>
          <w:rFonts w:cs="Times New Roman" w:ascii="Times New Roman" w:hAnsi="Times New Roman"/>
          <w:lang w:val="pl-PL"/>
        </w:rPr>
        <w:t xml:space="preserve"> -                                 </w:t>
        <w:br/>
        <w:t xml:space="preserve">                    </w:t>
      </w:r>
      <w:r>
        <w:rPr>
          <w:rFonts w:cs="Times New Roman" w:ascii="Times New Roman" w:hAnsi="Times New Roman"/>
          <w:u w:val="single"/>
          <w:lang w:val="pl-PL"/>
        </w:rPr>
        <w:t>WpKalZUZ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/>
          <w:b/>
          <w:u w:val="single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</w:t>
      </w:r>
      <w:r>
        <w:rPr>
          <w:sz w:val="28"/>
          <w:szCs w:val="28"/>
          <w:lang w:val="pl-PL"/>
        </w:rPr>
        <w:t xml:space="preserve">W 2016r. Urząd Miejski w Kaliszu – Wydział Rozbudowy i Inwestycji </w:t>
        <w:br/>
        <w:t xml:space="preserve">w ramach rewitalizacji terenów zieleni zlecił wykonanie dokumentacji wraz </w:t>
        <w:br/>
        <w:t>z wykonaniem nasadzeń zgodnie z opracowaną dokumentacją projektową dla terenów: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arku Miejskiego (os. Śródmieście) – koszt 31.040,00 zł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arku Przyjaźni (os. Czaszki, Asnyka, ul. Skalmierzycka, Polna, Szlak Bursztynowy) – koszt 260.645,37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Rewitalizacja terenów zieleni i rekreacyjnych przy ul. Długosza </w:t>
        <w:br/>
        <w:t xml:space="preserve">(os. Piskorzewie) – koszt 22.000,00 zł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lica Stare Miasto (os. Rypnek) – nasadzenia zastępcze w liczbie 15 sztuk – (projekt nasadzeń+ nasadzenia) - koszt 6.680,00 zł.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W 2016r. Urząd Miejski w Kaliszu – Wydział Środowiska, Rolnictwa i Gospodarki Komunalnej zlecił wykonanie na terenie Miasta Kalisza nasadzeń  340 drzew na łączną kwotę 128 973,60 zł. </w:t>
      </w:r>
    </w:p>
    <w:p>
      <w:pPr>
        <w:pStyle w:val="Normal"/>
        <w:jc w:val="both"/>
        <w:rPr>
          <w:sz w:val="28"/>
          <w:szCs w:val="28"/>
          <w:u w:val="single"/>
          <w:lang w:val="pl-PL"/>
        </w:rPr>
      </w:pPr>
      <w:r>
        <w:rPr>
          <w:sz w:val="28"/>
          <w:szCs w:val="28"/>
          <w:u w:val="single"/>
          <w:lang w:val="pl-PL"/>
        </w:rPr>
      </w:r>
    </w:p>
    <w:p>
      <w:pPr>
        <w:pStyle w:val="Heading2"/>
        <w:tabs>
          <w:tab w:val="clear" w:pos="720"/>
          <w:tab w:val="left" w:pos="28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u w:val="single"/>
          <w:lang w:val="pl-PL"/>
        </w:rPr>
        <w:t>Działanie XIV</w:t>
      </w:r>
      <w:r>
        <w:rPr>
          <w:rFonts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u w:val="single"/>
          <w:lang w:val="pl-PL"/>
        </w:rPr>
        <w:t>Edukacja ekologiczna – WpKalEE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pl-PL"/>
        </w:rPr>
      </w:pPr>
      <w:r>
        <w:rPr>
          <w:rFonts w:cs="Times New Roman"/>
          <w:b/>
          <w:sz w:val="28"/>
          <w:szCs w:val="28"/>
          <w:u w:val="single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Wykaz działań edukacyjnych realizowanych przez Miasto Kalisz w 2016 roku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tbl>
      <w:tblPr>
        <w:tblW w:w="9643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9"/>
        <w:gridCol w:w="2410"/>
        <w:gridCol w:w="2409"/>
        <w:gridCol w:w="2415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szkoł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/nazwa akcji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przeprowadzenia ak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 uczniów uczestniczących w akcji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</w:t>
              <w:br/>
              <w:t xml:space="preserve">nr 9 w Kaliszu im. </w:t>
              <w:br/>
              <w:t>25 Dywizji Piechoty Ziemi Kaliski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 xml:space="preserve">Edukacja ekologiczna, której celem </w:t>
            </w:r>
            <w:r>
              <w:rPr>
                <w:color w:val="000000"/>
                <w:sz w:val="20"/>
                <w:szCs w:val="20"/>
              </w:rPr>
              <w:t>była popularyzacja wiedzy dotyczącej podstawowych źródeł energii, przykłady odnawialnych i nieodnawialnych źródeł energii , a także proekologiczne sposoby ogrzewania ( przeprowadzona w ramach lekcji przyrody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 2016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>Kl. 6a i 6b</w:t>
              <w:br/>
              <w:t>( 37 uczniów)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hd w:fill="FDFEFE" w:val="clear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acja ekologiczna, której celem była popularyzacja wiedzy przyrodniczo-ekologicznej, zainteresowanie problematyką ochrony naszej planety, kształtowanie szacunku dla przyrody, rozwijanie umiejętności racjonalnego korzystania z zasobów przyrody, podstawowe źródła i skutki zanieczyszczeń atmosfery, wody i gleby, niska emisja, zagrożenia współczesnego świata (smog, dziura ozonowa, kwaśne deszcze, efekt cieplarniany), negatywny wpływ smogu na zdrowie człowieka, źródła i emisja zanieczyszczeń (spalanie śmieci)-przeprowadzona w ramach koła przyrodniczego i lekcji przyrody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-marzec 2016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>Członkowie Koła Przyrodniczo-Krajoznawczego</w:t>
              <w:br/>
              <w:t>(17 uczniów)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kcja "Niska emisja-duży problem", którą zorganizowała Firma " ABRYS dla środowiska" z Poznania we współpracy z Wydziałem Środowiska, Rolnictwa i Gospodarki Komunalnej UM w Kaliszu. Celem prelekcji był wzrost świadomości uczniów w zakresie zagrożeń dla zdrowia i środowiska, spowodowanych niską emisją, a także proekologicznych sposobów ogrzewania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listopada 2016r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.6a i 6b (53 uczniów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oła Podstawowa </w:t>
              <w:br/>
              <w:t>nr 23 im. Eligiusza Kor-Walczak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360" w:before="0" w:after="119"/>
              <w:rPr/>
            </w:pPr>
            <w:r>
              <w:rPr>
                <w:sz w:val="20"/>
                <w:szCs w:val="20"/>
              </w:rPr>
              <w:t xml:space="preserve">Czyste powietrze wokół nas Źródła energii </w:t>
              <w:br/>
              <w:t xml:space="preserve">Szkodliwość spalania różnych substancji 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Misja emisja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-V; X-XI 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VI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-IV; X-XI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>
                <w:sz w:val="20"/>
                <w:szCs w:val="20"/>
              </w:rPr>
              <w:t>XI</w:t>
              <w:br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25 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Western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oła Podstawowa </w:t>
              <w:br/>
              <w:t>nr 1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te powietrze wokół nas”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lne źródła energii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ECO-Konkurs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>wrzesień-czerwiec 2016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6</w:t>
              <w:br/>
              <w:t>kwiecień 2016</w:t>
              <w:br/>
              <w:t>maj 2016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bookmarkStart w:id="1" w:name="_GoBack1"/>
            <w:bookmarkEnd w:id="1"/>
            <w:r>
              <w:rPr>
                <w:sz w:val="20"/>
                <w:szCs w:val="20"/>
              </w:rPr>
              <w:t>maj 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Western"/>
              <w:tabs>
                <w:tab w:val="clear" w:pos="720"/>
                <w:tab w:val="left" w:pos="886" w:leader="none"/>
                <w:tab w:val="left" w:pos="984" w:leader="none"/>
              </w:tabs>
              <w:spacing w:before="280" w:after="0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39</w:t>
              <w:br/>
              <w:t xml:space="preserve">                      39</w:t>
              <w:br/>
              <w:t xml:space="preserve">                      33</w:t>
            </w:r>
          </w:p>
          <w:p>
            <w:pPr>
              <w:pStyle w:val="Western"/>
              <w:suppressAutoHyphens w:val="false"/>
              <w:spacing w:before="280" w:after="119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541" w:hRule="atLeast"/>
        </w:trPr>
        <w:tc>
          <w:tcPr>
            <w:tcW w:w="2409" w:type="dxa"/>
            <w:vMerge w:val="restart"/>
            <w:tcBorders>
              <w:left w:val="single" w:sz="2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Szkolno-Przedszkolny Nr 4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adanki i rozmowy </w:t>
              <w:br/>
              <w:t xml:space="preserve">w klasach z uczniami </w:t>
              <w:br/>
              <w:t>o niekorzystnym wpływie zanieczyszczonego powietrza na organizm człowieka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15/2016</w:t>
            </w:r>
          </w:p>
          <w:p>
            <w:pPr>
              <w:pStyle w:val="Western"/>
              <w:suppressAutoHyphens w:val="false"/>
              <w:spacing w:before="28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Klasy I – VI 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92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                 </w:t>
            </w: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500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wśród uczniów szkoły ruchu pieszego i roweroweg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15/2016</w:t>
            </w:r>
          </w:p>
          <w:p>
            <w:pPr>
              <w:pStyle w:val="Western"/>
              <w:suppressAutoHyphens w:val="false"/>
              <w:spacing w:before="28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 I – VI 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Western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33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Zachęcanie dzieci i młodzieży do czynnego udziału w:</w:t>
              <w:br/>
              <w:br/>
              <w:t xml:space="preserve">- akcji charytatywno - ekologicznej: „Zbieramy nakrętki – pomagamy nie tylko przyrodzie…” klasy I-VI </w:t>
              <w:br/>
              <w:t>- corocznej k</w:t>
            </w:r>
            <w:r>
              <w:rPr>
                <w:rStyle w:val="StrongEmphasis"/>
                <w:b w:val="false"/>
                <w:sz w:val="20"/>
                <w:szCs w:val="20"/>
              </w:rPr>
              <w:t>ampanii ekologicznej – akcja „Sprzątanie świata”- klasy I-VI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15/2016</w:t>
            </w:r>
          </w:p>
          <w:p>
            <w:pPr>
              <w:pStyle w:val="Western"/>
              <w:suppressAutoHyphens w:val="false"/>
              <w:spacing w:before="28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 I – VI 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Western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2631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P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ogadanki i rozmowy w klasach z uczniami na temat szkodliwości dymu,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jego rodzajów, zat</w:t>
            </w:r>
            <w:r>
              <w:rPr>
                <w:rStyle w:val="StrongEmphasis"/>
                <w:b w:val="false"/>
                <w:sz w:val="20"/>
                <w:szCs w:val="20"/>
              </w:rPr>
              <w:t>ruwania powietrza.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i dotyczące smogu – czy jest, kiedy można chodzić na spacery, bu uniknąć jego dużego stężen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15/2016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 I – VI 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61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enie drzew na terenie szkoły</w:t>
            </w:r>
          </w:p>
          <w:p>
            <w:pPr>
              <w:pStyle w:val="Western"/>
              <w:spacing w:before="28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360" w:before="0" w:after="119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Klasy I – VI </w:t>
              <w:br/>
              <w:t>194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i i rozmowy z uczniami w klasach na temat form ochrony przyrody i walorów przyrodniczych środowiska:</w:t>
            </w:r>
          </w:p>
          <w:p>
            <w:pPr>
              <w:pStyle w:val="Western"/>
              <w:numPr>
                <w:ilvl w:val="0"/>
                <w:numId w:val="11"/>
              </w:numPr>
              <w:spacing w:lineRule="atLeast" w:line="23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kłady rezerwatów przyrody i ich opis </w:t>
            </w:r>
          </w:p>
          <w:p>
            <w:pPr>
              <w:pStyle w:val="Western"/>
              <w:numPr>
                <w:ilvl w:val="0"/>
                <w:numId w:val="11"/>
              </w:numPr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niki przyrody w najbliższej okolicy</w:t>
            </w:r>
          </w:p>
          <w:p>
            <w:pPr>
              <w:pStyle w:val="Western"/>
              <w:numPr>
                <w:ilvl w:val="0"/>
                <w:numId w:val="11"/>
              </w:numPr>
              <w:spacing w:lineRule="atLeast" w:line="23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 krajobrazowe – cele utworzenia i charakterystyka </w:t>
            </w:r>
          </w:p>
          <w:p>
            <w:pPr>
              <w:pStyle w:val="Western"/>
              <w:numPr>
                <w:ilvl w:val="0"/>
                <w:numId w:val="11"/>
              </w:numPr>
              <w:spacing w:lineRule="atLeast" w:line="238" w:before="280" w:after="0"/>
              <w:rPr/>
            </w:pPr>
            <w:r>
              <w:rPr>
                <w:sz w:val="20"/>
                <w:szCs w:val="20"/>
              </w:rPr>
              <w:t xml:space="preserve">ochrona gatunkowa roślin i zwierząt (przykłady gatunków chronionych występujących </w:t>
              <w:br/>
              <w:t>w najbliższej okolicy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015/2016</w:t>
            </w:r>
          </w:p>
          <w:p>
            <w:pPr>
              <w:pStyle w:val="Western"/>
              <w:spacing w:lineRule="auto" w:line="360"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  <w:p>
            <w:pPr>
              <w:pStyle w:val="Western"/>
              <w:spacing w:lineRule="auto" w:line="360" w:before="28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360"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Klasy I – VI </w:t>
            </w:r>
          </w:p>
          <w:p>
            <w:pPr>
              <w:pStyle w:val="Western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Western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adanki i rozmowy </w:t>
              <w:br/>
              <w:t>z uczniami w klasach na temat „EKOLOGICZNY DOM - ODPADY I ŚMIECI”: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i śmieci w gospodarstwie domowym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odpadów zalegające w środowisku i ulegające rozkładowi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dliwość spalania odpadów w paleniskach domowych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zmniejszenia ilości odpadów (wtórne przetwarzanie i recykling – opakowania jedno- i wielorazowe)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 środowiska przyrodniczego odpadami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ce wtórne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ści płynących z podłączenia do scentralizowanych źródeł ciepła</w:t>
            </w:r>
          </w:p>
          <w:p>
            <w:pPr>
              <w:pStyle w:val="Western"/>
              <w:numPr>
                <w:ilvl w:val="0"/>
                <w:numId w:val="10"/>
              </w:numPr>
              <w:spacing w:lineRule="atLeast" w:line="23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izolacji budynk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rok szkolny</w:t>
            </w:r>
            <w:r>
              <w:rPr>
                <w:rStyle w:val="StrongEmphasis"/>
                <w:sz w:val="20"/>
                <w:szCs w:val="20"/>
              </w:rPr>
              <w:t xml:space="preserve"> </w:t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2015/2016</w:t>
            </w:r>
            <w:r>
              <w:rPr>
                <w:rStyle w:val="StrongEmphasis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6/2017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360"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Klasy I – VI </w:t>
              <w:br/>
              <w:t>192</w:t>
              <w:br/>
              <w:t>194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z dziećmi 5 i 6 – letnimi uczęszczającymi do przedszkola Programu antynikotynowego „Czyste powietrze wokół nas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lineRule="auto" w:line="360" w:before="0" w:after="119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15/2016</w:t>
              <w:br/>
              <w:t>2016</w:t>
            </w:r>
            <w:r>
              <w:rPr>
                <w:rStyle w:val="StrongEmphasis"/>
                <w:sz w:val="20"/>
                <w:szCs w:val="20"/>
              </w:rPr>
              <w:t>/</w:t>
            </w:r>
            <w:r>
              <w:rPr>
                <w:rStyle w:val="StrongEmphasis"/>
                <w:b w:val="false"/>
                <w:sz w:val="20"/>
                <w:szCs w:val="20"/>
              </w:rPr>
              <w:t>2017</w:t>
            </w:r>
          </w:p>
          <w:p>
            <w:pPr>
              <w:pStyle w:val="Western"/>
              <w:spacing w:lineRule="auto" w:line="360" w:before="280" w:after="0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360" w:before="0" w:after="119"/>
              <w:jc w:val="center"/>
              <w:rPr/>
            </w:pPr>
            <w:r>
              <w:rPr>
                <w:sz w:val="20"/>
                <w:szCs w:val="20"/>
              </w:rPr>
              <w:t>22</w:t>
              <w:br/>
              <w:t>24</w:t>
            </w:r>
          </w:p>
          <w:p>
            <w:pPr>
              <w:pStyle w:val="Western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a – Wpływ spalania odpadów na powstawanie kwaśnych deszczy. Wpływ kwaśnych deszczy na rozwój roślin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y – Alternatywne źródła energii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plakatowa – Dlaczego w Kaliszu jakość powietrza jest zła? Jak powstaje smog?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 2016</w:t>
            </w:r>
          </w:p>
          <w:p>
            <w:pPr>
              <w:pStyle w:val="Western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 2016</w:t>
            </w:r>
          </w:p>
          <w:p>
            <w:pPr>
              <w:pStyle w:val="Western"/>
              <w:spacing w:before="280" w:after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Grudzień 201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Western"/>
              <w:spacing w:before="280" w:after="24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Western"/>
              <w:spacing w:before="280" w:after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5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oła Podstawowa </w:t>
              <w:br/>
              <w:t>nr 8 im. Bohaterów Westerplatt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 xml:space="preserve">Projekt edukacyjny </w:t>
            </w:r>
            <w:r>
              <w:rPr>
                <w:i/>
                <w:iCs/>
                <w:sz w:val="20"/>
                <w:szCs w:val="20"/>
              </w:rPr>
              <w:t>Zanieczyszczenia nie znają granic</w:t>
            </w:r>
          </w:p>
          <w:p>
            <w:pPr>
              <w:pStyle w:val="Western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jęcia pozalekcyjne</w:t>
              <w:br/>
              <w:t>W zdrowym ciele – zdrowy duch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 – maj 2016 r.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ździernik – grudzień 20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uczniów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br/>
              <w:br/>
              <w:t xml:space="preserve"> </w:t>
            </w:r>
            <w:r>
              <w:rPr>
                <w:sz w:val="20"/>
                <w:szCs w:val="20"/>
              </w:rPr>
              <w:t>28 uczniów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9" w:hRule="atLeast"/>
        </w:trPr>
        <w:tc>
          <w:tcPr>
            <w:tcW w:w="2409" w:type="dxa"/>
            <w:vMerge w:val="restart"/>
            <w:tcBorders>
              <w:left w:val="single" w:sz="2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koła Podstawowa nr 6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przyrodnicze – “Wpływ spalania odpadów na stan powietrz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cje: </w:t>
              <w:br/>
              <w:t>24 X,27 X, 3 XI, 7 XI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klasy - kl.Va i Vb </w:t>
              <w:br/>
              <w:t>– 41 uczniów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sz w:val="20"/>
                <w:szCs w:val="20"/>
              </w:rPr>
              <w:t xml:space="preserve">Zajęcia - </w:t>
              <w:br/>
            </w:r>
            <w:r>
              <w:rPr/>
              <w:t>“</w:t>
            </w:r>
            <w:r>
              <w:rPr>
                <w:sz w:val="20"/>
                <w:szCs w:val="20"/>
              </w:rPr>
              <w:t>Czy ogrzewając nasze mieszkanie dbamy o czystość powietrza, 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cja 11 V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>klasa - VI b</w:t>
              <w:br/>
              <w:t>- 23 uczniów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edukacji wczesnoszkolnej </w:t>
            </w:r>
          </w:p>
          <w:p>
            <w:pPr>
              <w:pStyle w:val="Western"/>
              <w:spacing w:before="280" w:after="0"/>
              <w:rPr/>
            </w:pPr>
            <w:r>
              <w:rPr/>
              <w:t>“</w:t>
            </w:r>
            <w:r>
              <w:rPr>
                <w:sz w:val="20"/>
                <w:szCs w:val="20"/>
              </w:rPr>
              <w:t>W zdrowej atmosferze – zagrożenie smogiem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cja </w:t>
              <w:br/>
              <w:t>klasy III a,b ,07 V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III a i III b </w:t>
              <w:br/>
              <w:t>– 39 uczniów</w:t>
            </w:r>
          </w:p>
        </w:tc>
      </w:tr>
      <w:tr>
        <w:trPr>
          <w:trHeight w:val="650" w:hRule="atLeast"/>
        </w:trPr>
        <w:tc>
          <w:tcPr>
            <w:tcW w:w="2409" w:type="dxa"/>
            <w:vMerge w:val="restart"/>
            <w:tcBorders>
              <w:left w:val="single" w:sz="2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spół Szkolno-Przedszkolny Nr 1</w:t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cje przyrody dotyczące ochrona środowiska (tematyka ekologiczna) zgodnie z realizacją podstawy programowej – klasy IV – V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6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– XII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</w:t>
            </w:r>
          </w:p>
        </w:tc>
      </w:tr>
      <w:tr>
        <w:trPr>
          <w:trHeight w:val="650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opolska akcja charytatywno – ekologiczna „Zbieramy nakrętki.info pomagamy nie tylko przyrodzie” – klasy I – 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>Rok 2016</w:t>
              <w:br/>
              <w:t>I – VI</w:t>
            </w:r>
            <w:r>
              <w:rPr/>
              <w:br/>
            </w:r>
            <w:r>
              <w:rPr>
                <w:sz w:val="20"/>
                <w:szCs w:val="20"/>
              </w:rPr>
              <w:t>IX – XII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816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Coroczna Kampania ekologicznna –„Sprzątanie świata”- klasy I-VI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dzieci przedszkoln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X 2016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</w:t>
            </w:r>
          </w:p>
        </w:tc>
      </w:tr>
      <w:tr>
        <w:trPr>
          <w:trHeight w:val="3771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 xml:space="preserve">Realizacja ogólnopolskiego programu edukacyjnego „Zbierajmy baterie – chrońmy środowisko” mającego na celu zapoznawanie dzieci i młodzież z zasadami właściwego postępowania z odpadami niebezpiecznymi,  zasadami ich użytkowania oraz przyjaznych dla środowiska naturalnego sposobów pozbywania się odpadów powstających z bezprzewodowych  źródeł prądu, klasy I-V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>Rok 2016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– XII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</w:t>
            </w:r>
          </w:p>
        </w:tc>
      </w:tr>
      <w:tr>
        <w:trPr>
          <w:trHeight w:val="761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biórka makulatury i elektrośmiec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6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– XII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</w:t>
            </w:r>
          </w:p>
        </w:tc>
      </w:tr>
      <w:tr>
        <w:trPr>
          <w:trHeight w:val="1257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z uczniami „Jak dbać o ziemię”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6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bCs/>
                <w:sz w:val="20"/>
                <w:szCs w:val="20"/>
              </w:rPr>
              <w:t>189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173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adanki i rozmowy przeprowadzane przez nauczycieli i pedagoga szkolnego dotyczące akcji ekologicznych i ważnych dat związanych z ochroną przyrody oraz związanymi z tematami zajęć dydaktycznych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6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– XII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 IV-VI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koła przyrodniczego:</w:t>
              <w:br/>
              <w:t>„Przyczyny i skutki degradacji środowiska”</w:t>
              <w:br/>
              <w:t>„Zanieczyszczenia powietrza”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6</w:t>
            </w:r>
          </w:p>
          <w:p>
            <w:pPr>
              <w:pStyle w:val="Western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– XI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z klas 4-6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z klas 4-6</w:t>
            </w:r>
          </w:p>
          <w:p>
            <w:pPr>
              <w:pStyle w:val="Western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pół Szkół nr 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Światowego Dnia Ziemi w trakcie lekcji przyrody w klasach V szkoły podstawowej, geografii </w:t>
              <w:br/>
              <w:t xml:space="preserve">w klasach II gimnazjum oraz biologii w klasach III gimnazjum uczniowie byli informowani o szkodliwości spalania odpadów </w:t>
              <w:br/>
              <w:t>w paleniskach domowych,</w:t>
              <w:br/>
              <w:t>dowiedzieli się, jakie są korzyści z podłączenia do scentralizowanych źródeł ciepła, a także poznali zalety termoizolacji budynków.</w:t>
            </w:r>
          </w:p>
          <w:p>
            <w:pPr>
              <w:pStyle w:val="Western"/>
              <w:spacing w:before="28" w:after="240"/>
              <w:rPr/>
            </w:pPr>
            <w:r>
              <w:rPr/>
            </w:r>
          </w:p>
          <w:p>
            <w:pPr>
              <w:pStyle w:val="Western"/>
              <w:spacing w:before="28" w:after="28"/>
              <w:rPr>
                <w:sz w:val="20"/>
                <w:szCs w:val="20"/>
              </w:rPr>
            </w:pPr>
            <w:bookmarkStart w:id="2" w:name="_GoBack3"/>
            <w:bookmarkEnd w:id="2"/>
            <w:r>
              <w:rPr>
                <w:sz w:val="20"/>
                <w:szCs w:val="20"/>
              </w:rPr>
              <w:t xml:space="preserve">Uczniowie klas IV i V szkoły podstawowej brali udział </w:t>
              <w:br/>
              <w:t>w prelekcjach dotyczących ekologicznego stylu życia zorganizowanych w ramach Światowego Dnia Oszczędzania. Wzbogacili swoją wiedzę na temat zasobów naturalnych, sposobów ich oszczędzania, korzyści płynących ze scentralizowanych źródeł ciepła oraz termoizolacji budynków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 2016r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  <w:br/>
              <w:br/>
              <w:br/>
              <w:t xml:space="preserve">  </w:t>
            </w:r>
            <w:r>
              <w:rPr>
                <w:sz w:val="20"/>
                <w:szCs w:val="20"/>
              </w:rPr>
              <w:t>październik 2016 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uczniów</w:t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rPr/>
            </w:pPr>
            <w:r>
              <w:rPr/>
            </w:r>
          </w:p>
          <w:p>
            <w:pPr>
              <w:pStyle w:val="Western"/>
              <w:spacing w:before="2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104 uczniów</w:t>
            </w:r>
          </w:p>
          <w:p>
            <w:pPr>
              <w:pStyle w:val="Western"/>
              <w:spacing w:before="2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oła Podstawowa </w:t>
              <w:br/>
              <w:t>nr 1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>
                <w:color w:val="000000"/>
                <w:sz w:val="20"/>
                <w:szCs w:val="20"/>
              </w:rPr>
              <w:t xml:space="preserve">Realizacja przedszkolnego </w:t>
              <w:br/>
            </w:r>
            <w:r>
              <w:rPr>
                <w:sz w:val="20"/>
                <w:szCs w:val="20"/>
              </w:rPr>
              <w:t xml:space="preserve">programu: „Czyste Powietrze Wokół </w:t>
              <w:br/>
              <w:t>Nas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styczeń – czerwiec,</w:t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zesień-grudzień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278" w:after="27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świadamianie uczniów skąd pochodzą zanieczyszczenia powietrza i jak należy postępować, aby móc bezpiecznie przebywać </w:t>
              <w:br/>
              <w:t>na powietrzu (stały monitoring jakości powietrza i planowanie wyjść wg danych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zesień-grudzie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Western"/>
              <w:spacing w:before="278" w:after="24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cja tematyki ochrony powietrza </w:t>
              <w:br/>
              <w:t>na zajęciach edukacyjnych w klasach 1-3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estern"/>
              <w:spacing w:before="278" w:after="27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yczeń – czerwiec,</w:t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zesień-grudzie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br/>
              <w:t>475</w:t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alizacja tematów dotyczących „białej energii”, ochrony środowiska, sposobów ogrzewania mieszkań </w:t>
              <w:br/>
              <w:t xml:space="preserve">na zajęciach przyrody </w:t>
              <w:br/>
              <w:t>w kasach 4-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78" w:after="27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yczeń – czerwiec,</w:t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zesień-grudzie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78" w:after="27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  <w:p>
            <w:pPr>
              <w:pStyle w:val="Western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zkoła Podstawowa </w:t>
              <w:br/>
              <w:t>nr 12 im. Księcia Bolesława Pobożneg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biórka butelek i nakrętek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</w:r>
          </w:p>
          <w:p>
            <w:pPr>
              <w:pStyle w:val="NormalnyWeb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-VI</w:t>
            </w:r>
          </w:p>
          <w:p>
            <w:pPr>
              <w:pStyle w:val="NormalnyWeb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lakatu „Oddychaj świeżym powietrzem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el z okazji „Dnia Ziemi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esiąc I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kanie z pracownikami Orlego Stawu- „Czyste miasto, czysta gmina” pogadanka i pokaz multimedialny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</w:r>
          </w:p>
          <w:p>
            <w:pPr>
              <w:pStyle w:val="NormalnyWeb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jęcia otwarte w „Straży Miejskiej” – pogadanka nt. Ochrony przyrody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</w:r>
          </w:p>
          <w:p>
            <w:pPr>
              <w:pStyle w:val="NormalnyWeb"/>
              <w:spacing w:before="28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gadanka z pielęgniarką – ‘Co i dlaczego szkodzi zdrowiu” (zwrócenie uwagi na zanieczyszczenie powietrza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</w:r>
          </w:p>
          <w:p>
            <w:pPr>
              <w:pStyle w:val="NormalnyWeb"/>
              <w:spacing w:lineRule="auto" w:line="276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rPr/>
            </w:pPr>
            <w:r>
              <w:rPr>
                <w:color w:val="000000"/>
                <w:sz w:val="20"/>
                <w:szCs w:val="20"/>
              </w:rPr>
              <w:t xml:space="preserve">Lekcja przyrody- </w:t>
              <w:br/>
              <w:t xml:space="preserve">„Pyły i gazy w powietrzu” </w:t>
            </w:r>
            <w:r>
              <w:rPr>
                <w:color w:val="000000"/>
              </w:rPr>
              <w:t>„</w:t>
            </w:r>
            <w:r>
              <w:rPr>
                <w:color w:val="000000"/>
                <w:sz w:val="20"/>
                <w:szCs w:val="20"/>
              </w:rPr>
              <w:t>Zanieczyszczenie gleby”</w:t>
            </w:r>
            <w:r>
              <w:rPr/>
              <w:br/>
            </w:r>
            <w:r>
              <w:rPr>
                <w:color w:val="000000"/>
              </w:rPr>
              <w:t>„</w:t>
            </w:r>
            <w:r>
              <w:rPr>
                <w:color w:val="000000"/>
                <w:sz w:val="20"/>
                <w:szCs w:val="20"/>
              </w:rPr>
              <w:t>Zanieczyszczenie wody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rPr/>
            </w:pPr>
            <w:r>
              <w:rPr>
                <w:color w:val="000000"/>
                <w:sz w:val="20"/>
                <w:szCs w:val="20"/>
              </w:rPr>
              <w:t xml:space="preserve">Lekcja przyrody - </w:t>
              <w:br/>
              <w:t>„Stan środowiska w mojej okolicy”</w:t>
            </w:r>
            <w:r>
              <w:rPr/>
              <w:br/>
            </w:r>
            <w:r>
              <w:rPr>
                <w:color w:val="000000"/>
              </w:rPr>
              <w:t>„</w:t>
            </w:r>
            <w:r>
              <w:rPr>
                <w:color w:val="000000"/>
                <w:sz w:val="20"/>
                <w:szCs w:val="20"/>
              </w:rPr>
              <w:t>Wpływ czynników środowiska na substancje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kcja przyrody - </w:t>
              <w:br/>
              <w:t>„Zanieczyszczenie środowiska w najbliższym otoczeniu – obserwacja w czasie zajęć terenowych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V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cja „Sprzątanie Świata 2016”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IX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lekcja na temat niskiej emisji „Misja – Emisja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X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biórka butelek i nakrętek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  <w:br/>
              <w:t>I-VI</w:t>
              <w:br/>
              <w:t>IX-XII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lineRule="auto" w:line="48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ie plakatu „Oddychaj świeżym powietrzem”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 II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el z okazji „Dnia Ziemi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  <w:br/>
              <w:t>IV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kanie z pracownikami Orlego Stawu- „Czyste miasto, czysta gmina” pogadanka i pokaz multimedialn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iąc</w:t>
              <w:br/>
              <w:t>IV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lineRule="auto" w:line="276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pół Szkół nr 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27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opolska Kampania Edukacyjna „Misja-Emisja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278" w:after="0"/>
              <w:jc w:val="center"/>
              <w:rPr/>
            </w:pPr>
            <w:r>
              <w:rPr>
                <w:rFonts w:eastAsia="SimSun;宋体"/>
                <w:b/>
                <w:kern w:val="2"/>
                <w:lang w:eastAsia="zh-CN" w:bidi="hi-IN"/>
              </w:rPr>
              <w:br/>
            </w:r>
            <w:r>
              <w:rPr>
                <w:sz w:val="20"/>
                <w:szCs w:val="20"/>
              </w:rPr>
              <w:t>6-30 listopada 201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nyWeb"/>
              <w:spacing w:before="27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imnazjum nr 4 </w:t>
              <w:br/>
              <w:t>im. Marii Dąbrowskiej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stern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grze miejskiej „Misja emisja”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6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a wychowawcza Analiza artykułów o zanieczyszczeniach powietrza w Polsce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6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rPr/>
            </w:pPr>
            <w:r>
              <w:rPr>
                <w:sz w:val="20"/>
                <w:szCs w:val="20"/>
              </w:rPr>
              <w:t xml:space="preserve">Lekcja biologii - Przyczyny </w:t>
              <w:br/>
              <w:t>i skutki niekorzystnych zmian w atmosferze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 2016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rPr>
                <w:sz w:val="20"/>
                <w:szCs w:val="20"/>
              </w:rPr>
            </w:pPr>
            <w:bookmarkStart w:id="3" w:name="_GoBack2"/>
            <w:bookmarkEnd w:id="3"/>
            <w:r>
              <w:rPr>
                <w:sz w:val="20"/>
                <w:szCs w:val="20"/>
              </w:rPr>
              <w:t>Lekcja chemii - ochrona powietrza przez zanieczyszczenia.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 2016r.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mnazjum nr 1 im. Prymasa Tysiącleci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zanieczyszczenia powietrza </w:t>
            </w:r>
          </w:p>
          <w:p>
            <w:pPr>
              <w:pStyle w:val="Western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czenie termoizolacji budynków i okien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/>
            </w:pPr>
            <w:r>
              <w:rPr>
                <w:sz w:val="20"/>
                <w:szCs w:val="20"/>
              </w:rPr>
              <w:t xml:space="preserve">03.03.2016 </w:t>
            </w:r>
            <w:r>
              <w:rPr/>
              <w:br/>
            </w:r>
          </w:p>
          <w:p>
            <w:pPr>
              <w:pStyle w:val="Western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4.2016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3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    </w:t>
            </w:r>
          </w:p>
          <w:p>
            <w:pPr>
              <w:pStyle w:val="Western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br/>
              <w:t>76 </w:t>
            </w:r>
            <w:r>
              <w:rPr>
                <w:rFonts w:cs="Helvetica" w:ascii="Helvetica" w:hAnsi="Helvetic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imnazjum nr 2 im. Juliusza Słowackieg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a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hrona środowiska na co dzień;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 xml:space="preserve">- Zagrożenia i ochrona powietrza na </w:t>
              <w:br/>
              <w:t>świecie, w Polsce i w regionie</w:t>
            </w:r>
            <w:r>
              <w:rPr/>
              <w:br/>
            </w:r>
            <w:r>
              <w:rPr>
                <w:sz w:val="20"/>
                <w:szCs w:val="20"/>
              </w:rPr>
              <w:br/>
              <w:t>WOS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- Zagrożenia i ochrona współczesnego </w:t>
              <w:br/>
              <w:t>świata.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gradacja i ochrona środowiska przyrodniczego w Polsce i w regionie.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a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nia powietrza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alanie węglowodorów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yka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rmodynamika i zjawiska cieplne (przepływ energii, znaczenie termoizolacji budynków dla oszczędności energii)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akcji „Nie dla smogu”(wykonanie plakatów, prezentacji i filmu o smogu w Kaliszu, organizacja konkursu na ulotkę o smogu)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grze terenowej „Misja Emisja” zorganizowanej przez firmę Abrys, a współfinansowaną przez Narodowy Fundusz Ochrony Środowiska i Gospodarki Wodnej.</w:t>
            </w:r>
          </w:p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Realizacja projektu edukacyjnego „Czy w Kaliszu może powstać elektrownia jądrowa?”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 2016 r.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 2016 r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  <w:lang w:val="en-US"/>
              </w:rPr>
              <w:t>XI 2016 r.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 2016 r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 2016r.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br/>
              <w:br/>
              <w:br/>
              <w:t xml:space="preserve"> IX 2016r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 2016r.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 2016r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br/>
              <w:t xml:space="preserve">          </w:t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XI 2016r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br/>
              <w:br/>
              <w:br/>
              <w:t>IX - XII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/>
              <w:br/>
              <w:br/>
              <w:t>95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Western"/>
              <w:spacing w:before="280" w:after="0"/>
              <w:rPr/>
            </w:pPr>
            <w:r>
              <w:rPr/>
              <w:br/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/>
              <w:br/>
              <w:t>10</w:t>
            </w:r>
          </w:p>
          <w:p>
            <w:pPr>
              <w:pStyle w:val="Western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bookmarkStart w:id="4" w:name="_GoBack4"/>
            <w:bookmarkEnd w:id="4"/>
            <w:r>
              <w:rPr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espół Szkół nr 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„</w:t>
            </w:r>
            <w:r>
              <w:rPr>
                <w:sz w:val="20"/>
                <w:szCs w:val="20"/>
              </w:rPr>
              <w:t xml:space="preserve">Szkodliwość spalania odpadów w paleniskach domowych” </w:t>
            </w:r>
          </w:p>
          <w:p>
            <w:pPr>
              <w:pStyle w:val="Western"/>
              <w:spacing w:before="280" w:after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multimedialna</w:t>
            </w:r>
          </w:p>
          <w:p>
            <w:pPr>
              <w:pStyle w:val="Western"/>
              <w:rPr/>
            </w:pPr>
            <w:r>
              <w:rPr/>
              <w:t>„</w:t>
            </w:r>
            <w:r>
              <w:rPr>
                <w:sz w:val="20"/>
                <w:szCs w:val="20"/>
              </w:rPr>
              <w:t>Szkodliwość nieodnawialnych źródeł energii”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realizowany na lekcjach biologii</w:t>
            </w:r>
          </w:p>
          <w:p>
            <w:pPr>
              <w:pStyle w:val="Western"/>
              <w:rPr/>
            </w:pPr>
            <w:r>
              <w:rPr/>
              <w:t>„</w:t>
            </w:r>
            <w:r>
              <w:rPr>
                <w:sz w:val="20"/>
                <w:szCs w:val="20"/>
              </w:rPr>
              <w:t>Wpływ działalności    człowieka na zanieczyszczenie środowiska”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realizowany na zajęciach technicznych</w:t>
            </w:r>
          </w:p>
          <w:p>
            <w:pPr>
              <w:pStyle w:val="Western"/>
              <w:rPr/>
            </w:pPr>
            <w:r>
              <w:rPr/>
              <w:t>„</w:t>
            </w:r>
            <w:r>
              <w:rPr>
                <w:sz w:val="20"/>
                <w:szCs w:val="20"/>
              </w:rPr>
              <w:t>Ochrona środowiska i recykling”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edukacyjny </w:t>
            </w:r>
            <w:r>
              <w:rPr/>
              <w:t>„</w:t>
            </w:r>
            <w:r>
              <w:rPr>
                <w:sz w:val="20"/>
                <w:szCs w:val="20"/>
              </w:rPr>
              <w:t>Recykling”, czy warto przetwarzać odpady?</w:t>
            </w:r>
          </w:p>
          <w:p>
            <w:pPr>
              <w:pStyle w:val="Western"/>
              <w:spacing w:before="280" w:after="102"/>
              <w:rPr/>
            </w:pPr>
            <w:r>
              <w:rPr/>
              <w:t>„</w:t>
            </w:r>
            <w:r>
              <w:rPr>
                <w:sz w:val="20"/>
                <w:szCs w:val="20"/>
              </w:rPr>
              <w:t xml:space="preserve">Korzyści płynące z podłączenia do scentralizowanych źródeł ciepła oraz termoizolacji budynków” </w:t>
            </w:r>
          </w:p>
          <w:p>
            <w:pPr>
              <w:pStyle w:val="Western"/>
              <w:spacing w:before="280" w:after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at realizowany na lekcji fizyki „Przewodnictwo cieplne i izolacja cieplna”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szkolny 2016/2017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szkolny 2016/2017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lineRule="auto" w:line="3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 I i III ok.  270 uczniów</w:t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lineRule="auto" w:line="360" w:before="280" w:after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Klasy II ok. 180 uczniów</w:t>
            </w:r>
          </w:p>
          <w:p>
            <w:pPr>
              <w:pStyle w:val="Western"/>
              <w:spacing w:lineRule="auto" w:line="360" w:before="280" w:after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2127" w:leader="none"/>
        </w:tabs>
        <w:ind w:left="432" w:hanging="432"/>
        <w:rPr/>
      </w:pPr>
      <w:r>
        <w:rPr>
          <w:rFonts w:eastAsia="Arial"/>
          <w:lang w:val="pl-PL"/>
        </w:rPr>
        <w:t xml:space="preserve">  </w:t>
      </w:r>
      <w:r>
        <w:rPr>
          <w:rStyle w:val="Nagwek2Znak"/>
          <w:rFonts w:eastAsia="Arial"/>
          <w:b/>
          <w:sz w:val="26"/>
          <w:lang w:val="pl-PL"/>
        </w:rPr>
        <w:t xml:space="preserve"> </w:t>
      </w:r>
      <w:r>
        <w:rPr>
          <w:rStyle w:val="Nagwek2Znak"/>
          <w:rFonts w:cs="Times New Roman" w:ascii="Times New Roman" w:hAnsi="Times New Roman"/>
          <w:b/>
          <w:u w:val="single"/>
          <w:lang w:val="pl-PL"/>
        </w:rPr>
        <w:t>Działanie XI</w:t>
      </w:r>
      <w:r>
        <w:rPr>
          <w:rStyle w:val="Nagwek2Znak"/>
          <w:rFonts w:cs="Times New Roman" w:ascii="Times New Roman" w:hAnsi="Times New Roman"/>
          <w:b/>
          <w:lang w:val="pl-PL"/>
        </w:rPr>
        <w:tab/>
      </w:r>
      <w:r>
        <w:rPr>
          <w:rStyle w:val="Nagwek2Znak"/>
          <w:rFonts w:cs="Times New Roman" w:ascii="Times New Roman" w:hAnsi="Times New Roman"/>
          <w:b/>
          <w:u w:val="single"/>
          <w:lang w:val="pl-PL"/>
        </w:rPr>
        <w:t>Zapisy w planach zagospodarowania przestrzennego</w:t>
      </w:r>
      <w:r>
        <w:rPr>
          <w:rStyle w:val="Nagwek2Znak"/>
          <w:rFonts w:cs="Times New Roman" w:ascii="Times New Roman" w:hAnsi="Times New Roman"/>
          <w:b/>
          <w:lang w:val="pl-PL"/>
        </w:rPr>
        <w:t xml:space="preserve">  </w:t>
        <w:tab/>
      </w:r>
      <w:r>
        <w:rPr>
          <w:rStyle w:val="Nagwek2Znak"/>
          <w:rFonts w:cs="Times New Roman" w:ascii="Times New Roman" w:hAnsi="Times New Roman"/>
          <w:b/>
          <w:u w:val="single"/>
          <w:lang w:val="pl-PL"/>
        </w:rPr>
        <w:t>WPKalPZP</w:t>
      </w:r>
      <w:r>
        <w:rPr>
          <w:rFonts w:cs="Times New Roman" w:ascii="Times New Roman" w:hAnsi="Times New Roman"/>
          <w:sz w:val="28"/>
          <w:szCs w:val="28"/>
          <w:lang w:val="pl-PL"/>
        </w:rPr>
        <w:tab/>
        <w:br/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b/>
          <w:sz w:val="28"/>
          <w:szCs w:val="28"/>
          <w:lang w:val="pl-PL"/>
        </w:rPr>
        <w:tab/>
      </w:r>
      <w:r>
        <w:rPr>
          <w:sz w:val="28"/>
          <w:szCs w:val="28"/>
        </w:rPr>
        <w:t>W 2016 roku zostały uchwalone dwa miejscowe plany zagospodarowania przestrzenneg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br/>
        <w:t>Miejscowy plan zagospodarowania przestrzennego – Tereny Przydworcowe III – część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 ramach ww. planu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1134" w:hanging="340"/>
        <w:jc w:val="both"/>
        <w:rPr>
          <w:sz w:val="28"/>
          <w:szCs w:val="28"/>
        </w:rPr>
      </w:pPr>
      <w:r>
        <w:rPr>
          <w:sz w:val="28"/>
          <w:szCs w:val="28"/>
        </w:rPr>
        <w:t>nie wyznaczono terenów przestrzeni publicznej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1134" w:hanging="340"/>
        <w:jc w:val="both"/>
        <w:rPr/>
      </w:pPr>
      <w:r>
        <w:rPr>
          <w:sz w:val="28"/>
          <w:szCs w:val="28"/>
        </w:rPr>
        <w:t>nie wyznaczono terenów zieleni ochronnej jako odrębnej jednostki, jednak</w:t>
        <w:br/>
        <w:t xml:space="preserve">w ramach jednostki usług obsługi komunikacji wprowadzono zapis określający minimalny udział powierzchni biologicznie czynnej </w:t>
        <w:br/>
        <w:t>w odniesieniu do powierzchni działki budowlanej: 10%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1134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zaopatrzenia w ciepło określono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zaopatrzenie z sieci ciepłowniczej na zasadach określonych w przepisach odręb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e źródeł ciepła wykorzystujących odnawialne źródła energi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kaz lokalizowania urządzeń wytwarzających energię z odnawialnych źródeł energii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o mocy przekraczającej 100 kW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dopuszczenie zaopatrzenia w ciepło ze źródeł ciepła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zasilanych paliwem gazowym z sieci gazowej, w tym urządzeń kogeneracyjnych, na zasadach określonych w przepisach odrębnych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3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zasilanych paliwami węglowodorowymi o niskiej zawartości siarki przechowywanymi w zbiornikach w ciekłym stanie skupienia lub wykorzystujących jako nośnik energii energię elektryczną wyłącznie </w:t>
        <w:br/>
        <w:t>w sytuacji braku możliwości wykorzystania do tego celu ciepła z sieci ciepłowniczej lub paliwa gazowego z sieci gazowej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dopuszczenie produkcji ciepła, nie wymagających koncesji, na warunkach wynikających </w:t>
        <w:br/>
        <w:t>z przepisów odrębnych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8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 odnawialnych źródłach energii, w tym stosowanie gruntowych pomp ciepła</w:t>
        <w:br/>
        <w:t>lub akumulatorów ciepł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8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 urządzeniach kogeneracyjnych zasilanych paliwem gazowym z sieci gazowej jako paliwem podstawowym.</w:t>
      </w:r>
    </w:p>
    <w:p>
      <w:pPr>
        <w:pStyle w:val="Normal"/>
        <w:jc w:val="both"/>
        <w:rPr>
          <w:rFonts w:ascii="serif;Times New Roman" w:hAnsi="serif;Times New Roman" w:cs="serif;Times New Roman"/>
          <w:sz w:val="28"/>
          <w:szCs w:val="28"/>
        </w:rPr>
      </w:pPr>
      <w:r>
        <w:rPr>
          <w:rFonts w:cs="serif;Times New Roman" w:ascii="serif;Times New Roman" w:hAnsi="serif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Miejscowy plan zagospodarowania przestrzennego dla zespołu zabudowy mieszkaniowej na osiedlu Tynie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W ramach ww. planu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1191" w:hanging="283"/>
        <w:jc w:val="both"/>
        <w:rPr>
          <w:sz w:val="28"/>
          <w:szCs w:val="28"/>
        </w:rPr>
      </w:pPr>
      <w:r>
        <w:rPr>
          <w:sz w:val="28"/>
          <w:szCs w:val="28"/>
        </w:rPr>
        <w:t>jako przestrzeń publiczną wyznaczono drogi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1191" w:hanging="283"/>
        <w:jc w:val="both"/>
        <w:rPr/>
      </w:pPr>
      <w:r>
        <w:rPr>
          <w:sz w:val="28"/>
          <w:szCs w:val="28"/>
        </w:rPr>
        <w:t xml:space="preserve">wyznaczono fragment terenu jako teren zieleni urządzonej, ponadto </w:t>
        <w:br/>
        <w:t>w ramach jednostek zabudowy mieszkaniowej jednorodzinnej wprowadzono zapis określający minimalny udział powierzchni biologicznie czynnej w odniesieniu do powierzchni działki budowlanej: 40%, w ramach zabudowy mieszkaniowej jednorodzinnej z usługami – 20%, w ramach zabudowy mieszkaniowej wielorodzinnej i zabudowy usługowej – min. 25%  powierzchni biologicznie czynnej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119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kresie zaopatrzenia w ciepło określono: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 xml:space="preserve">wykorzystanie dla celów grzewczych czystych źródeł energii takich jak: </w:t>
        <w:br/>
        <w:t xml:space="preserve">       energia elektryczna, gaz, olej opałowy, charakteryzujących się najniższymi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skaźnikami emisyjnym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enie stosowania alternatywnych źródeł energii – energia słoneczna, geotermalna, itp.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dopuszczenie stosowania paliw stałych (np. biomasy, drewna, itp.) charakteryzujących się najniższymi wskaźnikami emisyjnymi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Ponadto w </w:t>
      </w:r>
      <w:r>
        <w:rPr>
          <w:sz w:val="28"/>
          <w:szCs w:val="28"/>
          <w:u w:val="single"/>
        </w:rPr>
        <w:t>decyzjach o ustaleniu warunków zabudowy oraz o lokalizacji inwestycji celu publicznego</w:t>
      </w:r>
      <w:r>
        <w:rPr>
          <w:sz w:val="28"/>
          <w:szCs w:val="28"/>
        </w:rPr>
        <w:t xml:space="preserve"> wprowadzano następujące zapisy mające na celu ochronę powietrza: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ależy stosować tzw. „ekologiczne” sposoby ogrzewania, niepowodujące uciążliwego dla otoczenia zanieczyszczenia powietrza oraz wykluczające możliwość spalania odpadków”.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Obecnie w trakcie opracowania znajdują się następujące projekty miejscowych planów zagospodarowania przestrzennego, których uchwalenie przewiduje się 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 przeciągu kolejnych 12 miesięcy: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Miejscowy plan zagospodarowania przestrzennego – Tereny Przydworcowe III – część B </w:t>
      </w:r>
      <w:r>
        <w:rPr>
          <w:spacing w:val="-4"/>
          <w:sz w:val="28"/>
          <w:szCs w:val="28"/>
        </w:rPr>
        <w:t>(tereny istniejącego dworca PKS)</w:t>
      </w:r>
      <w:r>
        <w:rPr>
          <w:i/>
          <w:iCs/>
          <w:spacing w:val="-4"/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Miejscowy plan zagospodarowania przestrzennego w rejonie ulicy Tylnej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teren ograniczony ulicami: Wrocławską, Wojska Polskiego, 25 Pułku Artylerii</w:t>
        <w:br/>
        <w:t>i Inwestorską),</w:t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i/>
          <w:iCs/>
          <w:sz w:val="28"/>
          <w:szCs w:val="28"/>
        </w:rPr>
        <w:t xml:space="preserve">Miejscowy plan zagospodarowania przestrzennego dla wyodrębnionych obszarów w rejonie Sulisławic </w:t>
      </w:r>
      <w:r>
        <w:rPr>
          <w:sz w:val="28"/>
          <w:szCs w:val="28"/>
        </w:rPr>
        <w:t xml:space="preserve">(teren objęty uchwałą składa się z dwóch wyodrębnionych obszarów. Zachodni położony jest w rejonie ulicy Pogodnej, Piotra Sulisławskiego, Romańskiej i Zachodniej, wschodni fragment zlokalizowany jest w rejonie ulic: Rzymskiej, Lechickiej, Romańskiej oraz Wenedów). </w:t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i/>
          <w:iCs/>
          <w:sz w:val="28"/>
          <w:szCs w:val="28"/>
        </w:rPr>
        <w:t>Miejscowy plan zagospodarowania przestrzennego w rejonie ulic Zachodniej</w:t>
        <w:br/>
        <w:t xml:space="preserve">i Metalow- ców </w:t>
      </w:r>
      <w:r>
        <w:rPr>
          <w:sz w:val="28"/>
          <w:szCs w:val="28"/>
        </w:rPr>
        <w:t xml:space="preserve">(teren pomiędzy ulicami: Zachodnią, Metalowców </w:t>
        <w:br/>
        <w:t>i Sulisławicką, a rzeką Piwonią),</w:t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i/>
          <w:iCs/>
          <w:sz w:val="28"/>
          <w:szCs w:val="28"/>
        </w:rPr>
        <w:t xml:space="preserve">Miejscowy plan zagospodarowania przestrzennego w rejonie ulic Kmiecej </w:t>
        <w:br/>
        <w:t xml:space="preserve">i Torowej </w:t>
      </w:r>
      <w:r>
        <w:rPr>
          <w:sz w:val="28"/>
          <w:szCs w:val="28"/>
        </w:rPr>
        <w:t xml:space="preserve">(teren zlokalizowany pomiędzy ulicami Sulisławicką, Piwonicką </w:t>
        <w:br/>
        <w:t>i Torową),</w:t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i/>
          <w:iCs/>
          <w:sz w:val="28"/>
          <w:szCs w:val="28"/>
        </w:rPr>
        <w:t xml:space="preserve">Miejscowy plan zagospodarowania przestrzennego Strefy Gospodarczej Rypinek II </w:t>
      </w:r>
      <w:r>
        <w:rPr>
          <w:sz w:val="28"/>
          <w:szCs w:val="28"/>
        </w:rPr>
        <w:t>(teren Giełdy Kaliskiej),</w:t>
      </w:r>
    </w:p>
    <w:p>
      <w:pPr>
        <w:pStyle w:val="Normal"/>
        <w:numPr>
          <w:ilvl w:val="0"/>
          <w:numId w:val="8"/>
        </w:numPr>
        <w:tabs>
          <w:tab w:val="left" w:pos="-20428" w:leader="none"/>
          <w:tab w:val="left" w:pos="720" w:leader="none"/>
        </w:tabs>
        <w:spacing w:lineRule="auto" w:line="276"/>
        <w:ind w:left="720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Miejscowy plan zagospodarowania przestrzennego Chmielnik Północ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teren położony pomiędzy ulicami: Stawiszyńską, Generała Władysława Sikorskiego, Skarszewską, Borkowską i granicą miasta).</w:t>
      </w:r>
    </w:p>
    <w:p>
      <w:pPr>
        <w:pStyle w:val="Normal"/>
        <w:tabs>
          <w:tab w:val="clear" w:pos="720"/>
          <w:tab w:val="left" w:pos="-204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6"/>
          <w:szCs w:val="26"/>
          <w:lang w:val="pl-PL"/>
        </w:rPr>
        <w:tab/>
      </w:r>
    </w:p>
    <w:p>
      <w:pPr>
        <w:pStyle w:val="Normal"/>
        <w:rPr/>
      </w:pPr>
      <w:r>
        <w:rPr>
          <w:rStyle w:val="Nagwek2Znak"/>
          <w:rFonts w:cs="Times New Roman"/>
          <w:u w:val="single"/>
          <w:lang w:val="pl-PL"/>
        </w:rPr>
        <w:t xml:space="preserve">Działanie XII </w:t>
      </w:r>
      <w:r>
        <w:rPr>
          <w:rStyle w:val="Nagwek2Znak"/>
          <w:rFonts w:cs="Times New Roman"/>
          <w:lang w:val="pl-PL"/>
        </w:rPr>
        <w:tab/>
      </w:r>
      <w:r>
        <w:rPr>
          <w:rStyle w:val="Nagwek2Znak"/>
          <w:rFonts w:cs="Times New Roman"/>
          <w:u w:val="single"/>
          <w:lang w:val="pl-PL"/>
        </w:rPr>
        <w:t xml:space="preserve">Inne działania </w:t>
      </w:r>
    </w:p>
    <w:p>
      <w:pPr>
        <w:pStyle w:val="Normal"/>
        <w:rPr>
          <w:rStyle w:val="Nagwek2Znak"/>
          <w:rFonts w:ascii="Times New Roman" w:hAnsi="Times New Roman" w:cs="Times New Roman"/>
          <w:u w:val="single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Nagwek2Znak"/>
          <w:rFonts w:cs="Times New Roman"/>
          <w:b w:val="false"/>
          <w:i w:val="false"/>
          <w:lang w:val="pl-PL"/>
        </w:rPr>
        <w:t>W 2016r. Wydział Rozbudowy i Inwestycji Urzędu Miejskiego zlecił wykonanie dokumentacji projektowej dotyczącej uprzywilejowania ruchu pieszego w centrum miasta dotyczy dwóch osiedli Miasta Kalisza:</w:t>
      </w:r>
    </w:p>
    <w:p>
      <w:pPr>
        <w:pStyle w:val="Normal"/>
        <w:jc w:val="both"/>
        <w:rPr>
          <w:rStyle w:val="Nagwek2Znak"/>
          <w:rFonts w:ascii="Times New Roman" w:hAnsi="Times New Roman" w:cs="Times New Roman"/>
          <w:b w:val="false"/>
          <w:b w:val="false"/>
          <w:i w:val="false"/>
          <w:i w:val="false"/>
          <w:lang w:val="pl-PL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pl-PL"/>
        </w:rPr>
      </w:pPr>
      <w:r>
        <w:rPr>
          <w:rStyle w:val="Nagwek2Znak"/>
          <w:rFonts w:cs="Times New Roman"/>
          <w:b w:val="false"/>
          <w:i w:val="false"/>
          <w:lang w:val="pl-PL"/>
        </w:rPr>
        <w:t xml:space="preserve">1. os. Śródmieście – plac Jana Kilińskiego, koszt opracowania  17.220,00 zł. </w:t>
      </w:r>
      <w:r>
        <w:rPr>
          <w:b/>
          <w:i/>
          <w:sz w:val="28"/>
          <w:szCs w:val="28"/>
          <w:lang w:val="pl-PL"/>
        </w:rPr>
        <w:tab/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2. </w:t>
      </w:r>
      <w:r>
        <w:rPr>
          <w:rStyle w:val="Nagwek2Znak"/>
          <w:rFonts w:cs="Times New Roman"/>
          <w:b w:val="false"/>
          <w:i w:val="false"/>
          <w:lang w:val="pl-PL"/>
        </w:rPr>
        <w:t xml:space="preserve">os. Śródmieście – Babina, Parczewskiego, koszt opracowania  57.900,00 zł. </w:t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Sporządziła: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Magdalena Spławska Tel.(62) 76 54 409  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erif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  <w:lang w:val="pl-PL"/>
      </w:rPr>
    </w:lvl>
    <w:lvl w:ilvl="1">
      <w:start w:val="1"/>
      <w:numFmt w:val="bullet"/>
      <w:lvlText w:val="–"/>
      <w:lvlJc w:val="left"/>
      <w:pPr>
        <w:tabs>
          <w:tab w:val="num" w:pos="624"/>
        </w:tabs>
        <w:ind w:left="624" w:hanging="511"/>
      </w:pPr>
      <w:rPr>
        <w:rFonts w:ascii="Times New Roman" w:hAnsi="Times New Roman" w:cs="Times New Roman" w:hint="default"/>
        <w:sz w:val="26"/>
        <w:i/>
        <w:b w:val="false"/>
        <w:szCs w:val="26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sz w:val="26"/>
        <w:i w:val="false"/>
        <w:b w:val="false"/>
        <w:szCs w:val="26"/>
        <w:rFonts w:ascii="Times New Roman" w:hAnsi="Times New Roman" w:cs="Times New Roman"/>
        <w:lang w:val="pl-P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567"/>
        </w:tabs>
        <w:ind w:left="567" w:hanging="454"/>
      </w:pPr>
      <w:rPr>
        <w:rFonts w:ascii="Courier New" w:hAnsi="Courier New" w:cs="Courier New" w:hint="default"/>
        <w:sz w:val="26"/>
        <w:i w:val="false"/>
        <w:b w:val="false"/>
        <w:szCs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6"/>
        </w:tabs>
        <w:ind w:left="786" w:hanging="360"/>
      </w:pPr>
      <w:rPr>
        <w:sz w:val="26"/>
        <w:b/>
        <w:szCs w:val="26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lang w:val="pl-PL"/>
    </w:rPr>
  </w:style>
  <w:style w:type="character" w:styleId="WW8Num5z1">
    <w:name w:val="WW8Num5z1"/>
    <w:qFormat/>
    <w:rPr>
      <w:rFonts w:ascii="Times New Roman" w:hAnsi="Times New Roman" w:cs="Times New Roman"/>
      <w:b w:val="false"/>
      <w:i/>
      <w:sz w:val="26"/>
      <w:szCs w:val="26"/>
      <w:lang w:val="pl-P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kern w:val="2"/>
      <w:sz w:val="26"/>
      <w:szCs w:val="26"/>
      <w:lang w:val="pl-PL" w:eastAsia="ar-SA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  <w:lang w:val="pl-P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11z0">
    <w:name w:val="WW8Num11z0"/>
    <w:qFormat/>
    <w:rPr>
      <w:b/>
      <w:sz w:val="26"/>
      <w:szCs w:val="26"/>
      <w:lang w:val="pl-P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/>
      <w:sz w:val="26"/>
      <w:szCs w:val="26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sz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sz w:val="26"/>
      <w:szCs w:val="26"/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11:00Z</dcterms:created>
  <dc:creator>Preinstalled User</dc:creator>
  <dc:description/>
  <cp:keywords/>
  <dc:language>en-US</dc:language>
  <cp:lastModifiedBy>Magdalena Spławska</cp:lastModifiedBy>
  <cp:lastPrinted>2017-06-28T08:24:00Z</cp:lastPrinted>
  <dcterms:modified xsi:type="dcterms:W3CDTF">2017-06-28T06:25:00Z</dcterms:modified>
  <cp:revision>223</cp:revision>
  <dc:subject/>
  <dc:title>Kalisz; 2008-10-03</dc:title>
</cp:coreProperties>
</file>