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Tabela Nr 5   </w:t>
      </w:r>
      <w:r>
        <w:rPr>
          <w:rFonts w:cs="Arial" w:ascii="Arial" w:hAnsi="Arial"/>
          <w:b/>
          <w:lang w:val="pl-PL"/>
        </w:rPr>
        <w:t>OBNIŻENIE EMISJI KOMUNIKACYJNEJ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</w:t>
      </w:r>
      <w:r>
        <w:rPr>
          <w:rFonts w:cs="Arial" w:ascii="Arial" w:hAnsi="Arial"/>
          <w:b/>
          <w:lang w:val="pl-PL"/>
        </w:rPr>
        <w:t>Mycie ulic metodą mokrą ( w okresie wiosna-jesień) w 2016r.    WpKalMMU</w:t>
      </w:r>
    </w:p>
    <w:p>
      <w:pPr>
        <w:pStyle w:val="Normal"/>
        <w:tabs>
          <w:tab w:val="clear" w:pos="720"/>
          <w:tab w:val="left" w:pos="142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  <w:tab/>
        <w:tab/>
        <w:tab/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26"/>
          <w:lang w:val="pl-PL"/>
        </w:rPr>
      </w:pPr>
      <w:r>
        <w:rPr>
          <w:sz w:val="18"/>
          <w:szCs w:val="26"/>
          <w:lang w:val="pl-PL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305"/>
        <w:gridCol w:w="2229"/>
        <w:gridCol w:w="1853"/>
        <w:gridCol w:w="1485"/>
        <w:gridCol w:w="1485"/>
        <w:gridCol w:w="1859"/>
        <w:gridCol w:w="1673"/>
        <w:gridCol w:w="1674"/>
      </w:tblGrid>
      <w:tr>
        <w:trPr>
          <w:trHeight w:val="184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eln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rogi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nazw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uli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zęstotliwość prowadzenia dział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ługość  ulic objętych działani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[km]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[PLN/euro]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Źródł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finans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ata 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ział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ziałani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iasto Kalis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godnie </w:t>
              <w:br/>
              <w:t>z załącznikami</w:t>
              <w:br/>
              <w:t>5.1.1</w:t>
              <w:br/>
              <w:t>5.1.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godnie </w:t>
              <w:br/>
              <w:t>z załącznikami</w:t>
              <w:br/>
              <w:t>5.1.1</w:t>
              <w:br/>
              <w:t>5.1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3,3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98,78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łasne samorządów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10.03.20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15.11.20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MM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type w:val="nextPage"/>
      <w:pgSz w:orient="landscape" w:w="15840" w:h="122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val="pl-PL"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val="pl-PL" w:eastAsia="zh-CN" w:bidi="hi-I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val="pl-PL" w:eastAsia="zh-CN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val="pl-PL" w:eastAsia="zh-CN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pl-PL"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1:00:00Z</dcterms:created>
  <dc:creator>Preinstalled User</dc:creator>
  <dc:description/>
  <cp:keywords/>
  <dc:language>en-US</dc:language>
  <cp:lastModifiedBy>Magdalena Spławska</cp:lastModifiedBy>
  <cp:lastPrinted>2013-04-04T15:12:00Z</cp:lastPrinted>
  <dcterms:modified xsi:type="dcterms:W3CDTF">2017-06-21T12:12:00Z</dcterms:modified>
  <cp:revision>12</cp:revision>
  <dc:subject/>
  <dc:title>Kalisz; 2008-10-03</dc:title>
</cp:coreProperties>
</file>