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Tabela Nr 10 </w:t>
        <w:tab/>
      </w:r>
      <w:r>
        <w:rPr>
          <w:rFonts w:cs="Arial" w:ascii="Arial" w:hAnsi="Arial"/>
          <w:b/>
          <w:lang w:val="pl-PL"/>
        </w:rPr>
        <w:t>ZWIĘKSZENIE UDZIAŁU ZIELENI W PRZESTRZENIACH MIASTA rok 2016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1438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19"/>
        <w:gridCol w:w="2410"/>
        <w:gridCol w:w="2385"/>
        <w:gridCol w:w="2072"/>
        <w:gridCol w:w="3595"/>
      </w:tblGrid>
      <w:tr>
        <w:trPr>
          <w:trHeight w:val="124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\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u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nasadzonej zieleni [szt.] lub </w:t>
              <w:br/>
              <w:t>[m²]*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pis miejsca nasadzeń / rewitalizacj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ziałania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por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Dąb szypułkowy, forma kolumnowa – 20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Armii Krajowej/ks. Kaczorowski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Dąb szypułkowy, forma kolumnowa – 10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Mazur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rab – 10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Górnośląska, skarpa cmentarza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asztanowiec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ad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forma kulista – 12 szt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ad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Surmia bigoniowa –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Al. Wojska Polskie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rab „Fastigiata”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0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Orzechowa/ul. Wydart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Lipa drobnolistna –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3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Jarzębinowa/ ul. Porzeczk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forma kulista – 1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Jarzębinowa/ ul. Porzeczk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Surmia bigoniow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Legnic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rab – 16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al. Wojska Polskie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Lipa drobnolistn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20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al. Wojska Polskie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odm. kulista – 20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H. Sawickiej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Lipa drobnolistn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Ogrod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Robinia pseudoakacja odm. kulista – 5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Budowlan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Jarząb szwedzki –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8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B. Pobożnego (parking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odm. Kulista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Rajskow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łóg dwuszyjkowy „Paul Scarlet” – 5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aper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odm. Kulista 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Koperni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Surmia bigoniowa odm. Nana” – 6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zlak Bursztynow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rusza drobnolistna „Chanticleer” – 2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zlak Bursztynow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latan klonolistny – 19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Robotnicz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Wiśnia osobliwa odm. Kulista – 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Karpac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Głóg jednoszyjkowy odm. „Stricta” – 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al. Wolnośc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Lipa europejska odm. „Pallida” – 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M. C. Skłodowskiej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Wiśnia osobliwa odm. kulista – 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Wał Staro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Klon zwyczajny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7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Wyspiańskie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Klon zwyczajny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ienkiewicz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Lipa drobnolistna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erbinow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zwyczajny odm. kulista – 4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Róży Wiatr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Jarząb szwedzki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0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Majkow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Platan klonolistny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8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Granicz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Lipa holenderska –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Złota (przy WBK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latan klonolistny –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Kościusz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Jarząb szwedzki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Górnoślą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Robinia „Umbraculifera”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Lipa drobnolistn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661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Buk pospolity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„Schwedlerii – 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jawor – 4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– 5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asztanowiec biały – 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Brzoza pospolit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lanty Miejsk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Wierzba biała – 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ajk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Klon jesionolistny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ajków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Sosna wejmutk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Przyjaźn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Surmia bigoniowa” – 10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Szczypior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Lipa drobnolistn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5 szt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Szczypior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Szczypior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Świerk pospolity – 1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Szczypior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Sosna wejmutka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4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Ścieżka rowerowa przy ul. Wał Matej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– 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Skwer ul. Majkows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– 2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Teren zieleni ul. Wał Staromiejs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Klon pospolity – 3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Cmentarz Żołnierzy Radziecki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Brzoza brodawkowata – 5 szt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  <w:lang w:val="pl-PL"/>
              </w:rPr>
              <w:t xml:space="preserve">                  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br/>
              <w:t xml:space="preserve">                      WpKalZUZ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5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Zieleniec  Al. Wojska Polskie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 xml:space="preserve">Wiśnia pospolita „Umbraculifera” –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4 szt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  <w:lang w:val="pl-PL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 xml:space="preserve">Wydział Środowiska Rolnictwa i Gospodarki Komunalnej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Liberation Serif" w:cs="Liberation Serif" w:ascii="Liberation Serif" w:hAnsi="Liberation Serif"/>
                <w:b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 sumie 340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 xml:space="preserve">128 973,60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val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os. Śródmieście;</w:t>
              <w:br/>
              <w:t>ul. Niecał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ca 22h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Miejski-reaktywacja. Opracowanie koncepcji i projektu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31.04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val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os. Czaszki,</w:t>
              <w:br/>
              <w:t>os. Asnyka;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kalmierzycka, Polna, Szlak Bursztynow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ca 10h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Park Przyjaźni ( dokumentacja + wykonanie nasadzeń zgodnie z opracowaną dokumentacją projektową)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260.645,37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>
          <w:trHeight w:val="18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val="pl-PL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os. Piskorzewie;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Długos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Rewitalizacja terenów zielonych i rekreacyjnych przy ul. Długosza (dokumentacja projektowa)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22.000,00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lang w:val="pl-PL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Liberation Serif" w:ascii="Liberation Serif" w:hAnsi="Liberation Serif"/>
                <w:sz w:val="18"/>
                <w:szCs w:val="18"/>
                <w:lang w:val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os. Rypinek;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ul. Stare Mia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15 szt. drzew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(7szt. Klon pospolity i 8 szt. wiśni pospolitej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Nasadzenia zastępcze w liczbie 15 sztuk.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(projekt nasadzeń + nasadzenia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  <w:t>6.680,0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pKalZUZ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ydział Rozbudowy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i Inwestycji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pl-P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W sumie 4 projek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  <w:t>320 365,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  Wprowadzanie zieleni wzdłuż szlaków komunikacyjnyc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</w:t>
      </w:r>
      <w:r>
        <w:rPr>
          <w:rFonts w:cs="Arial" w:ascii="Arial" w:hAnsi="Arial"/>
          <w:sz w:val="16"/>
          <w:szCs w:val="16"/>
          <w:lang w:val="pl-PL"/>
        </w:rPr>
        <w:t>Nasadzenia drzew i krzewów na istniejących skwerach i parkach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</w:t>
      </w:r>
      <w:r>
        <w:rPr>
          <w:rFonts w:cs="Arial" w:ascii="Arial" w:hAnsi="Arial"/>
          <w:sz w:val="16"/>
          <w:szCs w:val="16"/>
          <w:lang w:val="pl-PL"/>
        </w:rPr>
        <w:t>Poprawa stanu jakościowego istniejącej zieleni w pasach drogowych oraz na skwerach i parkach</w:t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8:00Z</dcterms:created>
  <dc:creator>Preinstalled User</dc:creator>
  <dc:description/>
  <cp:keywords/>
  <dc:language>en-US</dc:language>
  <cp:lastModifiedBy>Magdalena Spławska</cp:lastModifiedBy>
  <cp:lastPrinted>2014-02-24T08:04:00Z</cp:lastPrinted>
  <dcterms:modified xsi:type="dcterms:W3CDTF">2017-06-28T07:12:00Z</dcterms:modified>
  <cp:revision>64</cp:revision>
  <dc:subject/>
  <dc:title>Kalisz; 2008-10-03</dc:title>
</cp:coreProperties>
</file>