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Tabela Nr 13 </w:t>
        <w:tab/>
      </w:r>
      <w:r>
        <w:rPr>
          <w:rFonts w:cs="Arial" w:ascii="Arial" w:hAnsi="Arial"/>
          <w:b/>
          <w:lang w:val="pl-PL"/>
        </w:rPr>
        <w:t>SPRAWOZDANIE ZBIORCZE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</w:t>
      </w:r>
      <w:r>
        <w:rPr>
          <w:rFonts w:cs="Arial" w:ascii="Arial" w:hAnsi="Arial"/>
          <w:b/>
          <w:lang w:val="pl-PL"/>
        </w:rPr>
        <w:t>Rozwój i modernizacja systemu transportu publicznego w 2016r.</w:t>
        <w:tab/>
        <w:t xml:space="preserve">           WpKalSTP</w:t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26"/>
          <w:lang w:val="pl-PL"/>
        </w:rPr>
      </w:pPr>
      <w:r>
        <w:rPr>
          <w:sz w:val="16"/>
          <w:szCs w:val="26"/>
          <w:lang w:val="pl-PL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994"/>
        <w:gridCol w:w="2297"/>
        <w:gridCol w:w="1522"/>
        <w:gridCol w:w="1659"/>
        <w:gridCol w:w="1524"/>
        <w:gridCol w:w="1377"/>
        <w:gridCol w:w="1032"/>
        <w:gridCol w:w="1360"/>
      </w:tblGrid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odernizacja taboru komunikacji miejskiej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 liczby pasażerów  na poszczególnych tras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stos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bonifika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la korzystając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 komunik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iejskiej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iczba [szt.]</w:t>
              <w:br/>
              <w:t>i rodzaj zmian rozkładów jazdy transportu zbiorowego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finansowania**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Rodzaj i liczba autobusów wycofany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 eksploa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Rodzaj i 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utobusów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asa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[szt.]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>
          <w:trHeight w:val="129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VOLVO SN12 B10L  1szt.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CANIA N 113 CLL 4szt.</w:t>
              <w:br/>
              <w:t>MAN NG312        1szt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IA OMNILINK 5szt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IA OMNICITY 1szt.</w:t>
            </w:r>
          </w:p>
          <w:p>
            <w:pPr>
              <w:pStyle w:val="HTML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IS URBINO  2szt.</w:t>
            </w:r>
          </w:p>
          <w:p>
            <w:pPr>
              <w:pStyle w:val="HTMLwstpniesformatowany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</w:p>
          <w:p>
            <w:pPr>
              <w:pStyle w:val="HTMLwstpniesformatowan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iem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godnie </w:t>
              <w:br/>
              <w:t>z załącznikiem B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01 787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2 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pKalSTP</w:t>
            </w:r>
          </w:p>
        </w:tc>
      </w:tr>
      <w:tr>
        <w:trPr>
          <w:trHeight w:val="94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SUM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  <w:p>
            <w:pPr>
              <w:pStyle w:val="HTMLwstpniesformatowany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 sz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szt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344 587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482" w:leader="none"/>
          <w:tab w:val="left" w:pos="12616" w:leader="none"/>
        </w:tabs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u w:val="single"/>
          <w:lang w:val="pl-PL"/>
        </w:rPr>
      </w:pPr>
      <w:r>
        <w:rPr>
          <w:szCs w:val="26"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A</w:t>
      </w:r>
    </w:p>
    <w:p>
      <w:pPr>
        <w:pStyle w:val="Normal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tosowane bonifikaty dla korzystających z komunikacji miejskiej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57" w:after="0"/>
        <w:jc w:val="both"/>
        <w:rPr/>
      </w:pPr>
      <w:r>
        <w:rPr/>
        <w:t>Bilet okresowy - upoważnia do dowolnej ilości przejazdów, zgodnie z rodzajem biletu, w okresie i na trasie linii autobusu, na które został zakupiony, każdym autobusem KLA poruszającym się po tej trasi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before="57" w:after="0"/>
        <w:jc w:val="both"/>
        <w:rPr/>
      </w:pPr>
      <w:r>
        <w:rPr/>
        <w:t>Bilety  specjalne - na okaziciel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0" w:leader="none"/>
        </w:tabs>
        <w:suppressAutoHyphens w:val="true"/>
        <w:ind w:left="1134" w:hanging="397"/>
        <w:jc w:val="both"/>
        <w:rPr/>
      </w:pPr>
      <w:r>
        <w:rPr/>
        <w:t xml:space="preserve">bilet rodzinny (6,00 zł) - uprawnia  on  do jednorazowego przejazdu w granicach miasta dwie osoby dorosłe z dziećmi w wieku do 16 lat (maksymalnie troje dzieci) lub jedną osobę dorosłą z dziećmi w wieku do 16 lat (maksymalnie pięcioro dzieci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0" w:leader="none"/>
        </w:tabs>
        <w:suppressAutoHyphens w:val="true"/>
        <w:ind w:left="1134" w:hanging="397"/>
        <w:jc w:val="both"/>
        <w:rPr/>
      </w:pPr>
      <w:r>
        <w:rPr/>
        <w:t>bilet weekendowy (12,00 zł) - umożliwia okazicielowi wraz z osobą towarzyszącą dowolną ilość przejazdów wszystkimi liniami KLA w granicach miasta Kalisza podczas jednego wybranego weekendu (sobota + niedziela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true"/>
        <w:spacing w:before="57" w:after="0"/>
        <w:jc w:val="both"/>
        <w:rPr/>
      </w:pPr>
      <w:r>
        <w:rPr/>
        <w:t>Bilet jednorazowy opłacony Kartą Elektroniczną i Smartfonem jest tańszy od biletu papierowego.</w:t>
      </w:r>
    </w:p>
    <w:p>
      <w:pPr>
        <w:pStyle w:val="TextBody"/>
        <w:numPr>
          <w:ilvl w:val="0"/>
          <w:numId w:val="1"/>
        </w:numPr>
        <w:spacing w:lineRule="auto" w:line="240" w:before="5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azdy bezpłatne - do korzystania z przejazdów bezpłatnych na wszystkich liniach autobusowych KLA uprawnieni są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, które ukończyły 70 rok życi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/>
        <w:t>dzieci do ukończenia 4 roku życi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dzieci niepełnosprawne do rozpoczęcia nauki w szko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dzieci i młodzież niepełnosprawna ucząca się w szkołach podstawowych, gimnazjach i szkołach ponadgimnazjalnych, oddziałach integracyjnych, szkołach i oddziałach specjalnych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niepełnosprawne uczęszczające do środowiskowych domów samopomocy i warsztatów terapii zajęciowej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o znacznym stopniu niepełnosprawności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o umiarkowanym stopniu niepełnosprawności, jeśli niepełnosprawność spowodowana jest chorobami wzroku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piekun lub osoba towarzysząca w podróży osobie wymienionej w ppkt c, d, e i f, przy czym opiekunem lub osobą towarzyszącą może być osoba, która ukończyła 13 rok życi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piekunowie dzieci niepełnosprawnych uczęszczających do szkół i ośrodków opiekuńczych w dniach nauki (droga powrotna)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krwiodawcy, posiadający odznakę bądź posiadający uprawnienia do nadania odznaki „Zasłużony Honorowy Dawca Krwi” I stopnia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dzieci i młodzież, którym przyznano Kartę "Kalisz Rodzina 3+"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/>
        <w:t>osoby przeprowadzające kontrolę jakości usług świadczonych przez operatora komunikacji miejskiej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jc w:val="both"/>
        <w:rPr>
          <w:lang w:eastAsia="pl-PL"/>
        </w:rPr>
      </w:pPr>
      <w:r>
        <w:rPr/>
        <w:t xml:space="preserve">Posłowie i Senatorowie RP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26" w:leader="none"/>
        </w:tabs>
        <w:suppressAutoHyphens w:val="true"/>
        <w:spacing w:before="57" w:after="0"/>
        <w:jc w:val="both"/>
        <w:rPr/>
      </w:pPr>
      <w:r>
        <w:rPr>
          <w:lang w:eastAsia="pl-PL"/>
        </w:rPr>
        <w:t>Inwalidzi wojenni i wojskowi oraz przewodnicy inwalidów wojennych i wojskowych zaliczonych do I grupy inwalidzkiej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57" w:after="0"/>
        <w:jc w:val="both"/>
        <w:rPr/>
      </w:pPr>
      <w:r>
        <w:rPr/>
        <w:t>Przejazdy ulgowe - do korzystania z przejazdów ulgowych w wysokości 50% na wszystkich liniach autobusowych KLA uprawnieni są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dzieci od ukończenia 4 roku do rozpoczęcia nauki w szkole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dzieci i młodzież ucząca się w szkołach podstawowych, gimnazjach i szkołach ponadgimnazjalnych do ukończenia 24 roku życi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emeryci i renciśc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studenci szkół wyższych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/>
      </w:pPr>
      <w:r>
        <w:rPr/>
        <w:t>uczniowie i studenci będący obywatelami RP, uczący się w zagranicznych szkołach gimnazjalnych, ponadgimnazjalnych i wyższych do ukończenia 26 roku życi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>
          <w:lang w:eastAsia="pl-PL"/>
        </w:rPr>
      </w:pPr>
      <w:r>
        <w:rPr/>
        <w:t>rodzice lub opiekunowie prawni dzieci, którym przyznano Kartę "Kalisz Rodzina 3+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before="57" w:after="0"/>
        <w:jc w:val="both"/>
        <w:rPr>
          <w:lang w:eastAsia="pl-PL"/>
        </w:rPr>
      </w:pPr>
      <w:r>
        <w:rPr/>
        <w:t>kombatanci</w:t>
      </w:r>
    </w:p>
    <w:p>
      <w:pPr>
        <w:pStyle w:val="Normal"/>
        <w:rPr>
          <w:sz w:val="16"/>
          <w:szCs w:val="16"/>
          <w:lang w:val="pl-PL" w:eastAsia="pl-PL"/>
        </w:rPr>
      </w:pPr>
      <w:r>
        <w:rPr>
          <w:sz w:val="16"/>
          <w:szCs w:val="16"/>
          <w:lang w:val="pl-PL" w:eastAsia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rPr>
          <w:u w:val="single"/>
          <w:lang w:val="pl-PL"/>
        </w:rPr>
      </w:pPr>
      <w:r>
        <w:rPr>
          <w:u w:val="single"/>
          <w:lang w:val="pl-PL"/>
        </w:rPr>
        <w:t>Załącznik B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u w:val="single"/>
          <w:lang w:val="pl-PL"/>
        </w:rPr>
      </w:pPr>
      <w:r>
        <w:rPr>
          <w:b/>
          <w:i/>
          <w:sz w:val="26"/>
          <w:szCs w:val="26"/>
          <w:u w:val="single"/>
          <w:lang w:val="pl-PL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03"/>
        <w:gridCol w:w="1555"/>
      </w:tblGrid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miany rozkładów jazdy w 2016 rok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zba (szt.)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nie: 1, 1A, 1B, 6, 22,  – wprowadzenie do przebiegu linii przystanku Plac Jana Pawła II 01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75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e 2, 12, 12K – wycofanie z przebiegu linii przystanku Plac Jana Pawła 01; wprowadzenie do przebiegu linii przystanku Plac Jana Pawła II 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rozkładu jazdy obowiązującego w Święta Wielkanocne i ferie szkol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8 – aktualizacja rozkładu jazdy (zmiana godzin odjazdu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9 – aktualizacja rozkładu jazdy (zmiana godzin odjazdu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6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 E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3A – wprowadzenie dodatkowych kursów na okres letni (maj - wrzesień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E  - zmiana przebiegu linii, wprowadzenie do przebiegu linii przystanku Ostrów Ofierskiego 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7 – zmiana trasy przejazdu pomiędzy przystankami: Budowlanych  - Tatrzańska Karpacka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E – wycofanie na okres wakacji kursów szkolnych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7 – zmiana przebiegu linii oraz godzin odjazdów na okres remontu ul. Dobrzeckiej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E – wycofanie linii z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E -  wprowadzenie dodatkowych kursów do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S1 – zmiana numeru linii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S2 – wycofanie linii z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S3 – wycofanie linii z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 – wydłużenie linii do przystanku Leśna Winiary Pętla 0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5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nie 18, 19 – wprowadzenie do przebiegu linii przystanku Skłodowskiej-Cure 02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9 – aktualizacja rozkładu jazdy (wprowadzenie dodatkowych kursów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3 – wprowadzenie linii do rozkładu jazdy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22 – zmiana przebiegu linii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 – wydłużenie przebiegu dwóch kursów do Lubelskiej Winiar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6 – aktualizacja rozkładu jazdy (zmiana godzin odjazdu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nia 13 – aktualizacja rozkładu jazdy (zmiana godzin odjazdu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prowadzenie dodatkowych kursów i linii specjalnych w dniu 01.11.2016 r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rozkładu jazdy obowiązującego w okresie Świąt Bożego Narodzenia i ferii szkolnych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rozkładu jazdy obowiązującego w Sylwestr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</w:tabs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br/>
        <w:t xml:space="preserve">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type w:val="nextPage"/>
      <w:pgSz w:orient="landscape" w:w="15840" w:h="12240"/>
      <w:pgMar w:left="1134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7"/>
        </w:tabs>
        <w:ind w:left="21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7"/>
        </w:tabs>
        <w:ind w:left="253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7"/>
        </w:tabs>
        <w:ind w:left="32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7"/>
        </w:tabs>
        <w:ind w:left="433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SimSun;宋体" w:cs="Mangal"/>
      <w:kern w:val="2"/>
      <w:lang w:val="pl-PL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5:00Z</dcterms:created>
  <dc:creator>Preinstalled User</dc:creator>
  <dc:description/>
  <cp:keywords/>
  <dc:language>en-US</dc:language>
  <cp:lastModifiedBy>Magdalena Spławska</cp:lastModifiedBy>
  <cp:lastPrinted>2016-06-27T13:09:00Z</cp:lastPrinted>
  <dcterms:modified xsi:type="dcterms:W3CDTF">2017-06-22T09:14:00Z</dcterms:modified>
  <cp:revision>16</cp:revision>
  <dc:subject/>
  <dc:title>Kalisz; 2008-10-03</dc:title>
</cp:coreProperties>
</file>