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 xml:space="preserve">Tabela Nr 9  </w:t>
        <w:tab/>
        <w:t xml:space="preserve">     </w:t>
      </w:r>
      <w:r>
        <w:rPr>
          <w:rFonts w:cs="Arial" w:ascii="Arial" w:hAnsi="Arial"/>
          <w:b/>
          <w:lang w:val="pl-PL"/>
        </w:rPr>
        <w:t>OBNIŻENIE EMISJI KOMUNIKACYJNEJ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lang w:val="pl-PL"/>
        </w:rPr>
        <w:t>Rozwój infrastruktury rowerowej w 2016r.    WpKalSRo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46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5"/>
        <w:gridCol w:w="2341"/>
        <w:gridCol w:w="1951"/>
        <w:gridCol w:w="1950"/>
        <w:gridCol w:w="1386"/>
        <w:gridCol w:w="1559"/>
        <w:gridCol w:w="1386"/>
        <w:gridCol w:w="1175"/>
      </w:tblGrid>
      <w:tr>
        <w:trPr>
          <w:trHeight w:val="1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budo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rower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]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Ilość i wielkość obiektów </w:t>
              <w:br/>
              <w:t>[na ile rowerów]</w:t>
              <w:br/>
              <w:t>wybudowanych parking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pisać inne działania ułatwiające poruszanie się rowe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tys. zł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Źródła finansowa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. Dobrzec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l. Wojska Polskieg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d ul. Wrocławski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 skrzyżowani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 ul. Inwestorską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56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0,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 zarządzający drogami</w:t>
              <w:br/>
              <w:t xml:space="preserve"> w mieści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RPO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. Tyniec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l. Łódzka od ul. Warszawskiej do ul. Łęgowej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 1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10,1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,</w:t>
              <w:br/>
              <w:t>rezerwa subwencji ogólne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R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 456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30,1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2:29:00Z</dcterms:created>
  <dc:creator>Preinstalled User</dc:creator>
  <dc:description/>
  <cp:keywords/>
  <dc:language>en-US</dc:language>
  <cp:lastModifiedBy>Magdalena Spławska</cp:lastModifiedBy>
  <cp:lastPrinted>2014-02-24T08:17:00Z</cp:lastPrinted>
  <dcterms:modified xsi:type="dcterms:W3CDTF">2017-06-27T12:37:00Z</dcterms:modified>
  <cp:revision>16</cp:revision>
  <dc:subject/>
  <dc:title>Kalisz; 2008-10-03</dc:title>
</cp:coreProperties>
</file>