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</w:t>
      </w:r>
    </w:p>
    <w:p>
      <w:pPr>
        <w:pStyle w:val="Normal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ab/>
        <w:t>Tabela Nr 1.1</w:t>
        <w:tab/>
      </w:r>
      <w:r>
        <w:rPr>
          <w:rFonts w:cs="Arial" w:ascii="Arial" w:hAnsi="Arial"/>
          <w:b/>
          <w:lang w:val="pl-PL"/>
        </w:rPr>
        <w:t xml:space="preserve">OBNIŻENIE EMISJI Z OGRZEWANIA INDYWIDUALNEGO </w:t>
      </w:r>
    </w:p>
    <w:p>
      <w:pPr>
        <w:pStyle w:val="Normal"/>
        <w:jc w:val="center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center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</w:t>
      </w:r>
      <w:r>
        <w:rPr>
          <w:rFonts w:cs="Arial" w:ascii="Arial" w:hAnsi="Arial"/>
          <w:b/>
          <w:lang w:val="pl-PL"/>
        </w:rPr>
        <w:t>Zmiana sposobu ogrzewania z węglowego na ekologiczne w 2016r.</w:t>
        <w:tab/>
        <w:t xml:space="preserve">           WpKalZSO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76"/>
        <w:gridCol w:w="630"/>
        <w:gridCol w:w="265"/>
        <w:gridCol w:w="981"/>
        <w:gridCol w:w="971"/>
        <w:gridCol w:w="616"/>
        <w:gridCol w:w="424"/>
        <w:gridCol w:w="1490"/>
        <w:gridCol w:w="944"/>
        <w:gridCol w:w="1358"/>
        <w:gridCol w:w="1616"/>
        <w:gridCol w:w="951"/>
        <w:gridCol w:w="1361"/>
      </w:tblGrid>
      <w:tr>
        <w:trPr>
          <w:trHeight w:val="447" w:hRule="atLeast"/>
        </w:trPr>
        <w:tc>
          <w:tcPr>
            <w:tcW w:w="147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miana sposobu pokrycia zapotrzebowania na ciepło</w:t>
              <w:br/>
            </w:r>
          </w:p>
        </w:tc>
      </w:tr>
      <w:tr>
        <w:trPr>
          <w:trHeight w:val="85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p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elnica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iczb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likwidowa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tł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pala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ych</w:t>
              <w:br/>
              <w:t>paliw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tałym</w:t>
              <w:br/>
              <w:t>[szt.]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wierzchnia użytkowa lokali ogrzewanych paliwami stałymi w których nastąpiła zmiana ogrzewania na:</w:t>
              <w:br/>
              <w:t>[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]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sz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PLN/euro]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Sposób     </w:t>
              <w:br/>
              <w:t xml:space="preserve">   finansowania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ielkość dofinansowania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Efek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ekologiczn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szt. /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]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akoń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ziałania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ziałania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s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gaz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Elek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ol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m</w:t>
              <w:br/>
              <w:t>-pa ciep</w:t>
              <w:br/>
              <w:t>- lna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4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 - Śródmieście I</w:t>
              <w:br/>
              <w:t xml:space="preserve">ul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ama Chodyńskiego 3/6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51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359,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359,8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2/51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  <w:lang w:val="pl-PL"/>
              </w:rPr>
              <w:t>23.02.2016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  <w:lang w:val="pl-PL"/>
              </w:rPr>
              <w:t>13.06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-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ródmieście 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Nowy Rynek 4/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377,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377,1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5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1.03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3.06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ul.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bina 11/2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5,6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494,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 xml:space="preserve">Miasta Kalisz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494,56</w:t>
              <w:b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65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30.03.201613.06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ródmieście 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Łazienna 13/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4,2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762,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762,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34,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5.05.2016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3.06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ul.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ródmiejska 31/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73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73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3.05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7.08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ródmieście 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Alfonsa Parczewskiego 10/3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2,4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116,80</w:t>
              <w:br/>
              <w:t>1.677,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 i</w:t>
              <w:br/>
              <w:t>MZB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116,80</w:t>
              <w:br/>
              <w:t>1.677,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32,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7.07.2016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7.08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ul.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ekarska 5/1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02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  <w:b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 xml:space="preserve">Miasta Kalisza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b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/102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8.07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7.08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lisz – Śródmieście I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 Kazimierza Pułaskiego 32-40/6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8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997,2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997,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38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3.08.2016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6.10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lisz – Śródmieście 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Sukiennicza 8/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4,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64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2.08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6.10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1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lisz – Śródmieście 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Sukiennicza 8/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95,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 xml:space="preserve">Miasta Kalisza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95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6.09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6.10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1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alisz – Śródmieście 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Babina 5/1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6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61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610,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16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.09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8.10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1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lisz – Śródmieście I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l.  Kazimierza Pułaskiego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/1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7,3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47,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2.09.2016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8.10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1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ródmieście 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l. Alfonsa Parczewskiego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/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3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294,5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294,5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43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2.09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8.10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1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ródmieście 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Browarna 6/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2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52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5.09.2016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8.10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1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ródmieście 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Niecała 10/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5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003,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 xml:space="preserve">Miasta Kalisz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003,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55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2.09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8.10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1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ródmieście 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Aleja Wolności 3/1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2,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42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8.09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.12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1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ródmieście 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Babina 15/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0,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496,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496,9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60,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0.10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.120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1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ródmieście 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Babina 12/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76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 xml:space="preserve">Miasta Kalisza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76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0.10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.12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1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ródmieście 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Grodzka 5/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0,6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.809,3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 i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ZBM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.809,3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50,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2.10.2016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.12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IX-X 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MZB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2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ródmieście 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Złota 1/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6,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56,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3.10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.12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ródmieście 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l. Alfonsa Parczewskiego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/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5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/15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8.10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.12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2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ródmieście 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Babina 5/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4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64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8.10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.12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2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ródmieście 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Złota 33/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8,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38,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4.10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.12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24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ródmieście 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Nowy Rynek 7/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1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34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 xml:space="preserve">Miasta Kalisza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345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41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7.10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.12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2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ródmieście 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Nowy Rynek 7/2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96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34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345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96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7.10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.12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2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ródmieście 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Kazimierza Pułaskieg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/3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5,7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45,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7.10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.12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27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ródmieście 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Kazimierza Pułaskieg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/5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72,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332,6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332,6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72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5.10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5.12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2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ródmieście 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Kazimierza Pułaskieg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/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16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 xml:space="preserve">Miasta Kalisza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/116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1.10.2016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5.12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2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ródmieście 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Babina 1/1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00,7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100,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6.10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5.12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3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ródmieście 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Franciszkańska 8/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6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696,4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696.4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/46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7.10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5.12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3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ródmieście 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Nowy Świat 6/1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4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7.10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5.12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3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ródmieście 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Kazimierza Pułaskieg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/5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5,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35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5.10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5.12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3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ródmieście 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Sukiennicza 6/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6,3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858,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858,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/66,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31.10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5.12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3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ródmieście 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Sukiennicza 6/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8,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 xml:space="preserve">Miasta Kalisza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/68,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31.1.0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5.12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3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Chmielni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Kręta2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3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13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9.08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6.10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3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Chmielni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Garncarska 14/1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7,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495,3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 i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ZB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495,3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47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9.09.2016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.12.2016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VII-VIII 2016 MZB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3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Czaszk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Nowy Świat 23/1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2,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52,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6.08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6.102.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4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3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Czaszk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Nowy Świat 35/1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8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  <w:br/>
              <w:t>1.495,3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 i</w:t>
              <w:br/>
              <w:t>MZB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495,3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48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7.08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6.10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3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Czaszk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Handlowa 3/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8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492,4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492,4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48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6.08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6.10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4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Czaszk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Ostrowska 13/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7,4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524,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524,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27,4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6.09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8.10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4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Ogrod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l. Wojciecha Jabłkowskiego 12/3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8,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48,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0.05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3.06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4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Ogrod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Ogrodowa 48/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7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092,2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092,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7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8.09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8.10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4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Ogrod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Harcerska 7/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238,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 xml:space="preserve">Miasta Kalisza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238,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4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3.10.2016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.12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4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Ogrod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Harcerska 7/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6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86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3.10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.12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4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Rogatk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Widok 1/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2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 xml:space="preserve">Miasta Kalisza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42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4.05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3.06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4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Rogatk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Górnośląska 2/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5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942,4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942,4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45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8.07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7.08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4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Rogatk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Widok 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807,9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807,9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8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9.07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7.08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4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Rogatk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Górnośląska 17/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0,7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454,4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454,4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60,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9.08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6.10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4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Rogatk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Polna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36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136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5.09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8.10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5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Rogatk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eja Wojska Polskiego 9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174,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7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7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3/1174/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7.07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31.10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5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Zagorzyne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zerska 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98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98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1.10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5.12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5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Piskorzewi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a Długosza 6/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5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257,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257,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55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3.08.2016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6.10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5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Majków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l. Stanisława Wyspiańskiego 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10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3.08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6.10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5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Majków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Spacerowa 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587,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587,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5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3.09.2016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8.10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5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Majków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ul. Henryka Wieniawskiego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8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58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4.10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.12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5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Majków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ul. Henryka Wieniawskiego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04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104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9.08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6.10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5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Majków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Morelowa 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72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72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6.10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5.12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5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Rypinek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Częstochowska 16/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1,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728,7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728,7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41,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3.04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3.06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5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Rypinek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Częstochowska 40/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5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543,2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661,3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 xml:space="preserve">Miasta Kalisza i </w:t>
              <w:br/>
              <w:t>MZB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543,2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661,3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65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9.07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7.08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6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Rypinek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Szwedzka 1/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6,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46,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0.04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3.06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6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Tyniec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Różana 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6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9.06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7.08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6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Tyniec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Hoża 17/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8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48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8.09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8.10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6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Tyniec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Miła 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6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86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6.09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8.10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 xml:space="preserve">64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Tyniec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Józefa Raciborskiego 4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4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14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2.06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7.08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6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Korcza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Graniczna 3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20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4.04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3.06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6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Rajsków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Łódzka 11/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984,9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984,9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4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.06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7.08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6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Rajsków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Łódzka 9/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6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3.10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.12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 xml:space="preserve">68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Rajsków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Rajskowska 8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259,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259,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8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8.09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8.10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6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Wid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Adama Mickiewicza 5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5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85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1.10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5.12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7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Winiar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Połaniecka 3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03,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103,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9.07.2016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6.10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7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Winiar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Połaniecka 1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6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16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4.10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5.12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7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Winiar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Połaniecka 2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3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456,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456,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13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31.10.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5.12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7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Szczypiorn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Poltulna 9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60,0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iasta Kalisz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.50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16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7.10.2016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5.12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7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Czaszk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Górnośląska 26/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91,7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.839,3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ZB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.839,3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91,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XI-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XII-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7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ródmieście 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Grodzka 11/1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70,2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.172,5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ZB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.172,5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/70,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XI-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16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XII-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8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7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Tyniec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Łódzka 8/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3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495,3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ZBM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495,3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63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X-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16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X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8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7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ródmieście 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Śródmiejska 2/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94,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495,3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ZBM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495,3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/94,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XI-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8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7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ródmieście I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Aleja Wolności 9A/1,2,3,4,5 i 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5,6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95.548,3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Środki własn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MZBM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95.548,3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/205,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X-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XII-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8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7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Rogatk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Widok  17/1,5A i 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22,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5.896,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 xml:space="preserve">Dotacja celowa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5.896,6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/122,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XI-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XII-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8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8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ródmieście 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Łazienna 5/1,2,3,4 i 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13,5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8.028,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Dotacja celow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8.028,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/313,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XI-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XII-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8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8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ródmieście 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Łazienna 7/1,2,3,4,4A i 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63,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5.291,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Dotacja celow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5.291,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/263,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XI-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XII-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8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  <w:t>8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lisz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ródmieście 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ul. Grodzka 12-14/2,7,8,8A,10,11,13,14,15,15A,16,25 i 25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6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13,6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85.595,9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  <w:t>Dotacja celow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85.595,9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6/513,6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XI-201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XII-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19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5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7.364,4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478,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16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670.962,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pl-P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670.962,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193/8 002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pKalZS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pl-PL"/>
        </w:rPr>
        <w:t>* własne samorządów, wspólnoty mieszkaniowe, spółdzielnie mieszkaniowe, właściciele  budynków, WFOŚ, NFOŚ, Bank Ochrony Środowiska, inne fundusze.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pl-PL"/>
        </w:rPr>
        <w:t>** w tym:   220.460,86  zł. środki z budżetu Miasta Kalisza.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         </w:t>
      </w:r>
      <w:r>
        <w:rPr>
          <w:rFonts w:cs="Arial" w:ascii="Arial" w:hAnsi="Arial"/>
          <w:sz w:val="16"/>
          <w:szCs w:val="16"/>
          <w:lang w:val="pl-PL"/>
        </w:rPr>
        <w:t>450.501,36  zł. środki  Miejskiego Zarządu Budynków Mieszkalnych w Kaliszu</w:t>
      </w:r>
    </w:p>
    <w:p>
      <w:pPr>
        <w:pStyle w:val="Normal"/>
        <w:rPr>
          <w:rFonts w:ascii="Arial" w:hAnsi="Arial" w:cs="Arial"/>
          <w:sz w:val="16"/>
          <w:szCs w:val="26"/>
          <w:lang w:val="pl-PL"/>
        </w:rPr>
      </w:pPr>
      <w:r>
        <w:rPr>
          <w:rFonts w:cs="Arial" w:ascii="Arial" w:hAnsi="Arial"/>
          <w:sz w:val="16"/>
          <w:szCs w:val="2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Sporządziła: Magdalena Spławska tel.  62 7654409</w:t>
      </w:r>
    </w:p>
    <w:sectPr>
      <w:type w:val="nextPage"/>
      <w:pgSz w:orient="landscape" w:w="15840" w:h="12240"/>
      <w:pgMar w:left="284" w:right="533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6:51:00Z</dcterms:created>
  <dc:creator>Preinstalled User</dc:creator>
  <dc:description/>
  <cp:keywords/>
  <dc:language>en-US</dc:language>
  <cp:lastModifiedBy>Magdalena Spławska</cp:lastModifiedBy>
  <cp:lastPrinted>2017-06-20T14:09:00Z</cp:lastPrinted>
  <dcterms:modified xsi:type="dcterms:W3CDTF">2017-06-20T12:10:00Z</dcterms:modified>
  <cp:revision>442</cp:revision>
  <dc:subject/>
  <dc:title>Kalisz; 2008-10-03</dc:title>
</cp:coreProperties>
</file>