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       </w:t>
      </w:r>
      <w:r>
        <w:rPr>
          <w:rFonts w:cs="Arial" w:ascii="Arial" w:hAnsi="Arial"/>
          <w:lang w:val="pl-PL"/>
        </w:rPr>
        <w:t>Tabela Nr 2</w:t>
        <w:tab/>
        <w:t xml:space="preserve">     </w:t>
      </w:r>
      <w:r>
        <w:rPr>
          <w:rFonts w:cs="Arial" w:ascii="Arial" w:hAnsi="Arial"/>
          <w:b/>
          <w:lang w:val="pl-PL"/>
        </w:rPr>
        <w:t>OBNIŻENIE EMISJI ZE ŹRÓDEŁ PUNKTOWY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Obniżenie emisji ze źródeł punktowych  w 2016r.</w:t>
        <w:tab/>
        <w:t xml:space="preserve">           WpKalMSC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803"/>
        <w:gridCol w:w="1518"/>
        <w:gridCol w:w="1663"/>
        <w:gridCol w:w="1247"/>
        <w:gridCol w:w="1230"/>
        <w:gridCol w:w="1660"/>
        <w:gridCol w:w="1853"/>
        <w:gridCol w:w="1576"/>
        <w:gridCol w:w="1576"/>
      </w:tblGrid>
      <w:tr>
        <w:trPr>
          <w:trHeight w:val="152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dre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nowo wybudowanych odcinków sieci ciepl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m]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ługość odcinków sieci cieplnej objętych modernizacją [m]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lość nowych węzłów cieplnych [szt]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użytkowa lokali właczonych do msc [m²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ozpoczęcia i zakończenia działani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>
          <w:trHeight w:val="134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Budowa sieci cieplnej w ulica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abryczna, Joselewicza, Pułaskiego, Śródmiejskiej, Krótkiej i Kościuszki wraz z przyłączeniem do budynku Śródmiejskiej 3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02,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2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łas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.07.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.10.20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pKalMSC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       </w:t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23:00Z</dcterms:created>
  <dc:creator>Preinstalled User</dc:creator>
  <dc:description/>
  <cp:keywords/>
  <dc:language>en-US</dc:language>
  <cp:lastModifiedBy>Magdalena Spławska</cp:lastModifiedBy>
  <cp:lastPrinted>2013-01-17T12:16:00Z</cp:lastPrinted>
  <dcterms:modified xsi:type="dcterms:W3CDTF">2017-06-22T09:40:00Z</dcterms:modified>
  <cp:revision>45</cp:revision>
  <dc:subject/>
  <dc:title>Kalisz; 2008-10-03</dc:title>
</cp:coreProperties>
</file>