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sz w:val="26"/>
          <w:szCs w:val="26"/>
          <w:lang w:val="pl-PL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pl-PL"/>
        </w:rPr>
        <w:t>Tabela Nr 12</w:t>
        <w:tab/>
        <w:tab/>
        <w:t>Sprawozdanie zbiorcze - Działania w zakresie ograniczania emisji liniow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6"/>
          <w:lang w:val="pl-PL"/>
        </w:rPr>
      </w:pPr>
      <w:r>
        <w:rPr>
          <w:rFonts w:cs="Arial" w:ascii="Arial" w:hAnsi="Arial"/>
          <w:b/>
          <w:sz w:val="28"/>
          <w:szCs w:val="26"/>
          <w:lang w:val="pl-PL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805"/>
        <w:gridCol w:w="1179"/>
        <w:gridCol w:w="1134"/>
        <w:gridCol w:w="993"/>
        <w:gridCol w:w="850"/>
        <w:gridCol w:w="567"/>
        <w:gridCol w:w="992"/>
        <w:gridCol w:w="1418"/>
        <w:gridCol w:w="1560"/>
        <w:gridCol w:w="1134"/>
        <w:gridCol w:w="1701"/>
      </w:tblGrid>
      <w:tr>
        <w:trPr>
          <w:trHeight w:val="15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d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rogi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azw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lic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owo wybud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dci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róg [km]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modernizo wanych/wyremontow. odcinkó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ró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k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ł. przebudo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anych odcinków dró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km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nowo            wybudo-w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ścież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row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r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m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Dł. now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rucho-mionych lin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utobu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km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y mie n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n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tab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szt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ł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bjętych strefą ograni-czonego ruchu pojaz d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k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tys. 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Źródł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finanso-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kologi 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ziałania</w:t>
            </w:r>
          </w:p>
        </w:tc>
      </w:tr>
      <w:tr>
        <w:trPr>
          <w:trHeight w:val="13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Kalisz os. Tyn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DK nr 12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ul. Łódzk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od ul. Warszawskiej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 ul. Łęgowej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 531 08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Rezerwa subwencji ogólnej, zarządcy drogami w mieśc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pKalPR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os. Dobrze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Al. Wojska Polskieg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d ul. Wrocławskie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do skrzyżowani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z ul. Inwestorską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1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15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20,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łasne samorządów, zarządzający drogami</w:t>
              <w:br/>
              <w:t xml:space="preserve"> w mieście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R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pKalSR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os. Tyn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ul. Łódzk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od ul. Warszawskiej do ul. Łęgowej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10,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łasne samorządów,</w:t>
              <w:br/>
              <w:t>rezerwa subwencji ogól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WpKalSR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Ogół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1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2 456,00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1115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6 161 25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character" w:styleId="NagwekZnak">
    <w:name w:val="Nagłówek Znak"/>
    <w:qFormat/>
    <w:rPr>
      <w:sz w:val="24"/>
      <w:szCs w:val="24"/>
      <w:lang w:val="en-US" w:eastAsia="zh-CN"/>
    </w:rPr>
  </w:style>
  <w:style w:type="character" w:styleId="StopkaZnak">
    <w:name w:val="Stopka Znak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3:02:00Z</dcterms:created>
  <dc:creator>Preinstalled User</dc:creator>
  <dc:description/>
  <cp:keywords/>
  <dc:language>en-US</dc:language>
  <cp:lastModifiedBy>Magdalena Spławska</cp:lastModifiedBy>
  <cp:lastPrinted>2015-06-15T08:56:00Z</cp:lastPrinted>
  <dcterms:modified xsi:type="dcterms:W3CDTF">2017-06-22T09:13:00Z</dcterms:modified>
  <cp:revision>12</cp:revision>
  <dc:subject/>
  <dc:title>Kalisz; 2008-10-03</dc:title>
</cp:coreProperties>
</file>