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rFonts w:cs="Arial" w:ascii="Arial" w:hAnsi="Arial"/>
          <w:lang w:val="pl-PL"/>
        </w:rPr>
        <w:t xml:space="preserve">Tabela Nr 3  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Podłączenie do sieci cieplnej ( obiekty inne niż mieszkalne) w 2016r.</w:t>
        <w:tab/>
        <w:t xml:space="preserve">           WpKalPSC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135890</wp:posOffset>
                </wp:positionV>
                <wp:extent cx="6386195" cy="152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587"/>
                              <w:gridCol w:w="1810"/>
                              <w:gridCol w:w="1734"/>
                              <w:gridCol w:w="1215"/>
                              <w:gridCol w:w="1587"/>
                              <w:gridCol w:w="1585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Adres lokalu objętego działaniem – nazwa i numer ulicy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Powierzchnia lokali objętych termomodernizacją  [m²]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modernizowa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sieci ciepl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Kosz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[PLN/euro]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ata rozpoczę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K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dział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Polna 32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34 000,00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6.06.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/>
                                    </w:rPr>
                                    <w:t>11.10.2016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WpKalPS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5pt;height:120.4pt;mso-wrap-distance-left:7.05pt;mso-wrap-distance-right:7.05pt;mso-wrap-distance-top:0pt;mso-wrap-distance-bottom:0pt;margin-top:10.7pt;mso-position-vertical-relative:text;margin-left:91.2pt;mso-position-horizontal-relative:page">
                <v:fill opacity="0f"/>
                <v:textbox inset="0in,0in,0in,0in">
                  <w:txbxContent>
                    <w:tbl>
                      <w:tblPr>
                        <w:tblW w:w="10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587"/>
                        <w:gridCol w:w="1810"/>
                        <w:gridCol w:w="1734"/>
                        <w:gridCol w:w="1215"/>
                        <w:gridCol w:w="1587"/>
                        <w:gridCol w:w="1585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Adres lokalu objętego działaniem – nazwa i numer ulicy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Powierzchnia lokali objętych termomodernizacją  [m²]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ług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modernizowa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sieci ciepl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Kosz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[PLN/euro]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ata rozpoczę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K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dział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Polna 32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34 000,00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6.06.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pl-PL"/>
                              </w:rPr>
                              <w:t>11.10.2016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WpKalPS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45:00Z</dcterms:created>
  <dc:creator>Preinstalled User</dc:creator>
  <dc:description/>
  <cp:keywords/>
  <dc:language>en-US</dc:language>
  <cp:lastModifiedBy>Magdalena Spławska</cp:lastModifiedBy>
  <cp:lastPrinted>2014-02-24T08:04:00Z</cp:lastPrinted>
  <dcterms:modified xsi:type="dcterms:W3CDTF">2017-06-06T09:21:00Z</dcterms:modified>
  <cp:revision>6</cp:revision>
  <dc:subject/>
  <dc:title>Kalisz; 2008-10-03</dc:title>
</cp:coreProperties>
</file>