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a nr 1.2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276" w:leader="none"/>
          <w:tab w:val="left" w:pos="141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miana sposobu ogrzewania z węglowego na ekologiczny – Miejski Zarząd Budynków Mieszkalnych w Kaliszu </w:t>
        <w:br/>
        <w:t>(rozliczenie szczegółowe)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276" w:leader="none"/>
          <w:tab w:val="left" w:pos="1418" w:leader="none"/>
        </w:tabs>
        <w:spacing w:before="0" w:after="0"/>
        <w:ind w:left="0" w:right="0" w:hanging="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WpKalZS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420"/>
        <w:gridCol w:w="887"/>
        <w:gridCol w:w="712"/>
        <w:gridCol w:w="876"/>
        <w:gridCol w:w="677"/>
        <w:gridCol w:w="439"/>
        <w:gridCol w:w="703"/>
        <w:gridCol w:w="1117"/>
        <w:gridCol w:w="1427"/>
        <w:gridCol w:w="1277"/>
        <w:gridCol w:w="993"/>
        <w:gridCol w:w="1134"/>
        <w:gridCol w:w="1299"/>
      </w:tblGrid>
      <w:tr>
        <w:trPr>
          <w:trHeight w:val="447" w:hRule="atLeast"/>
        </w:trPr>
        <w:tc>
          <w:tcPr>
            <w:tcW w:w="1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Zmiana sposobu pokrycia zapotrzebowania na ciepło</w:t>
              <w:br/>
            </w:r>
          </w:p>
        </w:tc>
      </w:tr>
      <w:tr>
        <w:trPr>
          <w:trHeight w:val="131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zielnic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Licz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zlikwido-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ieców/ kotł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palanych paliwem stałym</w:t>
              <w:br/>
              <w:t>[szt.]</w:t>
            </w:r>
          </w:p>
        </w:tc>
        <w:tc>
          <w:tcPr>
            <w:tcW w:w="3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Powierzchnia użytkowa lokali ogrzewanych paliwami stałymi </w:t>
              <w:br/>
              <w:t>w których nastąpiła zmiana ogrzewania na:</w:t>
              <w:br/>
              <w:t>[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]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PLN/euro]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posób finansowan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Wielkość dofinanso-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ekolo-gicz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[szt. /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działania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działania</w:t>
            </w:r>
          </w:p>
        </w:tc>
      </w:tr>
      <w:tr>
        <w:trPr>
          <w:trHeight w:val="113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Miejska sieć ciep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gaz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Elektr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lej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ompa ciepła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– Chmielni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Stawiszyńska 19 m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2</w:t>
            </w:r>
          </w:p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47,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536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53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– Śródmieście 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Browarna 1 m 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2,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99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99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Bol. Prusa 23 m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7,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99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990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– Rogat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ul. Harcerska 15 m 19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2,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2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II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V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Bol. Prusa 13 m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7,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5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– Rogat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ul. Harcerska 15 m 5-6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67,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495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49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6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3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Żwirki i Wigury 3 m 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5,8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4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Kali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Górnośląska 47 m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78,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7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Bol. Prusa 4 m 2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66,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iekarska 2a m 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8,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Śródmiejska 12 m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36,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9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/13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ułaskiego 32-40 m 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2,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5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Hoża 5 m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81,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8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Hoża 5 m 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7,8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2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Kanonicka 8 m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78,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5516,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51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/7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X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ułaskiego 5 m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65,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/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Ciasna 12 m 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0,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5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X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rzechodnia 4 m 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4,8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905,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890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3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Narutowicza 4 m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6,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9263,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926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3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V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Szkolna  4 m 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2,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762,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76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V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Kościuszki 17 m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6,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801,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380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4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Rogat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Młynarska 1 m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4,7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951,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895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4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Piskorz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Złota 33 m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7,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544,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8544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ułaskiego 5 m 3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78,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972,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97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/7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Targowa 9 m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67,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888,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288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6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ułaskiego 7 m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73,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6482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648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7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X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Śródmiejska 16 m 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9,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301,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430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Śródmiejska 16 m 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1,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641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364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3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Śródmiejska 16 m 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6,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532,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453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arczewskiego 4 m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0,4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902,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290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4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Sukiennicza 1 m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1,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030,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203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3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Szkolna  6 m 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86,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630,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463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/8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Zamkowa 12 m 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07,4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9598,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959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/10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V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Grodzka 10 m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94,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3946,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394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/9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Główny Rynek 1 m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9,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110,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11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4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VII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X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Hoża 12 m 2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55,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290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29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X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Śródmiejska 19 m 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7,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349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3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/4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X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Tynie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Łódzka 6 m 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7,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428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4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X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Chmielni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Stawiszyńska 11 m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6,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82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Środki własne</w:t>
              <w:br/>
              <w:t>MZB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8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1/4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Kalisz - Śródmieśc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ul. Piskorzewska 14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1,1a,2,2a,3,4,4a,5,5a,7,8, 8a,9,10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732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39100,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otacja cel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3910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27/73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I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XII-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pKalZSO</w:t>
            </w:r>
          </w:p>
        </w:tc>
      </w:tr>
      <w:tr>
        <w:trPr>
          <w:trHeight w:val="4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right="0" w:hanging="45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732,8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2077,0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83,9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647,8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561647,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100/</w:t>
              <w:br/>
              <w:t>2893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6"/>
          <w:lang w:val="pl-PL"/>
        </w:rPr>
      </w:pPr>
      <w:r>
        <w:rPr>
          <w:rFonts w:cs="Arial" w:ascii="Arial" w:hAnsi="Arial"/>
          <w:sz w:val="16"/>
          <w:szCs w:val="26"/>
          <w:lang w:val="pl-PL"/>
        </w:rPr>
      </w:r>
    </w:p>
    <w:sectPr>
      <w:type w:val="nextPage"/>
      <w:pgSz w:orient="landscape" w:w="15840" w:h="12240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7636" w:leader="none"/>
        <w:tab w:val="right" w:pos="152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23:00Z</dcterms:created>
  <dc:creator>Preinstalled User</dc:creator>
  <dc:description/>
  <dc:language>en-US</dc:language>
  <cp:lastModifiedBy/>
  <cp:lastPrinted>2017-06-09T09:40:00Z</cp:lastPrinted>
  <dcterms:modified xsi:type="dcterms:W3CDTF">2018-06-28T05:21:54Z</dcterms:modified>
  <cp:revision>15</cp:revision>
  <dc:subject/>
  <dc:title>Kalisz; 2008-10-03</dc:title>
</cp:coreProperties>
</file>