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>Tabela nr 5   Obniżenie emisji z realizowanych inwestycji budowlanych</w:t>
      </w:r>
    </w:p>
    <w:tbl>
      <w:tblPr>
        <w:tblW w:w="14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19"/>
        <w:gridCol w:w="3334"/>
        <w:gridCol w:w="2278"/>
        <w:gridCol w:w="1250"/>
        <w:gridCol w:w="1301"/>
        <w:gridCol w:w="12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lnica adres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 który został poddany kontrol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kontrol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PLN/euro]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dział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działani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szenn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zątnięto/poucze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1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Dybowskie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1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B. Niemojowskich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1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zeroka, Włókniarzy, Kątn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1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ańczukowskie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przątano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Owsian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trakcie sprząt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Owsian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trakcie sprząt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Metalowców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zątnięto/poucze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Dybowskie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Dybowskie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ysoka 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potwierdzo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3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Zielona, Kordeckiego, Tęczowa, Poln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zątnięto/poucze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0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Dobrzeck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zątnięto/poucze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Dybowskiego, Raciborskiego,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Korczak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Owsiana 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ulic przy placach bud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zątnięto/poucze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2.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99"/>
        <w:gridCol w:w="3335"/>
        <w:gridCol w:w="2299"/>
        <w:gridCol w:w="1249"/>
        <w:gridCol w:w="1301"/>
        <w:gridCol w:w="128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lnica adr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 który został poddany kontrol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kontrol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PLN/euro]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dział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dział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awiszyńska 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. Wolności 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ożytn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ypywanie gruz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prząta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1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awiszyńska 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2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. Wolności 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Asnyka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Ciasna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3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Ciasna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3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iekarsk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4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N. Świat 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o PIN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4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Kościuszki 1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P usunięcie tynk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6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. Wolności 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6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Asnyka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7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Kościuszki 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o PIN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Gł. Rynek 5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dający tynk z poses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/notat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Złota 20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biórka budynk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.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KaIRI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4:00Z</dcterms:created>
  <dc:creator>Admin</dc:creator>
  <dc:description/>
  <dc:language>en-US</dc:language>
  <cp:lastModifiedBy>Marcin</cp:lastModifiedBy>
  <cp:lastPrinted>2019-05-30T07:58:00Z</cp:lastPrinted>
  <dcterms:modified xsi:type="dcterms:W3CDTF">2019-05-29T05:46:00Z</dcterms:modified>
  <cp:revision>3</cp:revision>
  <dc:subject/>
  <dc:title/>
</cp:coreProperties>
</file>