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-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7"/>
        <w:gridCol w:w="1604"/>
        <w:gridCol w:w="6839"/>
      </w:tblGrid>
      <w:tr>
        <w:trPr/>
        <w:tc>
          <w:tcPr>
            <w:tcW w:w="9100" w:type="dxa"/>
            <w:gridSpan w:val="3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6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wartość</w:t>
            </w:r>
          </w:p>
        </w:tc>
        <w:tc>
          <w:tcPr>
            <w:tcW w:w="683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powiedź</w:t>
            </w:r>
          </w:p>
        </w:tc>
      </w:tr>
      <w:tr>
        <w:trPr/>
        <w:tc>
          <w:tcPr>
            <w:tcW w:w="65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6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d działania naprawczego</w:t>
            </w:r>
          </w:p>
        </w:tc>
        <w:tc>
          <w:tcPr>
            <w:tcW w:w="683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Normal"/>
              <w:rPr/>
            </w:pPr>
            <w:r>
              <w:rPr/>
              <w:t>WpKalMSC</w:t>
            </w:r>
          </w:p>
        </w:tc>
      </w:tr>
      <w:tr>
        <w:trPr/>
        <w:tc>
          <w:tcPr>
            <w:tcW w:w="65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6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tuł</w:t>
            </w:r>
          </w:p>
        </w:tc>
        <w:tc>
          <w:tcPr>
            <w:tcW w:w="683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NIŻENIE EMISJI ZE ŹRÓDEŁ PUNKTOWYCH</w:t>
            </w:r>
          </w:p>
        </w:tc>
      </w:tr>
      <w:tr>
        <w:trPr/>
        <w:tc>
          <w:tcPr>
            <w:tcW w:w="65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6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d sytuacji przekroczenia</w:t>
            </w:r>
          </w:p>
        </w:tc>
        <w:tc>
          <w:tcPr>
            <w:tcW w:w="683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13mKaPM10d01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13mKaPM10d02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13mKaPM10a01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13mKaPM10a02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13mKaPM2,5a01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13mKaPM2,5a02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13mKaPM2,5a03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13mKaB(a)Pa01</w:t>
            </w:r>
          </w:p>
        </w:tc>
      </w:tr>
      <w:tr>
        <w:trPr/>
        <w:tc>
          <w:tcPr>
            <w:tcW w:w="65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6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683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rnizacja źródeł ciepła należących do  Ciepło Kaliskie sp. z o.o. w Kaliszu, rozbudowa przesyłowych sieci ciepłowniczych oraz zmniejszenie strat przesyłu energii przez modernizację sieci cieplnej w technologii preizolowanej.</w:t>
            </w:r>
          </w:p>
        </w:tc>
      </w:tr>
      <w:tr>
        <w:trPr/>
        <w:tc>
          <w:tcPr>
            <w:tcW w:w="65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6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zwa i kod strefy</w:t>
            </w:r>
          </w:p>
        </w:tc>
        <w:tc>
          <w:tcPr>
            <w:tcW w:w="683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asto Kalisz, kod strefy PL3002</w:t>
            </w:r>
          </w:p>
        </w:tc>
      </w:tr>
      <w:tr>
        <w:trPr/>
        <w:tc>
          <w:tcPr>
            <w:tcW w:w="65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6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zar</w:t>
            </w:r>
          </w:p>
        </w:tc>
        <w:tc>
          <w:tcPr>
            <w:tcW w:w="683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ać nazwę dzielnicy (ulicy), której dotyczy działanie</w:t>
            </w:r>
          </w:p>
        </w:tc>
      </w:tr>
      <w:tr>
        <w:trPr/>
        <w:tc>
          <w:tcPr>
            <w:tcW w:w="65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6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in zastosowania</w:t>
            </w:r>
          </w:p>
        </w:tc>
        <w:tc>
          <w:tcPr>
            <w:tcW w:w="683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ać datę rozpoczęcia i zakończenia działania</w:t>
            </w:r>
          </w:p>
        </w:tc>
      </w:tr>
      <w:tr>
        <w:trPr/>
        <w:tc>
          <w:tcPr>
            <w:tcW w:w="65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6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ala czasowa osiągnięcia redukcji stężenia</w:t>
            </w:r>
          </w:p>
        </w:tc>
        <w:tc>
          <w:tcPr>
            <w:tcW w:w="683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Normal"/>
              <w:rPr>
                <w:strike/>
                <w:sz w:val="20"/>
              </w:rPr>
            </w:pPr>
            <w:r>
              <w:rPr>
                <w:sz w:val="20"/>
              </w:rPr>
              <w:t>Podać określenie skali czasowej działań naprawczych:</w:t>
            </w:r>
          </w:p>
          <w:p>
            <w:pPr>
              <w:pStyle w:val="Normal"/>
              <w:rPr>
                <w:strike/>
                <w:sz w:val="20"/>
              </w:rPr>
            </w:pPr>
            <w:r>
              <w:rPr>
                <w:strike/>
                <w:sz w:val="20"/>
              </w:rPr>
              <w:t>A: krótkotermino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trike/>
                <w:sz w:val="20"/>
              </w:rPr>
              <w:t>B: średniookresowe (około roku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: długotermino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żeli jest więcej niż jeden kod – każdy kod oddziela się średnikiem</w:t>
            </w:r>
          </w:p>
        </w:tc>
      </w:tr>
      <w:tr>
        <w:trPr/>
        <w:tc>
          <w:tcPr>
            <w:tcW w:w="65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6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egoria źródeł emisji, której dotyczy działanie naprawcze</w:t>
            </w:r>
          </w:p>
        </w:tc>
        <w:tc>
          <w:tcPr>
            <w:tcW w:w="683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: Przemysł w tym wytwarzanie ciepła i energii elektrycznej</w:t>
            </w:r>
          </w:p>
        </w:tc>
      </w:tr>
      <w:tr>
        <w:trPr>
          <w:trHeight w:val="470" w:hRule="atLeast"/>
        </w:trPr>
        <w:tc>
          <w:tcPr>
            <w:tcW w:w="65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6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(i) monitorowania postępu</w:t>
            </w:r>
          </w:p>
        </w:tc>
        <w:tc>
          <w:tcPr>
            <w:tcW w:w="683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wielkość redukcji pyłu/B(a)P w wyniku modernizacji źródeł ciepła [Mg/rok]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ługość nowo wybudowanych odcinków sieci [m]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ługość odcinków sieci objętych modernizacją [m]</w:t>
            </w:r>
          </w:p>
        </w:tc>
      </w:tr>
      <w:tr>
        <w:trPr/>
        <w:tc>
          <w:tcPr>
            <w:tcW w:w="65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6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acunkowa wysokość całkowita kosztów (w PLN/euro)</w:t>
            </w:r>
          </w:p>
        </w:tc>
        <w:tc>
          <w:tcPr>
            <w:tcW w:w="683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2 029 647,64</w:t>
            </w:r>
          </w:p>
        </w:tc>
      </w:tr>
      <w:tr>
        <w:trPr/>
        <w:tc>
          <w:tcPr>
            <w:tcW w:w="65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6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wagi</w:t>
            </w:r>
          </w:p>
        </w:tc>
        <w:tc>
          <w:tcPr>
            <w:tcW w:w="683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ane wyżej koszty obejmują również wykonanie sieci osiedlowej w ul. Złotej Etap II, w ramach której zrealizowano przyłącza do wymienionych w Tabeli obiektów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fekty ekologiczne oszacowano na podstawie udostępnionych przez UM wskaźników do stosowania przy zamianie kotłów węglowych na inne źródł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iekty, dla których nie podano efektów ekologicznych, ogrzewane były wcześniej z kotłowni gazowych – zmiana źródła ciepła wygenerowała potencjalne ograniczenia emisji w wielkościach nieznaczących przy przyjętej dla tego zakresu jednostki [Mg]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>Tabela Nr 10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82230</wp:posOffset>
                </wp:positionH>
                <wp:positionV relativeFrom="paragraph">
                  <wp:posOffset>-201930</wp:posOffset>
                </wp:positionV>
                <wp:extent cx="1178560" cy="217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Liberation Serif;Times New Roman" w:hAnsi="Liberation Serif;Times New Roman" w:eastAsia="SimSun;宋体" w:cs="Liberation Serif;Times New Roman"/>
                                <w:b/>
                                <w:b/>
                                <w:bCs/>
                                <w:kern w:val="2"/>
                                <w:sz w:val="30"/>
                                <w:szCs w:val="30"/>
                                <w:lang w:bidi="hi-IN"/>
                              </w:rPr>
                            </w:pPr>
                            <w:r>
                              <w:rPr>
                                <w:rFonts w:eastAsia="SimSun;宋体" w:cs="Liberation Serif;Times New Roman" w:ascii="Liberation Serif;Times New Roman" w:hAnsi="Liberation Serif;Times New Roman"/>
                                <w:b/>
                                <w:bCs/>
                                <w:kern w:val="2"/>
                                <w:sz w:val="30"/>
                                <w:szCs w:val="30"/>
                                <w:lang w:bidi="hi-IN"/>
                              </w:rPr>
                              <w:t>2018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7.1pt;mso-wrap-distance-left:9.05pt;mso-wrap-distance-right:9.05pt;mso-wrap-distance-top:0pt;mso-wrap-distance-bottom:0pt;margin-top:-15.9pt;mso-position-vertical-relative:text;margin-left:60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Liberation Serif;Times New Roman" w:hAnsi="Liberation Serif;Times New Roman" w:eastAsia="SimSun;宋体" w:cs="Liberation Serif;Times New Roman"/>
                          <w:b/>
                          <w:b/>
                          <w:bCs/>
                          <w:kern w:val="2"/>
                          <w:sz w:val="30"/>
                          <w:szCs w:val="30"/>
                          <w:lang w:bidi="hi-IN"/>
                        </w:rPr>
                      </w:pPr>
                      <w:r>
                        <w:rPr>
                          <w:rFonts w:eastAsia="SimSun;宋体" w:cs="Liberation Serif;Times New Roman" w:ascii="Liberation Serif;Times New Roman" w:hAnsi="Liberation Serif;Times New Roman"/>
                          <w:b/>
                          <w:bCs/>
                          <w:kern w:val="2"/>
                          <w:sz w:val="30"/>
                          <w:szCs w:val="30"/>
                          <w:lang w:bidi="hi-IN"/>
                        </w:rPr>
                        <w:t>2018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    </w:t>
      </w:r>
      <w:r>
        <w:rPr>
          <w:rFonts w:cs="Arial" w:ascii="Arial" w:hAnsi="Arial"/>
          <w:b/>
        </w:rPr>
        <w:t>OBNIŻENIE EMISJI ZE ŹRÓDEŁ PUNK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KalMSC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19365</wp:posOffset>
                </wp:positionH>
                <wp:positionV relativeFrom="paragraph">
                  <wp:posOffset>241300</wp:posOffset>
                </wp:positionV>
                <wp:extent cx="963295" cy="9740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360" cy="97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Arial" w:hAnsi="Arial" w:eastAsia="Arial" w:cs="Arial"/>
                                <w:color w:val="auto"/>
                                <w:lang w:val="pl-PL" w:eastAsia="hi-IN" w:bidi="hi-IN"/>
                              </w:rPr>
                              <w:t>Wielkość redukcji pyłu/ B(a)P w wyniku modernizacji źródeł ciepła [Mg/rok]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99.95pt;margin-top:19pt;width:75.8pt;height:7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Arial" w:hAnsi="Arial" w:eastAsia="Arial" w:cs="Arial"/>
                          <w:color w:val="auto"/>
                          <w:lang w:val="pl-PL" w:eastAsia="hi-IN" w:bidi="hi-IN"/>
                        </w:rPr>
                        <w:t>Wielkość redukcji pyłu/ B(a)P w wyniku modernizacji źródeł ciepła [Mg/rok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756"/>
        <w:gridCol w:w="1418"/>
        <w:gridCol w:w="1417"/>
        <w:gridCol w:w="1115"/>
        <w:gridCol w:w="1431"/>
        <w:gridCol w:w="1432"/>
        <w:gridCol w:w="1432"/>
        <w:gridCol w:w="1434"/>
        <w:gridCol w:w="1661"/>
        <w:gridCol w:w="1494"/>
      </w:tblGrid>
      <w:tr>
        <w:trPr>
          <w:trHeight w:val="1536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p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Dzieln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r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ług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w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budowanych  odcinków siec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ieplne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[m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ług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dcinków siec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eci cieplne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jętych modernizacj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[m]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wych węzł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iepln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[szt.]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użytkowa lokali włączon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 msc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[m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16"/>
                <w:szCs w:val="16"/>
              </w:rPr>
              <w:t>]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szt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[PLN/euro]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Źródł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finansowania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a rozpoczęc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końc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ziałani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ziałania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</w:tr>
      <w:tr>
        <w:trPr>
          <w:trHeight w:val="23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iskorzewska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6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 348,9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Środki własn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.09.2017 -12.02.20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7 / 0,4 / 0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pKalMSC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hopina 9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6 9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Środki własn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.11.2017 -23.07.20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pKalMSC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arczewskiego 9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46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2 932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Środki własn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.02 -26.09.20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 / 0,1 / 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pKalMSC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ieć osiedlowa w ul. Złotej Etap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/n poz.4a-4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/n poz.4a-4g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 340 274,00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Środki własn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.09.2017 – 19.02.20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pKalMSC</w:t>
            </w:r>
          </w:p>
          <w:p>
            <w:pPr>
              <w:pStyle w:val="Standard"/>
              <w:bidi w:val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pKalPSC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Złota 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3,7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 325,00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.09.2017 -27.09.20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pKalMSC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b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Złota 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5,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.09.2017 -27.09.20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pKalMSC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c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iasna 7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8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 761,00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.09.2017 -27.09.20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pKalMSC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d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Babina 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9,6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 392,00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.09.2017 -27.09.20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pKalMSC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Babina 13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9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.09.2017 -27.09.20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pKalMSC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f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Złota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97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 197,8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.09.2017 -28.09.20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pKalMSC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g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hopina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03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 157,00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.09.2017 -28.09.20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pKalMSC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rgowa 2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11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8 441,5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Środki własn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.04.2017 -17.10.20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pKalMSC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Korczak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 618,3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Środki własn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4.10. -25.10.20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1 / 0,1 / 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pKalMSC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hopina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 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Środki własn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.06. -07.11.20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8 / 0,5 / 0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pKalMSC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iskorzewie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09,2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3 3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Środki własn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.10 -15.11.20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pKalMSC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Halna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łaściciel budynk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-09-20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1 / 0,1 / 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pKalMSC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bookmarkStart w:id="0" w:name="DOCNR"/>
      <w:bookmarkEnd w:id="0"/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 własne samorządów, wspólnoty mieszkaniowe, spółdzielnie mieszkaniowe, właściciele  budynków, WFOŚ, NFOŚ, Bank Ochrony Środowiska, inne fundusze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19:00Z</dcterms:created>
  <dc:creator>Administrator</dc:creator>
  <dc:description/>
  <dc:language>en-US</dc:language>
  <cp:lastModifiedBy/>
  <cp:lastPrinted>2019-05-30T13:20:00Z</cp:lastPrinted>
  <dcterms:modified xsi:type="dcterms:W3CDTF">2019-06-21T05:57:49Z</dcterms:modified>
  <cp:revision>10</cp:revision>
  <dc:subject/>
  <dc:title/>
</cp:coreProperties>
</file>