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Rodzaj i liczba nowych autobusów w taborze komunikacji miejskiej zakupionych w 2018 roku 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2660"/>
        <w:gridCol w:w="2442"/>
        <w:gridCol w:w="1928"/>
        <w:gridCol w:w="1934"/>
        <w:gridCol w:w="8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r rejestracyjny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rka – Typ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rma EURO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1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2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3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4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5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6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7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8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59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60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7461H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A37 LIONS CIT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HYB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B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5:00Z</dcterms:created>
  <dc:creator>Michał Różański</dc:creator>
  <dc:description/>
  <dc:language>en-US</dc:language>
  <cp:lastModifiedBy>pnowak</cp:lastModifiedBy>
  <cp:lastPrinted>2017-05-23T12:10:00Z</cp:lastPrinted>
  <dcterms:modified xsi:type="dcterms:W3CDTF">2019-05-28T07:19:00Z</dcterms:modified>
  <cp:revision>3</cp:revision>
  <dc:subject/>
  <dc:title/>
</cp:coreProperties>
</file>