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  <w:lang w:val="pl-PL"/>
        </w:rPr>
        <w:t>Tabela Nr 2</w:t>
        <w:tab/>
      </w:r>
      <w:r>
        <w:rPr>
          <w:i w:val="false"/>
          <w:sz w:val="24"/>
          <w:szCs w:val="24"/>
          <w:lang w:val="pl-PL"/>
        </w:rPr>
        <w:t>TERMOMODERNIZACJE BUDYNKÓW</w:t>
      </w:r>
      <w:r>
        <w:rPr>
          <w:i w:val="false"/>
          <w:sz w:val="26"/>
          <w:szCs w:val="26"/>
          <w:lang w:val="pl-PL"/>
        </w:rPr>
        <w:t xml:space="preserve"> </w:t>
      </w:r>
      <w:r>
        <w:rPr>
          <w:i/>
          <w:iCs/>
          <w:sz w:val="26"/>
          <w:szCs w:val="26"/>
          <w:lang w:val="pl-PL"/>
        </w:rPr>
        <w:t>WpKalTMB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306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04"/>
        <w:gridCol w:w="1134"/>
        <w:gridCol w:w="1134"/>
        <w:gridCol w:w="1559"/>
        <w:gridCol w:w="2268"/>
        <w:gridCol w:w="1559"/>
        <w:gridCol w:w="1863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szt. /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]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7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bu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Żłobek nr 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Babina 3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(os. Śródmieście 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789.270,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0.11.2017-14.09.20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635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Żłobek nr 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Bogumiła i Barbary 14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Kalinie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5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836.67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28.11.2017- 12.09.20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656,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  <w:p>
            <w:pPr>
              <w:pStyle w:val="Normal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Żłobek nr 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l. Woj. Polskiego 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Dobrzec 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5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1.545.78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27.11.2017- 25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1159,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bliczne Przedszkole nr 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Pułaskiego 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Śródmieście II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98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554.810,79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10.11.2017- 08.08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298,3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bliczne Przedszkole nr 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Handlowa 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Czaszki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60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527.680,5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09.11.2017- 06.092018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460,8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bliczne Przedszkole nr 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Serbinowska 5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Wido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8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17.128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9.11.2017- 06.09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483,4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bliczne Przedszkole nr 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Chełmska 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Winiary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14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81.670,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6.12.2017- 18.09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314,1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8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bliczne Przedszkole nr 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Koszutskiego 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Majków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6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561.298,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7.03.2018- 11.10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967,6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9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ubliczne Przedszkole nr 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Legionów 13-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Czaszki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54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326.587,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7.11.2017- 18.09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454,0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1306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04"/>
        <w:gridCol w:w="1134"/>
        <w:gridCol w:w="1134"/>
        <w:gridCol w:w="1559"/>
        <w:gridCol w:w="2268"/>
        <w:gridCol w:w="1559"/>
        <w:gridCol w:w="1863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7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bu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ynek nr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ul. </w:t>
            </w:r>
            <w:r>
              <w:rPr/>
              <w:t>Noskowska 7-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os. Zagorzyn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1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781.35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0.10.2017- 16.11.20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/</w:t>
            </w:r>
            <w:r>
              <w:rPr>
                <w:sz w:val="18"/>
                <w:szCs w:val="18"/>
                <w:lang w:val="pl-PL"/>
              </w:rPr>
              <w:t>610,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ynek nr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ul. </w:t>
            </w:r>
            <w:r>
              <w:rPr/>
              <w:t>Noskowska 7-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os. Zagorzyn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5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926.698,6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10.2017- 16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/</w:t>
            </w:r>
            <w:r>
              <w:rPr>
                <w:sz w:val="18"/>
                <w:szCs w:val="18"/>
                <w:lang w:val="pl-PL"/>
              </w:rPr>
              <w:t>755,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2</w:t>
            </w:r>
          </w:p>
          <w:p>
            <w:pPr>
              <w:pStyle w:val="Normal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ynek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Częstochowska 140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Rypin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1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160.26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24.04.2017- 17.01.20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/</w:t>
            </w:r>
            <w:r>
              <w:rPr>
                <w:sz w:val="18"/>
                <w:szCs w:val="18"/>
                <w:lang w:val="pl-PL"/>
              </w:rPr>
              <w:t>511,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3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espół Szkół Techniczno – Elektrycznych (rozbudowana część Szkoły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Częstochowska 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s. Rypine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04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77.740,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08.06.2017- 16.04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/</w:t>
            </w:r>
            <w:r>
              <w:rPr>
                <w:sz w:val="18"/>
                <w:szCs w:val="18"/>
                <w:lang w:val="pl-PL"/>
              </w:rPr>
              <w:t>204,7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TMB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1418" w:right="1418" w:gutter="0" w:header="0" w:top="1134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18:00Z</dcterms:created>
  <dc:creator>Preinstalled User</dc:creator>
  <dc:description/>
  <dc:language>en-US</dc:language>
  <cp:lastModifiedBy/>
  <cp:lastPrinted>2019-06-27T13:57:00Z</cp:lastPrinted>
  <dcterms:modified xsi:type="dcterms:W3CDTF">2019-06-27T11:58:59Z</dcterms:modified>
  <cp:revision>15</cp:revision>
  <dc:subject/>
  <dc:title>Kalisz; 2008-10-03</dc:title>
</cp:coreProperties>
</file>