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</w:rPr>
        <w:t>Uchwała Nr...................</w:t>
      </w:r>
    </w:p>
    <w:p>
      <w:pPr>
        <w:pStyle w:val="Heading1"/>
        <w:rPr>
          <w:lang w:eastAsia="ar-SA"/>
        </w:rPr>
      </w:pPr>
      <w:r>
        <w:rPr/>
        <w:t>Rady Miejskiej Kalisz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4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i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raża się zgodę na udzielenie Spółdzielni Mieszkaniowej “BUDOWLANI”  w Kaliszu 90% bonifikaty w wysokości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5.712,90 zł (słownie: trzydzieści pięć tysięcy siedemset dwanaście złotych 90/100)</w:t>
        <w:br/>
        <w:t>od opłaty wynoszącej 39.681,00 zł (słownie: trzydzieści dziewięć tysięcy sześćset osiemdziesiąt jeden złotych) z tytułu przekształcenia prawa użytkowania  wieczystego</w:t>
        <w:br/>
        <w:t>w prawo własności  nieruchomości położonej w Kaliszu przy ul. Adama Asnyka nr 35, oznaczonej w ewidencji gruntów i budynków m. Kalisza w obrębie Nr 68, jako działka</w:t>
        <w:br/>
        <w:t>Nr 57, o pow. 0.1232 ha, zapisanej w księdze wieczystej Nr 6563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.428,37 zł (słownie: sześćdziesiąt dwa tysiące czterysta dwadzieścia osiem złotych   37/100) od opłaty wynoszącej 69.364.86 zł (słownie: sześćdziesiąt dziewięć tysięcy trzysta sześćdziesiąt cztery złote 86/100) z tytułu przekształcenia prawa użytkowania  wieczystego w prawo własności  nieruchomości położonych w Kaliszu przy ul. Adama Asnyka nr 37 i ul. Stanisława Staszica nr 46 oznaczonych w ewidencji gruntów </w:t>
        <w:br/>
        <w:t>i budynków m. Kalisza w obrębie Nr 68 , jako działki Nr 58 i 59, o łącznej pow. 0.2215 ha zapisanych w księdze wieczystej  Nr 65633. Bonifikata dotyczy 9723/10000 części wyżej opisanych nieruchomości, wykorzystywanej na cele mieszkaniow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7.627,80 zł (słownie: sześćdziesiąt siedem tysięcy sześćset dwadzieścia siedem złotych 80/100) od opłaty wynoszącej 75.142,00 zł (słownie: siedemdziesiąt pięć tysięcy sto czterdzieści dwa złote) z tytułu przekształcenia prawa użytkowania wieczystego</w:t>
        <w:br/>
        <w:t>w prawo własności  nieruchomości położonej w Kaliszu przy ul. Staszica  nr 50, oznaczonej w ewidencji gruntów i budynków m. Kalisza w obrębie Nr 68, jako działka Nr 84, o pow. 0.2333 ha, zapisanej w księdze wieczystej Nr 2134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9.612,40 zł (słownie: pięćdziesiąt dziewięć tysięcy sześćset dwanaście złotych 40/100)</w:t>
        <w:br/>
        <w:t xml:space="preserve">od opłaty wynoszącej 66.236,00 zł (słownie: sześćdziesiąt sześć tysięcy dwieście trzydzieści sześć złotych) z tytułu przekształcenia prawa użytkowania wieczystego </w:t>
        <w:br/>
        <w:t>w prawo własności  nieruchomości położonych w Kaliszu przy ul. Staszica nr 48 i nr 48a, oznaczonych w ewidencji gruntów i budynków m. Kalisza w obrębie Nr 68, jako działki Nr 61/5, 61/6, 62/5, 62/6, 63/2, 135/4 o łącznej pow. 0.1961 ha zapisanych w księdze wieczystej  Nr 21349  i działka nr 63/3, o pow. 0.0099 ha zapisana w księdze wieczystej Nr 2182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.325,70 zł (słownie: sto tysięcy trzysta dwadzieścia pięć złotych 70/100) od opłaty wynoszącej 111.473 zł (słownie: sto jedenaście tysięcy czterysta siedemdziesiąt trzy złote) z tytułu przekształcenia prawa użytkowania wieczystego w prawo własności  nieruchomości położonych w Kaliszu przy ul. Legionów nr 12, 14 i 16, oznaczonych </w:t>
        <w:br/>
        <w:t>w ewidencji gruntów i budynków m. Kalisza w obrębie Nr 68, jako działki Nr 14/1, 14/2, 14/3, 15/1, 15/2, 15/3, 16/5 i 16/6, o łącznej pow. 0.3461 ha, zapisanych w księdze  wieczystej Nr 2134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7.638,52 zł (słownie: trzydzieści siedem tysięcy sześćset trzydzieści osiem złotych 52/100) od opłaty wynoszącej 41.820,58 zł (słownie: czterdzieści jeden tysięcy osiemset dwadzieścia złotych 58/100) z tytułu przekształcenia prawa użytkowania  wieczystego w prawo własności  nieruchomości położonej w Kaliszu przy ul. Lipowej nr 18 – 22, oznaczonej w ewidencji gruntów i budynków m. Kalisza w obrębie Nr 44, jako działka Nr 244 o pow. 0.1867 ha zapisanej w księdze wieczystej Nr 33534. Bonifikata dotyczy 8458/10000 części wyżej opisanej nieruchomości, wykorzystywanej na cele mieszkaniowe.</w:t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before="240" w:after="0"/>
        <w:rPr/>
      </w:pPr>
      <w:r>
        <w:rPr/>
        <w:t xml:space="preserve">                                                                          </w:t>
      </w: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Pawłowi i Ewie małż. Mikołajczyk 90% bonifikaty </w:t>
        <w:br/>
        <w:t xml:space="preserve">w wysokości 3.375,00 zł (słownie: trzy tysiące trzysta siedemdziesiąt pięć złotych  ) od opłaty wynoszącej 3.750,00 zł (słownie: trzy tysiące siedemset pięćdziesiąt złotych) z tytułu przekształcenia prawa użytkowania wieczystego w prawo własności nieruchomości, położonej w Kaliszu przy ul. Marii Skłodowskiej – Curie Nr 13, oznaczonej w ewidencji gruntów i budynków m. Kalisza  w obrębie Nr 079,  jako działka Nr 67/11, o pow. 0.0202 ha zapisanej w księdze wieczystej  Nr 51803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</w:rPr>
        <w:t>§ 3.</w:t>
      </w:r>
    </w:p>
    <w:p>
      <w:pPr>
        <w:pStyle w:val="Normal"/>
        <w:suppressAutoHyphens w:val="true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Lechosławowi i Małgorzacie małż. Podsadny 90% bonifikaty w wysokości 7.299,90 zł (słownie: siedem tysięcy dwieście dziewięćdziesiąt dziewięć złotych 90/100 ) od opłaty wynoszącej 8.111,00 zł (słownie: osiem tysięcy sto jedenaście złotych)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z tytułu przekształcenia prawa użytkowania wieczystego w prawo własności nieruchomości, położonej w Kaliszu przy ul. Hutników Nr 1, oznaczonej w ewidencji gruntów i budynków m. Kalisza w obrębie Nr 002, jako działka Nr 196 o  pow. 0,0552 ha, zapisanej w księdze wieczystej Nr 31957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</w:rPr>
        <w:t>§ 4.</w:t>
      </w:r>
    </w:p>
    <w:p>
      <w:pPr>
        <w:pStyle w:val="Normal"/>
        <w:suppressAutoHyphens w:val="true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Krzysztofowi Bartosikowi 90% bonifikaty</w:t>
        <w:br/>
      </w:r>
      <w:r>
        <w:rPr>
          <w:lang w:eastAsia="pl-PL"/>
        </w:rPr>
        <w:t xml:space="preserve">w wysokości 3.726,90 (słownie: trzy tysiące siedemset dwadzieścia sześć złotych 90/100 ) </w:t>
        <w:br/>
        <w:t xml:space="preserve">od opłaty wynoszącej 4.141,00 zł (słownie: cztery tysiace sto czterdzieści jeden złotych )         z tytułu przekształcenia prawa użytkowania wieczystego w prawo własności nieruchomości, położonej w Kaliszu przy ul. Malborskiej Nr 6, oznaczonej w ewidencji gruntów </w:t>
        <w:br/>
        <w:t xml:space="preserve">i budynków m. Kalisza w obrębie Nr 152, jako działka Nr 703, o pow. 0.0512 ha, zapisanej </w:t>
        <w:br/>
        <w:t>w księdze wieczystej Nr 33791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</w:rPr>
        <w:t>§ 5.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Zofii Chibner 90% bonifikaty </w:t>
      </w:r>
      <w:r>
        <w:rPr>
          <w:lang w:eastAsia="pl-PL"/>
        </w:rPr>
        <w:t xml:space="preserve">w wysokości 6.123,60 zł (słownie: sześć tysięcy sto dwadzieści trzy złote 60/100) od opłaty wynoszącej 6.804,00 zł (słownie: sześć tysięcy osiemset cztery złote ) z tytułu przekształcenia prawa użytkowania wieczystego w prawo własności nieruchomości, położonej w Kaliszu przy ul. Smrekowej Nr 2, oznaczonej w ewidencji gruntów i budynków m. Kalisza w obrębie Nr 096, jako działka Nr 199/1, o pow. 0.0278 ha, zapisanej w księdze wieczystej Nr 19990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nie Wesolowskiej 90% bonifikaty </w:t>
      </w:r>
      <w:r>
        <w:rPr>
          <w:lang w:eastAsia="pl-PL"/>
        </w:rPr>
        <w:t xml:space="preserve">w wysokości 4.995,90 zł (słownie: cztery tysiące dziewięćset dziewięćdziesiąt pięć złotych 90/100 ) od opłaty wynoszącej 5.551,00 zł (słownie: pięć tysięcy pięćset pięćdziesiąt   jeden złotych) z tytułu przekształcenia prawa użytkowania wieczystego w prawo własności nieruchomości, położonej w Kaliszu przy ul. Spartańskiej Nr 3, oznaczonej w ewidencji gruntów i budynków m. Kalisza w obrębie Nr 149, jako działka Nr 459, o pow. 0.0460 ha, zapisanej w księdze wieczystej Nr 54520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Bronisławowi Gołda, Andrzejowi Gołda, Grzegorzowi Gołda, Bogumile Gralak  90% bonifikaty w wysokości 35.682,30 zł (słownie: trzydzieści pięć tysięcy sześćset osiemdziesiąt dwa złote 30/100) od opłaty wynoszącej 39.647,00 zł (słownie: trzydzieści dziewięć tysięcy sześćset czterdzieści siedem złotych ) z tytułu przekształcenia prawa użytkowania wieczystego w prawo własności nieruchomości, położonej w Kaliszu przy ul. Leopolda Staffa Nr 2, oznaczonej w ewidencji gruntów i budynków m. Kalisza w obrębie Nr 112, jako działka Nr 30, o pow. 0.1001 ha, zapisanej w księdze wieczystej Nr  671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Romanowi i Iwonie małż. Wiertelak 90% bonifikaty                  </w:t>
      </w:r>
      <w:r>
        <w:rPr>
          <w:lang w:eastAsia="pl-PL"/>
        </w:rPr>
        <w:t>w wysokości  zł 5.276,60 (słownie: pięć tysięcy dwieście siedemdziesiąt sześć złotych 60/100) od opłaty wynoszącej 5.863,00 zł (słownie: pięć tysięcy osiemset sześćdziesiąt trzy złote ) z tytułu przekształcenia prawa użytkowania wieczystego w prawo własności nieruchomości, położonej w Kaliszu przy ul. Tatrzańskiej Nr 74, oznaczonej w ewidencji gruntów i budynków m. Kalisza w obrębie Nr 096, jako działka Nr 616 o pow. 0.0263 ha, zapisanej w księdze wieczystej Nr 44633.</w:t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9.</w:t>
      </w:r>
    </w:p>
    <w:p>
      <w:pPr>
        <w:pStyle w:val="Tekstpodstawowy2"/>
        <w:suppressAutoHyphens w:val="false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Krzysztofowi i Anecie małż. Owsiany oraz Jerzemu Owsiany 90% bonifikaty </w:t>
      </w:r>
      <w:r>
        <w:rPr>
          <w:lang w:eastAsia="pl-PL"/>
        </w:rPr>
        <w:t>w wysokości 22.782,60 zł (słownie: dwadzieścia dwa  tysiące siedemset osiemdziesiąt dwa złote 60/100) od opłaty wynoszącej 25.314,00 zł (słownie: dwadzieścia pięć tysięcy trzysta czternaście złotych ) z tytułu przekształcenia prawa użytkowania wieczystego w prawo własności nieruchomości, położonej w Kaliszu przy ul. Kwiatów Polskich Nr 1, oznaczonej w ewidencji gruntów i budynków m. Kalisza w obrębie Nr 112, jako działka Nr 20 o pow. 0.0890ha, zapisanej w księdze wieczystej Nr 10575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10.</w:t>
      </w:r>
    </w:p>
    <w:p>
      <w:pPr>
        <w:pStyle w:val="Tekstpodstawowy2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Kazimierzowi i Teodozji małż. Wolny 90% bonifikaty </w:t>
      </w:r>
      <w:r>
        <w:rPr>
          <w:lang w:eastAsia="pl-PL"/>
        </w:rPr>
        <w:t>w wysokości 4.963,50 zł (słownie: cztery tysiące dziewięćset sześćdziesiąt trzy złote 50/100) od opłaty wynoszącej 5.515,00 zł (słownie: pięć tysięcy pięćset piętnaście złotych ) z tytułu przekształcenia prawa użytkowania wieczystego w prawo własności nieruchomości, położonej w Kaliszu przy  ul. Ptolemeusza Nr 22, oznaczonej w ewidencji gruntów i budynków m. Kalisza w obrębie Nr 149, jako działka Nr 304 o pow. 0.0615 ha, zapisanej w księdze wieczystej  Nr 47652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11.</w:t>
      </w:r>
    </w:p>
    <w:p>
      <w:pPr>
        <w:pStyle w:val="Tekstpodstawowy2"/>
        <w:suppressAutoHyphens w:val="false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Jerzemu i Tatianie małż. Manasterskim 90% bonifikaty                  </w:t>
      </w:r>
      <w:r>
        <w:rPr>
          <w:lang w:eastAsia="pl-PL"/>
        </w:rPr>
        <w:t>w wysokości 4.478,40 zł (słownie: cztery tysiące czterysta siedemdziesiąt osiem złotych 40/100 ) od opłaty wynoszącej 4.976,00 zł (słownie: cztery tysiące dziewięćset siedemdziesiąt sześć złotych) z tytułu przekształcenia prawa użytkowania wieczystego w prawo własności nieruchomości, położonej w Kaliszu przy ul.  Ignacego Adama Bujnickiego Nr 34, oznaczonej w ewidencji gruntów i budynków m. Kalisza w obrębie Nr 75-1, jako działka Nr 288 o pow. 0.0364 ha, zapisanej w księdze wieczystej Nr 5959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</w:rPr>
        <w:t xml:space="preserve"> 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1.  Nieruchomości określone w § 1 zabudowane są  budynkami  mieszkalnymi,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stanowiącymi własność spółdzielni mieszkaniowej.         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2.  Nieruchomości, o których mowa w § 2 - 10  zabudowane są budynkami mieszkalnymi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jednorodzinnymi.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3.  Nieruchomość o której mowa  w § 11  przeznaczona jest pod zabudowę mieszkaniową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  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ej budynkiem mieszkalnym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lang w:eastAsia="ar-SA"/>
        </w:rPr>
      </w:pPr>
      <w:r>
        <w:rPr>
          <w:b/>
          <w:sz w:val="24"/>
        </w:rPr>
        <w:tab/>
      </w:r>
      <w:r>
        <w:rPr>
          <w:sz w:val="24"/>
        </w:rPr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W związku z bardzo dużym zainteresowaniem przekształceniem prawa użytkowania wieczystego w prawo własności nieruchomości wśród mieszkańców Kalisza,</w:t>
      </w:r>
      <w:r>
        <w:rPr>
          <w:b/>
          <w:sz w:val="24"/>
        </w:rPr>
        <w:t xml:space="preserve"> </w:t>
      </w:r>
      <w:r>
        <w:rPr>
          <w:sz w:val="24"/>
        </w:rPr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w sprawie wyrażenia woli na udzielanie bonifikaty od opłaty za przekształcenie prawa użytkowania wieczystego w prawo własności nieruchomości. Określona w przedmiotowej uchwale 90 % b</w:t>
      </w:r>
      <w:r>
        <w:rPr>
          <w:sz w:val="24"/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7:00Z</dcterms:created>
  <dc:creator>esakowska</dc:creator>
  <dc:description/>
  <cp:keywords/>
  <dc:language>en-US</dc:language>
  <cp:lastModifiedBy>esakowska</cp:lastModifiedBy>
  <dcterms:modified xsi:type="dcterms:W3CDTF">2007-09-14T08:27:00Z</dcterms:modified>
  <cp:revision>2</cp:revision>
  <dc:subject/>
  <dc:title>Uchwała Nr</dc:title>
</cp:coreProperties>
</file>