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zmieniająca uchwałę w sprawie wyrażenia woli zawarcia porozumienia pomiędzy Prezydentem Miasta Kalisza a Komendantem Miejskim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3, 4a oraz 4e ustawy z dnia 6 kwietnia 1990 r. o Policji (Dz. U. z 2007 r. Nr 43, poz. 277 z późn. zm.) oraz art. 18 ust. 2 pkt 15 ustawy z dnia 8 marca 1990 r. o samorządzie gminnym (Dz. U. z 2001 r. 142 poz. 1591 z późn. zm.) w związku z uchwałą nr IV/39/06 Rady Miejskiej Kalisza z dnia 28 grudnia 2006 r. w sprawie uchwalenia budżetu Kalisza – miasta na prawach powiatu na 2007 r., (z późn. zm.),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uchwale Nr V/52/2007 Rady Miejskiej Kalisza z dnia 25 stycznia 2007 r. w sprawie wyrażenia woli zawarcia porozumienia pomiędzy Prezydentem Miasta Kalisza a Komendantem Miejskim Policji w Kaliszu, wprowadza się następującą zmianę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1 ust. 1 otrzymuje brzmieni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>§1 1. Wyraża się wolę zawarcia porozumienia przez Prezydenta Miasta Kalisza z Komendantem Miejskim Policji w Kaliszu w sprawie przekazania środków finansowych z przeznaczeniem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rekompensatę pieniężną za pełnienie przez policjantów Komendy Miejskiej Policji w Kaliszu dodatkowych służb prewencyjnych na terenie miast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nagrody dla najlepszych dzielnicowych z terenu miasta Kalisz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-</w:t>
        <w:tab/>
        <w:t>nagrody dla najlepszych policjantów referatu patrolowo-interwencyjnego Komendy Miejskiej w Kalisz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zakup i druk wydawnictw prewencyjn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-</w:t>
        <w:tab/>
        <w:t>dofinansowanie zakupu zestawu szkoleniowego do prowadzenia działań profilaktycznych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zakupu sprzętu specjalistycznego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finansowanie modernizacji pomieszczeń sanitarnych w budynku Komendy Miejskiej Policji w Kaliszu przy ul. Jasnej.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 Rady Miejskiej Kalisza z dnia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zmieniająca uchwałę w sprawie wyrażenia woli zawarcia porozumienia pomiędzy Prezydentem Miasta Kalisza a Komendantem Miejskim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Komendant Miejski Policji w Kaliszu poinformował, że w związku z zawieszeniem procedur zakupu pojazdów służbowych w ramach tzw. „sponsoringu” przez Komendę Wojewódzką Policji w Poznaniu, Policja nie będzie w stanie samodzielnie zrealizować zakupu samochodu patrolowego typu „bus” oraz specjalistycznego samochodu do przewozu psów służb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y zmienić porozumienie, zawarte na mocy w/w uchwały, konieczne jest usunięcie tych zadań z jej tre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Jednocześnie Komendant Miejski Policji w Kaliszu wystąpił z propozycją, aby środki, które miały być przeznaczone na dofinansowanie zakupu samochodów przeznaczyć na zakup przez Urząd Miejski w Kaliszu 2 mniejszych samochodów i przekazanie ich Komendzie Miejskiej Policji w Kaliszu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7:00Z</dcterms:created>
  <dc:creator>Andrzej Przecherka</dc:creator>
  <dc:description/>
  <cp:keywords/>
  <dc:language>en-US</dc:language>
  <cp:lastModifiedBy>esakowska</cp:lastModifiedBy>
  <cp:lastPrinted>2007-08-08T09:47:00Z</cp:lastPrinted>
  <dcterms:modified xsi:type="dcterms:W3CDTF">2007-09-14T08:27:00Z</dcterms:modified>
  <cp:revision>2</cp:revision>
  <dc:subject/>
  <dc:title>Uchwała Nr </dc:title>
</cp:coreProperties>
</file>