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UCHWAŁA  Nr . 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 MIEJSKIEJ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 dnia  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zmieniająca uchwałę w sprawie ustalenia zasad wynajmowania lokali wchodzących w skład mieszkaniowego zasobu Miasta Kalisza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Na podstawie art. 40 ust. 1 ustawy z dnia 8 marca 1990 r. o samorządzie gminnym ( Dz. U. z 2001 r. Nr 142,  poz. 1591 z późn. zm. ) art. 21 ust.1 pkt. 2 oraz </w:t>
        <w:br/>
        <w:t>art. 7 ust.2-11 ustawy z dnia 21 czerwca 2001 r. o ochronie praw lokatorów, mieszkaniowym zasobie gminy i o zmianie Kodeksu cywilnego ( Dz. U. z 2005r. Nr 31, poz. 266 z późn. zm. 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uchwale XV/198/2004 Rady Miejskiej Kalisza 5 lutego 2004r. sprawie ustalenia zasad wynajmowania lokali wchodzących w skład mieszkaniowego zasobu Miasta Kalisza wprowadza się następujące zmiany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 § 5 dodaje się ust. 4 w brzmieniu: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4. Miasto Kalisz przede wszystkim zaspokaja potrzeby mieszkaniowe: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sz w:val="24"/>
        </w:rPr>
        <w:t>najemców lokali komunalnych, którzy opróżnią  i pozostawią do dyspozycji Miasta Kalisza dotychczas zajmowany lokal,</w:t>
      </w:r>
    </w:p>
    <w:p>
      <w:pPr>
        <w:pStyle w:val="TextBody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gospodarstw domowych pozbawionych mieszkań w wyniku klęski żywiołowej, katastrofy lub innego zdarzenia losowego,</w:t>
      </w:r>
    </w:p>
    <w:p>
      <w:pPr>
        <w:pStyle w:val="TextBody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gospodarstw domowych oczekujących na lokal zamienny( z budynków do rozbiórki i lokali wyłączonych z użytkowania),</w:t>
      </w:r>
    </w:p>
    <w:p>
      <w:pPr>
        <w:pStyle w:val="TextBody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gospodarstw domowych, o których mowa w § 12 ust. 1, oczekujących na wynajęcie lokalu socjalnego, </w:t>
      </w:r>
    </w:p>
    <w:p>
      <w:pPr>
        <w:pStyle w:val="TextBody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gospodarstw domowych umieszczonych na wykazach, o których mowa w § 7 ust. 9.”,</w:t>
      </w:r>
    </w:p>
    <w:p>
      <w:pPr>
        <w:pStyle w:val="TextBody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 § 7 ust. 2 otrzymuje brzmienie: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 xml:space="preserve">” </w:t>
      </w:r>
      <w:r>
        <w:rPr>
          <w:sz w:val="24"/>
        </w:rPr>
        <w:t xml:space="preserve">2. Złożone do 31 sierpnia roku kalendarzowego, na stosownych formularzach, </w:t>
        <w:br/>
        <w:t>w Urzędzie Miejskim wnioski o przydział lokalu socjalnego lub mieszkalnego wraz z załączonymi zaświadczeniami o dochodach oraz wymaganymi dokumentami, w tym oświadczeniem o wyrażeniu zgody na przetwarzanie danych osobowych, przekazane zostają do zaopiniowania Komisji Mieszkaniowej, przez co realizowane jest zapewnienie społecznej kontroli.”,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§ 7 ust. 6 otrzymuje brzmienie:</w:t>
      </w:r>
    </w:p>
    <w:p>
      <w:pPr>
        <w:pStyle w:val="TextBody"/>
        <w:ind w:left="360" w:hanging="0"/>
        <w:jc w:val="both"/>
        <w:rPr/>
      </w:pPr>
      <w:r>
        <w:rPr>
          <w:sz w:val="24"/>
        </w:rPr>
        <w:t>„</w:t>
      </w:r>
      <w:r>
        <w:rPr>
          <w:sz w:val="24"/>
        </w:rPr>
        <w:t>6. Komisja Mieszkaniowa – do 31 października zobowiązana jest przekazać projekty rocznych wykazów do zatwierdzenia Prezydentowi Miasta Kalisza.”,</w:t>
      </w:r>
    </w:p>
    <w:p>
      <w:pPr>
        <w:pStyle w:val="TextBody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 § 11 ust.3 wyrazy „ w kwartale bezpośrednio poprzedzającym” zastępuje się wyrazami :” z trzech miesięcy poprzedzających” ,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 § 16 ust. 1 otrzymuje brzmienie: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1. Najemcą lokalu mieszkalnego może zostać wyłącznie osoba, zamieszkująca w lokalu, w którym na osobę przypada mniej niż 5m2 powierzchni mieszkalnej, której średni miesięczny dochód z trzech kolejnych miesięcy poprzedzających dzień złożenia wniosku oraz trzech miesięcy poprzedzających zawarcie umowy najmu lokalu mieszkalnego, w przeliczeniu na członka gospodarstwa domowego nie przekracza 175% najniższej emerytury w gospodarstwie jednoosobowym lub 125% najniższej emerytury w gospodarstwie wieloosobowym.”,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</w:rPr>
        <w:t>w § 20 ust. 1 po wyrazie „dokonać” dodaje się wyrazy „dobrowolnej”,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§ 20 ust. 2 po wyrazie „lokalu” dodaje się wyrazy :” między najemcami”,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§ 20 ust. 3 po wyrazie „mieszkalnych” dodaje się wyrazy : „ między najemcami”,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§ 20 ust. 4 po wyrazie mieszkalnych” dodaje się wyrazy : „ między najemcami”,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§ 20 ust. 5 po wyrazie „ mieszkalnych” dodaje się wyrazy „ między najemcami”,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§ w 20 ust. 7 otrzymuje brzmienie:</w:t>
      </w:r>
    </w:p>
    <w:p>
      <w:pPr>
        <w:pStyle w:val="TextBody"/>
        <w:ind w:firstLine="360"/>
        <w:jc w:val="both"/>
        <w:rPr/>
      </w:pPr>
      <w:r>
        <w:rPr>
          <w:sz w:val="24"/>
        </w:rPr>
        <w:t>„</w:t>
      </w:r>
      <w:r>
        <w:rPr>
          <w:sz w:val="24"/>
        </w:rPr>
        <w:t>7. w przypadku dokonania dobrowolnej zamiany między najemcami lokali mieszkalnych, najemcy dokonują remontu lokali związanych z tą zamianą, na koszt własny.”,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§ 21 ust. 1 pkt 1 otrzymuje brzmienie:</w:t>
      </w:r>
    </w:p>
    <w:p>
      <w:pPr>
        <w:pStyle w:val="TextBody"/>
        <w:ind w:left="170" w:hanging="0"/>
        <w:jc w:val="both"/>
        <w:rPr>
          <w:sz w:val="24"/>
        </w:rPr>
      </w:pPr>
      <w:r>
        <w:rPr>
          <w:sz w:val="24"/>
        </w:rPr>
        <w:t xml:space="preserve"> „</w:t>
      </w:r>
      <w:r>
        <w:rPr>
          <w:sz w:val="24"/>
        </w:rPr>
        <w:t>1) średni miesięczny dochód z trzech kolejnych miesięcy poprzedzających dzień złożenia wniosku oraz trzech miesięcy poprzedzających zawarcie umowy najmu lokalu mieszkalnego, w przeliczeniu na członka gospodarstwa domowego nie przekracza 150% dochodu określonego w § 16 ust.1”,</w:t>
      </w:r>
    </w:p>
    <w:p>
      <w:pPr>
        <w:pStyle w:val="TextBody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w § 21 ust. 1 skreśla się pkt 4  </w:t>
      </w:r>
    </w:p>
    <w:p>
      <w:pPr>
        <w:pStyle w:val="TextBody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w § 30 ust. 1 otrzymuje brzmienie : </w:t>
      </w:r>
    </w:p>
    <w:p>
      <w:pPr>
        <w:pStyle w:val="TextBody"/>
        <w:ind w:left="17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1.Prezydent Miasta Kalisza – na wniosek najemcy, po zasięgnięciu opinii Komisji Mieszkaniowej – może przydzielić dodatkowo, do obecnie zajmowanego lokalu, wolny lokal nie spełniający warunków samodzielnego lokalu mieszkalnego lub socjalnego.”,</w:t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§ 33 otrzymuje brzmienie:</w:t>
      </w:r>
    </w:p>
    <w:p>
      <w:pPr>
        <w:pStyle w:val="Normal"/>
        <w:ind w:left="170" w:hanging="0"/>
        <w:jc w:val="both"/>
        <w:rPr/>
      </w:pPr>
      <w:r>
        <w:rPr/>
        <w:t>„</w:t>
      </w:r>
      <w:r>
        <w:rPr>
          <w:sz w:val="24"/>
        </w:rPr>
        <w:t>1</w:t>
      </w:r>
      <w:r>
        <w:rPr/>
        <w:t>.</w:t>
      </w:r>
      <w:r>
        <w:rPr>
          <w:sz w:val="24"/>
        </w:rPr>
        <w:t xml:space="preserve">Wynajmujący może zawrzeć umowę najmu lokalu z osobami, które nie wstąpiły </w:t>
        <w:br/>
        <w:t xml:space="preserve">w stosunek najmu po śmierci najemcy, jeżeli były zameldowane </w:t>
        <w:br/>
        <w:t>w lokalu i zamieszkiwały z najemcą przez okres co najmniej 10 lat, pod warunkiem, że spełniają kryterium dochodowe określone w § 16 ust. 1.</w:t>
      </w:r>
    </w:p>
    <w:p>
      <w:pPr>
        <w:pStyle w:val="Tekstpodstawowy3"/>
        <w:ind w:left="142" w:hanging="0"/>
        <w:rPr/>
      </w:pPr>
      <w:r>
        <w:rPr/>
        <w:t xml:space="preserve">2.Wynajmujący może zawrzeć umowę najmu lokalu z osobami, z którymi nie zawarto umowy najmu na podstawie § 29 ust. 1, jeżeli były zameldowane w lokalu </w:t>
        <w:br/>
        <w:t>i zamieszkiwały z najemcą przez okres co najmniej 10 lat, pod warunkiem, że spełniają kryterium dochodowe określone w § 16 ust. 1.” ,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§ 35a ust. 2 dodaje się pkt 4) w brzmieniu</w:t>
      </w:r>
    </w:p>
    <w:p>
      <w:pPr>
        <w:pStyle w:val="TextBody"/>
        <w:ind w:left="17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4) w innych przypadkach po uzyskaniu pozytywnej opinii Komisji Mieszkaniowej.”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o Rozdziale VIII dodaje się Rozdział VIII a w brzmieniu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„</w:t>
      </w:r>
      <w:r>
        <w:rPr>
          <w:b/>
          <w:sz w:val="24"/>
        </w:rPr>
        <w:t>VII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sady obniżania czynszu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§ 35b. Na wniosek najemców zajmujących lokale wchodzące w skład mieszkaniowego zasobu gminy oraz podnajemców używających lokali wynajmowanych przez gminę od innych właścicieli i podnajmowanych tym podnajemcom stosuje się obniżki czynszu, </w:t>
        <w:br/>
        <w:t>o ile dochód na członka gospodarstwa domowego nie przekracza kwoty 175% najniższej emerytury w gospodarstwach jednoosobowych lub 125% najniższej emerytury w gospodarstwach wieloosob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35c. Ustala się wskaźniki obniżek czynszu w następujących wysokościach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20% dla najemców, których średni miesięczny dochód w przeliczeniu na członka gospodarstwa domowego jest niższy niż 50% kwoty uprawniającej do ubiegania się o obniżkę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10% dla najemców, których średni miesięczny dochód w przeliczeniu na członka gospodarstwa domowego jest równy lub wyższy niż 50% kwoty uprawniającej do ubiegania się o obniżkę, ale nie wyższy niż 100% tej kwo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35d. Obniżki czynszów nie udziela się najemcom, którzy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 dniu złożenia wniosku o zastosowanie obniżki posiadają zaległości z tytułu opłacania czynszu w obniżonej wysokości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ą uprawnieni i pobierają dodatek mieszkaniowy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odnajmują osobom trzecim w całości lub części lokal mieszkalny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trzymały wypowiedzenie umowy najmu lokalu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jmują lokale socjalne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§ 35e. Obniżkę czynszu stosuje się na wniosek najemcy. Do wniosku dołącza się deklarację o dochodach gospodarstwa domowego za okres 3 miesięcy kalendarzowych poprzedzających dzień złożenia wniosku wraz z zaświadczeniami o dochodach oraz innymi niezbędnymi dokumentami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>§ 35f. Informacja o zastosowaniu lub odmowie zastosowania obniżki czynszu udzielana jest wnioskodawcy w ciągu miesiąca od dnia złożenia wniosku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>§ 35g. Zmiany wysokości dochodów przypadających na członka gospodarstwa domowego wykazanych w deklaracji złożonej przez najemcę, które nastąpiły w okresie 12 miesięcy od dnia stosowania obniżki czynszu, nie mają wpływu na jej wysokość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>§ 35h. Osoba, która w trakcie obowiązywania obniżki czynszu, nie opłacała na bieżąco czynszu za zajmowany lokal, może wystąpić ponownie z wnioskiem o obniżkę czynszu po uregulowaniu zaległości powstałych w okresie obowiązywania poprzedniej obniżki czynszu.”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Uchwała wchodzi w życie po upływie 14 dni od dnia ogłoszenia w Dzienniku Urzędowym Województwa Wielkopolskiego, z wyjątkiem pkt 2 i 3  w § 1, które wchodzą w życie z dniem 1 stycznia 2008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o uchwały Nr  ................. Rady Miejskiej Kalisza z dnia 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rPr>
          <w:sz w:val="28"/>
        </w:rPr>
      </w:pPr>
      <w:r>
        <w:rPr>
          <w:sz w:val="28"/>
        </w:rPr>
        <w:t>w sprawie ustalenia zasad wynajmowania lokali wchodzących w skład mieszkaniowego zasobu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ab/>
        <w:t>W związku z art. 21 ust. 1 pkt 2 ustawy o ochronie praw lokatorów, mieszkaniowym zasobie gminy i o zmianie Kodeksu cywilnego Rada Miejska Kalisza uchwala zasady wynajmowania lokali wchodzących w skład mieszkaniowego zasobu gminy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Wnioski i uwagi zgłaszane do zapisów uchwały dotychczas obowiązujących oraz doświadczenie w jej stosowaniu ujawniły i spowodowały konieczność zmian w zapisach dotyczących zasad wynajmowania lokali wchodzących w skład mieszkaniowego zasobu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jęte w uchwale rozwiązania będą korzystne dla prawidłowego i bardziej efektywnego gospodarowania mieszkaniowym zasobem Miasta Kalisza </w:t>
        <w:br/>
        <w:t xml:space="preserve">i wynajmowania lokali wchodzących w jego skład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jęcie niniejszej uchwały uznać należy za zasadn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7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9">
    <w:lvl w:ilvl="0">
      <w:start w:val="1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26:00Z</dcterms:created>
  <dc:creator>URZĄD MIEJSKI W KALISZU</dc:creator>
  <dc:description/>
  <cp:keywords/>
  <dc:language>en-US</dc:language>
  <cp:lastModifiedBy>esakowska</cp:lastModifiedBy>
  <cp:lastPrinted>2007-08-09T10:01:00Z</cp:lastPrinted>
  <dcterms:modified xsi:type="dcterms:W3CDTF">2007-09-14T08:26:00Z</dcterms:modified>
  <cp:revision>2</cp:revision>
  <dc:subject/>
  <dc:title>UCHWAŁA  Nr </dc:title>
</cp:coreProperties>
</file>